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Курга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циально-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Рег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Задачи региональной политики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гр.</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еподаватель (к.э.н., 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ган – 2009</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Региональная политика – основные понятия </w:t>
      </w:r>
    </w:p>
    <w:p>
      <w:pPr>
        <w:pStyle w:val="Normal"/>
        <w:spacing w:lineRule="auto" w:line="360"/>
        <w:rPr>
          <w:sz w:val="28"/>
          <w:szCs w:val="28"/>
        </w:rPr>
      </w:pPr>
      <w:r>
        <w:rPr>
          <w:sz w:val="28"/>
          <w:szCs w:val="28"/>
        </w:rPr>
        <w:t>2 Основные направления деятельности региональной политики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государства мира более свободны от ответственности за дела и судьбу хозяйствующих субъектов, чем от обязательств перед территориальными сообществами. Все большее число государств может позволить себе (хотя никогда не позволяет) полностью отказаться от вмешательства в деятельность свободных субъектов рынка, ограничиваясь косвенным регулированием через систему налогов, экологических, антимонопольных и прочих правовых ограничений, через законы о труде и государственно разрешенную деятельность профсоюзов и других общественных организаций. Но ни одно государство в мире, как бы не декларировало и не обеспечивало оно самостоятельность своих территориальных единиц, не может и, главное, не имеет права уйти от ответственности за территориальную целостность страны, за недопущение экологических, экономических, этнических и иных региональных кризисов, за развитие всех территорий государства как среды жизнеобеспечения всего народа.</w:t>
      </w:r>
    </w:p>
    <w:p>
      <w:pPr>
        <w:pStyle w:val="Normal"/>
        <w:spacing w:lineRule="auto" w:line="360"/>
        <w:ind w:firstLine="709"/>
        <w:jc w:val="both"/>
        <w:rPr>
          <w:sz w:val="28"/>
          <w:szCs w:val="28"/>
        </w:rPr>
      </w:pPr>
      <w:r>
        <w:rPr>
          <w:sz w:val="28"/>
          <w:szCs w:val="28"/>
        </w:rPr>
        <w:t>Все это - обычная норма политики каждого государства в относительно спокойной фазе его существования. Но эта норма превращается в приоритетную функцию государства в периоды коренной ломки прежних и формирования новых общественных устоев. История учит, что именно в эти периоды государства подвергаются самым сильным территориальным перенапряжениям, и именно неуправляемые дезинтеграционные процессы обращаются неисчислимыми бедствиями для народа.</w:t>
      </w:r>
    </w:p>
    <w:p>
      <w:pPr>
        <w:pStyle w:val="Normal"/>
        <w:spacing w:lineRule="auto" w:line="360"/>
        <w:ind w:firstLine="709"/>
        <w:jc w:val="both"/>
        <w:rPr>
          <w:sz w:val="28"/>
          <w:szCs w:val="28"/>
        </w:rPr>
      </w:pPr>
      <w:r>
        <w:rPr>
          <w:sz w:val="28"/>
          <w:szCs w:val="28"/>
        </w:rPr>
        <w:t>Приходится констатировать, что в настоящее, переходное время ни в одном вопросе нашей внутренней политики нет таких принципиальных расхождений между существом проблемы и методами ее решения, между разумной теорией и конъюнктурной практикой, как в вопросе о государственном регулировании территориального развития. Это вполне естественно, поскольку дореформенная модель отношений государства и регионов себя изжила не менее, а по ряду позиций и более радикально, чем модель отношений экономических.</w:t>
      </w:r>
    </w:p>
    <w:p>
      <w:pPr>
        <w:pStyle w:val="Normal"/>
        <w:spacing w:lineRule="auto" w:line="360"/>
        <w:ind w:firstLine="709"/>
        <w:jc w:val="both"/>
        <w:rPr>
          <w:sz w:val="28"/>
          <w:szCs w:val="28"/>
        </w:rPr>
      </w:pPr>
      <w:r>
        <w:rPr>
          <w:sz w:val="28"/>
          <w:szCs w:val="28"/>
        </w:rPr>
        <w:t>Нестабильность обстановки не оставляет места для реализации долгосрочной региональной стратегии и понуждает государственную власть к чрезвычайным действиям. Это, во многом вынужденная политика, но именно она, временно приглушая внутри- и межрегиональные проблемы, постоянно их воспроизводит. Создается своеобразный "заколдованный круг", и выход из него возможен только при сильной политической воле к упорядочению государственного регулирования территориального развития. Результатом этого упорядочения, основанного на непротиворечивых представлениях о предмете, смысле и содержании государственного регулирования, должна стать система организационно-правовых механизмов, способных реально воздействовать на процессы территориального развития в интересах России, ее регионов и ее народа.</w:t>
      </w:r>
    </w:p>
    <w:p>
      <w:pPr>
        <w:pStyle w:val="Normal"/>
        <w:spacing w:lineRule="auto" w:line="360"/>
        <w:ind w:firstLine="709"/>
        <w:jc w:val="both"/>
        <w:rPr>
          <w:sz w:val="28"/>
          <w:szCs w:val="28"/>
        </w:rPr>
      </w:pPr>
      <w:r>
        <w:rPr>
          <w:sz w:val="28"/>
          <w:szCs w:val="28"/>
        </w:rPr>
        <w:t>Указанные механизмы реализуются в различных формах государственной селективной поддержки субъектов федерации и муниципальных образований.</w:t>
      </w:r>
    </w:p>
    <w:p>
      <w:pPr>
        <w:pStyle w:val="Normal"/>
        <w:spacing w:lineRule="auto" w:line="360"/>
        <w:ind w:firstLine="709"/>
        <w:jc w:val="both"/>
        <w:rPr>
          <w:sz w:val="28"/>
          <w:szCs w:val="28"/>
        </w:rPr>
      </w:pPr>
      <w:r>
        <w:rPr>
          <w:sz w:val="28"/>
          <w:szCs w:val="28"/>
        </w:rPr>
        <w:t>Это - специально организуемые органами государственной власти действия политического, правового, социального, финансового, экономического или ин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Региональная политика – основны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ональная политика – система мер, направленных на регулирование развития регионов ради достижения заданных целей. Важно учитывать, что региональная политика "субъективна" и динамична. Собственно региональная политика – это политика, проводимая в отношении регионов федеральными властями. Ее сутью является частичное перераспределение ресурсов между регионами в целях сглаживания территориальных различий и на этой основе оптимизации территориальной структуры общества.</w:t>
      </w:r>
    </w:p>
    <w:p>
      <w:pPr>
        <w:pStyle w:val="Normal"/>
        <w:spacing w:lineRule="auto" w:line="360"/>
        <w:ind w:firstLine="709"/>
        <w:jc w:val="both"/>
        <w:rPr>
          <w:sz w:val="28"/>
          <w:szCs w:val="28"/>
        </w:rPr>
      </w:pPr>
      <w:r>
        <w:rPr>
          <w:sz w:val="28"/>
          <w:szCs w:val="28"/>
        </w:rPr>
        <w:t>Основными элементами региональной политики являются следующие.</w:t>
      </w:r>
    </w:p>
    <w:p>
      <w:pPr>
        <w:pStyle w:val="Normal"/>
        <w:spacing w:lineRule="auto" w:line="360"/>
        <w:ind w:firstLine="709"/>
        <w:jc w:val="both"/>
        <w:rPr>
          <w:sz w:val="28"/>
          <w:szCs w:val="28"/>
        </w:rPr>
      </w:pPr>
      <w:r>
        <w:rPr>
          <w:sz w:val="28"/>
          <w:szCs w:val="28"/>
        </w:rPr>
        <w:t>Налоговая политика – определение налоговых платежей и льгот, определяющих налоговую систему региона и режим налогообложения предпринимательской деятельности.</w:t>
      </w:r>
    </w:p>
    <w:p>
      <w:pPr>
        <w:pStyle w:val="Normal"/>
        <w:spacing w:lineRule="auto" w:line="360"/>
        <w:ind w:firstLine="709"/>
        <w:jc w:val="both"/>
        <w:rPr>
          <w:sz w:val="28"/>
          <w:szCs w:val="28"/>
        </w:rPr>
      </w:pPr>
      <w:r>
        <w:rPr>
          <w:sz w:val="28"/>
          <w:szCs w:val="28"/>
        </w:rPr>
        <w:t>Бюджетная политика – механизм формирования и использования государственных финансовых ресурсов и их перераспределения между регионами.</w:t>
      </w:r>
    </w:p>
    <w:p>
      <w:pPr>
        <w:pStyle w:val="Normal"/>
        <w:spacing w:lineRule="auto" w:line="360"/>
        <w:ind w:firstLine="709"/>
        <w:jc w:val="both"/>
        <w:rPr>
          <w:sz w:val="28"/>
          <w:szCs w:val="28"/>
        </w:rPr>
      </w:pPr>
      <w:r>
        <w:rPr>
          <w:sz w:val="28"/>
          <w:szCs w:val="28"/>
        </w:rPr>
        <w:t>Ценовая политика – государственное регулирование цен и тарифов, способы и формы этого регулирования.</w:t>
      </w:r>
    </w:p>
    <w:p>
      <w:pPr>
        <w:pStyle w:val="Normal"/>
        <w:spacing w:lineRule="auto" w:line="360"/>
        <w:ind w:firstLine="709"/>
        <w:jc w:val="both"/>
        <w:rPr>
          <w:sz w:val="28"/>
          <w:szCs w:val="28"/>
        </w:rPr>
      </w:pPr>
      <w:r>
        <w:rPr>
          <w:sz w:val="28"/>
          <w:szCs w:val="28"/>
        </w:rPr>
        <w:t>Инвестиционная политика – мера по поддержке инвестиционной активности хозяйствующих субъектов, распределению бюджетных капиталовложений.</w:t>
      </w:r>
    </w:p>
    <w:p>
      <w:pPr>
        <w:pStyle w:val="Normal"/>
        <w:spacing w:lineRule="auto" w:line="360"/>
        <w:ind w:firstLine="709"/>
        <w:jc w:val="both"/>
        <w:rPr>
          <w:sz w:val="28"/>
          <w:szCs w:val="28"/>
        </w:rPr>
      </w:pPr>
      <w:r>
        <w:rPr>
          <w:sz w:val="28"/>
          <w:szCs w:val="28"/>
        </w:rPr>
        <w:t>Структурная политика – система мер по поддержке и реструктуризации предприятий.</w:t>
      </w:r>
    </w:p>
    <w:p>
      <w:pPr>
        <w:pStyle w:val="Normal"/>
        <w:spacing w:lineRule="auto" w:line="360"/>
        <w:ind w:firstLine="709"/>
        <w:jc w:val="both"/>
        <w:rPr>
          <w:sz w:val="28"/>
          <w:szCs w:val="28"/>
        </w:rPr>
      </w:pPr>
      <w:r>
        <w:rPr>
          <w:sz w:val="28"/>
          <w:szCs w:val="28"/>
        </w:rPr>
        <w:t>Институциональная политика – реорганизация отношений собственности, управление государственной собственностью в регионах, взаимодействие с негосударственным сектором.</w:t>
      </w:r>
    </w:p>
    <w:p>
      <w:pPr>
        <w:pStyle w:val="Normal"/>
        <w:spacing w:lineRule="auto" w:line="360"/>
        <w:ind w:firstLine="709"/>
        <w:jc w:val="both"/>
        <w:rPr>
          <w:sz w:val="28"/>
          <w:szCs w:val="28"/>
        </w:rPr>
      </w:pPr>
      <w:r>
        <w:rPr>
          <w:sz w:val="28"/>
          <w:szCs w:val="28"/>
        </w:rPr>
        <w:t>Социальная политика – определение условий и требований к хозяйствующим субъектам ради достижения внеэкономических целей.</w:t>
      </w:r>
    </w:p>
    <w:p>
      <w:pPr>
        <w:pStyle w:val="Normal"/>
        <w:spacing w:lineRule="auto" w:line="360"/>
        <w:ind w:firstLine="709"/>
        <w:jc w:val="both"/>
        <w:rPr>
          <w:sz w:val="28"/>
          <w:szCs w:val="28"/>
        </w:rPr>
      </w:pPr>
      <w:r>
        <w:rPr>
          <w:sz w:val="28"/>
          <w:szCs w:val="28"/>
        </w:rPr>
        <w:t>Выделяют такие уровни региональной политики:</w:t>
      </w:r>
    </w:p>
    <w:p>
      <w:pPr>
        <w:pStyle w:val="Normal"/>
        <w:spacing w:lineRule="auto" w:line="360"/>
        <w:ind w:firstLine="709"/>
        <w:jc w:val="both"/>
        <w:rPr>
          <w:sz w:val="28"/>
          <w:szCs w:val="28"/>
        </w:rPr>
      </w:pPr>
      <w:r>
        <w:rPr>
          <w:sz w:val="28"/>
          <w:szCs w:val="28"/>
        </w:rPr>
        <w:t>Федеральный – определение «объективных» критериев отношения центра к регионам разного типа в сочетании с системой «индивидуальных» мер, направленных на решение конкретных региональных проблем;</w:t>
      </w:r>
    </w:p>
    <w:p>
      <w:pPr>
        <w:pStyle w:val="Normal"/>
        <w:spacing w:lineRule="auto" w:line="360"/>
        <w:ind w:firstLine="709"/>
        <w:jc w:val="both"/>
        <w:rPr>
          <w:sz w:val="28"/>
          <w:szCs w:val="28"/>
        </w:rPr>
      </w:pPr>
      <w:r>
        <w:rPr>
          <w:sz w:val="28"/>
          <w:szCs w:val="28"/>
        </w:rPr>
        <w:t>Региональный – выбор модели поведения региональных властей: «либеральная» модель, предполагающая отказ от вмешательства власти в хозяйственную деятельность, и "консервативная" модель, предполагающая сохранение в той или иной форме государственного контроля.</w:t>
      </w:r>
    </w:p>
    <w:p>
      <w:pPr>
        <w:pStyle w:val="Normal"/>
        <w:spacing w:lineRule="auto" w:line="360"/>
        <w:ind w:firstLine="709"/>
        <w:jc w:val="both"/>
        <w:rPr>
          <w:sz w:val="28"/>
          <w:szCs w:val="28"/>
        </w:rPr>
      </w:pPr>
      <w:r>
        <w:rPr>
          <w:sz w:val="28"/>
          <w:szCs w:val="28"/>
        </w:rPr>
        <w:t>Под региональной политикой в Рос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Под регионом понимается часть территории Российской Федерации, обладающая общностью природных, социально-экономических, национально-культурных и иных условий. Регион может совпадать с границами территории субъекта Российской Федерации либо объединять территории нескольких субъектов Российской Федерации.</w:t>
      </w:r>
    </w:p>
    <w:p>
      <w:pPr>
        <w:pStyle w:val="Normal"/>
        <w:spacing w:lineRule="auto" w:line="360"/>
        <w:ind w:firstLine="709"/>
        <w:jc w:val="both"/>
        <w:rPr>
          <w:sz w:val="28"/>
          <w:szCs w:val="28"/>
        </w:rPr>
      </w:pPr>
      <w:r>
        <w:rPr>
          <w:sz w:val="28"/>
          <w:szCs w:val="28"/>
        </w:rPr>
        <w:t>Основными целями региональной политики в Российской Федерации являются:</w:t>
      </w:r>
    </w:p>
    <w:p>
      <w:pPr>
        <w:pStyle w:val="Normal"/>
        <w:spacing w:lineRule="auto" w:line="360"/>
        <w:ind w:firstLine="709"/>
        <w:jc w:val="both"/>
        <w:rPr>
          <w:sz w:val="28"/>
          <w:szCs w:val="28"/>
        </w:rPr>
      </w:pPr>
      <w:r>
        <w:rPr>
          <w:sz w:val="28"/>
          <w:szCs w:val="28"/>
        </w:rPr>
        <w:t>- обеспечение экономических, социальных, правовых и организационных основ федерализма в Российской Федерации, создание единого экономического пространства;</w:t>
      </w:r>
    </w:p>
    <w:p>
      <w:pPr>
        <w:pStyle w:val="Normal"/>
        <w:spacing w:lineRule="auto" w:line="360"/>
        <w:ind w:firstLine="709"/>
        <w:jc w:val="both"/>
        <w:rPr>
          <w:sz w:val="28"/>
          <w:szCs w:val="28"/>
        </w:rPr>
      </w:pPr>
      <w:r>
        <w:rPr>
          <w:sz w:val="28"/>
          <w:szCs w:val="28"/>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spacing w:lineRule="auto" w:line="360"/>
        <w:ind w:firstLine="709"/>
        <w:jc w:val="both"/>
        <w:rPr>
          <w:sz w:val="28"/>
          <w:szCs w:val="28"/>
        </w:rPr>
      </w:pPr>
      <w:r>
        <w:rPr>
          <w:sz w:val="28"/>
          <w:szCs w:val="28"/>
        </w:rPr>
        <w:t>- выравнивание условий социально-экономического развития регионов;</w:t>
      </w:r>
    </w:p>
    <w:p>
      <w:pPr>
        <w:pStyle w:val="Normal"/>
        <w:spacing w:lineRule="auto" w:line="360"/>
        <w:ind w:firstLine="709"/>
        <w:jc w:val="both"/>
        <w:rPr>
          <w:sz w:val="28"/>
          <w:szCs w:val="28"/>
        </w:rPr>
      </w:pPr>
      <w:r>
        <w:rPr>
          <w:sz w:val="28"/>
          <w:szCs w:val="28"/>
        </w:rPr>
        <w:t>- предотвращение загрязнения окружающей среды, а также ликвидация последствий ее загрязнения, комплексная экологическая защита регионов;</w:t>
      </w:r>
    </w:p>
    <w:p>
      <w:pPr>
        <w:pStyle w:val="Normal"/>
        <w:spacing w:lineRule="auto" w:line="360"/>
        <w:ind w:firstLine="709"/>
        <w:jc w:val="both"/>
        <w:rPr>
          <w:sz w:val="28"/>
          <w:szCs w:val="28"/>
        </w:rPr>
      </w:pPr>
      <w:r>
        <w:rPr>
          <w:sz w:val="28"/>
          <w:szCs w:val="28"/>
        </w:rPr>
        <w:t>приоритетное развитие регионов, имеющих особо важное стратегическое значение;</w:t>
      </w:r>
    </w:p>
    <w:p>
      <w:pPr>
        <w:pStyle w:val="Normal"/>
        <w:spacing w:lineRule="auto" w:line="360"/>
        <w:ind w:firstLine="709"/>
        <w:jc w:val="both"/>
        <w:rPr>
          <w:sz w:val="28"/>
          <w:szCs w:val="28"/>
        </w:rPr>
      </w:pPr>
      <w:r>
        <w:rPr>
          <w:sz w:val="28"/>
          <w:szCs w:val="28"/>
        </w:rPr>
        <w:t>- максимальное использование природно-климатических особенностей регионов;</w:t>
      </w:r>
    </w:p>
    <w:p>
      <w:pPr>
        <w:pStyle w:val="Normal"/>
        <w:spacing w:lineRule="auto" w:line="360"/>
        <w:ind w:firstLine="709"/>
        <w:jc w:val="both"/>
        <w:rPr>
          <w:sz w:val="28"/>
          <w:szCs w:val="28"/>
        </w:rPr>
      </w:pPr>
      <w:r>
        <w:rPr>
          <w:sz w:val="28"/>
          <w:szCs w:val="28"/>
        </w:rPr>
        <w:t>- становление и обеспечение гарантий местного само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Основные направления деятельности региональной политик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ональная политика как единое целое в нашей стране полностью еще не сложилась и ее основные положения окончательно не оформились. Поэтому назрела необходимость развернуть работу органов государственной власти по созданию и отладке механизмов функционирования и развития цивилизованных федеративных отношений. Главное в региональной политике - социальная сторона, воздействие же на хозяйство носит подчиненный характер. Большую опасность для будущего страны представляет сепаратизм, для которого выделяют три категории: первичный риск (вероятность) обособления и отделения регионов, вторичный риск (тяжесть последствий) для РФ, третичный риск (опасность отделения) для регионов. Целями региональной политики федеральных органов в области информационного взаимодействия должно быть: формирование единого правового пространства в этой области, активизация деятельности субъектов Федерации по формированию их собственной политики в обеспечении информационной безопасности на своей территории, содействие развитию региональной среды распространения сообщений.</w:t>
      </w:r>
    </w:p>
    <w:p>
      <w:pPr>
        <w:pStyle w:val="Normal"/>
        <w:spacing w:lineRule="auto" w:line="360"/>
        <w:ind w:firstLine="709"/>
        <w:jc w:val="both"/>
        <w:rPr>
          <w:sz w:val="28"/>
          <w:szCs w:val="28"/>
        </w:rPr>
      </w:pPr>
      <w:r>
        <w:rPr>
          <w:sz w:val="28"/>
          <w:szCs w:val="28"/>
        </w:rPr>
        <w:t>Поддержка развития регионов - одна из главных функций региональной политики, но сначала нужно рассмотреть причины обострения региональных проблем в России на фоне общенационального кризиса (раздвоенность национального сознания россиян, неоднородность российских регионов). От советского периода Россия унаследовала большие различия между субъектами Федерации по объему производства, втянутости в международные экономические связи, структуре экономики, уровню жизни. Россия должна признать тот факт, что дифференциация является естественным этапом существования нынешней территориальной системы страны и что на смену стратегии расширения должна прийти стратегия сосредоточения, дающая возможность сконцентрировать усилия на перестройке и разрешении внутренних проблем для последующего выхода во внешний мир в новом качестве. Поэтому, осуществляя государственное регулирование регионального развития главное внимание должно быть, обращено на финансово-бюджетные и налоговые аспекты государственного регулирования и селективной поддержки регионального развития. В общем, новая региональная стратегия должна быть обоснована в комплексном прогнозе развития и размещения производственных сил России, который включает инвариантный прогноз территориального развития страны и основных межотраслевых комплексов, а также прогнозной оценки экономического и социального развития регионов. Отмечается, что условиях рыночных отношений Россия обречена вести постоянную борьбу с противоречиями регионального развития. Вполне вероятна такая ситуация, что через некоторое время в стране одновременно будут присутствовать допромышленные, промышленные и постпромышленные типы экономики регионов, что неизбежно будет ослаблять экономическую спаянность страны. Большое внимание региональной политики должно быть уделено экономическим механизмам ее реализации. Регионы в любых условиях и изначально являются одним из субъектов экономических отношений, без которых само их существование в воспроизводственном процессе немыслимо. Стратегия промышленной политики, ее приоритеты и источники ресурсного обеспечения должны определяться как минимум на двух уровнях: федеральном и региональном, а стратегия всей региональной экономической политики центра должна быть направлена на реализацию трех главных принципов региональной стратегии России: благополучия граждан, целостности государства, территориальной справедливости. В общем, потенциал структурной перестройки экономики России еще не исчерпан. Поэтому положение отдельных регионов пока не является устойчивым, вследствие чего вокруг вопросов транспортных и энергетических тарифов, курса национальной валюты и тарифной политики будет вестись основная борьба между регионами и между регионами и центром. Следует ожидать и обострения противоречий, связанных с диспропорциями развития финансово-бюджетной системы.</w:t>
      </w:r>
    </w:p>
    <w:p>
      <w:pPr>
        <w:pStyle w:val="Normal"/>
        <w:spacing w:lineRule="auto" w:line="360"/>
        <w:ind w:firstLine="709"/>
        <w:jc w:val="both"/>
        <w:rPr>
          <w:sz w:val="28"/>
          <w:szCs w:val="28"/>
        </w:rPr>
      </w:pPr>
      <w:r>
        <w:rPr>
          <w:sz w:val="28"/>
          <w:szCs w:val="28"/>
        </w:rPr>
        <w:t>Особое место в современной региональной политике занимает политика в отношении так называемых проблемных регионов. В целом субъекты - ''доноры'' являются не столько богатыми, сколько потенциально мощными; ''нулевые'' - среднеразвитыми; ''реципиенты'' - слаборазвитыми. Нынешняя система формирования федерального бюджета фактически потворствует неравноправию субъектов Федерации. Для России неприемлемы унифицированные подходы и рекомендации, одинаково подходящие для всех регионов. При анализе региональной политики целесообразно выделение проблемных регионов следующих типов: экологически неблагоприятные; с высокой концентрацией производства и населения; индустриально слабо развитые; сельскохозяйственные, промышленные депрессивные; резервные; рекреационные; районы нового хозяйственного освоения. Проблемные регионы должны стать объектами государственного регулирования, при этом должен быть определен и официально закреплен их статус и отработан механизм разрешения региональных проблем различного типа и ранга в условиях становления рыночных отношений. Все регионы в стране делятся на три типа: кризисные, депрессивные и самообеспечивающие свое развитие. Программа помощи депрессивным регионам осуществляются на федеральные деньги, главная задача программы - остановить разбег по уровню развития регионов.</w:t>
      </w:r>
    </w:p>
    <w:p>
      <w:pPr>
        <w:pStyle w:val="Normal"/>
        <w:spacing w:lineRule="auto" w:line="360"/>
        <w:ind w:firstLine="709"/>
        <w:jc w:val="both"/>
        <w:rPr>
          <w:sz w:val="28"/>
          <w:szCs w:val="28"/>
        </w:rPr>
      </w:pPr>
      <w:r>
        <w:rPr>
          <w:sz w:val="28"/>
          <w:szCs w:val="28"/>
        </w:rPr>
        <w:t>Кредитно-денежная и бюджетная политика в отношении регионов является одним из самых главных инструментов региональной политики в России. Отмечается необходимость осуществить преобразование в сфере кредитно-денежной политики государства в пользу регионов, важность государственной поддержки регионов в части инвестиций. При этом региональная инвестиционная политика становится во все большей степени политикой самих регионов, а не только федерального центра, но в целом, однако, отмечается слабая инвестиционная ориентация региональных бюджетов. В результате без кардинального пересмотра региональной инвестиционной политики, отношения к управлению субфедеральной, муниципальной собственностью, к расходованию бюджетных и внебюджетных средств, направляемых на программы социально-экономического развития, без жесткой позиции в учете этой собственности и эффективного ее использования преодоление кризисных явлений того или иного региона России практически невозможно.</w:t>
      </w:r>
    </w:p>
    <w:p>
      <w:pPr>
        <w:pStyle w:val="Normal"/>
        <w:spacing w:lineRule="auto" w:line="360"/>
        <w:ind w:firstLine="709"/>
        <w:jc w:val="both"/>
        <w:rPr>
          <w:sz w:val="28"/>
          <w:szCs w:val="28"/>
        </w:rPr>
      </w:pPr>
      <w:r>
        <w:rPr>
          <w:sz w:val="28"/>
          <w:szCs w:val="28"/>
        </w:rPr>
        <w:t>В современной России очень обострились межнациональные отношения. Одна из задач региональной политики - снижение межнациональной напряженности. Для этого приоритетными в - деятельности общества должны быть:</w:t>
      </w:r>
    </w:p>
    <w:p>
      <w:pPr>
        <w:pStyle w:val="Normal"/>
        <w:spacing w:lineRule="auto" w:line="360"/>
        <w:ind w:firstLine="709"/>
        <w:jc w:val="both"/>
        <w:rPr>
          <w:sz w:val="28"/>
          <w:szCs w:val="28"/>
        </w:rPr>
      </w:pPr>
      <w:r>
        <w:rPr>
          <w:sz w:val="28"/>
          <w:szCs w:val="28"/>
        </w:rPr>
        <w:t>1) последовательная реализация конституционных норм о равноправии субъектов Федерации,</w:t>
      </w:r>
    </w:p>
    <w:p>
      <w:pPr>
        <w:pStyle w:val="Normal"/>
        <w:spacing w:lineRule="auto" w:line="360"/>
        <w:ind w:firstLine="709"/>
        <w:jc w:val="both"/>
        <w:rPr>
          <w:sz w:val="28"/>
          <w:szCs w:val="28"/>
        </w:rPr>
      </w:pPr>
      <w:r>
        <w:rPr>
          <w:sz w:val="28"/>
          <w:szCs w:val="28"/>
        </w:rPr>
        <w:t>2) создание реальных условий для действительно свободного диалога культур. Одним из принципов гармонизации межнациональных отношений в РФ должна стать незыблемость исторически сложившихся границ всех субъектов Федерации.</w:t>
      </w:r>
    </w:p>
    <w:p>
      <w:pPr>
        <w:pStyle w:val="Normal"/>
        <w:spacing w:lineRule="auto" w:line="360"/>
        <w:ind w:firstLine="709"/>
        <w:jc w:val="both"/>
        <w:rPr>
          <w:sz w:val="28"/>
          <w:szCs w:val="28"/>
        </w:rPr>
      </w:pPr>
      <w:r>
        <w:rPr>
          <w:sz w:val="28"/>
          <w:szCs w:val="28"/>
        </w:rPr>
        <w:t>Отдельно я выделил статьи по региональной экологической политике, значение которой для общего состояния экологии в стране неоценимо велико. В условиях, когда субъекты Федерации располагают широкими полномочиями по управлению природопользованием и охране окружающей среды, государство сохраняет за собой законодательные и координирующие функции. Важнейшим инструментом такого регулирования и является региональная экологическая политика.</w:t>
      </w:r>
    </w:p>
    <w:p>
      <w:pPr>
        <w:pStyle w:val="Normal"/>
        <w:spacing w:lineRule="auto" w:line="360"/>
        <w:ind w:firstLine="709"/>
        <w:jc w:val="both"/>
        <w:rPr>
          <w:sz w:val="28"/>
          <w:szCs w:val="28"/>
        </w:rPr>
      </w:pPr>
      <w:r>
        <w:rPr>
          <w:sz w:val="28"/>
          <w:szCs w:val="28"/>
        </w:rPr>
        <w:t>Не менее важна и региональная политика в области образования, науки и техники. Отмечается, что децентрализация, регионализация управления вузами является важным стратегическим направлением общей политики регулирования высшего образования. В настоящее время происходит переориентация российских государственных университетов на более активное обслуживание региональных нужд. Главные черты новой концепции высшего образования в РФ: увеличение количества институтов и регионализация высшего образования, реализация адаптивной стратегии хозяйствования университетов в системе региональных научно-образовательных программ. Проводимая ранее региональная политика государства предопределила развитие производств первого технологического уклада в районах с преимущественно сырьевой ориентацией. В стране нет ни одного крупного экономического района, где бы преобладали производства второго и третьего уклада. Переход к более высоким технологическим укладам, являясь основой региональной научно-технической политики, основывается на развитии ресурсосберегающих технологий.</w:t>
      </w:r>
    </w:p>
    <w:p>
      <w:pPr>
        <w:pStyle w:val="Normal"/>
        <w:spacing w:lineRule="auto" w:line="360"/>
        <w:ind w:firstLine="709"/>
        <w:jc w:val="both"/>
        <w:rPr>
          <w:sz w:val="28"/>
          <w:szCs w:val="28"/>
        </w:rPr>
      </w:pPr>
      <w:r>
        <w:rPr>
          <w:sz w:val="28"/>
          <w:szCs w:val="28"/>
        </w:rPr>
        <w:t>За последние годы региональная политика в России сделала колоссальный рывок в своем развитии. В целом ряде статей прослежено, как развивалась региональная политика, отношения Центра и регионов за последние годы, анализируется процесс формирования федеративного государства. Общепризнанной формулы региональной политики до сих пор нет. И это не случайно, ибо сведение сложного и противоречивого к простому и безвариантному - одна из сложнейших задач всякой политики, стремящейся стать действенной. Любая политика - это цели и задачи, преследуемые и решаемые людьми в связи с их конкретными интересами, а также методы, средства и институты, с помощью которых данные интересы формулируются, отстаиваются и защищаются. Из данной методологической посылки следует: региональной политикой можно считать лиш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и внутрирегиональных связей.</w:t>
      </w:r>
    </w:p>
    <w:p>
      <w:pPr>
        <w:pStyle w:val="Normal"/>
        <w:spacing w:lineRule="auto" w:line="360"/>
        <w:ind w:firstLine="709"/>
        <w:jc w:val="both"/>
        <w:rPr>
          <w:sz w:val="28"/>
          <w:szCs w:val="28"/>
        </w:rPr>
      </w:pPr>
      <w:r>
        <w:rPr>
          <w:sz w:val="28"/>
          <w:szCs w:val="28"/>
        </w:rPr>
        <w:t>Региональная политика - это отнюдь не совокупность региональных аспектов других политик; она не должна ни быть первичной по отношению к ним, ни выступать их ''региональной'' тенью. Региональная политика - это целостное звено политической основы общества, без которого последнее, а также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w:t>
      </w:r>
    </w:p>
    <w:p>
      <w:pPr>
        <w:pStyle w:val="Normal"/>
        <w:spacing w:lineRule="auto" w:line="360"/>
        <w:ind w:firstLine="709"/>
        <w:jc w:val="both"/>
        <w:rPr>
          <w:sz w:val="28"/>
          <w:szCs w:val="28"/>
        </w:rPr>
      </w:pPr>
      <w:r>
        <w:rPr>
          <w:sz w:val="28"/>
          <w:szCs w:val="28"/>
        </w:rPr>
        <w:t>Каждая политика не только выражает единые интересы, но и консолидирует интересы различные. Поэтому всякая политика хороша настолько, насколько ей удается поддерживать баланс различных интересов. Региональная политика - не исключение, и она в той мере эффективна, в какой достигнут компромисс между региональными интересами государства и местными интересами самих регионов. И подобно идее мира во внешней политике объединительной идеей и государственной и местной региональной политики может и должна стать устойчивость, стабильность меж- и внутрирегиональных отношений.</w:t>
      </w:r>
    </w:p>
    <w:p>
      <w:pPr>
        <w:pStyle w:val="Normal"/>
        <w:spacing w:lineRule="auto" w:line="360"/>
        <w:ind w:firstLine="709"/>
        <w:jc w:val="both"/>
        <w:rPr/>
      </w:pPr>
      <w:r>
        <w:rPr>
          <w:sz w:val="28"/>
          <w:szCs w:val="28"/>
        </w:rPr>
        <w:t>Региональная политика, намечаемая и проводимая самими регионами, - это то, что должно делаться для согласованного и взаимно неразрушающего развития всех элементов пространственно локализованной среды на конкретной территории и с учетом местных условий. Государственная же региональная политика призвана обеспечить дееспособность региональной политики на местах. Только при этих подходах может быть создана реальная основа для становления ясной и непротиворечивой государственно-местной региональной политики, признающей как общую идеологию согласия, так и наличие специфических интересов у государства и регионов.</w:t>
      </w:r>
    </w:p>
    <w:p>
      <w:pPr>
        <w:pStyle w:val="Normal"/>
        <w:spacing w:lineRule="auto" w:line="360"/>
        <w:ind w:firstLine="709"/>
        <w:jc w:val="both"/>
        <w:rPr>
          <w:sz w:val="28"/>
          <w:szCs w:val="28"/>
        </w:rPr>
      </w:pPr>
      <w:r>
        <w:rPr>
          <w:sz w:val="28"/>
          <w:szCs w:val="28"/>
        </w:rPr>
        <w:t>Главный региональный интерес России в настоящее время должен быть осознан как минимизация негативных проявлений территориальной дезинтеграции на уровне субъектов Федерации, как поддержка местных преобразований, как создание общероссийских условий для того, чтобы каждый субъект Федерации максимально использовал свой внутренний потенциал и во все меньшей мере претендовал на скудные ныне возможности государственной помощи. Истинной целью региональной политики отдельных регионов является обеспечение полнокровного и сбалансированного существования на данной территории человека, общества и природы.</w:t>
      </w:r>
    </w:p>
    <w:p>
      <w:pPr>
        <w:pStyle w:val="Normal"/>
        <w:spacing w:lineRule="auto" w:line="360"/>
        <w:ind w:firstLine="709"/>
        <w:jc w:val="both"/>
        <w:rPr>
          <w:sz w:val="28"/>
          <w:szCs w:val="28"/>
        </w:rPr>
      </w:pPr>
      <w:r>
        <w:rPr>
          <w:sz w:val="28"/>
          <w:szCs w:val="28"/>
        </w:rPr>
        <w:t>Региональная политика ныне находится одновременно в правовом вакууме и в правовом хаосе. Потенциальное правовое поле региональной политики как таковой интенсивно и бессистемно заросло: за последние годы на Россию обрушена лавина законов, указов, постановлений и распоряжений, без серьезного друг с другом согласования.</w:t>
      </w:r>
    </w:p>
    <w:p>
      <w:pPr>
        <w:pStyle w:val="Normal"/>
        <w:spacing w:lineRule="auto" w:line="360"/>
        <w:ind w:firstLine="709"/>
        <w:jc w:val="both"/>
        <w:rPr>
          <w:sz w:val="28"/>
          <w:szCs w:val="28"/>
        </w:rPr>
      </w:pPr>
      <w:r>
        <w:rPr>
          <w:sz w:val="28"/>
          <w:szCs w:val="28"/>
        </w:rPr>
        <w:t>Условием эффективного достижения целей и решения задач, поставленных в рамках региональной политики, направленной на обеспечение благосостояние населения, устойчивого экономического роста на базе повышения конкурентоспособности российской экономики, в среднесрочной перспективе будет являться внедрение в экономическую политику федеральных властей целого ряда новых инструментов и механизмов, отражающих новый подход к региональной политике. Этот подход будет основан на максимально полном использовании преимуществ федеративного государственного устройства в проведении экономической политики.</w:t>
      </w:r>
    </w:p>
    <w:p>
      <w:pPr>
        <w:pStyle w:val="Normal"/>
        <w:spacing w:lineRule="auto" w:line="360"/>
        <w:ind w:firstLine="709"/>
        <w:jc w:val="both"/>
        <w:rPr>
          <w:sz w:val="28"/>
          <w:szCs w:val="28"/>
        </w:rPr>
      </w:pPr>
      <w:r>
        <w:rPr>
          <w:sz w:val="28"/>
          <w:szCs w:val="28"/>
        </w:rPr>
        <w:t>Успешное решение поставленных на среднесрочную перспективу задач требует выполнения ряда условий, включающих в себя создание и бесперебойное функционирование новых инструментов региональной составляющей федеральной экономической политики.</w:t>
      </w:r>
    </w:p>
    <w:p>
      <w:pPr>
        <w:pStyle w:val="Normal"/>
        <w:spacing w:lineRule="auto" w:line="360"/>
        <w:ind w:firstLine="709"/>
        <w:jc w:val="both"/>
        <w:rPr>
          <w:sz w:val="28"/>
          <w:szCs w:val="28"/>
        </w:rPr>
      </w:pPr>
      <w:r>
        <w:rPr>
          <w:sz w:val="28"/>
          <w:szCs w:val="28"/>
        </w:rPr>
        <w:t>Во-первых, необходимо создание системы федерального мониторинга региональных социально-экономических показателей. Такие приоритетные направления социально-экономических реформ, как активная региональная политика, децентрализация экономики и бюджетной системы, должны сопровождаться созданием системы, позволяющей оперативно получать и анализировать информацию о состоянии экономики регионов и муниципальных образований, состоянии региональных и муниципальных финансов, показателях, характеризующих продвижение реформ в различных областях и связанных с ними проблем. Помимо этого, система федерального мониторинга будет разработана и построена с учетом необходимости сбора информации и проведения типологизации территорий с целью обеспечения выполнения долгосрочных приоритетов территориального развития.</w:t>
      </w:r>
    </w:p>
    <w:p>
      <w:pPr>
        <w:pStyle w:val="Normal"/>
        <w:spacing w:lineRule="auto" w:line="360"/>
        <w:ind w:firstLine="709"/>
        <w:jc w:val="both"/>
        <w:rPr>
          <w:sz w:val="28"/>
          <w:szCs w:val="28"/>
        </w:rPr>
      </w:pPr>
      <w:r>
        <w:rPr>
          <w:sz w:val="28"/>
          <w:szCs w:val="28"/>
        </w:rPr>
        <w:t>Система федерального мониторинга также будет связана со сбором информации и анализом состояния нормативно-правовой базы на региональном и местном уровнях, выявлением инфраструктурных возможностей для реализации крупных инвестиционных проектов в регионах и муниципальных образованиях. Помимо этого задачей мониторинга будет являться выявление формальных и неформальных барьеров для ведения бизнеса и осуществления инвестиционных проектов.</w:t>
      </w:r>
    </w:p>
    <w:p>
      <w:pPr>
        <w:pStyle w:val="Normal"/>
        <w:spacing w:lineRule="auto" w:line="360"/>
        <w:ind w:firstLine="709"/>
        <w:jc w:val="both"/>
        <w:rPr>
          <w:sz w:val="28"/>
          <w:szCs w:val="28"/>
        </w:rPr>
      </w:pPr>
      <w:r>
        <w:rPr>
          <w:sz w:val="28"/>
          <w:szCs w:val="28"/>
        </w:rPr>
        <w:t>Помимо создания основы для принятия решений в области экономической политики система мониторинга будет являться инструментом выявления и распространения информации о лучшей региональной и местной практике. Разграничение полномочий между уровнями власти и управления предполагает автономию региональных и местных властей в принятии решений в рамках своей компетенции, что в свою очередь, создает предпосылки для существования различных региональных практик проведения реформ. Сбор информации об успешных региональных практиках, а также распространение указанной информации позволит значительно повысить эффективность проведения реформ в целом по стране.</w:t>
      </w:r>
    </w:p>
    <w:p>
      <w:pPr>
        <w:pStyle w:val="Normal"/>
        <w:spacing w:lineRule="auto" w:line="360"/>
        <w:ind w:firstLine="709"/>
        <w:jc w:val="both"/>
        <w:rPr>
          <w:sz w:val="28"/>
          <w:szCs w:val="28"/>
        </w:rPr>
      </w:pPr>
      <w:r>
        <w:rPr>
          <w:sz w:val="28"/>
          <w:szCs w:val="28"/>
        </w:rPr>
        <w:t>Во-вторых, повышение уровня конкурентоспособности российской экономики в среднесрочной перспективе тесно связано с содействием федеральных властей усилиям органов власти субъектов Российской Федерации по проведению экономической политики, в том числе – реализации инвестиционных проектов в области транспортной и социальной инфраструктуры. Основными инструментами межрегиональной координации решений, принимаемых региональными властями в области экономической политики станут:</w:t>
      </w:r>
    </w:p>
    <w:p>
      <w:pPr>
        <w:pStyle w:val="Normal"/>
        <w:spacing w:lineRule="auto" w:line="360"/>
        <w:ind w:firstLine="709"/>
        <w:jc w:val="both"/>
        <w:rPr>
          <w:sz w:val="28"/>
          <w:szCs w:val="28"/>
        </w:rPr>
      </w:pPr>
      <w:r>
        <w:rPr>
          <w:sz w:val="28"/>
          <w:szCs w:val="28"/>
        </w:rPr>
        <w:t>- координация разработки программ федеральной и региональных программ социально-экономического развития;</w:t>
      </w:r>
    </w:p>
    <w:p>
      <w:pPr>
        <w:pStyle w:val="Normal"/>
        <w:spacing w:lineRule="auto" w:line="360"/>
        <w:ind w:firstLine="709"/>
        <w:jc w:val="both"/>
        <w:rPr>
          <w:sz w:val="28"/>
          <w:szCs w:val="28"/>
        </w:rPr>
      </w:pPr>
      <w:r>
        <w:rPr>
          <w:sz w:val="28"/>
          <w:szCs w:val="28"/>
        </w:rPr>
        <w:t>- координация бюджетного процесса в рамках введения инструментов бюджетирования по результатам на федеральном и региональном уровнях;</w:t>
      </w:r>
    </w:p>
    <w:p>
      <w:pPr>
        <w:pStyle w:val="Normal"/>
        <w:spacing w:lineRule="auto" w:line="360"/>
        <w:ind w:firstLine="709"/>
        <w:jc w:val="both"/>
        <w:rPr>
          <w:sz w:val="28"/>
          <w:szCs w:val="28"/>
        </w:rPr>
      </w:pPr>
      <w:r>
        <w:rPr>
          <w:sz w:val="28"/>
          <w:szCs w:val="28"/>
        </w:rPr>
        <w:t>создание системы совместного финансирования инвестиционных проектов со стороны заинтересованных регионов и федеральных властей.</w:t>
      </w:r>
    </w:p>
    <w:p>
      <w:pPr>
        <w:pStyle w:val="Normal"/>
        <w:spacing w:lineRule="auto" w:line="360"/>
        <w:ind w:firstLine="709"/>
        <w:jc w:val="both"/>
        <w:rPr>
          <w:sz w:val="28"/>
          <w:szCs w:val="28"/>
        </w:rPr>
      </w:pPr>
      <w:r>
        <w:rPr>
          <w:sz w:val="28"/>
          <w:szCs w:val="28"/>
        </w:rPr>
        <w:t>В-третьих, одним из направлений повышения конкурентоспособности экономики в среднесрочной перспективе является проведение реформы естественных монополий и жилищно-коммунального хозяйства, эффективная реструктуризация бюджетной сети, организация предоставления услуг общего образования. При этом ключевую роль в организации предоставления жилищно-коммунальных услуг, а также ряда иных важных в повседневной жизни общественных благ играют органы местного самоуправления.</w:t>
      </w:r>
    </w:p>
    <w:p>
      <w:pPr>
        <w:pStyle w:val="Normal"/>
        <w:spacing w:lineRule="auto" w:line="360"/>
        <w:ind w:firstLine="709"/>
        <w:jc w:val="both"/>
        <w:rPr>
          <w:sz w:val="28"/>
          <w:szCs w:val="28"/>
        </w:rPr>
      </w:pPr>
      <w:r>
        <w:rPr>
          <w:sz w:val="28"/>
          <w:szCs w:val="28"/>
        </w:rPr>
        <w:t>Помимо своей значимости для обеспечения благосостояния населения и оказания общественных услуг, местное самоуправление является ближайшим к населению уровнем публичной власти, что позволяет рассматривать его также в качестве института самоорганизации населения и развития гражданского общества. Это свидетельствует о важности местного самоуправления также и для решения задачи создания институтов, способствующих повышению темпов экономического роста.</w:t>
      </w:r>
    </w:p>
    <w:p>
      <w:pPr>
        <w:pStyle w:val="Normal"/>
        <w:spacing w:lineRule="auto" w:line="360"/>
        <w:ind w:firstLine="709"/>
        <w:jc w:val="both"/>
        <w:rPr>
          <w:sz w:val="28"/>
          <w:szCs w:val="28"/>
        </w:rPr>
      </w:pPr>
      <w:r>
        <w:rPr>
          <w:sz w:val="28"/>
          <w:szCs w:val="28"/>
        </w:rPr>
        <w:t>В этой связи приоритетом Правительства будет являться активное содействие развитию независимых выборных органов местного самоуправления, повышение ответственности местных властей перед избирателями за принимаемые решения. Одновременно следует наделить местные власти финансовыми гарантиями, обеспечивающими необходимую степень автономии в принятии собственных решений.</w:t>
      </w:r>
    </w:p>
    <w:p>
      <w:pPr>
        <w:pStyle w:val="Normal"/>
        <w:spacing w:lineRule="auto" w:line="360"/>
        <w:ind w:firstLine="709"/>
        <w:jc w:val="both"/>
        <w:rPr>
          <w:sz w:val="28"/>
          <w:szCs w:val="28"/>
        </w:rPr>
      </w:pPr>
      <w:r>
        <w:rPr>
          <w:sz w:val="28"/>
          <w:szCs w:val="28"/>
        </w:rPr>
        <w:t>Следует учитывать, что ближайшие несколько лет будут характеризоваться переходом к новой структуре органов местного самоуправления. При этом система муниципальных органов власти, создаваемая в результате реформы, должна приобрести следующие основные характеристики эффективного местного самоуправления:</w:t>
      </w:r>
    </w:p>
    <w:p>
      <w:pPr>
        <w:pStyle w:val="Normal"/>
        <w:spacing w:lineRule="auto" w:line="360"/>
        <w:ind w:firstLine="709"/>
        <w:jc w:val="both"/>
        <w:rPr>
          <w:sz w:val="28"/>
          <w:szCs w:val="28"/>
        </w:rPr>
      </w:pPr>
      <w:r>
        <w:rPr>
          <w:sz w:val="28"/>
          <w:szCs w:val="28"/>
        </w:rPr>
        <w:t>- выборность глав муниципальных образований и представительных органов местного самоуправления, по возможности – напрямую населением соответствующих муниципальных образований;</w:t>
      </w:r>
    </w:p>
    <w:p>
      <w:pPr>
        <w:pStyle w:val="Normal"/>
        <w:spacing w:lineRule="auto" w:line="360"/>
        <w:ind w:firstLine="709"/>
        <w:jc w:val="both"/>
        <w:rPr>
          <w:sz w:val="28"/>
          <w:szCs w:val="28"/>
        </w:rPr>
      </w:pPr>
      <w:r>
        <w:rPr>
          <w:sz w:val="28"/>
          <w:szCs w:val="28"/>
        </w:rPr>
        <w:t>- наличие автономии в принятии решений в рамках собственной сферы компетенции (в отношении вопросов местного значения);</w:t>
      </w:r>
    </w:p>
    <w:p>
      <w:pPr>
        <w:pStyle w:val="Normal"/>
        <w:spacing w:lineRule="auto" w:line="360"/>
        <w:ind w:firstLine="709"/>
        <w:jc w:val="both"/>
        <w:rPr>
          <w:sz w:val="28"/>
          <w:szCs w:val="28"/>
        </w:rPr>
      </w:pPr>
      <w:r>
        <w:rPr>
          <w:sz w:val="28"/>
          <w:szCs w:val="28"/>
        </w:rPr>
        <w:t>- наличие финансовых гарантий деятельности местных властей – собственных налоговых доходов и налоговых полномочий, формализованных правил финансовых взаимоотношений с органами государственной власти всех уровней;</w:t>
      </w:r>
    </w:p>
    <w:p>
      <w:pPr>
        <w:pStyle w:val="Normal"/>
        <w:spacing w:lineRule="auto" w:line="360"/>
        <w:ind w:firstLine="709"/>
        <w:jc w:val="both"/>
        <w:rPr>
          <w:sz w:val="28"/>
          <w:szCs w:val="28"/>
        </w:rPr>
      </w:pPr>
      <w:r>
        <w:rPr>
          <w:sz w:val="28"/>
          <w:szCs w:val="28"/>
        </w:rPr>
        <w:t>- наличие механизмов ответственности перед избирателями за принимаемые решения.</w:t>
      </w:r>
    </w:p>
    <w:p>
      <w:pPr>
        <w:pStyle w:val="Normal"/>
        <w:spacing w:lineRule="auto" w:line="360"/>
        <w:ind w:firstLine="709"/>
        <w:jc w:val="both"/>
        <w:rPr>
          <w:sz w:val="28"/>
          <w:szCs w:val="28"/>
        </w:rPr>
      </w:pPr>
      <w:r>
        <w:rPr>
          <w:sz w:val="28"/>
          <w:szCs w:val="28"/>
        </w:rPr>
        <w:t>Для развития местного самоуправления необходима реализация заложенных в новом законодательстве об общих принципах организации местного самоуправления в России мер, направленных на переход к новой структуре и полномочиям муниципальных образований. Одновременно в рамках системы федерального мониторинга Правительство РФ будет оперативно реагировать на текущие проблемы реформы и, в случае необходимости, принимать меры, направленные на поддержку успешной реализации реформы и повышение ее эффективности.</w:t>
      </w:r>
    </w:p>
    <w:p>
      <w:pPr>
        <w:pStyle w:val="Normal"/>
        <w:spacing w:lineRule="auto" w:line="360"/>
        <w:ind w:firstLine="709"/>
        <w:jc w:val="both"/>
        <w:rPr>
          <w:sz w:val="28"/>
          <w:szCs w:val="28"/>
        </w:rPr>
      </w:pPr>
      <w:r>
        <w:rPr>
          <w:sz w:val="28"/>
          <w:szCs w:val="28"/>
        </w:rPr>
        <w:t>В-четвертых, реализация очередного этапа социально-экономических реформ в среднесрочной перспективе и масштабность поставленных общенациональных задач даже при наличии разработанной среднесрочной стратегии преобразований во многих случаях характеризуется многовариантностью принимаемых мер и, соответственно, неочевидностью их последствий. В этой связи, учитывая децентрализованный характер российской экономики и межтерриториальную дифференциацию условий принятия решений, в среднесрочной перспективе произойдет расширение практики пилотных проектов по реализации различных сценариев реформ на региональном уровне с последующим распространением результатов с использованием системы федерального мониторинга.</w:t>
      </w:r>
    </w:p>
    <w:p>
      <w:pPr>
        <w:pStyle w:val="Normal"/>
        <w:spacing w:lineRule="auto" w:line="360"/>
        <w:ind w:firstLine="709"/>
        <w:jc w:val="both"/>
        <w:rPr>
          <w:sz w:val="28"/>
          <w:szCs w:val="28"/>
        </w:rPr>
      </w:pPr>
      <w:r>
        <w:rPr>
          <w:sz w:val="28"/>
          <w:szCs w:val="28"/>
        </w:rPr>
        <w:t>Речь идет, прежде всего, о таких областях очередного этапа преобразований, как административная реформа, внедрение новых механизмов бюджетирования, финансовые взаимоотношения с муниципальными образованиями, механизмы реализации инфраструктурных проектов, развитие механизмов частно-государственного партнерства и др.</w:t>
      </w:r>
    </w:p>
    <w:p>
      <w:pPr>
        <w:pStyle w:val="Normal"/>
        <w:spacing w:lineRule="auto" w:line="360"/>
        <w:ind w:firstLine="709"/>
        <w:jc w:val="both"/>
        <w:rPr>
          <w:sz w:val="28"/>
          <w:szCs w:val="28"/>
        </w:rPr>
      </w:pPr>
      <w:r>
        <w:rPr>
          <w:sz w:val="28"/>
          <w:szCs w:val="28"/>
        </w:rPr>
        <w:t>Для эффективного использования инструмента пилотных проектов необходима разработка нормативно-правовой базы, стимулирующей проведение экспериментальных пилотных проектов на региональном и местном уровне, а также использование и внедрение их результатов. В ряде случаев будет производиться финансовая поддержка, направленная на софинансирование экспериментальных проектов со стороны федеральных властей.</w:t>
      </w:r>
    </w:p>
    <w:p>
      <w:pPr>
        <w:pStyle w:val="Normal"/>
        <w:spacing w:lineRule="auto" w:line="360"/>
        <w:ind w:firstLine="709"/>
        <w:jc w:val="both"/>
        <w:rPr/>
      </w:pPr>
      <w:r>
        <w:rPr>
          <w:sz w:val="28"/>
          <w:szCs w:val="28"/>
        </w:rPr>
        <w:t>В-пятых, связанным с предыдущим вопросом региональной политики федеральных властей является проблема внедрения эффективных инструментов создания стимулов для проведения социально-экономических реформ на региональном и местном уровне в увязке с решением задач, стоящих перед федеральным центром. Повышение самостоятельности региональных и местных властей в решении вопросов, находящихся в рамках их компетенции, переход на новые принципы предоставления финансовой помощи в связи с проведением разграничения полномочий предполагает снижение вмешательства федеральных властей в решения органов власти субъектов Федерации и местного самоуправления в сферах их компетенции.</w:t>
      </w:r>
    </w:p>
    <w:p>
      <w:pPr>
        <w:pStyle w:val="Normal"/>
        <w:spacing w:lineRule="auto" w:line="360"/>
        <w:ind w:firstLine="709"/>
        <w:jc w:val="both"/>
        <w:rPr>
          <w:sz w:val="28"/>
          <w:szCs w:val="28"/>
        </w:rPr>
      </w:pPr>
      <w:r>
        <w:rPr>
          <w:sz w:val="28"/>
          <w:szCs w:val="28"/>
        </w:rPr>
        <w:t>При этом федеральные власти будут по возможности отказываться от избыточного федерального регулирования и прямого воздействия на органы власти нижестоящего уровня при решении вопросов регионального и местного значения. Это не приведет к отказу от политики по проведению необходимых преобразований на всех уровнях власти и управления, однако формы реализации такой политики приобретут иной вид, в большей степени соответствующий федеративному характеру российского государства.</w:t>
      </w:r>
    </w:p>
    <w:p>
      <w:pPr>
        <w:pStyle w:val="Normal"/>
        <w:spacing w:lineRule="auto" w:line="360"/>
        <w:ind w:firstLine="709"/>
        <w:jc w:val="both"/>
        <w:rPr>
          <w:sz w:val="28"/>
          <w:szCs w:val="28"/>
        </w:rPr>
      </w:pPr>
      <w:r>
        <w:rPr>
          <w:sz w:val="28"/>
          <w:szCs w:val="28"/>
        </w:rPr>
        <w:t>Для решения этой задачи необходимо внедрение системы новых стимулов для проведения приоритетных экономических реформ на региональном и местном уровнях власти и управления, чему может способствовать использование следующих финансовых механизмов:</w:t>
      </w:r>
    </w:p>
    <w:p>
      <w:pPr>
        <w:pStyle w:val="Normal"/>
        <w:spacing w:lineRule="auto" w:line="360"/>
        <w:ind w:firstLine="709"/>
        <w:jc w:val="both"/>
        <w:rPr>
          <w:sz w:val="28"/>
          <w:szCs w:val="28"/>
        </w:rPr>
      </w:pPr>
      <w:r>
        <w:rPr>
          <w:sz w:val="28"/>
          <w:szCs w:val="28"/>
        </w:rPr>
        <w:t>- межбюджетные трансферты, выделяемые субъектам Федерации и муниципальным образованиям, реализующим согласованные с федеральным (региональным) центром программы экономических реформ, использование накопленного опыта распределения федерального Фонда реформирования региональных финансов;</w:t>
      </w:r>
    </w:p>
    <w:p>
      <w:pPr>
        <w:pStyle w:val="Normal"/>
        <w:spacing w:lineRule="auto" w:line="360"/>
        <w:ind w:firstLine="709"/>
        <w:jc w:val="both"/>
        <w:rPr>
          <w:sz w:val="28"/>
          <w:szCs w:val="28"/>
        </w:rPr>
      </w:pPr>
      <w:r>
        <w:rPr>
          <w:sz w:val="28"/>
          <w:szCs w:val="28"/>
        </w:rPr>
        <w:t>- более широкое использование межбюджетных трансфертов, направленных на софинансирование со стороны федерального бюджета расходов региональных и местных властей, связанных как с проведением экономических реформ, так и с использованием новых инструментов экономической политики;</w:t>
      </w:r>
    </w:p>
    <w:p>
      <w:pPr>
        <w:pStyle w:val="Normal"/>
        <w:spacing w:lineRule="auto" w:line="360"/>
        <w:ind w:firstLine="709"/>
        <w:jc w:val="both"/>
        <w:rPr>
          <w:sz w:val="28"/>
          <w:szCs w:val="28"/>
        </w:rPr>
      </w:pPr>
      <w:r>
        <w:rPr>
          <w:sz w:val="28"/>
          <w:szCs w:val="28"/>
        </w:rPr>
        <w:t>В-шестых, проведение политики по выявлению и развитию экономических кластеров на территориальном уровне</w:t>
      </w:r>
    </w:p>
    <w:p>
      <w:pPr>
        <w:pStyle w:val="Normal"/>
        <w:spacing w:lineRule="auto" w:line="360"/>
        <w:ind w:firstLine="709"/>
        <w:jc w:val="both"/>
        <w:rPr>
          <w:sz w:val="28"/>
          <w:szCs w:val="28"/>
        </w:rPr>
      </w:pPr>
      <w:r>
        <w:rPr>
          <w:sz w:val="28"/>
          <w:szCs w:val="28"/>
        </w:rPr>
        <w:t>Кластерная политика характеризуется тем, что центральное внимание уделяется укреплению сетей взаимосвязей между экономическими субъектами – участниками кластера, в целях упрощения доступа к новым технологиям, распределению рисков в различных формах совместной экономической деятельности в т.ч. для совместного выхода на внешние рынки, организации совместных НИОКР, совместного использования знаний и основных фондов, ускорению процессов обучения за счет концентрации и физических контактов специалистов мирового уровня, снижению транзакционных издержек в различных областях, за счет увеличения доверия между участниками кластера.</w:t>
      </w:r>
    </w:p>
    <w:p>
      <w:pPr>
        <w:pStyle w:val="Normal"/>
        <w:spacing w:lineRule="auto" w:line="360"/>
        <w:ind w:firstLine="709"/>
        <w:jc w:val="both"/>
        <w:rPr/>
      </w:pPr>
      <w:r>
        <w:rPr>
          <w:sz w:val="28"/>
          <w:szCs w:val="28"/>
        </w:rPr>
        <w:t>К числу основных направлений кластерной политики федеральных и региональных властей, следует отнести:</w:t>
      </w:r>
    </w:p>
    <w:p>
      <w:pPr>
        <w:pStyle w:val="Normal"/>
        <w:spacing w:lineRule="auto" w:line="360"/>
        <w:ind w:firstLine="709"/>
        <w:jc w:val="both"/>
        <w:rPr>
          <w:sz w:val="28"/>
          <w:szCs w:val="28"/>
        </w:rPr>
      </w:pPr>
      <w:r>
        <w:rPr>
          <w:sz w:val="28"/>
          <w:szCs w:val="28"/>
        </w:rPr>
        <w:t>- софинансирование аналитических исследований структуры кластера, определение сильных и слабых мест кластера, разработка плана развития кластера, включающего официальные цели и стратегию;</w:t>
      </w:r>
    </w:p>
    <w:p>
      <w:pPr>
        <w:pStyle w:val="Normal"/>
        <w:spacing w:lineRule="auto" w:line="360"/>
        <w:ind w:firstLine="709"/>
        <w:jc w:val="both"/>
        <w:rPr>
          <w:sz w:val="28"/>
          <w:szCs w:val="28"/>
        </w:rPr>
      </w:pPr>
      <w:r>
        <w:rPr>
          <w:sz w:val="28"/>
          <w:szCs w:val="28"/>
        </w:rPr>
        <w:t>- создание в кластерах центров по обмену знаниями и установлению контактов, привлечение заинтересованных организаций к совместным действиям в рамках кластера;</w:t>
      </w:r>
    </w:p>
    <w:p>
      <w:pPr>
        <w:pStyle w:val="Normal"/>
        <w:spacing w:lineRule="auto" w:line="360"/>
        <w:ind w:firstLine="709"/>
        <w:jc w:val="both"/>
        <w:rPr>
          <w:sz w:val="28"/>
          <w:szCs w:val="28"/>
        </w:rPr>
      </w:pPr>
      <w:r>
        <w:rPr>
          <w:sz w:val="28"/>
          <w:szCs w:val="28"/>
        </w:rPr>
        <w:t>- реализация программ содействия выходу предприятий кластера на внешние рынки, проведение совместных маркетинговых исследований и рекламных мероприятий;</w:t>
      </w:r>
    </w:p>
    <w:p>
      <w:pPr>
        <w:pStyle w:val="Normal"/>
        <w:spacing w:lineRule="auto" w:line="360"/>
        <w:ind w:firstLine="709"/>
        <w:jc w:val="both"/>
        <w:rPr>
          <w:sz w:val="28"/>
          <w:szCs w:val="28"/>
        </w:rPr>
      </w:pPr>
      <w:r>
        <w:rPr>
          <w:sz w:val="28"/>
          <w:szCs w:val="28"/>
        </w:rPr>
        <w:t>- повышение эффективности программ профессиональной подготовки кадров, в соответствии с потребностями кластера, в том числе через корректировку учебных планов учреждений профессионального образования, совместную организацию программ переподготовки и повышению квалификации кадров, стажировок;</w:t>
      </w:r>
    </w:p>
    <w:p>
      <w:pPr>
        <w:pStyle w:val="Normal"/>
        <w:spacing w:lineRule="auto" w:line="360"/>
        <w:ind w:firstLine="709"/>
        <w:jc w:val="both"/>
        <w:rPr>
          <w:sz w:val="28"/>
          <w:szCs w:val="28"/>
        </w:rPr>
      </w:pPr>
      <w:r>
        <w:rPr>
          <w:sz w:val="28"/>
          <w:szCs w:val="28"/>
        </w:rPr>
        <w:t>- содействие коммерциализации результатов исследовательской деятельности;</w:t>
      </w:r>
    </w:p>
    <w:p>
      <w:pPr>
        <w:pStyle w:val="Normal"/>
        <w:spacing w:lineRule="auto" w:line="360"/>
        <w:ind w:firstLine="709"/>
        <w:jc w:val="both"/>
        <w:rPr>
          <w:sz w:val="28"/>
          <w:szCs w:val="28"/>
        </w:rPr>
      </w:pPr>
      <w:r>
        <w:rPr>
          <w:sz w:val="28"/>
          <w:szCs w:val="28"/>
        </w:rPr>
        <w:t>- повышение требований к качеству товаров и услуг, производимых в рамках кластера, при осуществлении государственных закупок.</w:t>
      </w:r>
    </w:p>
    <w:p>
      <w:pPr>
        <w:pStyle w:val="Normal"/>
        <w:spacing w:lineRule="auto" w:line="360"/>
        <w:ind w:firstLine="709"/>
        <w:jc w:val="both"/>
        <w:rPr>
          <w:sz w:val="28"/>
          <w:szCs w:val="28"/>
        </w:rPr>
      </w:pPr>
      <w:r>
        <w:rPr>
          <w:sz w:val="28"/>
          <w:szCs w:val="28"/>
        </w:rPr>
        <w:t>Реализация федеральными органами власти политики содействия экономическому развитию территории, в т.ч. кластерной политики, требует формирования адекватных институтов реализации такой политики, включая формирования агентств регионального и муниципального развития, основными функциями которых должно стать создание структур мониторинга и анализа экономического развития, проведение обследований предприятий, проведений прогнозных исследований, разработка и реализация стратегической программы развития региона, консультационная поддержка созданию новых предприятий, содействие реструктуризации предприятий-банкротов, либо предприятий, оказавшихся в затруднительном финансовом положении, содействие инновациям и трансферу технологий, анализ имеющихся и прогноз будущих потребностей в специальностях для учреждений образования, привлечение иностранных инвесторов, вывод предприятий на международные рынки, содействие туризму.</w:t>
      </w:r>
    </w:p>
    <w:p>
      <w:pPr>
        <w:pStyle w:val="Normal"/>
        <w:spacing w:lineRule="auto" w:line="360"/>
        <w:ind w:firstLine="709"/>
        <w:jc w:val="both"/>
        <w:rPr>
          <w:sz w:val="28"/>
          <w:szCs w:val="28"/>
        </w:rPr>
      </w:pPr>
      <w:r>
        <w:rPr>
          <w:sz w:val="28"/>
          <w:szCs w:val="28"/>
        </w:rPr>
        <w:t>Федеральное правительство будет активно содействовать проведению кластерной политики на региональном и муниципальном уровне за счет поддержки пилотных проектов, распространение лучшей практики, разработке модельных нормативно-правовых актов и реализации профильных программ переподготовки кадров.</w:t>
      </w:r>
    </w:p>
    <w:p>
      <w:pPr>
        <w:pStyle w:val="Normal"/>
        <w:spacing w:lineRule="auto" w:line="360"/>
        <w:ind w:firstLine="709"/>
        <w:jc w:val="both"/>
        <w:rPr>
          <w:sz w:val="28"/>
          <w:szCs w:val="28"/>
        </w:rPr>
      </w:pPr>
      <w:r>
        <w:rPr>
          <w:sz w:val="28"/>
          <w:szCs w:val="28"/>
        </w:rPr>
        <w:t>В-седьмых, развитие механизмов частно-государственного партнерства при реализации инфраструктурных проектов.</w:t>
      </w:r>
    </w:p>
    <w:p>
      <w:pPr>
        <w:pStyle w:val="Normal"/>
        <w:spacing w:lineRule="auto" w:line="360"/>
        <w:ind w:firstLine="709"/>
        <w:jc w:val="both"/>
        <w:rPr/>
      </w:pPr>
      <w:r>
        <w:rPr>
          <w:sz w:val="28"/>
          <w:szCs w:val="28"/>
        </w:rPr>
        <w:t>Правительство Российской Федерации будет создавать стимулы для расширения использования региональном и муниципальном уровне лизинговых и концессионных механизмов финансирования инвестиционных проектов, практики смешанного финансирования инвестиционных проектов в области транспортной инфраструктуры, жилищно-коммунальном хозяйстве, здравоохранения и производстве социальные услуг. Большое значение будет иметь развитие практики максимального тесного взаимодействия с предпринимательскими ассоциациями в выработке и реализации политики регионального (муниципально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ональная политика - очень важная составляющая практически любой политики как на федеральном, так и на субфедеральном и местном уровнях. Хотя говорить о региональной политике только как о части какой-либо другой политики неверно. Региональная политика - самостоятельная и необходимая часть политической и правовой основы общества и всего государства.</w:t>
      </w:r>
    </w:p>
    <w:p>
      <w:pPr>
        <w:pStyle w:val="Normal"/>
        <w:spacing w:lineRule="auto" w:line="360"/>
        <w:ind w:firstLine="709"/>
        <w:jc w:val="both"/>
        <w:rPr>
          <w:sz w:val="28"/>
          <w:szCs w:val="28"/>
        </w:rPr>
      </w:pPr>
      <w:r>
        <w:rPr>
          <w:sz w:val="28"/>
          <w:szCs w:val="28"/>
        </w:rPr>
        <w:t>Будущее России во многом определяется именно проводимой сейчас в нашей стране региональной политикой. Только при разумной, целостной и учитывающей интересы государства, регионов и населения региональной политике можно вообще говорить об этом будущем России как единой и процветающей страны. К сожалению, современная региональная политика Российской Федерации редко отвечает хотя бы одному из этих критериев.</w:t>
      </w:r>
    </w:p>
    <w:p>
      <w:pPr>
        <w:pStyle w:val="Normal"/>
        <w:spacing w:lineRule="auto" w:line="360"/>
        <w:ind w:firstLine="709"/>
        <w:jc w:val="both"/>
        <w:rPr>
          <w:sz w:val="28"/>
          <w:szCs w:val="28"/>
        </w:rPr>
      </w:pPr>
      <w:r>
        <w:rPr>
          <w:sz w:val="28"/>
          <w:szCs w:val="28"/>
        </w:rPr>
        <w:t>Поэтому назрела необходимость проведения не только различных экономических и социально-экономических реформ в нашей стране, но также и единой и комплексной ''региональной'' реформы. В перспективе эта реформа должна быть направлена на сохранение единого как в социальном, экономическом так и политическом аспектах государства, выравнивание уровней развития регионов, повышение уровня жизни населения, дальнейшее развитие региональных и общегосударственной экономик, превращение России в развитое правовое демократическое федеративное государство.</w:t>
      </w:r>
    </w:p>
    <w:p>
      <w:pPr>
        <w:pStyle w:val="Normal"/>
        <w:spacing w:lineRule="auto" w:line="360"/>
        <w:ind w:firstLine="709"/>
        <w:jc w:val="both"/>
        <w:rPr>
          <w:sz w:val="28"/>
          <w:szCs w:val="28"/>
        </w:rPr>
      </w:pPr>
      <w:r>
        <w:rPr>
          <w:sz w:val="28"/>
          <w:szCs w:val="28"/>
        </w:rPr>
        <w:t>Как мне кажется, федеральный центр в России должен выступать не только как управляющий и перераспределяющий финансовые ресурсы орган Федерации, но скорее как координирующий отношения между регионами и являющийся гарантом сохранения единого экономико-социально-политико-правового пространства. Регионы же не должны ограничиваться только своими сугубо региональными проблемами, но должны играть активную роль в политической и экономической жизни всего государства, а роль Совета Федерации как органа государственной власти должна быть повышена. Кроме того равноправие субъектов Федерации из фактически фикции, закрепленной в Конституции РФ, должно стать реальностью, а разделение страны по фактическим правам на ''республики'', ''области'', ''округа'' - анахронизм, место которому в истории. Федеральный центр не должен бояться передать некоторые права и свои функции в ведение субъектов Федерации (например, вопросы владения, распоряжения и пользования землей).</w:t>
      </w:r>
    </w:p>
    <w:p>
      <w:pPr>
        <w:pStyle w:val="Normal"/>
        <w:spacing w:lineRule="auto" w:line="360"/>
        <w:ind w:firstLine="709"/>
        <w:jc w:val="both"/>
        <w:rPr>
          <w:sz w:val="28"/>
          <w:szCs w:val="28"/>
        </w:rPr>
      </w:pPr>
      <w:r>
        <w:rPr>
          <w:sz w:val="28"/>
          <w:szCs w:val="28"/>
        </w:rPr>
        <w:t>Россия - особое государство. Нахождение ее на стыке Востока и Запада, а также огромная территория не позволяют применить в полной мере опыт других стран. Поэтому нужно искать не универсальную ''формулу'' выхода из кризиса, а ''формулу'', учитывающую специфику России. Региональная политика должна во многом способствовать это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Морозова Т.Г. Государственная экономическая политика. – М.: Юнити-Дана, 2006</w:t>
      </w:r>
    </w:p>
    <w:p>
      <w:pPr>
        <w:pStyle w:val="Normal"/>
        <w:spacing w:lineRule="auto" w:line="360"/>
        <w:rPr/>
      </w:pPr>
      <w:r>
        <w:rPr>
          <w:sz w:val="28"/>
          <w:szCs w:val="28"/>
        </w:rPr>
        <w:t>2 Петров Н.В., Смирнягин А.В., Трейвиш А.И. Региональное развитие России и задачи региональной политики.- М.: 2002.</w:t>
      </w:r>
    </w:p>
    <w:p>
      <w:pPr>
        <w:pStyle w:val="Normal"/>
        <w:spacing w:lineRule="auto" w:line="360"/>
        <w:rPr>
          <w:sz w:val="28"/>
          <w:szCs w:val="28"/>
        </w:rPr>
      </w:pPr>
      <w:r>
        <w:rPr>
          <w:sz w:val="28"/>
          <w:szCs w:val="28"/>
        </w:rPr>
        <w:t>3 Фетисов Г. Г., Орешин В. П. Региональная экономика и управление. – М.: Инфра-М, 2006</w:t>
      </w:r>
    </w:p>
    <w:p>
      <w:pPr>
        <w:pStyle w:val="Normal"/>
        <w:spacing w:lineRule="auto" w:line="360"/>
        <w:rPr>
          <w:sz w:val="28"/>
          <w:szCs w:val="28"/>
        </w:rPr>
      </w:pPr>
      <w:r>
        <w:rPr>
          <w:sz w:val="28"/>
          <w:szCs w:val="28"/>
        </w:rPr>
        <w:t>4 Юсупов К. Н. Региональная экономика. – М.: Кнорус, 2008</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szCs w:val="28"/>
    </w:rPr>
  </w:style>
  <w:style w:type="paragraph" w:styleId="Heading2">
    <w:name w:val="Heading 2"/>
    <w:basedOn w:val="Normal"/>
    <w:next w:val="Normal"/>
    <w:qFormat/>
    <w:pPr>
      <w:keepNext w:val="true"/>
      <w:numPr>
        <w:ilvl w:val="1"/>
        <w:numId w:val="1"/>
      </w:numPr>
      <w:ind w:firstLine="851"/>
      <w:jc w:val="center"/>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8"/>
    </w:rPr>
  </w:style>
  <w:style w:type="paragraph" w:styleId="Style14">
    <w:name w:val="Обычный (веб)"/>
    <w:basedOn w:val="Normal"/>
    <w:qFormat/>
    <w:pPr>
      <w:spacing w:before="280" w:after="280"/>
    </w:pPr>
    <w:rPr>
      <w:color w:val="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33</dc:creator>
  <dc:description/>
  <cp:keywords/>
  <dc:language>en-US</dc:language>
  <cp:lastModifiedBy>Mage</cp:lastModifiedBy>
  <cp:lastPrinted>2009-01-04T13:58:00Z</cp:lastPrinted>
  <dcterms:modified xsi:type="dcterms:W3CDTF">2011-10-04T11:39:00Z</dcterms:modified>
  <cp:revision>2</cp:revision>
  <dc:subject/>
  <dc:title>Академия труда и социальных отношений</dc:title>
</cp:coreProperties>
</file>