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Если бы я был президентом Грузии то, как бы я боролся с безработицей?»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уровень безработицы в Грузии составляет по официальным данным 16,7%. Столь высокая безработица, по моему мнению, возникла вследствие того, что миллион жителей Грузии уехали за границу на зараб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обытий «революции роз» спрос на рынке труда кардинально изменился со строителей и кредитных агентов на низкооплачиваемый персон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ловам Саакашвили с 2009 года запущена программа «Единая Грузия – без бедности», в рамках которой запланировано создать 200000 новых рабочих мест при помощи иностранных инвести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ами борьбы с безработицей в Грузии могут быть следующие комплексные решения и подходы: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социальную защищенность и стабильность: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ти изменения в законодательство;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ти коррективы в политику в области трудоустройства;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ь инвестиции к программам занятости;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ть поощрительную и льготную системы инвестирования и налогообложения Грузии.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тивным органам необходимо быть в курсе положения дел на рынке труда: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необходимое количество государственных и коммерческих специализированных трудоустраиваемых служб по трудоустройству и профессиональному консультированию, а также психологическую поддержку граждан;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казывать финансовую помощь и организационно-правовую поддержку городским службам занятости и городским биржам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леживать, какие вакансии сейчас наиболее актуальны в соответствии с требованиями времени, и формировать государственные заказы для вуз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делать такие звенья системы взаимозависимыми, как - органы самоуправления, рынок труда и вузы стра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стимуляцию частных и государственных предприятий с целью увеличения числа специалистов для формирования кадрового потенциала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 считаю правильным перестроить образовательную деятельность вузов, для выпуска квалифицированных специалис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ести в учебном заведении предмет «Планирование профессиональной карьеры» с целью получение выпускниками четкой профессиональной ориент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ники должны подбираться в соответствии со своими знани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вузах должна работать кадровая служ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может снизить налоги частным предприятиям, которые будут нанимать квалифицированные кадры, но без опыта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о может выдавать кредиты под меньшие проценты новым предприятиям, в случае если они будут предоставлять рабочие места людям без опыта раб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т открываться больше новых предприятий, и появится больше рабочих мест для всех слоев безработ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можно прове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научно-технического потенциал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образования, улучшения информационного обеспечения рынка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иностранного капитала для создания туристической инфраструкту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ительству страны необходимо повысить минимальный уровень оплаты труда. В этом случае люди предпочтут работать, а не получать пособие по безработице, которое на сегодняшний день зачастую превышает минимальную заработную плату. А чтобы отбить у ленивых граждан охоту получать пособия, необходимо ввести в Грузии плоскую шкалу таких пособий, при которой все безработные будут получать одну и ту же сумм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я не уверен в том, что «тунеядцы» предпочтут вернуться к трудовой деятельности в случае повышения минимальной зарпла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х мнению, это слишком незначительная сумма. И дело не в том, выше она или ниже, чем пособие по безработице,- а в том, что на нее в любом случае нельзя существова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«выбить» из правительства Грузии лишние деньги на увеличение зарплаты вряд ли удас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 считаю, что правительство должно осознать, что пусть сейчас оно немного больше потратит на борьбу с этой проблемой, но в конечном итоге выгода от этого на много превзойдет потраченные средства, подымится общий уровень экономического развития Груз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уровень безработицы, возможно снизить за счет таких факто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информационного обеспечения рынка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развития рынка жил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еление государством средств для массового строительства и так дал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у необходимо предоставить неплохие условия для поддержки молодых работников. Также нужно создание дополнительных вакансий, чтобы безработные могли устроиться на раб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ым шагом по преодолению безработицы является предоставление возможности досрочно выйти на пенс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эти и многие другие методы борьбы с безработицей малоэффективны до тех пор, пока в стране не повысится экономический уровень развития в цел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йт информационного агенства Регнум http://www.regnum.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  <w:t>ООО "Сеть порталов "Человеческие ресурсы".</w:t>
      </w:r>
      <w:r>
        <w:rPr>
          <w:rStyle w:val="InternetLink"/>
          <w:color w:val="000000"/>
          <w:sz w:val="28"/>
          <w:szCs w:val="28"/>
          <w:u w:val="none"/>
        </w:rPr>
        <w:t>http://www.rhr.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>Журнал «Бизнес Грузия»</w:t>
      </w:r>
      <w:r>
        <w:rPr>
          <w:rStyle w:val="Applestylespan"/>
          <w:sz w:val="28"/>
          <w:szCs w:val="28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</w:rPr>
        <w:t>http://bizzone.inf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 </w:t>
      </w:r>
      <w:r>
        <w:rPr>
          <w:sz w:val="28"/>
          <w:szCs w:val="28"/>
          <w:lang w:val="en-US"/>
        </w:rPr>
        <w:t>Da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a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вказский информационный портал http://www.kavkaz-news.inf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йт «Кавказский узел» http://georgia.kavkaz-uzel.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вежие новости Грузии http://www.georgians.ru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46:00Z</dcterms:created>
  <dc:creator>Lenochka</dc:creator>
  <dc:description/>
  <cp:keywords/>
  <dc:language>en-US</dc:language>
  <cp:lastModifiedBy>Mage</cp:lastModifiedBy>
  <dcterms:modified xsi:type="dcterms:W3CDTF">2011-10-04T11:46:00Z</dcterms:modified>
  <cp:revision>2</cp:revision>
  <dc:subject/>
  <dc:title>«Если бы я был президентом Грузии то, </dc:title>
</cp:coreProperties>
</file>