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ституціонально-правове забезпечення трансформаційної економіки України</w:t>
      </w:r>
    </w:p>
    <w:p>
      <w:pPr>
        <w:pStyle w:val="Normal"/>
        <w:spacing w:lineRule="auto" w:line="360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оціально-економічне становище України за 2000 рік</w:t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  <w:lang w:val="uk-UA"/>
        </w:rPr>
        <w:t>3. Соціально-економічне становище України за 2001 рік</w:t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  <w:lang w:val="uk-UA"/>
        </w:rPr>
        <w:t>4. Соціально-економічне становище України за 2002 рік</w:t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  <w:lang w:val="uk-UA"/>
        </w:rPr>
        <w:t>5. Соціально-економічне становище України за 2003 рік</w:t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  <w:lang w:val="uk-UA"/>
        </w:rPr>
        <w:t>6. Соціально-економічне становище України за 2004 рік</w:t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  <w:lang w:val="uk-UA"/>
        </w:rPr>
        <w:t>7. Соціально-економічне становище України за 2005 рік</w:t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  <w:lang w:val="uk-UA"/>
        </w:rPr>
        <w:t>8. Соціально-економічне становище України за 2006 рік</w:t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  <w:lang w:val="uk-UA"/>
        </w:rPr>
        <w:t>9. Соціально-економічне становище України за січень - серпень 2007 року</w:t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ець ХХ - початок ХХІ століття став переломним періодом в історії людства, бо привніс нову філософію подальшого існування і розвитку людської цивілізації, що передбачає можливість вирішення загальних проблем виживання людства на засадах духовності та гуманізації економіки і політики. Проте малоймовірно очікувати тільки мирного розв'язання всіх проблем, що виникатимуть на міжнародній арені, протягом життя декількох наступних поколінь з огляду на інерційність зміни існуючих тенденцій міждержавних віднос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ьне життя в умовах нестабільного міжнародного середовища вимагає від України реалізації свого права на захист власних інтересів, на створення власної системи національної безпеки і оборони, яка гарантуватиме збереження обраного Україною політичного курсу і не створюватиме жодних загроз для сусідніх країн та світової спільноти. При цьому Україна не має намірів розглядати національну безпеку у відриві від міжнародної безпеки, прагнути досягнення власних інтересів на шкоду інтересам будь-якої країни сві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ціональної безпеки України щільно пов'язане із вирішенням проблем підтримання миру і безпеки в Європі, де домінуючу роль відіграє НАТО як єдина організація в Європі, яка здатна сьогодні протистояти викликам безпеці [3. 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чинаючи з 1991 року, Україна приєдналася до Ради Північноатлантичного співробітництва і дотепер залишається послідовним і конструктивним її учасником. Зі свого боку, НАТО підтримало суверенітет і незалежність України, підписавши в липні 1997 р. у Мадриді Хартію про особливе партнерство між НАТО і Україною. Прагнення України до стабільного загальноєвропейського миру втілюються у конкретних діях Президента України, Верховної Ради України, Кабінету Міністрів України, усіх органів державної влади, провідних партій і громадських організацій, які спрямовані на проведення в нашій державі комплексних реформ, встановлення взаємовигідного і всебічного співробітництва з багатьма країнами світу, що мають миролюбний характер і забезпечують надійні гарантії безпеки. На цей час Україна є членом Ради Європи, має угоди у різних сферах більш ніж зі 100 країнами світу, бере участь у багатьох міжнародних програмах, зокрема в програмі "Партнерство заради миру" (ПЗМ), має наміри стосовно поступового вступу до систем регіональної та глобальної безпеки [1.14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робітництво між НАТО і Україною в рамках ПЗМ здійснюється з досить широкого спектру питань: оборонної реформи, військового співробітництва, цивільного контролю, надзвичайних ситуацій тощо. Для координації співпраці створено Комісію Україна - НАТО, а також Спільну робочу групу НАТО - Україна з оборонної реформи. 16 грудня 1997 року між НАТО і Україною був підписаний меморандум про домовленість з питань планування на випадок надзвичайних ситуацій та готовності до катастроф. </w:t>
        <w:br/>
        <w:t xml:space="preserve"> 4 листопада 1998 року своїм Указом №1209/98 Президент України затвердив Державну програму співробітництва України з Організацією Північноатлантичного Договору (НАТО) на період до 2001 р. Нині відбувається коригування цього співробітництва на наступні роки. </w:t>
        <w:br/>
        <w:t xml:space="preserve"> Вцілому, можна було б втішитися досягнутим. Проте, на мій погляд, співробітництво Україна - НАТО набуло б більшого динамізму у вирішенні проблем оборонної (воєнної) реформи в Україні, якщо б до роботи Спільної робочої групи НАТО - Україна з оборонної реформи долучилися провідні фахівці Спілки офіцерів України, які мають солідні напрацювання у цій сфері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Інституціонально-правове забезпечення трансформаційної економіки Украї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білізаційні процеси, що спостерігаються в перших роках другого тисячоліття в економіці нашої країни, дають підстави для ствердження (хоч і насторожливого) про подолання тривалої системної трансформаційної кризи та формування умов для економічного зрос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аналіз переконує, що в інституціонально-правовому забезпеченні ринкових трансформацій в Україні зроблено лише перші кроки і не завжди вдалі (як правило, у соціальному аспекті дистабілізаційні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ьому аспекті навчально-науковий інтерес становить аналіз, законодавчого забезпечення реформування власності, зокрема процеси акціонування; первинного нагромадження капіталу; механізмів інноваційної та інвестиційної діяльності; розвитку підприємства, зокрема й малого та середнього бізнесу; формування податкової системи та бюджетної полі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ливим напрямом підвищення конструктивності економічної політики є посилення ролі держави в регулюванні соціально-економічного розвитку через фінансове забезпечення соціальних процесів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країні, тобто через реалізацію соціальної політики. Ця політика має охоплювати систему заходів держави, спрямованих на забезпечення прийнятної життєдіяльності населення, підвищення рівня людського розвитку в країні в контексті загальнодержавної стратегії соціально-економічного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окрема, у жовтні 2002 р. Кабінет Міністрів України розглянув прогноз економічного і соціального розвитку країни на 2002—2006 рр. Такий документ, в якому визначаються основні тенденції економічного розвитку на найближчу перспективну, з урахуванням також тенденції розвитку світової економіки. Уряд розробив уперше. Серед пріоритетних напрямів діяльності держави у прогнозований період визначено: структурну перебудову економіки; інвестиційну та інноваційну політику; фінансовий ринок та банківську сферу; податкову й бюджетну політику; соціальний захист та зайнятість населення, а також детінізацію економіки. Стале економічне зростання в цьому документі передбачається у першу чергу забезпечувати передусім активною науково-технічною політикою та інноваційною діяльністю. Так, прогнозується зростання загального обсягу ресурсів для потреб науки на рівні 0,5% ВВП. Загалом протягом 2002—2006 рр. Україна має досягти таких середніх результатів: зростання ВВП більше, як на 6%, обсягів промислового виробництва — на 6%, реального приросту валового нагромадження основного капіталу — на 9,8% реальної заробітної плати — на 12,5%, а темпи інфляції у 2006 р. (за умови збереження цінової стабілізації) не повинно перевищити 4,3%.Такі темпи зростання дозволять до 2006 р. збільшити в 1,5 раза обсяги ВВП у розрахунку на душу населення. Соціальні функції держави випливають з її обов’язків перед суспільством регламентуються основним Законом — Конституцією — та містить різноманітні складові. До основних із них належать: забезпечення хоча б простого відтворення населення, але з підвищенням рівня та якості його життя; відтворення трудового потенціалу у вимірах його фізичного здоров’я та професійно-кваліфікаційного рівня; забезпечення раціональної зайнятості населення та мінімального прожиткового рівня для соціально вразливих верств населення; забезпечення розвитку освіти, культури, охорони здоров’я та поліпшення екологічного стану в країні. Сучасний стан нашого розвитку характеризується наявністю таких основних суперечностей: між необхідністю формування сучасної системи соціального захисту й соціальних гарантій та відсутністю реальних соціально-економічних умов для цього; між старими формами організації соціального захисту населення і новими підходами, формами, методами розв’язання цієї проблеми за ринкових умов; між потребами у фінансових ресурсах та реальними можливостями держави для фінансування соціальної сф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незалежності України, чи не вперше, у другій половині 2002 р. влада робить спробу конструктивно спрогнозувати ситуацію в економіці на перспективу. Президентом поставлено завдання розробити проекти стратегії економічного й соціального розвитку країни до 2011 р., в основу якої буде покладено його Послання до Верховної Ради (Європейський вибір: концептуальні основи стратегії економічного і соціального розвитку України на 2002—2011 рр.). Сам проект Стратегії після розробленя пройде відповідне випробування в наукових установах, а потім його винесуть на розгляд Верховної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умнівно, що давно назріла потреба в такому документі, де мали б бути чітко визначенні домінантні стратегічні пріорите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та затвердження інноваційної моделі розвитку економ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та забезпечення надійних засад стабільного економічного зрост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ієвої соціальної переорієнтації економічної політики; формування інституційних передумов для отримання країною членства в Євросоюзі та інших міжнародних економічних структур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 слід зазначити, що в пострадянській Україні за 90-ті роки все ж таки було, в основному, закладено правові та інституціональні основи становлення і функціонування ринкових віднос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ння дієвості вітчизняного господарського законодавства також потребує систематизації правових актів, і зокрема, необхідна розробка Кодексу законів про державне регулювання національної економіки, що буде сприяти й підвищенню ефективності економічної політики в цілому [5. 8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2.Соціально-економічне становище України за 2000 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передніми даними в 2000р. порівняно з 1999р. реальний валовий внутрішній продукт становив 106,0%. В цілому 2000р. характеризувався стійким зростанням реального ВВП. Позитивна тенденція помісячного зростання ВВП, яка розпочалась у вересні 1999р., зберігалась протягом всього 2000р. Пожвавлення виробництва у промисловості, сільському господарстві, торгівлі та громадському харчуванні сприяло приросту валової доданої вартості в провідних галузях економіки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мисловістю за 2000р. вироблено продукції на 144,4 млрд.грн., або на 12,9% більше, ніж у 1999р. Вперше за останні п’ять років перевищено рівень промислового виробництва 1995р. – приріст становив 10%.Найбільш позитивна динаміка склалася у другому півріччі 2000р.- зростання виробництва порівняно з відповідним періодом 1999р. становило у III кварталі – 12,9%, IV кварталі – 15,8%. Зросло виробництво продукції у промисловості 25 регіонів, крім Одеської і Полтавської областей. Значного приросту виробництва досягнуто в Закарпатській та Волинській (по 44%), Луганській (30%), Херсонській (28%) областях, містах Києві (26%) та Севастополі (3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bCs/>
          <w:sz w:val="28"/>
          <w:szCs w:val="28"/>
          <w:lang w:val="uk-UA"/>
        </w:rPr>
        <w:t xml:space="preserve">електроенергетиці </w:t>
      </w:r>
      <w:r>
        <w:rPr>
          <w:sz w:val="28"/>
          <w:szCs w:val="28"/>
          <w:lang w:val="uk-UA"/>
        </w:rPr>
        <w:t>обсяг продукції за 2000р. порівняно з 1999р. скоротився на 2,9%. За рік вироблено 169 млрд.кВт.год електроенергії, у тому числі 77 – атомними електростанціями, 81 – тепловими і 11 млрд.кВт.год – гідроелектростанціями. Порівняно з попереднім роком випуск електроенергії збільшено лише на атомних електростанціях (на 7,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паливній промисловості </w:t>
      </w:r>
      <w:r>
        <w:rPr>
          <w:sz w:val="28"/>
          <w:szCs w:val="28"/>
          <w:lang w:val="uk-UA"/>
        </w:rPr>
        <w:t xml:space="preserve">протягом останніх років динаміка виробництва залишається негативною. В 2000р. спад випуску продукції проти попереднього року становив 4,1%. Така ситуація, в основному, обумовлена значним скороченням обсягів виробництва в нафтопереробній галуз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приємствах </w:t>
      </w:r>
      <w:r>
        <w:rPr>
          <w:b/>
          <w:bCs/>
          <w:sz w:val="28"/>
          <w:szCs w:val="28"/>
          <w:lang w:val="uk-UA"/>
        </w:rPr>
        <w:t>чорної металургії</w:t>
      </w:r>
      <w:r>
        <w:rPr>
          <w:sz w:val="28"/>
          <w:szCs w:val="28"/>
          <w:lang w:val="uk-UA"/>
        </w:rPr>
        <w:t xml:space="preserve"> річні темпи зростання обсягів продукції спостерігалися протягом останніх п’яти років (крім кризового 1998р.). Найвищий приріст до попереднього року - 20,7% одержано в 2000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приємствах </w:t>
      </w:r>
      <w:r>
        <w:rPr>
          <w:b/>
          <w:bCs/>
          <w:sz w:val="28"/>
          <w:szCs w:val="28"/>
          <w:lang w:val="uk-UA"/>
        </w:rPr>
        <w:t xml:space="preserve">кольорової металургії </w:t>
      </w:r>
      <w:r>
        <w:rPr>
          <w:sz w:val="28"/>
          <w:szCs w:val="28"/>
          <w:lang w:val="uk-UA"/>
        </w:rPr>
        <w:t>у 2000р. перевищено обсяги виробництва попереднього року на 18,8%. Зросло виробництво алюмінієвого, латунного, мідно-нікелевого, титанового прокату у 2-3 рази, свинцю і олова, включаючи вторинне - на 51-71%, латуні і бронзи ливарної – на 40-44%, глинозему, алюмінію первинного і вторинного, електродів графітованих – на 3-1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хімічній та нафтохімічній</w:t>
      </w:r>
      <w:r>
        <w:rPr>
          <w:sz w:val="28"/>
          <w:szCs w:val="28"/>
          <w:lang w:val="uk-UA"/>
        </w:rPr>
        <w:t xml:space="preserve"> промисловості у 2000р. отримано приріст виробництва проти попереднього року на 5,0%, тоді як у 1999р. спостерігалось скорочення обсягів на 1,1%. У останні два роки на результати галузі в цілому вплинула негативна робота підприємств нафтохімічної промисловості. У 2000р. в цій галузі обсяги продукції порівняно з попереднім роком скоротились на 10,3%, у 1999р. – на 17,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bCs/>
          <w:sz w:val="28"/>
          <w:szCs w:val="28"/>
          <w:lang w:val="uk-UA"/>
        </w:rPr>
        <w:t>машинобудуванні і металообробці</w:t>
      </w:r>
      <w:r>
        <w:rPr>
          <w:sz w:val="28"/>
          <w:szCs w:val="28"/>
          <w:lang w:val="uk-UA"/>
        </w:rPr>
        <w:t xml:space="preserve"> протягом 2000р. і особливо в ІІ півріччі спостерігалось нарощування щомісячних обсягів виробництва проти попереднього року, в результаті річний приріст продукції в галузі становив 16,8%. Зріс випуск продукції на підприємствах майже всіх галузей машинобудування, найбільше – в автомобільній (на 61%), авіаційній (52%), суднобудівній (42%) та електротехнічній (на 41%) промислово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ідприємств </w:t>
      </w:r>
      <w:r>
        <w:rPr>
          <w:b/>
          <w:bCs/>
          <w:sz w:val="28"/>
          <w:szCs w:val="28"/>
          <w:lang w:val="uk-UA"/>
        </w:rPr>
        <w:t>легкої</w:t>
      </w:r>
      <w:r>
        <w:rPr>
          <w:sz w:val="28"/>
          <w:szCs w:val="28"/>
          <w:lang w:val="uk-UA"/>
        </w:rPr>
        <w:t xml:space="preserve"> промисловості у 2000р. були характерними стабільно високі щомісячні темпи приросту продукції до попереднього року. Приріст виробництва за рік становив 39,0% проти 5,7% у 1999р. Більш ніж наполовину зріс випуск продукції в текстильній промисловості, де випуск майже всіх видів тканин зріс на 14-40%. Всього виготовлено 66 млн.кв.м тканин, що на третину більше, ніж в попередньому році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льське господар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2000р. за попередніми даними виробництво валової сільськогосподарської продукції (в порівнянних цінах) зросло проти 1999р. на 7,6%, у тому числі в сільськогосподарських підприємствах усіх форм власності воно скоротилося на 8,8%, а в господарствах населення - зросло на 18,9%. Приріст обсягів валової продукції в рослинництві за 2000р. порівняно з попереднім роком в господарствах усіх категорій становив 18,3%. При цьому в сільськогосподарських підприємствах виробництво рослинницької продукції скоротилося на 2,2%, а в господарствах населення - зросло на 37,8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по країні за 2000р. виробництво м’яса (реалізація на забій худоби та птиці в живій вазі) склало 2,6 млн.т, що на 1,8% менше проти попереднього року, молока - 12,6 млн.т (на 5,6% менше), яєць - 8,7 млрд. штук (на 0,9% менше ніж у 1999р.). В сільськогосподарських підприємствах скоротилися на 9% обсяги реалізації на забій худоби та птиці і виробництво яєць, на 22% - виробництво молока [9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ранспор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00р. перевезено 672,1 млн.т вантажів, вантажооборот досяг 369,2 млрд. тонно-кілометрів і збільшився на 1,3%. Зростання обсягів транспортної роботи відмічено на залізничному, автомобільному та річковому транспор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0р. послугами громадського транспорту скористалися понад 3 млрд. пасажирів, обсяг пасажирської роботи дорівнював 83,4 млрд.пас.км, що відповідно на 4,4% та 9% більше попереднього року. Обсяги перевезень пасажирів залізничним транспортом зросли на 2,4%, авіаційним - на 7,6%, морським транспортом - на 21,9%. Помітно підвищилася якість обслуговування населення в більшості міст та селищ країни завдяки обмеженню монополізму на ринку пасажирських автомобільних перевезень та створенню конкурентного середовища, в якому суб‘єкти малого бізнесу – юридичні та фізичні особи зайняли своє місце і виконують чверть маршрутних автоперевезень. В цілому автомобільним транспортом перевезено 2,6 млрд. пасажирів, пасажирооборот досяг 30 млрд. пас-км, що відповідно на 4,8% та 10,3% більше попереднього року [9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нан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Зведеного бюджету за січень-листопад 2000р. становили 42,6 млрд. грн. (27,7% до ВВП), що склало 100,6% від річних призначень. Видатки Зведеного бюджету становили 40,3 млрд. грн. (26,2% до ВВП), або 95,3% від річних призначень. Державний бюджет по доходах виконано у сумі 31,4 млрд. грн. (92,5% річних призначень), або 20,4% до ВВП (з урахуванням взаємовідносин з місцевими бюджетами) і на 56,4% сформовано за рахунок податкових надходжень, з яких податок на додану вартість займає 48,1% (8,5 млрд. грн.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мінальні </w:t>
      </w:r>
      <w:r>
        <w:rPr>
          <w:b/>
          <w:bCs/>
          <w:sz w:val="28"/>
          <w:szCs w:val="28"/>
          <w:lang w:val="uk-UA"/>
        </w:rPr>
        <w:t>грошові доходи</w:t>
      </w:r>
      <w:r>
        <w:rPr>
          <w:sz w:val="28"/>
          <w:szCs w:val="28"/>
          <w:lang w:val="uk-UA"/>
        </w:rPr>
        <w:t xml:space="preserve"> населення за січень-листопад 2000р. порівняно з аналогічним періодом 1999р. збільшились на 40,4% і становили 76850 млн.грн., а реальні грошові доходи, визначені за виключенням обов’язкових платежів, добровільних внесків та з урахуванням впливу інфляції, зросли на 6,2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місячний грошовий доход у розрахунку на душу населення за січень-листопад 2000р. становив 141 грн. проти 99,6 грн. за аналогічний період 1999р. Грошові витрати та заощадження населення за січень-листопад 2000р. становили 75215 млн.грн., що на 42,4% більше порівняно з аналогічним періодом 1999р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3. Соціально-економічне становище України за 2001 рі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татистичними даними у 2001р. порівняно з 2000р. реальний валовий внутрішній продукт становив 10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01р. найбільше зростання валової доданої вартості спостерігалось у провідних видах економічної діяльності: обробній промисловості, оптовій та роздрібній торгівлі, сільському господарстві, мисливстві, лісовому господарстві, будівництв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мисловими підприємствами України за 2001р. вироблено продукції (надано послуг) на 155,9 млрд.грн., що на 14,2% більше, ніж у 2000р. Приросту продукції досягнуто в усіх регіонах країни та за всіма основними видами промислової діяльності. Найбільш позитивна динаміка склалася у I півріччі 2001р. Зростання виробництва порівняно з відповідним періодом 2000р. становило у I кварталі - 17,4%, у II - 19,5%. Протягом II півріччя спостерігалась тенденція до уповільнення темпів приросту виробництва проти попереднього ро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добувній промисловості </w:t>
      </w:r>
      <w:r>
        <w:rPr>
          <w:sz w:val="28"/>
          <w:szCs w:val="28"/>
          <w:lang w:val="uk-UA"/>
        </w:rPr>
        <w:t>рівень виробництва 2000р. перевищено на 3,3%. Випуск кінцевої продукції шахт - готового вугілля проти 2000р. скоротився на 1,3% (на 0,8 млн.тонн) і склав 61,6 млн.тонн. Поряд з цим на 13,1% зросло виробництво продуктів збагачення, частка яких в загальному випуску готового вугілля складає 59%, у т.ч. концентрату кам’яновугільного - на 14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bCs/>
          <w:sz w:val="28"/>
          <w:szCs w:val="28"/>
          <w:lang w:val="uk-UA"/>
        </w:rPr>
        <w:t>обробній промисловості</w:t>
      </w:r>
      <w:r>
        <w:rPr>
          <w:sz w:val="28"/>
          <w:szCs w:val="28"/>
          <w:lang w:val="uk-UA"/>
        </w:rPr>
        <w:t>, де зосереджено майже три чверті всього промислового виробництва, випуск продукції у 2001р. порівняно з 2000р. зріс на 17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харчовій промисловості та переробленні сільськогосподарських продуктів</w:t>
      </w:r>
      <w:r>
        <w:rPr>
          <w:sz w:val="28"/>
          <w:szCs w:val="28"/>
          <w:lang w:val="uk-UA"/>
        </w:rPr>
        <w:t xml:space="preserve"> приріст виробництва продукції у 2001р. становив 18,2%. Позитивна динаміка нарощування обсягів виробництва порівняно з 2000р. спостерігалась у більшості її видів діяльності. Суттєво зросло виробництво у плодоовочевій (на 27,3%) та молочній (34,9%) промисловості, виробництві напоїв (23,3%) та тютюновій промисловості (на 28,4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2001р. підприємства </w:t>
      </w:r>
      <w:r>
        <w:rPr>
          <w:b/>
          <w:bCs/>
          <w:sz w:val="28"/>
          <w:szCs w:val="28"/>
          <w:lang w:val="uk-UA"/>
        </w:rPr>
        <w:t>легкої промисловості</w:t>
      </w:r>
      <w:r>
        <w:rPr>
          <w:sz w:val="28"/>
          <w:szCs w:val="28"/>
          <w:lang w:val="uk-UA"/>
        </w:rPr>
        <w:t xml:space="preserve"> працювали з приростом обсягів виробництва проти 2000р., проте спостерігалася тенденція його уповільнення з 27,4% у січні-березні до 13,8% у січні-грудні. З приростом обсягів виробництва працювали всі основні галузі легкої промисловості. Зокрема, у текстильній промисловості обсяги продукції зросли проти 2000р. на 11,5% за рахунок збільшення випуску лляного волокна, бавовняної та лляної пряжі і відповідно бавовняних та лляних тканин, нетканих матеріалів типу ткан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машинобудуванні </w:t>
      </w:r>
      <w:r>
        <w:rPr>
          <w:sz w:val="28"/>
          <w:szCs w:val="28"/>
          <w:lang w:val="uk-UA"/>
        </w:rPr>
        <w:t xml:space="preserve">в результаті щомісячного зростання обсягів виробництва проти попереднього року і особливо у I півріччі (на 25,4%) приріст обсягів продукції за 2001р. становив 18,8%. Найбільше зростання виробництва зафіксовано у металургійному машинобудуванні (на 45,4%), виробництві устаткування для радіо, телебачення та зв’язку (34,6%), авіаційній промисловості (26,1%), виробництві побутових приладів (24,7%), залізничному машинобудуванні (21,2%) та суднобудуванні (на 19,7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хімічній та нафтохімічній промисловості</w:t>
      </w:r>
      <w:r>
        <w:rPr>
          <w:sz w:val="28"/>
          <w:szCs w:val="28"/>
          <w:lang w:val="uk-UA"/>
        </w:rPr>
        <w:t xml:space="preserve"> у 2001р. одержано приріст виробництва порівняно з 2000р. на 10,6%. Зросли обсяги продукції у хімічному виробництві на 7,9%, з нього у фармацевтичному - на 14,3%, виробництві лаків та фарб - на 12,7%, виробництві базової хімічної продукції - на 6,2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2001р. </w:t>
      </w:r>
      <w:r>
        <w:rPr>
          <w:b/>
          <w:bCs/>
          <w:sz w:val="28"/>
          <w:szCs w:val="28"/>
          <w:lang w:val="uk-UA"/>
        </w:rPr>
        <w:t>впровадженням інновацій</w:t>
      </w:r>
      <w:r>
        <w:rPr>
          <w:sz w:val="28"/>
          <w:szCs w:val="28"/>
          <w:lang w:val="uk-UA"/>
        </w:rPr>
        <w:t xml:space="preserve"> у промисловості займалося 1503 підприємства, або 14,3% загальної їхньої кількості, проти 1491 підприємства і 14,8% у 2000р. Основним напрямом інноваційної діяльності для більшості підприємств було освоєння та поставка на ринок нових видів продук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ільське господар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2001р. виробництво сільськогосподарської продукції порівняно з 2000р. зросло на 9,9%, у тому числі в сільськогосподарських підпри-ємствах всіх форм власності - на 19,9%, а в господарствах населення - на 3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іст обсягів валової продукції в рослинництві за 2001р. порівняно з 2000р. в господарствах усіх категорій становив 13%, в сільськогосподарських підприємствах виробництво рослинницької продукції зросло на 24,4%, а в господарствах населення - на 3,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2001р. одержано вдвічі кращий порівняно з 2000р. урожай пшениці - зібрано 21,3 млн.тонн, ячменю - 10,2 млн.тонн (на 48% більше), жита - 1,8 млн.тонн (на 88%), вівса - 1,1 млн.тонн (на 27% більш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цілому по країні за 2001р. виробництво м’яса (реалізація на забій худоби та птиці в живій вазі) склало 2,3 млн.тонн, що на 11% менше проти 2000р., молока - 13,4 млн.тонн (на 6% більше), яєць - 9,7 млрд. штук (на 10% більше, ніж у 2000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ранспо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01р. підприємствами транспорту перевезено 752,1 млн. тонн вантажів, що на 0,8% більше, ніж за 2000р., вантажооборот зріс на 1% і склав 384,5 млрд. тонно-кілометр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2001р. всіма видами транспорту перевезено 3,2 млрд. пасажирів, виконано пасажирську роботу в обсязі 85,5 млрд.пас.км, що відповідно на 2,7% та на 2,3% більше, ніж за 2000р. Залізничним транспортом за 2001р. перевезено 0,5 млрд.пасажирів, що на 0,2% менше 2000р. Послугами автомобільного транспорту (з урахуванням перевезень суб’єктами-фізичними особами) скористалися 2,7 млрд. пасажирів, що на 3,2% більше, ніж за 2000р. Зростання пасажирських перевезень мало місце на морському транспорті (у 1,4 раза). Авіаційним транспортом перевезено 1,2 млн. пасажирів, що на 5,4% більше, ніж за 2000р. </w:t>
      </w:r>
      <w:r>
        <w:rPr>
          <w:b/>
          <w:bCs/>
          <w:sz w:val="28"/>
          <w:szCs w:val="28"/>
          <w:lang w:val="uk-UA"/>
        </w:rPr>
        <w:t xml:space="preserve">Фінанси. </w:t>
      </w:r>
      <w:r>
        <w:rPr>
          <w:sz w:val="28"/>
          <w:szCs w:val="28"/>
          <w:lang w:val="uk-UA"/>
        </w:rPr>
        <w:t xml:space="preserve">Доходи Зведеного бюджету за січень-листопад 2001р. (за даними Державного казначейства) становили 48,4 млрд.грн. (25,7% до ВВП), що становить 91,4% від річних призначень. Державний бюджет по доходах виконано у сумі 34,9 млрд.грн. (83,1% річних призначень), або 18,5% до ВВП (з урахуванням взаємовідносин з місцевими бюджетами), і на 57,4% сформовано за рахунок податкових надходжень, з яких податок на додану вартість займає 46,8%. </w:t>
      </w:r>
      <w:r>
        <w:rPr>
          <w:b/>
          <w:bCs/>
          <w:sz w:val="28"/>
          <w:szCs w:val="28"/>
          <w:lang w:val="uk-UA"/>
        </w:rPr>
        <w:t>Індекс споживчих цін (індекс інфляції)</w:t>
      </w:r>
      <w:r>
        <w:rPr>
          <w:sz w:val="28"/>
          <w:szCs w:val="28"/>
          <w:lang w:val="uk-UA"/>
        </w:rPr>
        <w:t xml:space="preserve"> у 2001р. становив 106,1% (у попередньому - 125,8%). На споживчому ринку у 2001р. ціни (тарифи) на продовольчі товари та послуги зростали швидше, ніж на непродовольчі товари (на 7,9%, 5,3% та 0,2%). </w:t>
      </w:r>
      <w:r>
        <w:rPr>
          <w:b/>
          <w:bCs/>
          <w:sz w:val="28"/>
          <w:szCs w:val="28"/>
          <w:lang w:val="uk-UA"/>
        </w:rPr>
        <w:t>Індекс цін виробників промислової продукції</w:t>
      </w:r>
      <w:r>
        <w:rPr>
          <w:sz w:val="28"/>
          <w:szCs w:val="28"/>
          <w:lang w:val="uk-UA"/>
        </w:rPr>
        <w:t xml:space="preserve"> у 2001р. становив 100,9% і був значно меншим за відповідний показник 2000р. (120,8%). </w:t>
      </w:r>
      <w:r>
        <w:rPr>
          <w:b/>
          <w:bCs/>
          <w:sz w:val="28"/>
          <w:szCs w:val="28"/>
          <w:lang w:val="uk-UA"/>
        </w:rPr>
        <w:t>Грошові доходи населення. Номінальні грошові доходи</w:t>
      </w:r>
      <w:r>
        <w:rPr>
          <w:sz w:val="28"/>
          <w:szCs w:val="28"/>
          <w:lang w:val="uk-UA"/>
        </w:rPr>
        <w:t xml:space="preserve"> населення за січень-листопад 2001р. порівняно з аналогічним періодом 2000р. збільшились на 25,5% і становили 96560 млн.грн., а реальні грошові доходи, визначені за виключенням обов’язкових платежів, добровільних внесків та з урахуванням впливу інфляції, зросли на 8,7%. Середньомісячний грошовий доход у розрахунку на 1 особу за січень-листопад 2001р. становив 178,6 грн. проти 141,2 грн. за анало-гічний період 2000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мінальна заробітна плата</w:t>
      </w:r>
      <w:r>
        <w:rPr>
          <w:sz w:val="28"/>
          <w:szCs w:val="28"/>
          <w:lang w:val="uk-UA"/>
        </w:rPr>
        <w:t xml:space="preserve"> одного штатного працівника за січень-листопад 2001р. становила в середньому за місяць 304,90 грн., що на 36,2% більше, ніж у відповідному періоді 2000р. </w:t>
      </w:r>
      <w:r>
        <w:rPr>
          <w:b/>
          <w:bCs/>
          <w:sz w:val="28"/>
          <w:szCs w:val="28"/>
          <w:lang w:val="uk-UA"/>
        </w:rPr>
        <w:t>Реальна заробітна плата</w:t>
      </w:r>
      <w:r>
        <w:rPr>
          <w:sz w:val="28"/>
          <w:szCs w:val="28"/>
          <w:lang w:val="uk-UA"/>
        </w:rPr>
        <w:t xml:space="preserve"> за січень-листопад 2001р. порівняно з відповідним періодом 2000р. зросла на 19,2%. У листопаді по відношенню до жовтня 2001р. вона зменшилась на 1,1% [9.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4. Соціально-економічне становище України за 2002 рі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аловий внутрішній продукт (ВВП) за попередніми даними у 2002р. порівняно з 2001р. реальний валовий внутрішній продукт становив 104,1%. Протягом 2002р. найбільше зростання валової доданої вартості спостерігалось в обробній промисловості, оптовій і роздрібній торгівлі, сільському господарстві, мисливстві та лісовому господарстві, транспор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Промисловими підприємствами за 2002р. вироблено продукції та надано послуг на суму 171,2 млрд.грн., що на 7% більше, ніж за 2001р. Зріс випуск продукції з усіх основних видів промислової діяльності. Найбільш позитивна динаміка склалася у II півріччі 2002р. - зростання виробництва порівняно з відповідним періодом 2001р. становило у III кварталі - 6,3%, IV кварталі - 9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добувній промисловості </w:t>
      </w:r>
      <w:r>
        <w:rPr>
          <w:sz w:val="28"/>
          <w:szCs w:val="28"/>
          <w:lang w:val="uk-UA"/>
        </w:rPr>
        <w:t>обсяги виробленої продукції за 2002р. порівняно з попереднім роком зросли на 2,3%. Приріст продукції спостерігався на підприємствах з видобутку металевих руд - на 8,2%, видобутку вуглеводнів - на 2%. Водночас на підприємствах з видобутку вугілля і торфу обсяги виробництва скоротились на 1,2%. Видобуто 58,9 млн.т залізної руди, що на 7,6% більше, ніж у 2001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приємствах </w:t>
      </w:r>
      <w:r>
        <w:rPr>
          <w:b/>
          <w:bCs/>
          <w:sz w:val="28"/>
          <w:szCs w:val="28"/>
          <w:lang w:val="uk-UA"/>
        </w:rPr>
        <w:t>з виробництва деревини та виготовл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обів з неї</w:t>
      </w:r>
      <w:r>
        <w:rPr>
          <w:sz w:val="28"/>
          <w:szCs w:val="28"/>
          <w:lang w:val="uk-UA"/>
        </w:rPr>
        <w:t xml:space="preserve"> обсяги продукції порівняно з 2001р. збільшились на 23,4%. Зросло виробництво плит деревностружкових на 45%, сірників та фанери клеєної - на 23-29%, плит деревноволокнистих - на 7%. Проте зменшився випуск блоків віконних і дверних в зборі на 15%, паркету, пиломатеріалів - на 1-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приємствах </w:t>
      </w:r>
      <w:r>
        <w:rPr>
          <w:b/>
          <w:bCs/>
          <w:sz w:val="28"/>
          <w:szCs w:val="28"/>
          <w:lang w:val="uk-UA"/>
        </w:rPr>
        <w:t>металургії та з оброблення металу</w:t>
      </w:r>
      <w:r>
        <w:rPr>
          <w:sz w:val="28"/>
          <w:szCs w:val="28"/>
          <w:lang w:val="uk-UA"/>
        </w:rPr>
        <w:t xml:space="preserve"> після періоду спаду виробництва (з серпня 2001р. по квітень 2002р.) спостерігалось нарощування щомісячних обсягів продукції і за 2002р. досягнуто приросту 3,9%. Зростання обсягів продукції одержано у чорній металургії (на 4%), виробництві труб (на 1,9%), первинному обробленні сталі (на 1,3%), виробництві кольорових металів (на 1%), обробленні металу (на 8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за 2002р. проти попереднього року спостерігалось зростання обсягів виробництва на 11,3%. Істотного нарощування обсягів виробництва набули наукоємні галузі транспортного машинобудування, де приріст продукції становив 29,6%, з нього у залізничному машинобудуванні - 64,1%, виробництві автомобільного транспорту - 23,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2002р. </w:t>
      </w:r>
      <w:r>
        <w:rPr>
          <w:b/>
          <w:bCs/>
          <w:sz w:val="28"/>
          <w:szCs w:val="28"/>
          <w:lang w:val="uk-UA"/>
        </w:rPr>
        <w:t>інноваційні роботи</w:t>
      </w:r>
      <w:r>
        <w:rPr>
          <w:sz w:val="28"/>
          <w:szCs w:val="28"/>
          <w:lang w:val="uk-UA"/>
        </w:rPr>
        <w:t xml:space="preserve"> в промисловості, направлені на впровадження прогресивних технологічних процесів, механізацію і автоматизацію виробничих процесів та освоєння нової продукції, виконували 1506 підприємств, або 14,6% їхньої загальної кількості, що практично відповідає рівню 2001р. Більшість інноваційно активних підприємств (82,1%) становили підприємства колективної форми влас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Сільське господарство.</w:t>
      </w:r>
      <w:r>
        <w:rPr>
          <w:sz w:val="28"/>
          <w:szCs w:val="28"/>
          <w:lang w:val="uk-UA"/>
        </w:rPr>
        <w:t xml:space="preserve"> У 2002р. продовжувалася позитивна тенденція нарощування обсягів сільськогосподарського виробництва, хоча темпи зростання знизилися. За попередніми даними виробництво сільськогосподарської продукції проти 2001р. зросло на 1,9%, у тому числі в сільськогосподарських підпри-ємствах усіх форм власності скоротилося на 1,1%, а в господарствах населення зросло на 3,9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>За 2002р. підприємствами транспорту перевезено 770,1 млн.т вантажів, що на 1,3% більше, ніж за 2001р. Вантажооборот зріс на 3,3% і досяг 398,1 млрд.ткм. Залізничним транспортом за 2002р. перевезено 465,1 млн. пасажирів, що на 0,6% менше, ніж за 2001р. Послугами автомобільного транспорту (з урахуванням перевезень підприємцями-фізичними особами) скористалися 3,1 млрд. пасажирів, що на 12,9% більше, ніж за 2001р. Перевезення пасажирів автотранспортом підприємців-фізичних осіб зросли на 45%. Авіаційним транспортом перевезено 1,7 млн. пасажирів, що на 37,9% більше, ніж за 2001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Фінанси.</w:t>
      </w:r>
      <w:r>
        <w:rPr>
          <w:sz w:val="28"/>
          <w:szCs w:val="28"/>
          <w:lang w:val="uk-UA"/>
        </w:rPr>
        <w:t xml:space="preserve"> Доходи Зведеного бюджету за січень-листопад 2002р. (за даними Державного казначейства) становили 54,4 млрд.грн. (28,2% до ВВП), що становить 83,7% від річних призначень. Державний бюджет по доходах виконано у сумі 39,9 млрд.грн. (82,2% річних призначень), або 20,7% до ВВП (з урахуванням взаємовідносин з місцевими бюджетами) і на 65,2% сформовано за рахунок податкових надходжень, з яких податок на додану вартість займає 46,6%, податок на прибуток підприємств - 28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Доходи населення. Номінальні доходи</w:t>
      </w:r>
      <w:r>
        <w:rPr>
          <w:sz w:val="28"/>
          <w:szCs w:val="28"/>
          <w:lang w:val="uk-UA"/>
        </w:rPr>
        <w:t xml:space="preserve"> населення за січень-листопад 2002р. порівняно з аналогічним періодом 2001р. збільшились на 21,8%, у тому числі грошові - на 23,8%. Наявні доходи, які можуть бути використані населенням на придбання споживчих товарів та оплату послуг, збільшились на 23%, а реальні наявні, визначені з урахуванням впливу інфляції, - на 21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джерелом доходів населення є оплата праці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тягом 11 місяців 2002р. продовжувався процес зростання рівнів номінальної та реальної заробітної плати. Так, </w:t>
      </w:r>
      <w:r>
        <w:rPr>
          <w:b/>
          <w:bCs/>
          <w:sz w:val="28"/>
          <w:szCs w:val="28"/>
          <w:lang w:val="uk-UA"/>
        </w:rPr>
        <w:t>номінальна середньомісяч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робітна плата,</w:t>
      </w:r>
      <w:r>
        <w:rPr>
          <w:sz w:val="28"/>
          <w:szCs w:val="28"/>
          <w:lang w:val="uk-UA"/>
        </w:rPr>
        <w:t xml:space="preserve"> нарахована на одного штатного працівника за січень-листопад 2002р., порівняно з відповідним періодом 2001р. зросла на 21,5% і склала 370,33 грн [9.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оціально-економічне становище України за 2003 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оперативними даними у 2003р. порівняно з 2002р. реальний валовий внутрішній продукт становив 108,5%. Протягом 2003р. найбільше зростання валової доданої вартості спостерігалось у обробній промисловості, будівництві, оптовій і роздрібній торгівлі, транспорті. Промисловими підприємствами за 2003р. вироблено продукції і надано послуг на суму 220,6 млрд.грн., що на 15,8% більше, ніж за 2002р. Протягом року галузь забезпечувала високі темпи розвитку. Нарощування обсягів промислового виробництва було характерним практично для всіх основних видів промислово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У добувній промисловості</w:t>
      </w:r>
      <w:r>
        <w:rPr>
          <w:sz w:val="28"/>
          <w:szCs w:val="28"/>
          <w:lang w:val="uk-UA"/>
        </w:rPr>
        <w:t xml:space="preserve"> у 2003р. порівняно з 2002р. випуск продукції збільшився на 5,5%, у тому числі у видобуванні металевих руд – на 7%, вуглеводнів – на 6,9%, вугілля та торфу – на 1,9%. Видобуто 63 млн.т залізної руди, що на 5,9% більше, ніж у попередньому році. Випуск агломерату та обкотишів залізорудних збільшився відповідно на 2% і 12%. Більш як три чверті всього промислового виробництва зосереджено на підприємствах </w:t>
      </w:r>
      <w:r>
        <w:rPr>
          <w:b/>
          <w:bCs/>
          <w:sz w:val="28"/>
          <w:szCs w:val="28"/>
          <w:lang w:val="uk-UA"/>
        </w:rPr>
        <w:t>обробної промисловості</w:t>
      </w:r>
      <w:r>
        <w:rPr>
          <w:sz w:val="28"/>
          <w:szCs w:val="28"/>
          <w:lang w:val="uk-UA"/>
        </w:rPr>
        <w:t xml:space="preserve">, де приріст продукції проти 2002р. становив 18,2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харчовій промисловості та переробленні сільськогосподарських продуктів</w:t>
      </w:r>
      <w:r>
        <w:rPr>
          <w:sz w:val="28"/>
          <w:szCs w:val="28"/>
          <w:lang w:val="uk-UA"/>
        </w:rPr>
        <w:t xml:space="preserve"> обсяги виробленої продукції зросли проти 2002р. на 20%. Збільшення обсягів виробництва відмічалось майже за всіма її основними видами діяльності. Суттєвий приріст продукції отримано у переробленні овочів та фруктів (39,3%), виробництві жирів (32,8%), м’ясній (26,1%) та тютюновій (18,3%) промисловості, виробництві напоїв (18%), молочній (13,6%) та кондитерській промисловості (11,9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у 2003р. порівняно з 2002р. одержано приріст продукції 35,8%. Суттєве зростання обсягів виробництва зафіксовано на підприємствах транспортного машинобудування – на 62,1%, з нього у виробництві автомобільного транспорту – на 119,2%, залізничному машинобудуванні – на 72,2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03р. </w:t>
      </w:r>
      <w:r>
        <w:rPr>
          <w:b/>
          <w:bCs/>
          <w:sz w:val="28"/>
          <w:szCs w:val="28"/>
          <w:lang w:val="uk-UA"/>
        </w:rPr>
        <w:t>інноваційну діяльність</w:t>
      </w:r>
      <w:r>
        <w:rPr>
          <w:sz w:val="28"/>
          <w:szCs w:val="28"/>
          <w:lang w:val="uk-UA"/>
        </w:rPr>
        <w:t xml:space="preserve"> у промисловості здійснювали 1238 підприємств, або 12,7% загальної їхньої кількості. Серед підприємств, що займались виробництвом коксу та продуктів нафтоперероблення, питома вага інноваційно активних становила 25,0%, у машинобудуванні – 19,9%, хімічній і нафтохімічній промисловості – 19,7%, у металургії та обробленні металу – 14,1%, у харчовій промисловості та переробленні сільськогосподарських продуктів – 13,6%, легкій промисловості – 13,4%. Обсяг інноваційної продукції, виробленої у 2003р., склав 11,2 млрд.грн., або 5,1% загального обсягу промислової продукції. На кожному дев’ятому підприємстві, що виробляло інноваційну продукцію, її частка в обсязі промислової складала 25–50%, майже на кожному п’ятому – 10–25%, майже на кожному третьому – до 1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ільське господарство. </w:t>
      </w:r>
      <w:r>
        <w:rPr>
          <w:sz w:val="28"/>
          <w:szCs w:val="28"/>
          <w:lang w:val="uk-UA"/>
        </w:rPr>
        <w:t xml:space="preserve">У 2003р. у галузі сільського господарства за попередніми даними загальні обсяги виробництва зменшилися проти 2002р. на 10,2%, у тому числі у сільськогосподарських підприємствах всіх форм власності на 25,5%, а у господарствах населення вони дещо збільшилися – на 0,2%. Загальний обсяг валової продукції рослинництва порівняно з 2002р. скоротився на 14,9%, у тому числі у сільськогосподарських підприємствах на 31,3%, у господарствах населення – на 0,1%. Різке зменшення рівня виробництва у рослинництві обумовлено перш за все неурожаєм зернових культур. У 2003р. у господарствах усіх категорій виробництво м’яса (реалізація на забій худоби та птиці в живій вазі) склало 2,6 млн.т, що на 3,5% більше проти рівня 2002р., молока – 13,7 млн.т (на 3,4% менше), яєць – 11,5 млрд.шт. (на 1,4% більш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>За 2003р. підприємствами транспорту перевезено 855,8 млн.т вантажів, що на 10,6% більше, ніж за 2002р. Вантажооборот зріс на 11,9% і становив 450,7 млрд.т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ізничним транспортом за 2003р. перевезено 476,2 млн. пасажирів, що на 2,4% більше, ніж за відповідний період 2002р. Послугами автомобільного транспорту (з урахуванням перевезень підприємцями - фізичними особами) скористалися 3,3 млрд. пасажирів, що на 7,8% більше, ніж за попередній рік. Перевезення пасажирів автотранспортом підприємців - фізичних осіб зросло на 17,3%. Авіаційним транспортом перевезено 2,2 млн. пасажирів, що на 23,0% більше порівняно з 2002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 населення. Номінальні доходи</w:t>
      </w:r>
      <w:r>
        <w:rPr>
          <w:sz w:val="28"/>
          <w:szCs w:val="28"/>
          <w:lang w:val="uk-UA"/>
        </w:rPr>
        <w:t xml:space="preserve"> населення за січень–листопад 2003р. порівняно з аналогічним періодом 2002р. збільшились на 13%. Наявні доходи, які можуть бути використані населенням на придбання товарів та послуг, зросли на 10,1%, а реальні наявні, визначені з урахуванням цінового фактора, – на 4,9%. </w:t>
      </w:r>
      <w:r>
        <w:rPr>
          <w:b/>
          <w:bCs/>
          <w:sz w:val="28"/>
          <w:szCs w:val="28"/>
          <w:lang w:val="uk-UA"/>
        </w:rPr>
        <w:t>Номінальна середньомісяч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робітна плата,</w:t>
      </w:r>
      <w:r>
        <w:rPr>
          <w:sz w:val="28"/>
          <w:szCs w:val="28"/>
          <w:lang w:val="uk-UA"/>
        </w:rPr>
        <w:t xml:space="preserve"> нарахована на одного штатного працівника, за січень–листопад 2003р. порівняно з відповідним періодом 2002р. підвищилася на 22,7% і склала 454,56 грн., що на 24,5% перевищувала розмір встановленого прожиткового мінімуму для працездатних осіб (365 грн.) та у 2,5 раза розмір мінімальної заробітної плати (185 грн.) у цьому періоді [9.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Соціально-економічне становище України за січень–грудень 2004 ро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перативними даними, у 2004р. порівняно з 2003р. реальний валовий внутрішній продукт становив 112,0%. Протягом 2004р. найбільше зростання валової доданої вартості спостерігалось у сільському господарстві, мисливстві та лісовому господарстві, будівництві, оптовій і роздрібній торгівлі, обробній промисло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2004р. порівняно з 2003р. обсяги промислового виробництва зросли на 12,5%. У </w:t>
      </w:r>
      <w:r>
        <w:rPr>
          <w:b/>
          <w:bCs/>
          <w:sz w:val="28"/>
          <w:szCs w:val="28"/>
          <w:lang w:val="uk-UA"/>
        </w:rPr>
        <w:t>добувній промисловості</w:t>
      </w:r>
      <w:r>
        <w:rPr>
          <w:sz w:val="28"/>
          <w:szCs w:val="28"/>
          <w:lang w:val="uk-UA"/>
        </w:rPr>
        <w:t xml:space="preserve"> порівняно з 2003р. обсяги виробництва зросли на 4,1%. Збільшення випуску продукції спостерігалося на підприємствах з видобутку металевих руд – на 6,3%, вуглеводнів – на 6,1%, вугілля та торфу – на 0,2%. За 2004р. видобуто 2,9 млн.т нафти та 19 млрд.куб.м газу природного. Обсяги залізної руди і концентрату неагломерованих становили 66 млн.т, агломерованих – 63,1 млн.т, що більше, ніж у 2003р. відповідно на 4,9% і 7,2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bCs/>
          <w:sz w:val="28"/>
          <w:szCs w:val="28"/>
          <w:lang w:val="uk-UA"/>
        </w:rPr>
        <w:t xml:space="preserve">обробній промисловості </w:t>
      </w:r>
      <w:r>
        <w:rPr>
          <w:sz w:val="28"/>
          <w:szCs w:val="28"/>
          <w:lang w:val="uk-UA"/>
        </w:rPr>
        <w:t xml:space="preserve">приріст продукції проти 2003р. становив 14,6%. У </w:t>
      </w:r>
      <w:r>
        <w:rPr>
          <w:b/>
          <w:bCs/>
          <w:sz w:val="28"/>
          <w:szCs w:val="28"/>
          <w:lang w:val="uk-UA"/>
        </w:rPr>
        <w:t>харчовій промисловості та переробленні сільськогосподарських продуктів</w:t>
      </w:r>
      <w:r>
        <w:rPr>
          <w:sz w:val="28"/>
          <w:szCs w:val="28"/>
          <w:lang w:val="uk-UA"/>
        </w:rPr>
        <w:t xml:space="preserve"> порівняно з 2003р. обсяги виробництва зросли на 12,4%. Приріст одержано на підприємствах більшості видів діяльності галузі, зокрема, у молочній промисловості – 20,7%, переробленні овочів та фруктів – 20,3%, виробництві круп та борошна – 15,9%, виробництві напоїв – 15,7%, м’ясній, тютюновій та кондитерській промисловості – відповідно 15,3%, 15% та 12,5%, виробництві жирів – 9,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хімічній та нафтохімічній промисловості</w:t>
      </w:r>
      <w:r>
        <w:rPr>
          <w:sz w:val="28"/>
          <w:szCs w:val="28"/>
          <w:lang w:val="uk-UA"/>
        </w:rPr>
        <w:t xml:space="preserve"> рівень виробництва 2003р. перевищено на 14,4%. У хімічному виробництві одержано приріст продукції – 11%, з нього у виробництві базової хімічної продукції – 10%, лаків та фарб – 10,7%, фармацевтичному виробництві – 13,7%, виробництві мила, парфумерної продукції, очищувальних і полірувальних препаратів – 25,8%, штучних і синтетичних волокон – 1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е господар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04р. у галузі сільського господарства, за попередніми даними, загальні обсяги виробництва проти 2003р. зросли на 19,1%, у тому числі у сільськогосподарських підприємствах усіх форм власності – на 39,2%, у господарствах населення – на 8,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Будівельна діяльність. </w:t>
      </w:r>
      <w:r>
        <w:rPr>
          <w:sz w:val="28"/>
          <w:szCs w:val="28"/>
          <w:lang w:val="uk-UA"/>
        </w:rPr>
        <w:t xml:space="preserve">Протягом 2004р. спостерігався високий рівень ділової активності підприємств, що здійснювали будівництво за контрактами підряду. Надходження значних інвестиційних ресурсів, спрямованих у капітальне будівництво, дозволило будівельникам укласти контрактів на суму 20,8 млрд. грн., що на 23,9% більше проти 2003р. В умовах забезпеченості замовленнями підрядними підприємствами виконано робіт на суму 19,4 млрд.грн., що на 17,3% більше, ніж у попередньому роц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>За 2004р. підприємствами транспорту перевезено 826,9 млн.т вантажів, що на 4,0% більше, ніж за 2003р. Вантажооборот зріс на 5,5% і становив 469,4 млрд.ткм. Залізничним транспортом за 2004р. перевезено 452,4 млн. пасажирів, що на 5,1% менше, ніж за 2003р. Послугами автомобільного транспорту (з урахуванням перевезень фізичними особами-підприємцями) скористалися 3,7 млрд. пасажирів, що на 13,0% більше, ніж за попередній рік. Перевезення пасажирів автотранспортом фізичних осіб-підприємців зросло на 17,9%. Авіаційним транспортом перевезено 3,1 млн. пасажирів, що на 32,1% більше порівняно з 2003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Фінанси. </w:t>
      </w:r>
      <w:r>
        <w:rPr>
          <w:sz w:val="28"/>
          <w:szCs w:val="28"/>
          <w:lang w:val="uk-UA"/>
        </w:rPr>
        <w:t>Доходи Зведеного бюджету за січень–листопад 2004р. становили 81 млрд.грн. (27,2% до ВВП), що складає 89,1% від річних призначень. В основному доходи були сформовані за рахунок податкових надходжень (68,8% від загальної суми доходів). Видатки Зведеного бюджету, включаючи кредитування за вирахуванням погашення, становили 87,2 млрд.грн. (29,3% до ВВП), що складає 82,6% від річних призначень. Дефіцит Зведеного бюджету за січень–листопад 2004р. становив 6,2 млрд.грн. (2,1% до В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Ціни і тарифи. Індекс споживчих цін за 2004р</w:t>
      </w:r>
      <w:r>
        <w:rPr>
          <w:sz w:val="28"/>
          <w:szCs w:val="28"/>
          <w:lang w:val="uk-UA"/>
        </w:rPr>
        <w:t xml:space="preserve">. становив 112,3% (у 2003р. – 108,2%). При цьому темпи приросту цін на продовольчі товари (15,3%) випереджали приріст цін (тарифів) на послуги (7,9%) та непродовольчі товари (5,4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Номінальні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селення</w:t>
      </w:r>
      <w:r>
        <w:rPr>
          <w:sz w:val="28"/>
          <w:szCs w:val="28"/>
          <w:lang w:val="uk-UA"/>
        </w:rPr>
        <w:t xml:space="preserve"> за січень-листопад 2004р. порівняно з аналогічним періодом 2003р. збільшились на 21,7%. Наявні доходи, які можуть бути використані населенням на придбання товарів та послуг, збільшились на 26,3%, а реальні наявні, визначені з урахуванням цінового фактора, – на 16,2%. </w:t>
      </w:r>
      <w:r>
        <w:rPr>
          <w:b/>
          <w:bCs/>
          <w:sz w:val="28"/>
          <w:szCs w:val="28"/>
          <w:lang w:val="uk-UA"/>
        </w:rPr>
        <w:t>Реальна заробітна плата</w:t>
      </w:r>
      <w:r>
        <w:rPr>
          <w:sz w:val="28"/>
          <w:szCs w:val="28"/>
          <w:lang w:val="uk-UA"/>
        </w:rPr>
        <w:t xml:space="preserve"> у січні–листопаді 2004р. порівняно з відповідним періодом 2003р. збільшилась на 24,1% (у січні–листопаді 2003р. – на 15,3%). На динаміку реальної заробітної плати продовжує позитивно впливати зменшення ставки податку з доходів фізичних осіб до 13% [9.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7. Соціально-економічне становище України за 2005 рі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татистичними даними, у 2005р. порівняно з 2004р. реальний валовий внутрішній продукт становив 102,4%. Протягом 2005р. найбільше зростання валової доданої вартості спостерігалось у транспорті, добувній та обробній промисло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грудні 2005р. порівняно з відповідним місяцем попереднього року обсяги промислової продукції зросли на 5,3% (у грудні 2004р. – на 4,3%). За 2005р. приріст виробництва у галузі становив 3,1%, що на 0,2 відсоткового пункта перевищує показник 11 місяців 2005р. Збільшився випуск продукції за всіма основними видами діяльності, крім виробництва коксу і продуктів нафтоперероблення, металургії та оброблення мет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добувній промисловості</w:t>
      </w:r>
      <w:r>
        <w:rPr>
          <w:sz w:val="28"/>
          <w:szCs w:val="28"/>
          <w:lang w:val="uk-UA"/>
        </w:rPr>
        <w:t xml:space="preserve"> обсяги виробленої продукції порівняно з 2004р. збільшились на 4,4%. Приріст продукції одержано на підприємствах з видобутку металевих руд (6,2%), вугілля і торфу (3%), вуглеводнів – (2,5%). Видобуток природного газу та нафти збільшився відповідно на 0,8% та 4,9% і становив 19,3 млрд.куб.м та 3,1 млн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bCs/>
          <w:sz w:val="28"/>
          <w:szCs w:val="28"/>
          <w:lang w:val="uk-UA"/>
        </w:rPr>
        <w:t>обробній промисловості</w:t>
      </w:r>
      <w:r>
        <w:rPr>
          <w:sz w:val="28"/>
          <w:szCs w:val="28"/>
          <w:lang w:val="uk-UA"/>
        </w:rPr>
        <w:t xml:space="preserve"> випуск продукції зріс на 3% проти 2004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харчовій промисловості</w:t>
      </w:r>
      <w:r>
        <w:rPr>
          <w:sz w:val="28"/>
          <w:szCs w:val="28"/>
          <w:lang w:val="uk-UA"/>
        </w:rPr>
        <w:t xml:space="preserve"> та переробленні сільськогосподарських продуктів приріст обсягів виробництва становив 13,7% (у 2004р. – 12,4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легкій промисловості</w:t>
      </w:r>
      <w:r>
        <w:rPr>
          <w:sz w:val="28"/>
          <w:szCs w:val="28"/>
          <w:lang w:val="uk-UA"/>
        </w:rPr>
        <w:t xml:space="preserve"> протягом 2005р. спостерігалось значне уповільнення темпів зростання виробництва порівняно з 2004р. При цьому в IV кварталі у галузі зафіксовано скорочення обсягів продукції проти відповідного періоду 2004р. на 6,0%. У результаті рівень виробництва 2004р. було перевищено лише на 0,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у 2005р. випуск продукції зріс на 7,1%. Суттєвий приріст одержано у виробництві машин для металургії (30,4%), канцелярських і електронно-обчислювальних машин (29,8%), устатковання для радіо, телебачення та зв’язку (29,5%), автомобільного транспорту (22,8%), побутових приладів (22,1%). Перевищено обсяги 2004р. у виробництві механічного устатковання (на 13,6%), сільськогосподарських машин (на 10,8%), верстатів (на 10,7%), у залізничному машинобудуванні (на 2,4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хімічній та нафтохімічній промисловості</w:t>
      </w:r>
      <w:r>
        <w:rPr>
          <w:sz w:val="28"/>
          <w:szCs w:val="28"/>
          <w:lang w:val="uk-UA"/>
        </w:rPr>
        <w:t xml:space="preserve"> на 9,8% перевищено рівень виробництва 2004р. Зростання обсягів продукції одержано у хімічному виробництві на 7,8%, з нього у виробництві базової хімічної продукції – на 4,5%, лаків та фарб – на 18%, фармацевтичному виробництві – на 17,7%, виробництві мила, парфумерної продукції, очищувальних і полірувальних препаратів – на 18,8%, штучних та синтетичних волокон – на 8,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льське господарство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 2005р. загальний обсяг сільськогосподарського виробництва залишився на рівні 2004р., у тому числі у сільськогосподарських підприємствах усіх форм власності – збільшився на 1,5%, у господарствах населення – скоротився на 1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 валової продукції рослинництва проти 2004р. скоротився на 2,5%, у тому числі у сільськогосподарських підприємствах – на 3,7%, у господарствах населення – на 1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ранспо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05р. підприємствами транспорту перевезено 809,3 млн.т вантажів, що на 2,3% менше, ніж за 2004р. Вантажооборот зменшився на 1,3% і становив 460,6 млрд.ткм. Залізничним транспортом за 2005р. відправлено 444,7 млн. пасажирів, що на 1,7% менше, ніж за 2004р. Послугами автомобільного транспорту (з урахуванням перевезень фізичними особами-підприємцями) скористалися 3,8 млрд. пасажирів, що на 3,2% більше, ніж за 2004р. Перевезення пасажирів автотранспортом фізичних осіб-підприємців зросло на 4,6%. Авіаційним транспортом перевезено 3,8 млн. пасажирів, що на 17,6% більше порівняно з 2004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інан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Державного казначейства України, </w:t>
      </w:r>
      <w:r>
        <w:rPr>
          <w:b/>
          <w:bCs/>
          <w:sz w:val="28"/>
          <w:szCs w:val="28"/>
          <w:lang w:val="uk-UA"/>
        </w:rPr>
        <w:t>доходи Зведеного бюджету</w:t>
      </w:r>
      <w:r>
        <w:rPr>
          <w:sz w:val="28"/>
          <w:szCs w:val="28"/>
          <w:lang w:val="uk-UA"/>
        </w:rPr>
        <w:t xml:space="preserve"> за січень–листопад 2005р. становили 119,2 млрд.грн. (32,8% до ВВП). В основному доходи були сформовані за рахунок податкових надходжень (73,3% від загальної суми доходів). Видатки Зведеного бюджету, включаючи кредитування за вирахуванням погашення, становили 116 млрд.грн. (31,9% до ВВП). Профіцит Зведеного бюджету за січень–листопад 2005р. становив 3,2 млрд.грн. (0,9% до ВВ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овнішня торгівля това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сяги експорту зовнішньої торгівлі України товарами за січень–листопад 2005р. становили 31140,6 млн.дол.США, імпорту – 32480,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н.дол. і проти січня–листопада 2004р. збільшилися відповідно на 5,6% та на 24,6%. Негативне сальдо зовнішньої торгівлі товарами становило 1340,2 млн.дол. (у січні–листопаді 2004р. – позитивне сальдо 3407,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н.дол.). Найбільші імпортні надходження здійснювались у м.Київ, Дніпро-петровську, Донецьку, Запорізьку, Одеську, Київську та Харківську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ходи насел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мінальні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селення</w:t>
      </w:r>
      <w:r>
        <w:rPr>
          <w:sz w:val="28"/>
          <w:szCs w:val="28"/>
          <w:lang w:val="uk-UA"/>
        </w:rPr>
        <w:t xml:space="preserve"> за січень–листопад 2005р. порівняно з аналогічним періодом 2004р. збільшились на 38,1%. Наявні доходи, які можуть бути використані населенням на придбання товарів та послуг, збільшились на 36,4%, а реальні наявні, визначені з урахуванням цінового фактора, – на 19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ьна заробітна плата</w:t>
      </w:r>
      <w:r>
        <w:rPr>
          <w:sz w:val="28"/>
          <w:szCs w:val="28"/>
          <w:lang w:val="uk-UA"/>
        </w:rPr>
        <w:t xml:space="preserve"> за 11 місяців 2005р. порівняно з відповідним періодом 2004р. збільшилася на 19,2%. Загальна </w:t>
      </w:r>
      <w:r>
        <w:rPr>
          <w:b/>
          <w:bCs/>
          <w:sz w:val="28"/>
          <w:szCs w:val="28"/>
          <w:lang w:val="uk-UA"/>
        </w:rPr>
        <w:t>сума невиплаченої заробітної плати</w:t>
      </w:r>
      <w:r>
        <w:rPr>
          <w:sz w:val="28"/>
          <w:szCs w:val="28"/>
          <w:lang w:val="uk-UA"/>
        </w:rPr>
        <w:t xml:space="preserve"> за 11 місяців 2005р. збільшилася на 0,2% і на 1 грудня 2005р. становила 1,1 млрд.грн. Обсяг боргу дорівнював 10,7% фонду оплати праці, нарахованого за листопад 2005р., проти 14,8% рік тому [9.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8. Соціально-економічне становище України за 2006 рі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татистичними даними, у 2006р. порівняно з 2005р. реальний валовий внутрішній продукт становив 107,0%. Протягом 2006р. найбільше зростання валової доданої вартості спостерігалось у торгівлі, транспорті та будівниц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удні 2006р. обсяги виробленої промислової продукції зросли як до попереднього місяця (на 2,2%), так і до грудня 2005р. (на 12%). За 2006р. приріст виробництва у промисловості становив 6,2%, що вдвічі перевищує цей показник за 2005р. Визначальний вплив на покращання динаміки промислового виробництва мали металургія та оброблення металу (приріст 8,9% проти падіння 1,5% у 2005р.), а також машинобудування (приріст 11,8% проти 7,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ростання випуску продукції спостерігалось за всіма основними видами діяльності, крім виробництва коксу і продуктів нафтоперероблення та легкої промислово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добувній промисловості</w:t>
      </w:r>
      <w:r>
        <w:rPr>
          <w:sz w:val="28"/>
          <w:szCs w:val="28"/>
          <w:lang w:val="uk-UA"/>
        </w:rPr>
        <w:t xml:space="preserve"> обсяги продукції збільшилися на 5,8%, у тому числі на підприємствах з видобутку вуглеводнів – на 5,2%, металевих руд – на 9,4%, вугілля і торфу – на 2,8%. За 2006р. було видобуто 19,5 млрд.куб.м природного газу, 3,3 млн.т сирої нафти, випущено 61,6 млн.т готового вугіл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bCs/>
          <w:sz w:val="28"/>
          <w:szCs w:val="28"/>
          <w:lang w:val="uk-UA"/>
        </w:rPr>
        <w:t>обробній промисловості</w:t>
      </w:r>
      <w:r>
        <w:rPr>
          <w:sz w:val="28"/>
          <w:szCs w:val="28"/>
          <w:lang w:val="uk-UA"/>
        </w:rPr>
        <w:t xml:space="preserve"> випуск продукції за 2006р. збільшився на 6,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харчовій промисловості та переробленні сільськогосподарських продуктів</w:t>
      </w:r>
      <w:r>
        <w:rPr>
          <w:sz w:val="28"/>
          <w:szCs w:val="28"/>
          <w:lang w:val="uk-UA"/>
        </w:rPr>
        <w:t xml:space="preserve"> обсяги виробництва збільшились на 1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>машинобудуванні</w:t>
      </w:r>
      <w:r>
        <w:rPr>
          <w:sz w:val="28"/>
          <w:szCs w:val="28"/>
          <w:lang w:val="uk-UA"/>
        </w:rPr>
        <w:t xml:space="preserve"> суттєво наростили обсяги продукції проти 2005р. підприємства з виробництва автомобільного транспорту (на 36,6%), контрольно-вимірювальної апаратури (на 28%), машин для металургії (на 17,8%). Перевищено минулорічний випуск продукції у виробництві машин для перероблення сільгосппродуктів на 14%, електричних машин і апаратури – на 11,6%, побутових приладів – на 4,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ільське господарство. </w:t>
      </w:r>
      <w:r>
        <w:rPr>
          <w:sz w:val="28"/>
          <w:szCs w:val="28"/>
          <w:lang w:val="uk-UA"/>
        </w:rPr>
        <w:t>Загальний обсяг продукції сільського господарства за 2006р. проти 2005р. зріс на 0,4%, у тому числі у сільськогосподарських підприємствах – на 4,2%, а у господарствах населення відбулося його скорочення на 2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попередніми даними, господарствами усіх категорій у 2006р. одержано 34,3 млн.т зерна (у вазі після доробки), у тому числі с</w:t>
      </w:r>
      <w:r>
        <w:rPr>
          <w:color w:val="000000"/>
          <w:sz w:val="28"/>
          <w:szCs w:val="28"/>
          <w:lang w:val="uk-UA"/>
        </w:rPr>
        <w:t xml:space="preserve">ільськогосподарськими підприємствами – 25,7 млн.т (75% загального валового збору), господарствами населення – 8,6 млн.т (25%). </w:t>
      </w:r>
      <w:r>
        <w:rPr>
          <w:sz w:val="28"/>
          <w:szCs w:val="28"/>
          <w:lang w:val="uk-UA"/>
        </w:rPr>
        <w:t xml:space="preserve">Порівняно з 2005р. виробництво зерна зменшилось на 9,9%, що зумовлено як скороченням зібраної площі (на 2,8%), так і зменшенням урожайності (з 26,0 ц до 24,1 ц з г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>За 2006р. підприємствами транспорту перевезено 858,4 млн.т вантажів, що на 5,9% більше, ніж за 2005р. Вантажооборот зріс на 4,2% і становив 477,2 млрд.т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езення вантажів залізницями порівняно з 2005р. зросло на 5,9%, у тому числі відправлення вантажів – на 5,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им транспортом за 2006р. відправлено 448,8 млн. пасажирів, що на 0,7% більше, ніж за 2005р. Відправлення пасажирів зросло на Одеській залізниці на 6,9%, Південно-Західній – на 0,6%, Придніпровській – на 1,1% та Південній – на 1,3%. На Донецькій залізниці відправлення пасажирів знизилося на 0,8%, Львівській – на 1,6%. Послугами автомобільного транспорту (з урахуванням перевезень фізичними особами-підприємцями) скористалися 4,0 млрд. пасажирів, що на 3,9% більше, ніж за 2005р. Перевезення пасажирів автотранспортом фізичних осіб-підприємців збільшилося на 7,0%. Перевезення пасажирів морським транспортом за 2006р. знизилися на 3,7% порівняно з 2005р. Закордонні морські перевезення пасажирів зросли на 28,5%. Перевезення пасажирів річковим транспортом у 2006р. порівняно з 2005р. скоротилися на 10,0%, закордонні перевезення – на 13,4%. Авіаційним транспортом перевезено 4,4 млн. пасажирів, що на 15,0% більше порівняно з 2005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Фінан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Державного казначейства, доходи </w:t>
      </w:r>
      <w:r>
        <w:rPr>
          <w:b/>
          <w:bCs/>
          <w:sz w:val="28"/>
          <w:szCs w:val="28"/>
          <w:lang w:val="uk-UA"/>
        </w:rPr>
        <w:t>Зведеного бюджету</w:t>
      </w:r>
      <w:r>
        <w:rPr>
          <w:sz w:val="28"/>
          <w:szCs w:val="28"/>
          <w:lang w:val="uk-UA"/>
        </w:rPr>
        <w:t xml:space="preserve"> за січень–листопад 2006р. становили 152,2 млрд.грн. (33,6% до ВВП), що складає 90,7% від річних призначень. В основному доходи були сформовані за рахунок податкових надходжень (73,2% від загальної суми доход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датки Зведеного бюджету, включаючи кредитування за вирахуванням погашення, становили 147,7 млрд.грн. (32,6% до ВВП), що складає 81% від річних призначень. Профіцит Зведеного бюджету за січень–листопад 2006р. становив 4,5 млрд.грн. (1% до ВВ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 насел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мінальні </w:t>
      </w:r>
      <w:r>
        <w:rPr>
          <w:b/>
          <w:bCs/>
          <w:sz w:val="28"/>
          <w:szCs w:val="28"/>
          <w:lang w:val="uk-UA"/>
        </w:rPr>
        <w:t>доходи населення</w:t>
      </w:r>
      <w:r>
        <w:rPr>
          <w:sz w:val="28"/>
          <w:szCs w:val="28"/>
          <w:lang w:val="uk-UA"/>
        </w:rPr>
        <w:t xml:space="preserve"> за січень–листопад 2006р. порівняно з відповідним періодом 2005р. збільшились на 28,1%. Наявний доход, який може бути використаний населенням на придбання товарів та послуг, збільшився на 26,5%, а реальний наявний, визначений з урахуванням цінового фактора, – на 16,3%. </w:t>
      </w:r>
      <w:r>
        <w:rPr>
          <w:b/>
          <w:bCs/>
          <w:sz w:val="28"/>
          <w:szCs w:val="28"/>
          <w:lang w:val="uk-UA"/>
        </w:rPr>
        <w:t>Реальна заробітна плата</w:t>
      </w:r>
      <w:r>
        <w:rPr>
          <w:sz w:val="28"/>
          <w:szCs w:val="28"/>
          <w:lang w:val="uk-UA"/>
        </w:rPr>
        <w:t xml:space="preserve"> у січні–листопаді 2006р. порівняно з відповідним періодом 2005р. збільшилась на 19,1% (у січні–листопаді 2005р. відповідно – на 19,2%) [9.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9. Соціально-економічне становище України за січень–серпень 2007 ро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ріст реального валового внутрішнього продукту (ВВП) у січні–серпні 2007р. порівняно з відповідним періодом попереднього року становив 7,5%. Номінальний валовий внутрішній продукт, за орієнтовною оцінкою, становив 419522 млн.грн. Найбільший приріст валової доданої вартості спостерігався у торгівлі – на 16,7%, переробній промисловості – на 12,9%, будівництві – на 10,2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серпні 2007р. проти відповідного місяця 2006р. обсяги промислового виробництва зросли на 8,7%, за період з початку року – на 10,9% (у січні–липні 2007р. – на 11,2%). Порівняно з січнем–серпнем попереднього року приріст продукції одержано за всіма основними видами промислової діяльності, крім легкої промисло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b/>
          <w:bCs/>
          <w:color w:val="000000"/>
          <w:sz w:val="28"/>
          <w:szCs w:val="28"/>
          <w:lang w:val="uk-UA"/>
        </w:rPr>
        <w:t>добувній промисловості</w:t>
      </w:r>
      <w:r>
        <w:rPr>
          <w:color w:val="000000"/>
          <w:sz w:val="28"/>
          <w:szCs w:val="28"/>
          <w:lang w:val="uk-UA"/>
        </w:rPr>
        <w:t xml:space="preserve"> обсяги виробництва зросли проти січня–серпня 2006р. на 2,7%. Збільшення обсягів продукції спостерігалось у добуванні металевих руд на 8,2%, нафти і газу – на 0,04%. При цьому на підприємствах з добування вугілля і торфу спад виробництва поглибився до 4,2% проти 3,9% у січні–липні 2007р. За січень–серпень 2007р. було видобуто 13 млрд.м</w:t>
      </w:r>
      <w:r>
        <w:rPr>
          <w:color w:val="000000"/>
          <w:position w:val="5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природного газу, 2,2 млн.т сирої нафти та випущено 38,8 млн.т готового вугіл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b/>
          <w:bCs/>
          <w:color w:val="000000"/>
          <w:sz w:val="28"/>
          <w:szCs w:val="28"/>
          <w:lang w:val="uk-UA"/>
        </w:rPr>
        <w:t>хімічній та нафтохімічній промисловості</w:t>
      </w:r>
      <w:r>
        <w:rPr>
          <w:color w:val="000000"/>
          <w:sz w:val="28"/>
          <w:szCs w:val="28"/>
          <w:lang w:val="uk-UA"/>
        </w:rPr>
        <w:t xml:space="preserve"> проти січня–серпня 2006р. обсяги виробництва збільшились на 5,4%. У хімічному виробництві зростання обсягів продукції спостерігалось, зокрема, у виробництві основної хімічної продукції – на 0,9%, фармацевтичному виробництві – на 7%, виробництві мила та миючих засобів, засобів для чищення та полірування, парфумерних та косметичних засобів – на 1,3%, штучних і синтетичних волокон – на 5,9%, лаків та фарб – на 8%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приємства </w:t>
      </w:r>
      <w:r>
        <w:rPr>
          <w:b/>
          <w:bCs/>
          <w:color w:val="000000"/>
          <w:sz w:val="28"/>
          <w:szCs w:val="28"/>
          <w:lang w:val="uk-UA"/>
        </w:rPr>
        <w:t>машинобудування</w:t>
      </w:r>
      <w:r>
        <w:rPr>
          <w:color w:val="000000"/>
          <w:sz w:val="28"/>
          <w:szCs w:val="28"/>
          <w:lang w:val="uk-UA"/>
        </w:rPr>
        <w:t xml:space="preserve"> у січні–серпні 2007р. збільшили обсяги виробництва на 23,9%, що на 0,2 відсоткового пункта перевищує показник січня–липня 2007р. Суттєво наростили обсяги продукції підприємства з виробництва автомобільного транспорту (на 54%), машин для добувної промисловості і будівництва (на 38,6%), контрольно-вимірювальних приладів (на 33,9%), електричних машин та устатковання (на 23,9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е господар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Загальний обсяг продукції сільського господарства за січень</w:t>
      </w:r>
      <w:r>
        <w:rPr>
          <w:color w:val="000000"/>
          <w:spacing w:val="-2"/>
          <w:sz w:val="28"/>
          <w:szCs w:val="28"/>
          <w:lang w:val="uk-UA"/>
        </w:rPr>
        <w:t>–серпень</w:t>
      </w:r>
      <w:r>
        <w:rPr>
          <w:spacing w:val="-2"/>
          <w:sz w:val="28"/>
          <w:szCs w:val="28"/>
          <w:lang w:val="uk-UA"/>
        </w:rPr>
        <w:t xml:space="preserve"> 2007р. проти відповідного періоду 2006р. скоротився на 3,4%, у тому числі в сільськогосподарських підприємствах – на 3,0%, у господарствах населення – на 3,7%. Виробництво продукції рослинництва порівняно з відповідним періодом 2006р. було на 7,2% меншим, що зумовлено зниженням урожаю зернових. Обсяг продукції тваринництва зріс на 0,3%, у тому числі в аграрних підприємствах – на 5,3%, а в господарствах населення – скоротився на 2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удівельна діяльні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серпень 2007р. підприємствами країни виконано будівельних робіт на суму 28,6 млрд.грн., що на 12,7% більше проти відповідного періоду попереднього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>За січень–серпень 2007р. підприємствами транспорту перевезено 583,6 млн.т вантажів, що на 6,4% більше, ніж за січень–серпень 2006р. Вантажооборот зріс на 0,6% і становив 317,7 млрд.т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им транспортом за січень–серпень 2007р. відправлено 303,6 млн. пасажирів, що на 0,1% менше, ніж за січень–серпень 2006р. Відправлення пасажирів зросло на Придніпровській залізниці на 1,8%, Південній – на 2,1% та Донецькій – на 0,1%. На Львівській залізниці відправлення пасажирів знизилося на 0,4%, Одеській – на 1,3% та Південно-Західній – на 1,7%. Послугами автомобільного транспорту (з урахуванням перевезень фізичними особами-підприємцями) скористалися 2,7 млрд. пасажирів, що на 4,7% більше, ніж за січень–серпень 2006р. Перевезення пасажирів автотранспортом фізичних осіб-підприємців зросло на 9,3%. Перевезення пасажирів морським транспортом за січень–серпень 2007р. зменшилося на 29,3% порівняно з січнем–серпнем 2006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Фінан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Міністерства фінансів України, доходи </w:t>
      </w:r>
      <w:r>
        <w:rPr>
          <w:b/>
          <w:bCs/>
          <w:sz w:val="28"/>
          <w:szCs w:val="28"/>
          <w:lang w:val="uk-UA"/>
        </w:rPr>
        <w:t>Зведеного бюджету</w:t>
      </w:r>
      <w:r>
        <w:rPr>
          <w:sz w:val="28"/>
          <w:szCs w:val="28"/>
          <w:lang w:val="uk-UA"/>
        </w:rPr>
        <w:t xml:space="preserve"> за січень–липень 2007р. становили 112,3 млрд.грн. (31,7% до ВВП), що складає 54,8% від річних призначень. В основному доходи були сформовані за рахунок податкових надходжень (73,7% від загальної суми доходів). Видатки Зведеного бюджету, включаючи кредитування за вирахуванням погашення, становили 107,4 млрд.грн. (30,3% до ВВП), що складає 47,5% від річних призначень. У структурі видатків Зведеного бюджету 60,8% припадає на фінансування соціально-культурних заходів, 14,5% – на економічну діяльність, 10,3% – на здійснення загальнодержавних функцій, зокрема, видатки по обслуговуванню боргу – 1,8% (0,5% до ВВП), у тому числі зовнішнього боргу – 1,3% від загальної суми видатків (0,4% до ВВП). Профіцит Зведеного бюджету за січень–липень 2007р. становив 4,9 млрд.грн. (1,4% до В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Ціни і тарифи. Індекс споживчих цін (індекс інфляції)</w:t>
      </w:r>
      <w:r>
        <w:rPr>
          <w:sz w:val="28"/>
          <w:szCs w:val="28"/>
          <w:lang w:val="uk-UA"/>
        </w:rPr>
        <w:t xml:space="preserve"> у січні–серпні 2007р. становив 106,2% (у відповідному періоді попереднього року – 103,8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ндекс цін виробників промислової продукції</w:t>
      </w:r>
      <w:r>
        <w:rPr>
          <w:sz w:val="28"/>
          <w:szCs w:val="28"/>
          <w:lang w:val="uk-UA"/>
        </w:rPr>
        <w:t xml:space="preserve"> у січні–серпні 2007р. становив 114,5% (у відповідному періоді попереднього року – 108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робництві та розподіленні електроенергії, газу та води ціни зросли на 20,5%, добувній промисловості – на 18,7%, переробній – на 12,8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ндекс цін на будівельно-монтажні роботи</w:t>
      </w:r>
      <w:r>
        <w:rPr>
          <w:sz w:val="28"/>
          <w:szCs w:val="28"/>
          <w:lang w:val="uk-UA"/>
        </w:rPr>
        <w:t xml:space="preserve"> у січні–липні 2007р. становив 111,2% (у відповідному періоді попереднього року – 113,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Номінальні </w:t>
      </w:r>
      <w:r>
        <w:rPr>
          <w:b/>
          <w:bCs/>
          <w:sz w:val="28"/>
          <w:szCs w:val="28"/>
          <w:lang w:val="uk-UA"/>
        </w:rPr>
        <w:t>доходи населення</w:t>
      </w:r>
      <w:r>
        <w:rPr>
          <w:sz w:val="28"/>
          <w:szCs w:val="28"/>
          <w:lang w:val="uk-UA"/>
        </w:rPr>
        <w:t xml:space="preserve"> за січень–липень 2007р. порівняно з відповідним періодом 2006р. збільшились на 27,3%. Наявний доход, який може бути використаний населенням на придбання товарів та послуг, збільшився на 23,9%, а реальний наявний, визначений з урахуванням цінового фактора, – на 11,5%. </w:t>
      </w:r>
      <w:r>
        <w:rPr>
          <w:b/>
          <w:bCs/>
          <w:sz w:val="28"/>
          <w:szCs w:val="28"/>
          <w:lang w:val="uk-UA"/>
        </w:rPr>
        <w:t>Витрати населення</w:t>
      </w:r>
      <w:r>
        <w:rPr>
          <w:sz w:val="28"/>
          <w:szCs w:val="28"/>
          <w:lang w:val="uk-UA"/>
        </w:rPr>
        <w:t xml:space="preserve"> у січні–липні 2007р. порівняно з аналогічним періодом попереднього року збільшились на 30,6%. Приріст заощаджень становив 19910 млн.грн. </w:t>
      </w:r>
      <w:r>
        <w:rPr>
          <w:b/>
          <w:bCs/>
          <w:sz w:val="28"/>
          <w:szCs w:val="28"/>
          <w:lang w:val="uk-UA"/>
        </w:rPr>
        <w:t>Реальна заробітна плата</w:t>
      </w:r>
      <w:r>
        <w:rPr>
          <w:sz w:val="28"/>
          <w:szCs w:val="28"/>
          <w:lang w:val="uk-UA"/>
        </w:rPr>
        <w:t xml:space="preserve"> у січні–липні 2007р. порівняно з відповідним періодом 2006р. збільшилась на 12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инок пра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державної служби зайнятості, протягом січня–серпня 2007р. її послугами скористалися 1833,7 тис. не зайнятих трудовою діяльністю громадян проти 2018,4 тис. за відповідний період 2006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ліку цієї установи на 1 вересня 2007р. перебувало 615,4 тис. незайнятих громадян, які шукали роботу, із них більше половини становили жінки, половину – мешканці сільської місцевості, понад третину – молодь у віці до 35 ро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мографічна ситуаці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ерпня 2007р. за оцінкою, в Україні, чисельність наявного населення становила 46474,5 тис. осіб. Упродовж січня–липня 2007р. кількість населення зменшилась на 171,5 тис. осіб, або на 6,3 особи на 1000 населення [9.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початок ХХІ століття став важливим періодом формування економіки України. Україна тільки входить в систему світового економічного простору і від того, як цей процес буде проходити залежить подальший економічний та соціальний розвиток країни як органічної підсистеми світової економі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ьогоднішній стан України в світових господарських зв’язках характеризується непідготовленістю її економіки до високоефективних форм внутрішньо - економічного співробітництва. Поки-що для країни існує посередницький характер внутрішніх зв’яз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роцесі інтеграції Україна зустрічається з великими труднощами, оскільки вона ще не оприділилась в великій мірі з основними напрямками і механізмами структурної перебудови економіки, виходячи із реальних можливостей світових тенденцій в інтеграційних процес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мою думку, можна виділити такі напрямки прориву економіки України для заняття значного місця в світо-господарських зв’яз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містить вигідне положення з позиції оцінки первинних земельних факторів виробництва: плодородні землі, помірний клімат, водні ресурси, тобто вигідне економічне становище. Але поки-що стан агропромислової сфери являється досить тяжким і мало конкурентноздатним навіть на ринках Ро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ьним для України напрямком виходу на світовий ринок є розвиток науки, яка охопила великі досягнення. Головне сьогодні – зберегти наявний науковий потенціал, кадри наукових робітників і підтримувати наукові експерименти на сучасному рів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наявні значні поклади залізної руди та корисних копалин, які за умов розумного та регульованого державою використання можуть принести країні значні прибут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стецька Т.А. Інформаційне законодавство / Юридична енциклопедія. К.: Вид-во "Українська енциклопедія", 1999. - С. 715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пылов В. А. Информационное право. М.: Юристъ. 2004. - С. 87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3. Інформаційна політика в Україні: стратегія розвитку (Додонов О.Г., Литвиненко О.В., Жигалюк В.В., Янішевський С.О.) // Стратегії розвитку України: теорія і практика / За ред. О. С. Власюка. - К.: НІСД, 2005. - С. 615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евенчук А. "Молодые" законы // Компьютерра No 29, 2000, (Internet http://www.libertarium.ru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. Стратегії розвитку України: теорія і практика. - К.: НІСД, 2002. - С. 638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6. Оцінка електронної готовності України. Стратегічні рекомендації. Доповідь проекту Уряду України / ПРООН. К.: 2002. - С. 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7. Додонов О.Г., Литвиненко О.В., Янішевський С.О. Інформаційна політика органів державної влади: напрями удосконалення / В: Стратегії розвитку України: теорія і практика. За ред. О.С. Власюка. - К.: НІСД, 2002. - С. 637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8. Україна: Поступ у ХХІ століття. Стратегія економічної та соціальної політики на 2000-2004 рр. Послання Президента України до Верховної Ради України від 23.02.2000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http:// www.ukrstat.gov.ua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before="240" w:after="120"/>
      <w:ind w:left="720" w:hanging="36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080" w:leader="none"/>
      </w:tabs>
      <w:suppressAutoHyphens w:val="true"/>
      <w:spacing w:before="240" w:after="120"/>
      <w:ind w:left="1080" w:hanging="72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80" w:leader="none"/>
      </w:tabs>
      <w:suppressAutoHyphens w:val="true"/>
      <w:spacing w:before="240" w:after="120"/>
      <w:ind w:left="108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left="80" w:hanging="0"/>
      <w:jc w:val="both"/>
    </w:pPr>
    <w:rPr>
      <w:color w:val="000000"/>
      <w:sz w:val="28"/>
      <w:szCs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5:00Z</dcterms:created>
  <dc:creator>User</dc:creator>
  <dc:description/>
  <cp:keywords/>
  <dc:language>en-US</dc:language>
  <cp:lastModifiedBy>Mage</cp:lastModifiedBy>
  <dcterms:modified xsi:type="dcterms:W3CDTF">2011-10-04T11:55:00Z</dcterms:modified>
  <cp:revision>2</cp:revision>
  <dc:subject/>
  <dc:title>Зміст</dc:title>
</cp:coreProperties>
</file>