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персійний аналіз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та побудова статистичних графіків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Дисперсійний аналіз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Характеристики варіації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дних сукупностях індивідуальні значення ознаки щільно групуються навколо центра розподілу, в інших — значно відхиляються. Чим менші відхилення, тим однорідніша сукупність, а отже, тим більш надійні й типові характеристики центра розподілу, передусім середня величина. Вимірювання ступеня коливання ознаки, її варіації — невід'ємна складова аналізу закономірностей розподілу. Міри варіації широко використовуються у практичній діяльності: для оцінювання диференціації домашніх господарств за рівнем доходу, фінансового ризику інвестування, ритмічності роботи підприємств, сталості врожайності сільськогосподарських культур тощ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основі характеристик варіації оцінюється інтенсивність структурних зрушень, щільність взаємозв'язків соціально-економічних явищ, точність результатів вибіркового обстеження.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мірювання та оцінювання варіації використовуються абсолютні та відносні характеристики. До абсолютних належать: варіаційний розмах, середнє лінійне та середнє квадратичне відхилення, дисперсії; відносні характеристики подаються низкою коефіцієнтів варіації, локалізації, концентрації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загальнюючою характеристикою варіації є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ереднє</w:t>
      </w:r>
      <w:r>
        <w:rPr>
          <w:sz w:val="28"/>
          <w:szCs w:val="28"/>
        </w:rPr>
        <w:t xml:space="preserve"> відхилення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>лінійне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drawing>
          <wp:inline distT="0" distB="0" distL="0" distR="0">
            <wp:extent cx="10160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>квадратичне, або стандартне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34620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>дисперсія (середній квадрат відхилень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30810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ди та взаємозв'язок дисперсі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сперсія посідає особливе місце у статистичному аналізі соціально-економічних явищ. На відміну від інших характеристик варіації завдяки своїм математичним властивостям вона є невіддільним і важливим елементом інших статистичних методів, зокрема дисперсійного аналіз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знак метричної шкали дисперсія — це середній квадра відхилень індивідуальних значень ознаки від середньої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0660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Як і будь-яка середня, дисперсія має певні математичні властивості. Сформулюємо найважливіші з ни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1. Якщо всі значення варіант </w:t>
      </w:r>
      <w:r>
        <w:rPr>
          <w:iCs/>
          <w:sz w:val="28"/>
          <w:szCs w:val="28"/>
          <w:lang w:val="en-US"/>
        </w:rPr>
        <w:t>xj</w:t>
      </w:r>
      <w:r>
        <w:rPr>
          <w:sz w:val="28"/>
          <w:szCs w:val="28"/>
        </w:rPr>
        <w:t xml:space="preserve"> зменшити на сталу величину </w:t>
      </w:r>
      <w:r>
        <w:rPr>
          <w:iCs/>
          <w:sz w:val="28"/>
          <w:szCs w:val="28"/>
        </w:rPr>
        <w:t>А,</w:t>
      </w:r>
      <w:r>
        <w:rPr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 дисперсія не зміниться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34110" cy="40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2. Якщо всі значення варіант </w:t>
      </w:r>
      <w:r>
        <w:rPr>
          <w:iCs/>
          <w:sz w:val="28"/>
          <w:szCs w:val="28"/>
          <w:lang w:val="en-US"/>
        </w:rPr>
        <w:t>xj</w:t>
      </w:r>
      <w:r>
        <w:rPr>
          <w:sz w:val="28"/>
          <w:szCs w:val="28"/>
        </w:rPr>
        <w:t xml:space="preserve"> змінити в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раз, то дисперсі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міниться в </w:t>
      </w:r>
      <w:r>
        <w:rPr>
          <w:iCs/>
          <w:sz w:val="28"/>
          <w:szCs w:val="28"/>
        </w:rPr>
        <w:t>А2</w:t>
      </w:r>
      <w:r>
        <w:rPr>
          <w:sz w:val="28"/>
          <w:szCs w:val="28"/>
        </w:rPr>
        <w:t xml:space="preserve"> раз:</w:t>
      </w:r>
    </w:p>
    <w:p>
      <w:pPr>
        <w:pStyle w:val="FR4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49680" cy="398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3. Якщо частоти замінити частками, дисперсія не змінитьс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складними алгебраїчними перетвореннями можна довести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що дисперсія — це різниця квадратів </w:t>
      </w:r>
      <w:r>
        <w:rPr>
          <w:iCs/>
          <w:sz w:val="28"/>
          <w:szCs w:val="28"/>
        </w:rPr>
        <w:drawing>
          <wp:inline distT="0" distB="0" distL="0" distR="0">
            <wp:extent cx="4572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Якщо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3470" cy="671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о, замінивши </w:t>
      </w:r>
      <w:r>
        <w:rPr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поділивши всі складові на </w:t>
      </w:r>
      <w:r>
        <w:rPr>
          <w:iCs/>
          <w:sz w:val="28"/>
          <w:szCs w:val="28"/>
        </w:rPr>
        <w:t>п,</w:t>
      </w:r>
      <w:r>
        <w:rPr>
          <w:sz w:val="28"/>
          <w:szCs w:val="28"/>
        </w:rPr>
        <w:t xml:space="preserve"> дістанемо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40255" cy="749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вадрат середньої величини; 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ередній квадрат значень озна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исперсія альтернативної ознаки обчислюється як добуток часток: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— частка елементів сукупності, як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ластива ознака,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lang w:val="ru-RU"/>
        </w:rPr>
        <w:t>0</w:t>
      </w:r>
      <w:r>
        <w:rPr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частка решти елементів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drawing>
          <wp:inline distT="0" distB="0" distL="0" distR="0">
            <wp:extent cx="800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астосуємо основну формулу дисперсії до цих характеристик структур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389245" cy="845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Якщо, скажімо, у збиральному цеху частка висококваліфікованих робітників становить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lang w:val="ru-RU"/>
        </w:rPr>
        <w:t>1</w:t>
      </w:r>
      <w:r>
        <w:rPr>
          <w:sz w:val="28"/>
          <w:szCs w:val="28"/>
        </w:rPr>
        <w:t>= 0,2, то дисперсія частки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σ2=0,2 (1-0,2)=0,16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исперсія альтернативної ознаки широко використовується при проектуванні вибіркових обстежень, обробці даних соціологічних опитувань, статистичному контролі якості продукції тощ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відсутності первинних даних про розподіл сукупності припускають, що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lang w:val="ru-RU"/>
        </w:rPr>
        <w:t>0</w:t>
      </w:r>
      <w:r>
        <w:rPr>
          <w:sz w:val="28"/>
          <w:szCs w:val="28"/>
        </w:rPr>
        <w:t>=0,5 і використовують максимальне значенн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исперсії </w:t>
      </w:r>
      <w:r>
        <w:rPr>
          <w:iCs/>
          <w:sz w:val="28"/>
          <w:szCs w:val="28"/>
        </w:rPr>
        <w:t>σ2</w:t>
      </w:r>
      <w:r>
        <w:rPr>
          <w:sz w:val="28"/>
          <w:szCs w:val="28"/>
        </w:rPr>
        <w:t xml:space="preserve"> =0,5·0,5=0,25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Якщо сукупність розбито на групи за певною ознакою </w:t>
      </w:r>
      <w:r>
        <w:rPr>
          <w:iCs/>
          <w:sz w:val="28"/>
          <w:szCs w:val="28"/>
        </w:rPr>
        <w:t>х,</w:t>
      </w:r>
      <w:r>
        <w:rPr>
          <w:sz w:val="28"/>
          <w:szCs w:val="28"/>
        </w:rPr>
        <w:t xml:space="preserve"> 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будь-якої іншої ознаки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можна обчислити дисперсію як у цілому по сукупності, так і в кожній групі. Центром розподілу сукупності в цілому є загальна серед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центром розподі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групі — групова середня </w:t>
      </w:r>
      <w:r>
        <w:rPr>
          <w:sz w:val="28"/>
          <w:szCs w:val="28"/>
        </w:rPr>
        <w:drawing>
          <wp:inline distT="0" distB="0" distL="0" distR="0">
            <wp:extent cx="673100" cy="685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ідхилення індивідуальних значень ознаки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від загальної середньої </w:t>
      </w:r>
      <w:r>
        <w:rPr>
          <w:sz w:val="28"/>
          <w:szCs w:val="28"/>
        </w:rPr>
        <w:drawing>
          <wp:inline distT="0" distB="0" distL="0" distR="0">
            <wp:extent cx="1397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а подати як дві складові: </w:t>
      </w:r>
      <w:r>
        <w:rPr>
          <w:sz w:val="28"/>
          <w:szCs w:val="28"/>
        </w:rPr>
        <w:drawing>
          <wp:inline distT="0" distB="0" distL="0" distR="0">
            <wp:extent cx="1752600" cy="36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загальнюючими характеристиками цих відхилень є дисперсії: загальна, групова та міжгрупова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Загальна дисперсія</w:t>
      </w:r>
      <w:r>
        <w:rPr>
          <w:sz w:val="28"/>
          <w:szCs w:val="28"/>
        </w:rPr>
        <w:t xml:space="preserve"> характеризує варіацію ознаки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навколо загальної середньої:</w:t>
      </w:r>
    </w:p>
    <w:p>
      <w:pPr>
        <w:pStyle w:val="Normal"/>
        <w:spacing w:lineRule="auto" w:line="360"/>
        <w:ind w:firstLine="720"/>
        <w:rPr/>
      </w:pPr>
      <w:r>
        <w:rPr>
          <w:bCs/>
          <w:iCs/>
          <w:sz w:val="28"/>
          <w:szCs w:val="28"/>
        </w:rPr>
        <w:drawing>
          <wp:inline distT="0" distB="0" distL="0" distR="0">
            <wp:extent cx="1104900" cy="736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bCs/>
          <w:iCs/>
          <w:sz w:val="28"/>
          <w:szCs w:val="28"/>
        </w:rPr>
        <w:t>Групова дисперсія</w:t>
      </w:r>
      <w:r>
        <w:rPr>
          <w:sz w:val="28"/>
          <w:szCs w:val="28"/>
        </w:rPr>
        <w:t xml:space="preserve"> характеризує варіацію відносно групової середньої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825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скільки в групи об'єднуються певною мірою схожі елементи сукупності, то варіація в групах, як правило, менша, ніж у цілому по сукупності. Якщо причинні комплекси, що формують варіацію в різних групах, неоднакові, то й групові дисперсії різняться між собо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загальнюючою мірою внутрішньогрупової варіації є </w:t>
      </w:r>
      <w:r>
        <w:rPr>
          <w:iCs/>
          <w:sz w:val="28"/>
          <w:szCs w:val="28"/>
        </w:rPr>
        <w:t>середня з групових дисперсій: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1870" cy="922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ізними є й групові середні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Мірою варіації їх навколо загальної середньої є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іжгрупова дисперсі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838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тже, загальна дисперсія складається з двох частин. Перша характеризує внутрішньогрупову, друга — міжгрупову варіаці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заємозв'язок дисперсій називається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авилом розкладання (декомпозиції) варіації:</w:t>
      </w:r>
    </w:p>
    <w:p>
      <w:pPr>
        <w:pStyle w:val="FR4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8365" cy="285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 Види статистичних графіків і способи їх побудов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і</w:t>
      </w:r>
      <w:r>
        <w:rPr>
          <w:b/>
          <w:bCs/>
          <w:sz w:val="28"/>
          <w:szCs w:val="28"/>
        </w:rPr>
        <w:t xml:space="preserve"> графіки і правила їх побудови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наслідок опрацювання даних різних видів спостережень дістають багато цифрового матеріалу, який розмішують у таблицях. Застосування табличного методу суттєво полегшує орієнтування в зібраному та згрупованому матеріалі. Проте здебільшого статистичні дослідження не обмежуються лише таблиця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чна форма викладу кількісного матеріалу не завжди дає змогу достатньо наочно і чітко відобразити загальну картину стану чи розвитку якого-небудь явища, розкрити закономірності зв'язку статистичних показників або їхнього розподілу. А тому для розв'язання цих та інших завдань поряд із статистичними таблицями широко застосовують графічний спосіб зображення статистичних величин.</w:t>
      </w:r>
    </w:p>
    <w:p>
      <w:pPr>
        <w:pStyle w:val="Normal"/>
        <w:spacing w:lineRule="auto" w:line="360"/>
        <w:ind w:firstLine="720"/>
        <w:rPr/>
      </w:pPr>
      <w:r>
        <w:rPr>
          <w:bCs/>
          <w:iCs/>
          <w:sz w:val="28"/>
          <w:szCs w:val="28"/>
        </w:rPr>
        <w:t>Статистичний графік</w:t>
      </w:r>
      <w:r>
        <w:rPr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це спосіб наочного зображення й узагальнення статистичних даних про соціально-економічні явища процеси за допомогою геометричних образів, малюнків або схематичних географічних кар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афіки застосовують здебільшого для характеристики (порівняння) розвитку показників у часі й просторі, вивчення структури та структурних зрушень, контролю за виконанням планових завдань, характеристики розміщення і поширення явищ у просторі, а також для аналізу зв'язків і залежностей між різними показниками або між значеннями варіаційної ознаки і частотами чи частками. Для побудови статистичного графіка потрібно знати, з якою метою складається графік, вивчити вихідний матеріал та оволодіти методикою графічних зображень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Основні елементи графіка:</w:t>
      </w:r>
      <w:r>
        <w:rPr>
          <w:sz w:val="28"/>
          <w:szCs w:val="28"/>
        </w:rPr>
        <w:t xml:space="preserve"> поле графіка, графічні образи, масштабні орієнтири та експлікація графіка. Кожний елемент має своє призначення і виконує відповідну роль у побудові й інтерпретації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 xml:space="preserve">Поле графіка — </w:t>
      </w:r>
      <w:r>
        <w:rPr>
          <w:sz w:val="28"/>
          <w:szCs w:val="28"/>
        </w:rPr>
        <w:t>це простір, на якому розташовуються геометричні та інші знаки, тобто графічне зображення. Цей простір має певний розмір і обмежується або аркушем чистого паперу, або географічною чи контурною карто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озмір поля залежить від призначення графіка. В статистичних дослідженнях найчастіше застосовують графіки у вигляді прямокутників з нерівними сторонами по вертикалі і горизонталі, а також і графіки у вигляді квадратів. Співвідношення нерівних сторін полів графіка звичайно беруть від 1 : 1,33 до 1 : 1,50, якщо вертикальну сторону прийняти за 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сторові орієнтири задають у вигляді прямокутної системи координат, тобто координатної сітки. В картограмах засобами просторової орієнтації є географічні карти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Графічний образ —</w:t>
      </w:r>
      <w:r>
        <w:rPr>
          <w:sz w:val="28"/>
          <w:szCs w:val="28"/>
        </w:rPr>
        <w:t xml:space="preserve"> це сукупність різноманітних геометричних та графічних знаків, за допомогою яких відображують статистичні величини. У статистичних графіках використовують такі геометричні знаки, як крапки, відрізки прямих ліній, квадрати, прямокутники, кола, півкола, сектори, а також негеометричні знаки-символи у вигляді силуетів або малюнків. Це і є основою графіка, його мовою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Масштабні орієнтири</w:t>
      </w:r>
      <w:r>
        <w:rPr>
          <w:sz w:val="28"/>
          <w:szCs w:val="28"/>
        </w:rPr>
        <w:t xml:space="preserve"> статистичних графіків — це масштаб, масштабні шкали і масштабні знаки, які використовуються для визначення розмірів геометричних та інших графічних знакі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ас</w:t>
      </w:r>
      <w:r>
        <w:rPr>
          <w:iCs/>
          <w:sz w:val="28"/>
          <w:szCs w:val="28"/>
        </w:rPr>
        <w:t>штаб —</w:t>
      </w:r>
      <w:r>
        <w:rPr>
          <w:sz w:val="28"/>
          <w:szCs w:val="28"/>
        </w:rPr>
        <w:t xml:space="preserve"> умовна міра переведення числового значення статистичного явища в графічне і навпаки. Тобто це довжина відрізка шкали, прийнята за числову одиницю. Наприклад, 1 см на графіку відповідає 1000 одиницям виробленої продукції, або 1 см2 дорівнює 100 км2 на досліджуваній території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побудові графіка масштаб має бути таким, аби ясно і чітко проявлялися відмінності зображення статистичних величин і можна було їх легко порівнювати між собою. Найпоширенішою для статистичних графіків є система прямокутних координат. Найкраще співвідношення масштабу по осі абсцис і ординат становить 1,41 : 1, відоме під назвою «золотого перетину». На осі ординат графіка має бути нульова точка. У випадках, коли мінімальне значення ознаки набагато вище нуля, доцільно робити розрив вертикальної шкал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сштабна шкала — це лінія, поділена на відрізки точками відповідно до прийнятого масштабу. Носієм шкали звичайно є пряма або крива лінії. Залежно від цього масштабні шкали поділяють на: прямолінійні і кругові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вжину відрізків між сусідніми поділками шкали називають графічним інтервалом, а різницю між числовими значеннями цих поділок — числовим інтервалом. Обидва інтервали можуть бути рівними і нерівни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калу, в якій рівним графічним інтервалам відповідають рівні числові інтервали, називають рівномірною, або арифметично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Якщо рівним графічним інтервалам відповідають нерівні числові інтервали, шкалу називають нерівномірною, або функціональною. Для побудови статистичних графіків з функціональною шкалою найчастіше застосовують логарифмічну функцію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Масштабні знаки —</w:t>
      </w:r>
      <w:r>
        <w:rPr>
          <w:sz w:val="28"/>
          <w:szCs w:val="28"/>
        </w:rPr>
        <w:t xml:space="preserve"> це еталони, які зображають на графіку статистичні величини у вигляді квадратів, кругів, силуетів тощо. Ними користуються для визначення розмірів і співвідношення статистичних величин, зображених на графіку, тобто для порівняння графічних знаків зі знаком-еталоном.</w:t>
      </w:r>
    </w:p>
    <w:p>
      <w:pPr>
        <w:pStyle w:val="Normal"/>
        <w:spacing w:lineRule="auto" w:line="360"/>
        <w:ind w:firstLine="720"/>
        <w:rPr/>
      </w:pPr>
      <w:r>
        <w:rPr>
          <w:bCs/>
          <w:iCs/>
          <w:sz w:val="28"/>
          <w:szCs w:val="28"/>
        </w:rPr>
        <w:t>Експлікація</w:t>
      </w:r>
      <w:r>
        <w:rPr>
          <w:iCs/>
          <w:sz w:val="28"/>
          <w:szCs w:val="28"/>
        </w:rPr>
        <w:t xml:space="preserve"> графіка — це</w:t>
      </w:r>
      <w:r>
        <w:rPr>
          <w:sz w:val="28"/>
          <w:szCs w:val="28"/>
        </w:rPr>
        <w:t xml:space="preserve"> пояснення, що розкривають його зміст і основні елементи: заголовок (назва) графіка, одиниці виміру, умовні позначення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зва графіка має зрозуміло, чітко і стисло розкривати його основний зміст і відповідати на три запитання — «що?», «коли?», «де?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кожній масштабній шкалі графіка вказують відпові</w:t>
      </w:r>
      <w:r>
        <w:rPr>
          <w:sz w:val="28"/>
          <w:szCs w:val="28"/>
          <w:lang w:val="ru-RU"/>
        </w:rPr>
        <w:t>дні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тистичні величини та одиниці їх вимірюван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яснювальні написи до окремих елементів графічного образу можуть лежати в полі графіка або виноситись як умовні позначення за його межі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Класифікація статистичних графіків</w:t>
      </w:r>
      <w:r>
        <w:rPr>
          <w:sz w:val="28"/>
          <w:szCs w:val="28"/>
        </w:rPr>
        <w:t xml:space="preserve"> дає можливість визначити їхні загальні риси, аналітичні можливості та метод побудови. Графіки класифікуються за функціонально-цільовим призначенням, видами, формами і тинами основних елементі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 загальним призначення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ітичні, ілюстративні та інформаційні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 функціонально-цільовим призначення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афіки групувань і рядів розподілу, динаміки, взаємозв'язку і порівнянн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 формою графічних образі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апкові, лінійні, площинні, просторові і фігурні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 типом системи координа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афіки у прямокутній і полярній системі координат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 масштабними шкалам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афіки з рівномірними, функціональними і мішаними шкал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ласифікація графіків за виглядом їх поля дає змогу виділити дві великі групи графіків: діаграми і статистичні кар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 огляду на розв'язувані завдання розрізняють статистичні графік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порівняння статистичних величин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структури і структурних зрушень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зображення динаміки статистичних показникі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) контролю виконання план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розташування і поширення в просторі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) варіаційних рядів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) взаємозв'язку і взаємозалежності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рафіки, які застосовують для зображення статистичних даних, надзвичайно різноманітні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Здебільшого для графічного порівняння величин статистичного показника, які характеризують його зміну в просторі, застосовують діаграми.</w:t>
      </w:r>
    </w:p>
    <w:p>
      <w:pPr>
        <w:pStyle w:val="Normal"/>
        <w:spacing w:lineRule="auto" w:line="360"/>
        <w:ind w:firstLine="720"/>
        <w:rPr/>
      </w:pPr>
      <w:r>
        <w:rPr>
          <w:bCs/>
          <w:iCs/>
          <w:sz w:val="28"/>
          <w:szCs w:val="28"/>
        </w:rPr>
        <w:t>Діаграми</w:t>
      </w:r>
      <w:r>
        <w:rPr>
          <w:sz w:val="28"/>
          <w:szCs w:val="28"/>
        </w:rPr>
        <w:t xml:space="preserve"> – це види графіків, в яких цифровим (кількісним) даним відповідають різні геометричні фігури і лінії. Діаграми бувають стовпчикові, стрічкові, секторні, лінійні та інші.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>Стовпчикові діаграми</w:t>
      </w:r>
      <w:r>
        <w:rPr>
          <w:sz w:val="28"/>
          <w:szCs w:val="28"/>
        </w:rPr>
        <w:t xml:space="preserve"> – найбільш простий, наочний і поширений вид графіків в одному вимірі. На осі абсцис на однаковій відстані один від одного відкладають рівні відрізки – основи стовпчикі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Якщо стовпчики-прямокутники, які зображують числа, розташувати не по вертикалі, а по горизонталі, тоді це – </w:t>
      </w:r>
      <w:r>
        <w:rPr>
          <w:iCs/>
          <w:sz w:val="28"/>
          <w:szCs w:val="28"/>
        </w:rPr>
        <w:t>стрічкова діаграм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овпчикові і стрічкові діаграми взаємозамінні, оскільки в обох випадках використовують один вимір – висоту стовпчика або довжину стріч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порівняння кількох абсолютних значень використовують також </w:t>
      </w:r>
      <w:r>
        <w:rPr>
          <w:iCs/>
          <w:sz w:val="28"/>
          <w:szCs w:val="28"/>
        </w:rPr>
        <w:t>квадратні діаграми</w:t>
      </w:r>
      <w:r>
        <w:rPr>
          <w:sz w:val="28"/>
          <w:szCs w:val="28"/>
        </w:rPr>
        <w:t>. Для того щоб визначити сторони квадрата, потрібно добути корінь квадратний із абсолютного значення, що характеризує явищ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Збільшити наочність зображення статистичних явищ можна, замінивши абстрактні геометричні фігури малюнками. Такий вид діаграм називають </w:t>
      </w:r>
      <w:r>
        <w:rPr>
          <w:iCs/>
          <w:sz w:val="28"/>
          <w:szCs w:val="28"/>
        </w:rPr>
        <w:t>фігурними діаграм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ігурні діаграми будують двома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люють фігури, розмір яких пропорційний розміру зображуваного явищ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тановлюють певний масштаб для фігу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статистичного дослідження складу сукупності використовують </w:t>
      </w:r>
      <w:r>
        <w:rPr>
          <w:iCs/>
          <w:sz w:val="28"/>
          <w:szCs w:val="28"/>
        </w:rPr>
        <w:t>структурні діаграми</w:t>
      </w:r>
      <w:r>
        <w:rPr>
          <w:sz w:val="28"/>
          <w:szCs w:val="28"/>
        </w:rPr>
        <w:t xml:space="preserve"> – діаграми співвідношення питомої ваги, які характеризують відношення окремих частин сукупності у загальному їх обсязі. Такі діаграми поділяють на стовпчикові, стрічкові і секторні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Зміну статистичних явищ у часі ілюструють </w:t>
      </w:r>
      <w:r>
        <w:rPr>
          <w:iCs/>
          <w:sz w:val="28"/>
          <w:szCs w:val="28"/>
        </w:rPr>
        <w:t>динамічні графіки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Лінійні графіки</w:t>
      </w:r>
      <w:r>
        <w:rPr>
          <w:sz w:val="28"/>
          <w:szCs w:val="28"/>
        </w:rPr>
        <w:t xml:space="preserve"> характеризують зміни явищ  у часі, виявляють залежності між двома показниками тощо. У лінійному графіку динаміки шкала на осі ординат має починатися з нуля, інакше діаграма неправильно відображатиме характер розвитку явищ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Різновидом лінійних діаграм є </w:t>
      </w:r>
      <w:r>
        <w:rPr>
          <w:iCs/>
          <w:sz w:val="28"/>
          <w:szCs w:val="28"/>
        </w:rPr>
        <w:t>радіальні діаграми</w:t>
      </w:r>
      <w:r>
        <w:rPr>
          <w:sz w:val="28"/>
          <w:szCs w:val="28"/>
        </w:rPr>
        <w:t>, які відображають процеси і явища, періодично повторювані в часі (переважно сезонні коливання).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43 За даними про ціни та обсяг реалізації цукру в трьох магазинах міста визначити середню 1кг цукру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, і за півріччя. Результати відобразити графічно, зробити висновки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1984"/>
        <w:gridCol w:w="2268"/>
        <w:gridCol w:w="1843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агази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Ціна за 1кг,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еалізовано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Ціна за 1кг,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еалізовано тон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1,7</w:t>
            </w:r>
          </w:p>
        </w:tc>
      </w:tr>
      <w:tr>
        <w:trPr>
          <w:trHeight w:val="3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,0</w:t>
            </w:r>
          </w:p>
        </w:tc>
      </w:tr>
      <w:tr>
        <w:trPr>
          <w:trHeight w:val="2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2,5</w:t>
            </w:r>
          </w:p>
        </w:tc>
      </w:tr>
    </w:tbl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в’язання: 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Будуємо таблицю для визначення отриманих грошей кожним магазином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1134"/>
        <w:gridCol w:w="992"/>
        <w:gridCol w:w="1134"/>
        <w:gridCol w:w="1843"/>
        <w:gridCol w:w="184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І кварта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І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І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ІІ квартал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Р1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  <w:lang w:val="en-US"/>
              </w:rPr>
              <w:t>q1</w:t>
            </w:r>
            <w:r>
              <w:rPr>
                <w:bCs/>
              </w:rPr>
              <w:t>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  <w:lang w:val="en-US"/>
              </w:rPr>
              <w:t>P2</w:t>
            </w:r>
            <w:r>
              <w:rPr>
                <w:bCs/>
              </w:rPr>
              <w:t>,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  <w:lang w:val="en-US"/>
              </w:rPr>
              <w:t>q2</w:t>
            </w:r>
            <w:r>
              <w:rPr>
                <w:bCs/>
              </w:rPr>
              <w:t>,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  <w:lang w:val="en-US"/>
              </w:rPr>
              <w:t>P1q1</w:t>
            </w:r>
            <w:r>
              <w:rPr>
                <w:bCs/>
              </w:rPr>
              <w:t>, 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  <w:lang w:val="en-US"/>
              </w:rPr>
              <w:t>P2q2</w:t>
            </w:r>
            <w:r>
              <w:rPr>
                <w:bCs/>
              </w:rPr>
              <w:t>, гр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17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152,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1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128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1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127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45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bCs/>
              </w:rPr>
            </w:pPr>
            <w:r>
              <w:rPr>
                <w:bCs/>
              </w:rPr>
              <w:t>408,01</w:t>
            </w:r>
          </w:p>
        </w:tc>
      </w:tr>
    </w:tbl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изначаємо середню зважену ціну за 1 кг цукру за І квартал: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11680" cy="5308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грн за 1 кг,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изначаємо середню зважену ціну за 1 кг цукру за І квартал: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97710" cy="530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грн за 1кг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изначаємо середню зважену ціну за1 кг цукру за півріччя: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drawing>
          <wp:inline distT="0" distB="0" distL="0" distR="0">
            <wp:extent cx="39116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грн за 1 кг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повідь: 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середня зважена ціна за 1 кг цукру за І квартал становить – 2,92грн,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середня зважена ціна за 1 кг цукру за ІІ квартал становить – 3,04грн,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середня зважена ціна за 1 кг цукру за півріччя становить – 2,97грн,</w:t>
      </w:r>
      <w:r>
        <w:br w:type="page"/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59 У звітному періоді було продано шкіряного взуття на 50 тис. грн., гумового – на 20 тис. грн. і комбінованого – на 10 тис. грн. Визначити загальний індекс цін на взуття, якщо відомо, що ціни зросли на шкіряне взуття на 15%, на гумове – на 10%, на комбіноване – на 8%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Розв’язання: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а визначення загального індексу виглядає так: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де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– обсяг виробництва,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– ціна на товар,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lang w:val="ru-RU"/>
        </w:rPr>
        <w:t xml:space="preserve">1 – </w:t>
      </w:r>
      <w:r>
        <w:rPr>
          <w:bCs/>
          <w:sz w:val="28"/>
          <w:szCs w:val="28"/>
        </w:rPr>
        <w:t>товарооборот взуття після зростання цін,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lang w:val="ru-RU"/>
        </w:rPr>
        <w:t xml:space="preserve">0 – </w:t>
      </w:r>
      <w:r>
        <w:rPr>
          <w:bCs/>
          <w:sz w:val="28"/>
          <w:szCs w:val="28"/>
        </w:rPr>
        <w:t>товарооборот взуття у звітному (базисному) періоді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ідставляємо значення у формулу: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973830" cy="408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Отже, загальний індекс цін на взуття становить 13%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ь: загальний індекс цін на взуття становить 13%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використаної літератури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манець Т. В., Пігарєв Ю. 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атистика: Навч. посіб. – 2-ге вид., випр. – К.: Вікар, 2003. – 623 с. – (Вища освіта XXI століття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ерасименко С. С., Головач А. В., Єріна А. М. та і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атистика: Підручник. За наук. ред.. д-ра екон. наук. С. С. Герасименка. – 2-ге вид., перероб. і доп. – К.: КНЕУ, 2000. – 467 с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3. Теорія статистики: Навчальний посібник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Вашків П. Г., Пастер П. І., Сторожук В. П., Ткач Є. І. – К.: Либідь, 2001. – 320 с.</w:t>
      </w:r>
    </w:p>
    <w:sectPr>
      <w:footerReference w:type="default" r:id="rId33"/>
      <w:footerReference w:type="first" r:id="rId3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567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hanging="0"/>
      <w:jc w:val="center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jc w:val="center"/>
      <w:outlineLvl w:val="3"/>
    </w:pPr>
    <w:rPr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0"/>
      <w:szCs w:val="4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jc w:val="center"/>
    </w:pPr>
    <w:rPr>
      <w:rFonts w:ascii="Arial" w:hAnsi="Arial" w:eastAsia="Times New Roman" w:cs="Arial"/>
      <w:color w:val="auto"/>
      <w:sz w:val="36"/>
      <w:szCs w:val="36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360" w:right="220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20" w:after="0"/>
      <w:ind w:left="240" w:hanging="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0:00Z</dcterms:created>
  <dc:creator>user</dc:creator>
  <dc:description/>
  <cp:keywords/>
  <dc:language>en-US</dc:language>
  <cp:lastModifiedBy>Mage</cp:lastModifiedBy>
  <cp:lastPrinted>2005-12-21T14:38:00Z</cp:lastPrinted>
  <dcterms:modified xsi:type="dcterms:W3CDTF">2011-10-04T12:00:00Z</dcterms:modified>
  <cp:revision>2</cp:revision>
  <dc:subject/>
  <dc:title>5</dc:title>
</cp:coreProperties>
</file>