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4.wmf" ContentType="image/x-wmf"/>
  <Override PartName="/word/media/image16.wmf" ContentType="image/x-wmf"/>
  <Override PartName="/word/media/image81.wmf" ContentType="image/x-wmf"/>
  <Override PartName="/word/media/image56.wmf" ContentType="image/x-wmf"/>
  <Override PartName="/word/media/image55.wmf" ContentType="image/x-wmf"/>
  <Override PartName="/word/media/image53.wmf" ContentType="image/x-wmf"/>
  <Override PartName="/word/media/image51.wmf" ContentType="image/x-wmf"/>
  <Override PartName="/word/media/image50.wmf" ContentType="image/x-wmf"/>
  <Override PartName="/word/media/image52.wmf" ContentType="image/x-wmf"/>
  <Override PartName="/word/media/image49.png" ContentType="image/png"/>
  <Override PartName="/word/media/image71.wmf" ContentType="image/x-wmf"/>
  <Override PartName="/word/media/image46.wmf" ContentType="image/x-wmf"/>
  <Override PartName="/word/media/image89.png" ContentType="image/png"/>
  <Override PartName="/word/media/image45.wmf" ContentType="image/x-wmf"/>
  <Override PartName="/word/media/image88.png" ContentType="image/png"/>
  <Override PartName="/word/media/image44.wmf" ContentType="image/x-wmf"/>
  <Override PartName="/word/media/image87.png" ContentType="image/png"/>
  <Override PartName="/word/media/image43.wmf" ContentType="image/x-wmf"/>
  <Override PartName="/word/media/image86.png" ContentType="image/png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12.wmf" ContentType="image/x-wmf"/>
  <Override PartName="/word/media/image37.wmf" ContentType="image/x-wmf"/>
  <Override PartName="/word/media/image25.wmf" ContentType="image/x-wmf"/>
  <Override PartName="/word/media/image90.wmf" ContentType="image/x-wmf"/>
  <Override PartName="/word/media/image48.wmf" ContentType="image/x-wmf"/>
  <Override PartName="/word/media/image24.wmf" ContentType="image/x-wmf"/>
  <Override PartName="/word/media/image63.png" ContentType="image/png"/>
  <Override PartName="/word/media/image20.wmf" ContentType="image/x-wmf"/>
  <Override PartName="/word/media/image57.wmf" ContentType="image/x-wmf"/>
  <Override PartName="/word/media/image64.png" ContentType="image/png"/>
  <Override PartName="/word/media/image21.wmf" ContentType="image/x-wmf"/>
  <Override PartName="/word/media/image60.png" ContentType="image/png"/>
  <Override PartName="/word/media/image22.wmf" ContentType="image/x-wmf"/>
  <Override PartName="/word/media/image61.png" ContentType="image/png"/>
  <Override PartName="/word/media/image62.png" ContentType="image/png"/>
  <Override PartName="/word/media/image65.wmf" ContentType="image/x-wmf"/>
  <Override PartName="/word/media/image82.png" ContentType="image/png"/>
  <Override PartName="/word/media/image23.png" ContentType="image/png"/>
  <Override PartName="/word/media/image78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93.wmf" ContentType="image/x-wmf"/>
  <Override PartName="/word/media/image28.wmf" ContentType="image/x-wmf"/>
  <Override PartName="/word/media/image67.wmf" ContentType="image/x-wmf"/>
  <Override PartName="/word/media/image91.wmf" ContentType="image/x-wmf"/>
  <Override PartName="/word/media/image26.wmf" ContentType="image/x-wmf"/>
  <Override PartName="/word/media/image11.wmf" ContentType="image/x-wmf"/>
  <Override PartName="/word/media/image54.png" ContentType="image/png"/>
  <Override PartName="/word/media/image80.wmf" ContentType="image/x-wmf"/>
  <Override PartName="/word/media/image58.png" ContentType="image/png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83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79.png" ContentType="image/png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ИСТИКА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НА РОБОТА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задач з економічної статистики (варіант №9)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вдання №1 (варіант №9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вдання №2 (варіант №9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вдання №3 (варіант №9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вдання №4 (варіант №9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авдання №5 (варіант №9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авдання №1 (варіант №9)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наведеними даними про порушення технологічної дисципліни та втрати від браку продукції на 22 виробничих ділянках складіть комбінаційний розподіл виробничих ділянок за цими ознаками, утворивши по три групи з рівними інтервалами (за результатами групування зробіть висновок про наявність та напрямок зв’язку між ознаками)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869"/>
        <w:gridCol w:w="2000"/>
        <w:gridCol w:w="937"/>
        <w:gridCol w:w="1813"/>
        <w:gridCol w:w="1718"/>
      </w:tblGrid>
      <w:tr>
        <w:trPr>
          <w:trHeight w:val="90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ділян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цент порушень технологічної дисципліни, %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трати від браку продукції, тис.гр.о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ян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цент порушень технологічної дисципліни, %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трати від браку продукції, тис.гр.од.</w:t>
            </w:r>
          </w:p>
        </w:tc>
      </w:tr>
      <w:tr>
        <w:trPr>
          <w:trHeight w:val="439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>
          <w:trHeight w:val="352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</w:tr>
      <w:tr>
        <w:trPr>
          <w:trHeight w:val="34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</w:tr>
      <w:tr>
        <w:trPr>
          <w:trHeight w:val="35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</w:tr>
      <w:tr>
        <w:trPr>
          <w:trHeight w:val="3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</w:tr>
      <w:tr>
        <w:trPr>
          <w:trHeight w:val="37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>
          <w:trHeight w:val="331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</w:tr>
      <w:tr>
        <w:trPr>
          <w:trHeight w:val="356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>
          <w:trHeight w:val="351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</w:tr>
      <w:tr>
        <w:trPr>
          <w:trHeight w:val="34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</w:tr>
      <w:tr>
        <w:trPr>
          <w:trHeight w:val="34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групувань викладіть в формі статистичних таблиць, проаналізуйте їх.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1. Для рішення завдання виділимо факторну ознаку Х процент порушень технологічної дисципліни (%) на виробничій ділянці та результативну ознаку Y втрати від браку продукції (тис.гр.од.) на виробничій ділянці [6]. Кількість виробничих ділянок n = 22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абл.1.1 наведені ранжована по факторній ознаці Х [1] вибірка значень для 22 виробничих ділянок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Таблиця 1.1 </w:t>
      </w:r>
      <w:r>
        <w:rPr/>
        <w:t>Ранжована по зростанню факторної ознаки Х вибірка даних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2009"/>
        <w:gridCol w:w="2900"/>
        <w:gridCol w:w="2123"/>
      </w:tblGrid>
      <w:tr>
        <w:trPr>
          <w:trHeight w:val="1151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ранжованих ділянок п/п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n)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вихідних ділянок п/п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нжований ряд проценту порушень технологічної дисципліни, % (Х)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трати від браку продукції, тис.гр.о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Y)</w:t>
            </w:r>
          </w:p>
        </w:tc>
      </w:tr>
      <w:tr>
        <w:trPr>
          <w:trHeight w:val="390" w:hRule="atLeast"/>
        </w:trPr>
        <w:tc>
          <w:tcPr>
            <w:tcW w:w="2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21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2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21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</w:tr>
      <w:tr>
        <w:trPr>
          <w:trHeight w:val="390" w:hRule="atLeast"/>
        </w:trPr>
        <w:tc>
          <w:tcPr>
            <w:tcW w:w="2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21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</w:tr>
      <w:tr>
        <w:trPr>
          <w:trHeight w:val="390" w:hRule="atLeast"/>
        </w:trPr>
        <w:tc>
          <w:tcPr>
            <w:tcW w:w="2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21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</w:tr>
      <w:tr>
        <w:trPr>
          <w:trHeight w:val="390" w:hRule="atLeast"/>
        </w:trPr>
        <w:tc>
          <w:tcPr>
            <w:tcW w:w="2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21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</w:tr>
      <w:tr>
        <w:trPr>
          <w:trHeight w:val="390" w:hRule="atLeast"/>
        </w:trPr>
        <w:tc>
          <w:tcPr>
            <w:tcW w:w="2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21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</w:tr>
      <w:tr>
        <w:trPr>
          <w:trHeight w:val="390" w:hRule="atLeast"/>
        </w:trPr>
        <w:tc>
          <w:tcPr>
            <w:tcW w:w="2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21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</w:tr>
      <w:tr>
        <w:trPr>
          <w:trHeight w:val="390" w:hRule="atLeast"/>
        </w:trPr>
        <w:tc>
          <w:tcPr>
            <w:tcW w:w="2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21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>
          <w:trHeight w:val="390" w:hRule="atLeast"/>
        </w:trPr>
        <w:tc>
          <w:tcPr>
            <w:tcW w:w="2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21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</w:tr>
      <w:tr>
        <w:trPr>
          <w:trHeight w:val="390" w:hRule="atLeast"/>
        </w:trPr>
        <w:tc>
          <w:tcPr>
            <w:tcW w:w="2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21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</w:tr>
      <w:tr>
        <w:trPr>
          <w:trHeight w:val="390" w:hRule="atLeast"/>
        </w:trPr>
        <w:tc>
          <w:tcPr>
            <w:tcW w:w="2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21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>
          <w:trHeight w:val="390" w:hRule="atLeast"/>
        </w:trPr>
        <w:tc>
          <w:tcPr>
            <w:tcW w:w="2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</w:tr>
      <w:tr>
        <w:trPr>
          <w:trHeight w:val="390" w:hRule="atLeast"/>
        </w:trPr>
        <w:tc>
          <w:tcPr>
            <w:tcW w:w="2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</w:tr>
      <w:tr>
        <w:trPr>
          <w:trHeight w:val="390" w:hRule="atLeast"/>
        </w:trPr>
        <w:tc>
          <w:tcPr>
            <w:tcW w:w="2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</w:tr>
      <w:tr>
        <w:trPr>
          <w:trHeight w:val="390" w:hRule="atLeast"/>
        </w:trPr>
        <w:tc>
          <w:tcPr>
            <w:tcW w:w="2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21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</w:tr>
      <w:tr>
        <w:trPr>
          <w:trHeight w:val="390" w:hRule="atLeast"/>
        </w:trPr>
        <w:tc>
          <w:tcPr>
            <w:tcW w:w="2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21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</w:tr>
      <w:tr>
        <w:trPr>
          <w:trHeight w:val="390" w:hRule="atLeast"/>
        </w:trPr>
        <w:tc>
          <w:tcPr>
            <w:tcW w:w="2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21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</w:tr>
      <w:tr>
        <w:trPr>
          <w:trHeight w:val="390" w:hRule="atLeast"/>
        </w:trPr>
        <w:tc>
          <w:tcPr>
            <w:tcW w:w="2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21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</w:tr>
      <w:tr>
        <w:trPr>
          <w:trHeight w:val="390" w:hRule="atLeast"/>
        </w:trPr>
        <w:tc>
          <w:tcPr>
            <w:tcW w:w="2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21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2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21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</w:tr>
      <w:tr>
        <w:trPr>
          <w:trHeight w:val="390" w:hRule="atLeast"/>
        </w:trPr>
        <w:tc>
          <w:tcPr>
            <w:tcW w:w="2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21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2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  <w:tc>
          <w:tcPr>
            <w:tcW w:w="21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умовами задачі розбиваємо ранжовану за факторною ознакою вибірку на 3 рівних інтервала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51000" cy="50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38300" cy="50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аблиці 1.2 наведені інтервали факторної та результативної вибірок на 3 інтервалах та частоти значень факторних та результативних рядів, які згідно таблиці 1.1 розподіляються по інтервалам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Таблиця 1.2 </w:t>
      </w:r>
      <w:r>
        <w:rPr/>
        <w:t>Частотний розподіл ранжованих рядів по інтервалах вибірок</w:t>
      </w:r>
    </w:p>
    <w:tbl>
      <w:tblPr>
        <w:tblW w:w="921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1418"/>
        <w:gridCol w:w="1940"/>
        <w:gridCol w:w="1320"/>
      </w:tblGrid>
      <w:tr>
        <w:trPr>
          <w:trHeight w:val="390" w:hRule="atLeast"/>
        </w:trPr>
        <w:tc>
          <w:tcPr>
            <w:tcW w:w="92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кторна ознака</w:t>
            </w:r>
          </w:p>
        </w:tc>
      </w:tr>
      <w:tr>
        <w:trPr>
          <w:trHeight w:val="1074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тервал процентів порушень технологічної дисципліни X, %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виробничих участків в інтервалі (частота f)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ина інтервалу (варіанти), x</w:t>
            </w:r>
            <w:r>
              <w:rPr>
                <w:vertAlign w:val="superscript"/>
                <w:lang w:val="uk-UA"/>
              </w:rPr>
              <w:t>/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аріанти зважені на частоти, x</w:t>
            </w:r>
            <w:r>
              <w:rPr>
                <w:vertAlign w:val="superscript"/>
                <w:lang w:val="uk-UA"/>
              </w:rPr>
              <w:t>/</w:t>
            </w:r>
            <w:r>
              <w:rPr>
                <w:lang w:val="uk-UA"/>
              </w:rPr>
              <w:t>f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мулятивні частоти, S(x)</w:t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1,20 1,6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45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1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1,70 2,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9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,5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21 2,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4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1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1418"/>
        <w:gridCol w:w="1940"/>
        <w:gridCol w:w="1320"/>
      </w:tblGrid>
      <w:tr>
        <w:trPr>
          <w:trHeight w:val="390" w:hRule="atLeast"/>
        </w:trPr>
        <w:tc>
          <w:tcPr>
            <w:tcW w:w="92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ультативна ознака</w:t>
            </w:r>
          </w:p>
        </w:tc>
      </w:tr>
      <w:tr>
        <w:trPr>
          <w:trHeight w:val="90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тервал втрат від браку продукції, тис.гр.од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виробничих участків в інтервалі (частота f)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ина інтервалу (варіанти), y</w:t>
            </w:r>
            <w:r>
              <w:rPr>
                <w:vertAlign w:val="superscript"/>
                <w:lang w:val="uk-UA"/>
              </w:rPr>
              <w:t>/</w:t>
            </w:r>
          </w:p>
        </w:tc>
        <w:tc>
          <w:tcPr>
            <w:tcW w:w="194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аріанти зважені на частоти, y</w:t>
            </w:r>
            <w:r>
              <w:rPr>
                <w:vertAlign w:val="superscript"/>
                <w:lang w:val="uk-UA"/>
              </w:rPr>
              <w:t>/</w:t>
            </w:r>
            <w:r>
              <w:rPr>
                <w:lang w:val="uk-UA"/>
              </w:rPr>
              <w:t>f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мулятивні частоти, S(y)</w:t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901,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301,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712,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озраховуємо основні показники інтервальних рядів [12]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є значення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ьоквадратичне відхилення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іацію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я величина факторної ознаки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згідно з даними таблиці 1.2 розраховується як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463165" cy="545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1.1)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я величина результативної ознаки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згідно з даними таблиці 1.2 розраховується як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136900" cy="5454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1.2)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пінь варіації об’єктивно відображає показник середнього квадрату відхилення (дисперсія). Його обчислюють як середню арифметичну з суми квадратів відхилень окремих варіантів від їх середньої за формулою [12]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70000" cy="482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1.3)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spacing w:lineRule="auto" w:line="360"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інь квадратний із середнього квадрату відхилень варіантів від їх середньої (тобто дисперсії) називається середнім квадратичним відхиленням [12]:</w:t>
      </w:r>
    </w:p>
    <w:p>
      <w:pPr>
        <w:pStyle w:val="31"/>
        <w:spacing w:lineRule="auto" w:line="360"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20165" cy="533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67" r="-2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1.4)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ьоквадратичне відхилення для факторної та результативної ознак, з врахуванням даних табл.1.1, розраховується як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583305" cy="11595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305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036060" cy="10998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060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порівняти середнє квадратичне відхилення з середньою величиною, то і буде одержана ця стандартна величина. Одержаний відносний показник називається коефіцієнтом варіації [12]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50900" cy="4057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89" r="-4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1.5)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65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середнє арифметичне інтервального ряду розподілу, f – частота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Коефіцієнт варіації є в певній мірі критерієм типовості середньої, при коефіцієнті варіації до 33% констатують, що середня величина в достатній мірі характеризує вибірку. Якщо коефіцієнт дуже великий, то це означає, що середня характеризує сукупність за ознакою, яка суттєво змінюється у окремих одиниць [12]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ефіцієнти варіації для факторної та результативної ознак виборки дорівнюватимуть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Таблиця 1.3 </w:t>
      </w:r>
      <w:r>
        <w:rPr/>
        <w:t>Проміжні розрахунки середньоквадратичних відхилень та коефіцієнта кореляції вибірок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93"/>
        <w:gridCol w:w="1953"/>
        <w:gridCol w:w="1440"/>
        <w:gridCol w:w="1320"/>
        <w:gridCol w:w="1440"/>
        <w:gridCol w:w="1076"/>
      </w:tblGrid>
      <w:tr>
        <w:trPr>
          <w:trHeight w:val="14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ранжованих ділянок п/п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вихідних ділянок п/п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нжований ряд проценту порушень технологічної дисципліни, %(X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трати від браку продукції, тис.гр.од. (Y)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ХХср)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YYср</w:t>
            </w:r>
            <w:r>
              <w:rPr>
                <w:vertAlign w:val="superscript"/>
                <w:lang w:val="uk-UA"/>
              </w:rPr>
              <w:t>)2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ХХср)* (YYср)</w:t>
            </w:r>
          </w:p>
        </w:tc>
      </w:tr>
      <w:tr>
        <w:trPr>
          <w:trHeight w:val="39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5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285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8729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389672</w:t>
            </w:r>
          </w:p>
        </w:tc>
      </w:tr>
      <w:tr>
        <w:trPr>
          <w:trHeight w:val="39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95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285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40449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462372</w:t>
            </w:r>
          </w:p>
        </w:tc>
      </w:tr>
      <w:tr>
        <w:trPr>
          <w:trHeight w:val="39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95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3931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1849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85272</w:t>
            </w:r>
          </w:p>
        </w:tc>
      </w:tr>
      <w:tr>
        <w:trPr>
          <w:trHeight w:val="39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5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777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11289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177072</w:t>
            </w:r>
          </w:p>
        </w:tc>
      </w:tr>
      <w:tr>
        <w:trPr>
          <w:trHeight w:val="39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95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1823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11289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143472</w:t>
            </w:r>
          </w:p>
        </w:tc>
      </w:tr>
      <w:tr>
        <w:trPr>
          <w:trHeight w:val="39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95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1823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5569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100772</w:t>
            </w:r>
          </w:p>
        </w:tc>
      </w:tr>
      <w:tr>
        <w:trPr>
          <w:trHeight w:val="39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5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1069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1849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44472</w:t>
            </w:r>
          </w:p>
        </w:tc>
      </w:tr>
      <w:tr>
        <w:trPr>
          <w:trHeight w:val="39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95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515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0129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08172</w:t>
            </w:r>
          </w:p>
        </w:tc>
      </w:tr>
      <w:tr>
        <w:trPr>
          <w:trHeight w:val="39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95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515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1849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30872</w:t>
            </w:r>
          </w:p>
        </w:tc>
      </w:tr>
      <w:tr>
        <w:trPr>
          <w:trHeight w:val="39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5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161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1849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17272</w:t>
            </w:r>
          </w:p>
        </w:tc>
      </w:tr>
      <w:tr>
        <w:trPr>
          <w:trHeight w:val="39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5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007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0129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00972</w:t>
            </w:r>
          </w:p>
        </w:tc>
      </w:tr>
      <w:tr>
        <w:trPr>
          <w:trHeight w:val="39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5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053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0409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04672</w:t>
            </w:r>
          </w:p>
        </w:tc>
      </w:tr>
      <w:tr>
        <w:trPr>
          <w:trHeight w:val="39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95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053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2689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11972</w:t>
            </w:r>
          </w:p>
        </w:tc>
      </w:tr>
      <w:tr>
        <w:trPr>
          <w:trHeight w:val="39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95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053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6969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19272</w:t>
            </w:r>
          </w:p>
        </w:tc>
      </w:tr>
      <w:tr>
        <w:trPr>
          <w:trHeight w:val="39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95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299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2689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28372</w:t>
            </w:r>
          </w:p>
        </w:tc>
      </w:tr>
      <w:tr>
        <w:trPr>
          <w:trHeight w:val="39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95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299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0409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11072</w:t>
            </w:r>
          </w:p>
        </w:tc>
      </w:tr>
      <w:tr>
        <w:trPr>
          <w:trHeight w:val="39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95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1391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0409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23872</w:t>
            </w:r>
          </w:p>
        </w:tc>
      </w:tr>
      <w:tr>
        <w:trPr>
          <w:trHeight w:val="39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5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237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13249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172172</w:t>
            </w:r>
          </w:p>
        </w:tc>
      </w:tr>
      <w:tr>
        <w:trPr>
          <w:trHeight w:val="39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95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3283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1529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65872</w:t>
            </w:r>
          </w:p>
        </w:tc>
      </w:tr>
      <w:tr>
        <w:trPr>
          <w:trHeight w:val="39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95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4529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31809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379572</w:t>
            </w:r>
          </w:p>
        </w:tc>
      </w:tr>
      <w:tr>
        <w:trPr>
          <w:trHeight w:val="39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95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4529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1529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312272</w:t>
            </w:r>
          </w:p>
        </w:tc>
      </w:tr>
      <w:tr>
        <w:trPr>
          <w:trHeight w:val="39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95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975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31809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435972</w:t>
            </w:r>
          </w:p>
        </w:tc>
      </w:tr>
      <w:tr>
        <w:trPr>
          <w:trHeight w:val="37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456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3292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12548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416300" cy="5454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314700" cy="558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Оскільки величини варіації менше 33%, вважаємо отримані характеристики середніх величин та середньоквадратичних відхилень суттєвими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нійний коефіцієнт кореляції між факторною X та результативною Y ознакою обчислюється за формулою [10] (з врахуванням даних проміжних розрахунків, наведених в табл.1.3)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Cs/>
          <w:sz w:val="28"/>
          <w:szCs w:val="28"/>
          <w:lang w:val="uk-UA"/>
        </w:rPr>
        <w:drawing>
          <wp:inline distT="0" distB="0" distL="0" distR="0">
            <wp:extent cx="1143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uk-UA"/>
        </w:rPr>
        <w:drawing>
          <wp:inline distT="0" distB="0" distL="0" distR="0">
            <wp:extent cx="1143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drawing>
          <wp:inline distT="0" distB="0" distL="0" distR="0">
            <wp:extent cx="1536700" cy="685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52" r="-2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(1.6)</w:t>
      </w:r>
    </w:p>
    <w:p>
      <w:pPr>
        <w:pStyle w:val="Normal"/>
        <w:ind w:firstLine="709"/>
        <w:rPr/>
      </w:pPr>
      <w:r>
        <w:rPr>
          <w:bCs/>
          <w:sz w:val="28"/>
          <w:szCs w:val="28"/>
          <w:lang w:val="uk-UA"/>
        </w:rPr>
        <w:t xml:space="preserve">де </w:t>
      </w:r>
      <w:r>
        <w:rPr>
          <w:bCs/>
          <w:sz w:val="28"/>
          <w:szCs w:val="28"/>
          <w:lang w:val="uk-UA"/>
        </w:rPr>
        <w:drawing>
          <wp:inline distT="0" distB="0" distL="0" distR="0">
            <wp:extent cx="1244600" cy="558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64" r="-2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uk-UA"/>
        </w:rPr>
        <w:t xml:space="preserve"> дисперсія вибірки величин Х; (1.7)</w:t>
      </w:r>
    </w:p>
    <w:p>
      <w:pPr>
        <w:pStyle w:val="Normal"/>
        <w:ind w:firstLine="709"/>
        <w:rPr/>
      </w:pPr>
      <w:r>
        <w:rPr>
          <w:bCs/>
          <w:sz w:val="28"/>
          <w:szCs w:val="28"/>
          <w:lang w:val="uk-UA"/>
        </w:rPr>
        <w:drawing>
          <wp:inline distT="0" distB="0" distL="0" distR="0">
            <wp:extent cx="1193800" cy="558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64" r="-3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дисперсія вибірки величин Y; (1.8)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drawing>
          <wp:inline distT="0" distB="0" distL="0" distR="0">
            <wp:extent cx="2197100" cy="533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коваріація виборок X,Y (1.8)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404870" cy="11734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487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1.9)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Лінійний коефіцієнт кореляції чим ближче до 1, тим тісніше зв’язок. Знак коефіцієнта вказує напрямок зв’язку: знак “+” відповідає прямій залежності, знак ““ – оберненій залежності [10]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, між факторною ознакою Х та результативною ознакою Y вихідної вибірки задачі існує пряма залежність дуже тісного зв’язку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На рис.1.1 наведені результати побудування в „електронних таблицях” Excel2000 лінійної регресії між Y та X, що підтверджує тісний прямий зв’язок, характеризуємий високим значенням індекса детермінації R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&gt;0,75 .</w:t>
      </w:r>
    </w:p>
    <w:p>
      <w:pPr>
        <w:pStyle w:val="TextBody"/>
        <w:spacing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ефіцієнт детермінації визначається як відношення сум відхилення аналітичних значень Yx від середнього значення ряда вибірки до сум відхилення фактичних значень Yi від середнього значення ряда вибірки наступним чином [10]:</w:t>
      </w:r>
    </w:p>
    <w:p>
      <w:pPr>
        <w:pStyle w:val="TextBody"/>
        <w:spacing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30300" cy="838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2" t="-43" r="-3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1.10)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  <w:lang w:val="uk-UA"/>
        </w:rPr>
        <w:t>Щільність зв’язку оцінюється індексом детермінації: R=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проте інтерпретується тільки R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 Якщо коефіцієнт детермінації більше 0,75 , то більше 75% варіації залежної величини Y пояснюється варіацією незалежного параметра кореляції X і зв’язок є щільним [10]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048000" cy="18821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1.1. – Кореляційно-регресійна лінійна залежність між результативною Y та факторною X ознаками досліджуємої вибірки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Завдання №2 (варіант №9)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наведеними даними визначте відносні величини, які б характеризували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динаміку показників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структуру зовнішньо-торгівельного обороту та структурні зрушення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інтенсивність зовнішньоекономічної діяльності за кожен рік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на основі співвідношення індексів цін експорту та імпорту дайте оцінку умов торгівлі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обіть висновки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293"/>
        <w:gridCol w:w="1546"/>
        <w:gridCol w:w="1066"/>
        <w:gridCol w:w="1067"/>
        <w:gridCol w:w="1191"/>
        <w:gridCol w:w="1026"/>
      </w:tblGrid>
      <w:tr>
        <w:trPr>
          <w:trHeight w:val="980" w:hRule="atLeast"/>
        </w:trPr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НП, млрд. гр.од.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орот зовнішньої торгівлі, млрд.гр.од.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т.ч. експорт та імпорт, млрд.гр.од.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и цін, %</w:t>
            </w:r>
          </w:p>
        </w:tc>
      </w:tr>
      <w:tr>
        <w:trPr>
          <w:trHeight w:val="406" w:hRule="atLeast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арі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спорту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мпорту</w:t>
            </w:r>
          </w:p>
        </w:tc>
      </w:tr>
      <w:tr>
        <w:trPr>
          <w:trHeight w:val="563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нул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7,1</w:t>
            </w:r>
          </w:p>
        </w:tc>
      </w:tr>
      <w:tr>
        <w:trPr>
          <w:trHeight w:val="529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очн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2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6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3,0</w:t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1. Рішення задачі оцінки динаміки росту показників зовнішньоекономічної діяльності виконаємо з застосуванням апарату індивідуальних та загальних індексів [14]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ексом у статистиці називається відносний показник, який характеризує зміну рівня якогось суспільного явища з часом або його співвідношення у просторі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Прийнято розрізняти дві категорії індексів: індивідуальні та загальні. Індекс, який характеризує співвідношення величин окремого явища, називається індивідуальним, а індекс, котрий характеризує співвідношення рівнів усього явища в цілому або його частин, що складаються з кількох окремих елементів, які безпосередньо не піддаються підсумовуванню, загальним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Статистичний індекс – це узагальнюючий показник, який виражає співвідношення величин складного економічного явища, що складається з елементів безпосередньо несумірних. У статистиці розрізняють декілька вдів індексів, в основу класифікації яких покладені різні ознаки [14]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актер об'єкта дослідження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пінь охоплення одиниць сукупності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а порівняння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 зрівнюваних величин.</w:t>
      </w:r>
    </w:p>
    <w:p>
      <w:pPr>
        <w:pStyle w:val="TextBodyIndent"/>
        <w:spacing w:before="0" w:after="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ивідуальні індекси дають порівняльну характеристику окремих елементів складного явища і мають форму відношення певного показника у базисному (0) та звітному (1) періодах [14]:</w:t>
      </w:r>
    </w:p>
    <w:p>
      <w:pPr>
        <w:pStyle w:val="TextBodyIndent"/>
        <w:spacing w:before="0" w:after="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82600" cy="444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5" t="-81" r="-7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2.1)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ий індекс є агрегатуваннням індивідуальних індексів і характеризує зміну сукупностей, до якої входять різнорідні елементи . Так загальна формула агрегатного індексу сукупності явищ у базисному (0) та звітному (1) періоді має наступний вираз(для вартісних економічних явищ , які характеризуються обсягами (q) та ціною (р) одиниці обсягу)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91565" cy="482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2.2)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Для характеристики економічних явищ загальний агрегатний індекс (2.2) розбивають на два індекси 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ий індекс фізичного обсягу вартісного явища (при умові незмінних цін р у базисному та звітному періодах)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41400" cy="482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2.3)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ий індекс цін вартісного явища (при умові незмінного обсягу q у базисному та звітному періодах)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41400" cy="482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2.4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Для характеризування структурних зрушень середніх величин в вартісних економічних явищах застосовують індекси змінного складу, індекси постійного складу та індекси структурних зрушень, які формують систему взаємопов'язаних індексів [14]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змінного індексу цін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відношення середніх рівнів у базисному та звітному періодах):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8763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2.5)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89000" cy="939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1" t="-38" r="-4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2.6)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індекс цін постійного складу Ipz дорівнює 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17600" cy="482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2" t="-75" r="-3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2.7)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індекс цін за рахунок структурних зрушень Id дорівнює 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76300" cy="939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1" t="-38" r="-4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2.8)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2. Розраховуємо показники динаміки зміни параметрів зовнішньоекономічної торгівлі як індивідуальні індекси рівнів ВНП та зовнішньо-торгівельного обороту у поточному році (1) відносно минулого (0 – базового) року: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а) Індивідуальний індекс росту вартості ВНП дорівнює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679700" cy="419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б) Індивідуальний індекс росту вартості обороту зовнішньоекономічної торгівлі (сума експорту та імпорту) дорівнює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628900" cy="419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Таким чином, індекс росту вартості обороту зовнішньоекономічної торгівлі у поточному році вище індексу росту вартості ВНП в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65400" cy="419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бто в країні зростає обсяг зовнішньоекономічного сектору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в) Індивідуальний індекс росту вартості обороту зовнішньоекономічної торгівлі товарами(сума експорту та імпорту) дорівнює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377565" cy="419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г) Індивідуальний індекс росту вартості обороту зовнішньоекономічної торгівлі послугами(сума експорту та імпорту) дорівнює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314700" cy="419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Таким чином, індекс росту вартості обороту зовнішньоекономічної торгівлі послугами у поточному році вище індексу росту вартості обороту зовнішньоекономічної торгівлі товарами в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695700" cy="419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3. Структура зовнішньо-торгівельного обороту у базовому (0) та поточному роках розраховується як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базовий (минулий рік):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итома вага зовнішньо-торгівельного обороту товарами становить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886200" cy="419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итома вага зовнішньо-торгівельного обороту послугами становить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873500" cy="419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оточний рік: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итома вага зовнішньо-торгівельного обороту товарами становить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860800" cy="419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итома вага зовнішньо-торгівельного обороту послугами становить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822700" cy="419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, структурні зрушення в складі зовнішньої торгівлі у поточному році відносно базового(минулого) року характеризуються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иженням на 5% питомої ваги торгівлі товарами 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м на 5% питомої ваги торгівлі послугами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4. Інтенсивність зовнішньо-торгівельного обороту у базовому (0) та поточному(1) роках розраховується як відношення вартості обсягу зовнішньо-торгівельного обороту до вартості обсягів ВНП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базовий (минулий рік)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403600" cy="419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оточний рік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352800" cy="419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Таким чином, інтенсивність зовнішньої торгівлі в державі зросла на 5,3% від вартості обсягу ВНП держави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Аналіз співвідношення індексів цін експорту та імпорту показує, що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Індивідуальний темп росту індексу цін експорту дорівнює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009900" cy="419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Індивідуальний темп росту індексу цін імпорту дорівнює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009900" cy="419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Таким чином, темп росту індексу цін експорту зовнішньоекономічної торгівлі у поточному році вище темпу росту індексу цін імпорту зовнішньоекономічної торгівлі в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911600" cy="419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бто зовнішня торгівля є вигідною для держави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Завдання №3 (варіант №9)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 наступні дані вибіркового обстеження студентів одного з вузів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03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3098"/>
      </w:tblGrid>
      <w:tr>
        <w:trPr>
          <w:trHeight w:val="229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трати часу на дорогу до інституту в год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исло студентів , % до підсумку</w:t>
            </w:r>
          </w:p>
        </w:tc>
      </w:tr>
      <w:tr>
        <w:trPr>
          <w:trHeight w:val="316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0,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352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 – 1,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>
          <w:trHeight w:val="415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0 – 1,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</w:tr>
      <w:tr>
        <w:trPr>
          <w:trHeight w:val="451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 – 2,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</w:tr>
      <w:tr>
        <w:trPr>
          <w:trHeight w:val="272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2,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йте абсолютні та відносні показники варіації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 рис.3.1 наведений графічний вигляд вихідної інтервальної статистичної вибірки (інтервальний варіаційний ряд) у вигляді гістограми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ля інтервального ряду показник центру розподілу – середнє значення ряду розраховується за формулою [9]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747770" cy="51943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7770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3.1)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де f – частота на інтервалі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x’ – середина кожного інтервалу інтервальної вибірки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048000" cy="20129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01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Рис.3.1. Гістограма вихідної інтервальної статистичної вибірки задачі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оказники варіації вибірки характеризуються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бсолютним значення </w:t>
      </w:r>
      <w:r>
        <w:rPr>
          <w:rFonts w:eastAsia="Symbol" w:cs="Symbol" w:ascii="Symbol" w:hAnsi="Symbol"/>
          <w:sz w:val="28"/>
          <w:szCs w:val="28"/>
          <w:lang w:val="uk-UA"/>
        </w:rPr>
        <w:t></w:t>
      </w:r>
      <w:r>
        <w:rPr>
          <w:sz w:val="28"/>
          <w:szCs w:val="28"/>
          <w:lang w:val="uk-UA"/>
        </w:rPr>
        <w:t xml:space="preserve"> середньоквадратичного відхилення від середнього рівня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ибірки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88465" cy="622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" t="-58" r="-2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3.2)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носним рівнем варіації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03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ідношенням середньоквадратичного відхилення до середнього рівня вибірк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06500" cy="520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3.3)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розрахунку варіації складається наступна допоміжна таблиця 3.1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Таблиця 3.1 Результати допоміжних розрахунків для розрахунку показників варіації вибірки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255645" cy="191833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645" cy="191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солютне значення варіації вибірки дорівнює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467100" cy="622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осне значення варіації вибірки дорівнює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695700" cy="5454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Завдання №4 (варіант №9)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цтво продуктів землеробства в регіоні характеризується наступними даними, млн.т.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28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120"/>
      </w:tblGrid>
      <w:tr>
        <w:trPr>
          <w:trHeight w:val="45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ьноволокно, млн..т.</w:t>
            </w:r>
          </w:p>
        </w:tc>
      </w:tr>
      <w:tr>
        <w:trPr>
          <w:trHeight w:val="45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6</w:t>
            </w:r>
          </w:p>
        </w:tc>
      </w:tr>
      <w:tr>
        <w:trPr>
          <w:trHeight w:val="45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6</w:t>
            </w:r>
          </w:p>
        </w:tc>
      </w:tr>
      <w:tr>
        <w:trPr>
          <w:trHeight w:val="45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3</w:t>
            </w:r>
          </w:p>
        </w:tc>
      </w:tr>
      <w:tr>
        <w:trPr>
          <w:trHeight w:val="45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2</w:t>
            </w:r>
          </w:p>
        </w:tc>
      </w:tr>
      <w:tr>
        <w:trPr>
          <w:trHeight w:val="45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78</w:t>
            </w:r>
          </w:p>
        </w:tc>
      </w:tr>
      <w:tr>
        <w:trPr>
          <w:trHeight w:val="45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9</w:t>
            </w:r>
          </w:p>
        </w:tc>
      </w:tr>
      <w:tr>
        <w:trPr>
          <w:trHeight w:val="45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0</w:t>
            </w:r>
          </w:p>
        </w:tc>
      </w:tr>
      <w:tr>
        <w:trPr>
          <w:trHeight w:val="45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4</w:t>
            </w:r>
          </w:p>
        </w:tc>
      </w:tr>
      <w:tr>
        <w:trPr>
          <w:trHeight w:val="45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1</w:t>
            </w:r>
          </w:p>
        </w:tc>
      </w:tr>
      <w:tr>
        <w:trPr>
          <w:trHeight w:val="45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4</w:t>
            </w:r>
          </w:p>
        </w:tc>
      </w:tr>
      <w:tr>
        <w:trPr>
          <w:trHeight w:val="45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3</w:t>
            </w:r>
          </w:p>
        </w:tc>
      </w:tr>
      <w:tr>
        <w:trPr>
          <w:trHeight w:val="45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4</w:t>
            </w:r>
          </w:p>
        </w:tc>
      </w:tr>
      <w:tr>
        <w:trPr>
          <w:trHeight w:val="45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71</w:t>
            </w:r>
          </w:p>
        </w:tc>
      </w:tr>
      <w:tr>
        <w:trPr>
          <w:trHeight w:val="45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78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ивчення загальної тенденції виробництва продукті землеробства зробіть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згладжування рівнів рядів динаміки за допомогою тричленної ковзної середньої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аналітичне вирівнювання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азіть загальну тенденцію розвитку кожного виду продуктів землеробства за 1984 – 1997 рр. відповідними математичними рівняннями. Визначте вирівняні (теоретичні) рівні рядів динаміки і нанесіть їх на графік з фактичними даними. Зробіть висновки за результатами розрахунків.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1. Для обробки ряду динаміки з метою зменшення коливань його рівнів використовується метод рухомої середньої [9]. Суть цього методу полягає у тому, що первинний ряд динаміки замінюється рядом середніх значень, підрахованих на основі рухомих сум. Рухома сума визначається шляхом додавання рівнів ряду, включених в інтервал вирівнювання (переважно це 3, 5, 7 рівнів)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м недоліком даного методу є те, що вирівняний ряд стає коротшим від вихідного за рахунок втрати рівнів на початку та в кінці ряду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няння тричленної ковзної середньої наступне ( перша та остання точка фактичного ряду динаміки не осереднюється) [9]:</w:t>
      </w:r>
      <w:r>
        <w:br w:type="page"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610100" cy="5080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4.1)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абл..4.1 та на рис.4.1 наведені результати розрахунків осереднених значень вихідного ряду динаміки, заданого в завданні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417570" cy="230060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7570" cy="230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4.1. Результати розрахунку осереднення ряду тричленною ковзною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Таблиця 4.1 Результати розрахунку осереднення тричленною ковзною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596005" cy="345567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005" cy="345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2. Найбільш ефективним методом виявлення тенденції динаміки є аналітичне вирівнювання. Його суть полягає у тому, що вихідний ряд динаміки описують рівнянням тренду, яке розглядається як аналітичний вираз загальної тенденції зміни у часі (тренду). На практиці найчастіше використовують наступні рівняння тренду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2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2079"/>
      </w:tblGrid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— </w:t>
            </w:r>
            <w:r>
              <w:rPr>
                <w:lang w:val="uk-UA"/>
              </w:rPr>
              <w:t>лінійн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809625" cy="2286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— </w:t>
            </w:r>
            <w:r>
              <w:rPr>
                <w:lang w:val="uk-UA"/>
              </w:rPr>
              <w:t>параболічн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1209675" cy="23812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0" t="-151" r="-3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— </w:t>
            </w:r>
            <w:r>
              <w:rPr>
                <w:lang w:val="uk-UA"/>
              </w:rPr>
              <w:t>показников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733425" cy="25717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9" t="-140" r="-49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— </w:t>
            </w:r>
            <w:r>
              <w:rPr>
                <w:lang w:val="uk-UA"/>
              </w:rPr>
              <w:t>степенев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723900" cy="23812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50" t="-151" r="-5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— </w:t>
            </w:r>
            <w:r>
              <w:rPr>
                <w:lang w:val="uk-UA"/>
              </w:rPr>
              <w:t>гіперболічн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800100" cy="40957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ємо аналітичне вирівнювання на прикладі лінійного рівняння тренду.</w:t>
      </w:r>
    </w:p>
    <w:p>
      <w:pPr>
        <w:pStyle w:val="31"/>
        <w:widowControl w:val="false"/>
        <w:spacing w:lineRule="auto" w:line="360" w:before="0" w:after="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дновимірна лінійна регресійна модель представляється як [9]:</w:t>
      </w:r>
    </w:p>
    <w:p>
      <w:pPr>
        <w:pStyle w:val="31"/>
        <w:widowControl w:val="false"/>
        <w:spacing w:lineRule="auto" w:line="360" w:before="0" w:after="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31"/>
        <w:widowControl w:val="false"/>
        <w:spacing w:lineRule="auto" w:line="360" w:before="0" w:after="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drawing>
          <wp:inline distT="0" distB="0" distL="0" distR="0">
            <wp:extent cx="1574800" cy="2794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uk-UA"/>
        </w:rPr>
        <w:t>, (2.1)</w:t>
      </w:r>
    </w:p>
    <w:p>
      <w:pPr>
        <w:pStyle w:val="31"/>
        <w:widowControl w:val="false"/>
        <w:spacing w:lineRule="auto" w:line="360" w:before="0" w:after="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31"/>
        <w:widowControl w:val="false"/>
        <w:spacing w:lineRule="auto" w:line="360" w:before="0" w:after="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е </w:t>
      </w:r>
      <w:r>
        <w:rPr>
          <w:bCs/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uk-UA"/>
        </w:rPr>
        <w:t xml:space="preserve"> – постійна складова </w:t>
      </w:r>
      <w:r>
        <w:rPr>
          <w:bCs/>
          <w:sz w:val="28"/>
          <w:szCs w:val="28"/>
          <w:lang w:val="uk-UA"/>
        </w:rPr>
        <w:drawing>
          <wp:inline distT="0" distB="0" distL="0" distR="0">
            <wp:extent cx="190500" cy="2794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9" t="-129" r="-1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uk-UA"/>
        </w:rPr>
        <w:t xml:space="preserve"> (початок відліку)</w:t>
      </w:r>
      <w:r>
        <w:rPr>
          <w:bCs/>
          <w:caps/>
          <w:sz w:val="28"/>
          <w:szCs w:val="28"/>
          <w:lang w:val="uk-UA"/>
        </w:rPr>
        <w:t>;</w:t>
      </w:r>
    </w:p>
    <w:p>
      <w:pPr>
        <w:pStyle w:val="31"/>
        <w:widowControl w:val="false"/>
        <w:spacing w:lineRule="auto" w:line="360" w:before="0" w:after="0"/>
        <w:ind w:firstLine="709"/>
        <w:rPr/>
      </w:pPr>
      <w:r>
        <w:rPr>
          <w:bCs/>
          <w:sz w:val="28"/>
          <w:szCs w:val="28"/>
          <w:lang w:val="uk-UA"/>
        </w:rPr>
        <w:drawing>
          <wp:inline distT="0" distB="0" distL="0" distR="0">
            <wp:extent cx="177165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uk-UA"/>
        </w:rPr>
        <w:t xml:space="preserve"> – </w:t>
      </w:r>
      <w:r>
        <w:rPr>
          <w:bCs/>
          <w:sz w:val="28"/>
          <w:szCs w:val="28"/>
          <w:lang w:val="uk-UA"/>
        </w:rPr>
        <w:t>коефіцієнт регресії;</w:t>
      </w:r>
    </w:p>
    <w:p>
      <w:pPr>
        <w:pStyle w:val="31"/>
        <w:widowControl w:val="false"/>
        <w:spacing w:lineRule="auto" w:line="360" w:before="0" w:after="0"/>
        <w:ind w:firstLine="709"/>
        <w:rPr/>
      </w:pPr>
      <w:r>
        <w:rPr>
          <w:bCs/>
          <w:sz w:val="28"/>
          <w:szCs w:val="28"/>
          <w:lang w:val="uk-UA"/>
        </w:rPr>
        <w:drawing>
          <wp:inline distT="0" distB="0" distL="0" distR="0">
            <wp:extent cx="1397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uk-UA"/>
        </w:rPr>
        <w:t xml:space="preserve">– </w:t>
      </w:r>
      <w:r>
        <w:rPr>
          <w:bCs/>
          <w:sz w:val="28"/>
          <w:szCs w:val="28"/>
          <w:lang w:val="uk-UA"/>
        </w:rPr>
        <w:t xml:space="preserve">відхилення фактичних значень доходу </w:t>
      </w:r>
      <w:r>
        <w:rPr>
          <w:bCs/>
          <w:sz w:val="28"/>
          <w:szCs w:val="28"/>
          <w:lang w:val="uk-UA"/>
        </w:rPr>
        <w:drawing>
          <wp:inline distT="0" distB="0" distL="0" distR="0">
            <wp:extent cx="190500" cy="2794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9" t="-129" r="-1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uk-UA"/>
        </w:rPr>
        <w:t xml:space="preserve"> від оцінки (математичного сподівання) </w:t>
      </w:r>
      <w:r>
        <w:rPr>
          <w:bCs/>
          <w:sz w:val="28"/>
          <w:szCs w:val="28"/>
          <w:lang w:val="uk-UA"/>
        </w:rPr>
        <w:drawing>
          <wp:inline distT="0" distB="0" distL="0" distR="0">
            <wp:extent cx="190500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uk-UA"/>
        </w:rPr>
        <w:t xml:space="preserve"> середньої величини доходу в </w:t>
      </w:r>
      <w:r>
        <w:rPr>
          <w:bCs/>
          <w:iCs/>
          <w:sz w:val="28"/>
          <w:szCs w:val="28"/>
          <w:lang w:val="uk-UA"/>
        </w:rPr>
        <w:t>і</w:t>
      </w:r>
      <w:r>
        <w:rPr>
          <w:bCs/>
          <w:sz w:val="28"/>
          <w:szCs w:val="28"/>
          <w:lang w:val="uk-UA"/>
        </w:rPr>
        <w:t>тий період.</w:t>
      </w:r>
    </w:p>
    <w:p>
      <w:pPr>
        <w:pStyle w:val="31"/>
        <w:widowControl w:val="false"/>
        <w:spacing w:lineRule="auto" w:line="360" w:before="0" w:after="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Існують різні способи оцінювання параметрів регресії. Найпростішим, найуніверсальнішим є метод найменших квадратів [2]. За цим методом параметри визначаються виходячи з умови, що найкраще наближення, яке мають забезпечувати параметри регресії, досягається, коли сума квадратів різниць </w:t>
      </w:r>
      <w:r>
        <w:rPr>
          <w:bCs/>
          <w:sz w:val="28"/>
          <w:szCs w:val="28"/>
          <w:lang w:val="uk-UA"/>
        </w:rPr>
        <w:drawing>
          <wp:inline distT="0" distB="0" distL="0" distR="0">
            <wp:extent cx="139700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uk-UA"/>
        </w:rPr>
        <w:t xml:space="preserve"> між фактичними значеннями прогнозує мого параметра та його оцінками є мінімальною, що можна записати як</w:t>
      </w:r>
      <w:r>
        <w:br w:type="page"/>
      </w:r>
    </w:p>
    <w:p>
      <w:pPr>
        <w:pStyle w:val="31"/>
        <w:widowControl w:val="false"/>
        <w:spacing w:lineRule="auto" w:line="360" w:before="0" w:after="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drawing>
          <wp:inline distT="0" distB="0" distL="0" distR="0">
            <wp:extent cx="977900" cy="520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7" t="-69" r="-3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uk-UA"/>
        </w:rPr>
        <w:t>. (2.2)</w:t>
      </w:r>
    </w:p>
    <w:p>
      <w:pPr>
        <w:pStyle w:val="31"/>
        <w:widowControl w:val="false"/>
        <w:spacing w:lineRule="auto" w:line="360" w:before="0" w:after="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31"/>
        <w:widowControl w:val="false"/>
        <w:spacing w:lineRule="auto" w:line="360" w:before="0" w:after="0"/>
        <w:ind w:firstLine="709"/>
        <w:rPr/>
      </w:pPr>
      <w:r>
        <w:rPr>
          <w:bCs/>
          <w:sz w:val="28"/>
          <w:szCs w:val="28"/>
          <w:lang w:val="uk-UA"/>
        </w:rPr>
        <w:t xml:space="preserve">За методом найменших квадратів параметри регресії </w:t>
      </w:r>
      <w:r>
        <w:rPr>
          <w:bCs/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uk-UA"/>
        </w:rPr>
        <w:t xml:space="preserve"> і </w:t>
      </w:r>
      <w:r>
        <w:rPr>
          <w:bCs/>
          <w:sz w:val="28"/>
          <w:szCs w:val="28"/>
          <w:lang w:val="uk-UA"/>
        </w:rPr>
        <w:drawing>
          <wp:inline distT="0" distB="0" distL="0" distR="0">
            <wp:extent cx="177165" cy="241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uk-UA"/>
        </w:rPr>
        <w:t xml:space="preserve"> є розв’язком системи двох нормальних рівнянь [9]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використанні прямолінійного тренду </w:t>
      </w:r>
      <w:r>
        <w:rPr>
          <w:sz w:val="28"/>
          <w:szCs w:val="28"/>
          <w:lang w:val="uk-UA"/>
        </w:rPr>
        <w:drawing>
          <wp:inline distT="0" distB="0" distL="0" distR="0">
            <wp:extent cx="7239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араметри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215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ожуть бути знайдені шляхом рішення системи нормальних рівнянь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36320" cy="37973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4" t="-64" r="-2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2.3)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о по формулах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35355" cy="2794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2.4)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03630" cy="3803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widowControl w:val="false"/>
        <w:spacing w:lineRule="auto" w:line="360" w:before="0" w:after="0"/>
        <w:ind w:firstLine="709"/>
        <w:rPr/>
      </w:pPr>
      <w:r>
        <w:rPr>
          <w:bCs/>
          <w:sz w:val="28"/>
          <w:szCs w:val="28"/>
          <w:lang w:val="uk-UA"/>
        </w:rPr>
        <w:t>Таблиця 4.2 Розрахунки сум для розрахунку коефіцієнтів а</w:t>
      </w:r>
      <w:r>
        <w:rPr>
          <w:bCs/>
          <w:sz w:val="28"/>
          <w:szCs w:val="28"/>
          <w:vertAlign w:val="subscript"/>
          <w:lang w:val="uk-UA"/>
        </w:rPr>
        <w:t>0</w:t>
      </w:r>
      <w:r>
        <w:rPr>
          <w:bCs/>
          <w:sz w:val="28"/>
          <w:szCs w:val="28"/>
          <w:lang w:val="uk-UA"/>
        </w:rPr>
        <w:t xml:space="preserve"> та а</w:t>
      </w:r>
      <w:r>
        <w:rPr>
          <w:bCs/>
          <w:sz w:val="28"/>
          <w:szCs w:val="28"/>
          <w:vertAlign w:val="subscript"/>
          <w:lang w:val="uk-UA"/>
        </w:rPr>
        <w:t xml:space="preserve">1 </w:t>
      </w:r>
      <w:r>
        <w:rPr>
          <w:bCs/>
          <w:sz w:val="28"/>
          <w:szCs w:val="28"/>
          <w:lang w:val="uk-UA"/>
        </w:rPr>
        <w:t>лінійної регресії</w:t>
      </w:r>
    </w:p>
    <w:p>
      <w:pPr>
        <w:pStyle w:val="31"/>
        <w:widowControl w:val="false"/>
        <w:spacing w:lineRule="auto" w:line="360" w:before="0" w:after="0"/>
        <w:ind w:firstLine="709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776855" cy="28924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855" cy="289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31"/>
        <w:widowControl w:val="false"/>
        <w:spacing w:lineRule="auto" w:line="360" w:before="0" w:after="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аким чином, враховуючи розрахункові дані ряду динаміки в табл.4.2, коефіцієнти аналітичного рівняння лінійної регресії розраховуються як:</w:t>
      </w:r>
    </w:p>
    <w:p>
      <w:pPr>
        <w:pStyle w:val="31"/>
        <w:widowControl w:val="false"/>
        <w:spacing w:lineRule="auto" w:line="360" w:before="0" w:after="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31"/>
        <w:widowControl w:val="false"/>
        <w:spacing w:lineRule="auto" w:line="360" w:before="0" w:after="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drawing>
          <wp:inline distT="0" distB="0" distL="0" distR="0">
            <wp:extent cx="3383280" cy="58483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spacing w:lineRule="auto" w:line="360" w:before="0" w:after="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drawing>
          <wp:inline distT="0" distB="0" distL="0" distR="0">
            <wp:extent cx="2858135" cy="45021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spacing w:lineRule="auto" w:line="360" w:before="0" w:after="0"/>
        <w:ind w:firstLine="709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325495" cy="212788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5495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spacing w:lineRule="auto" w:line="360" w:before="0" w:after="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ис.4.2. Аналітичне вирівнювання ряду лінійним трендом</w:t>
      </w:r>
    </w:p>
    <w:p>
      <w:pPr>
        <w:pStyle w:val="31"/>
        <w:widowControl w:val="false"/>
        <w:spacing w:lineRule="auto" w:line="360" w:before="0" w:after="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31"/>
        <w:widowControl w:val="false"/>
        <w:spacing w:lineRule="auto" w:line="360" w:before="0" w:after="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редньоквадратична помилка регресії, знаходиться за формулою</w:t>
      </w:r>
    </w:p>
    <w:p>
      <w:pPr>
        <w:pStyle w:val="31"/>
        <w:widowControl w:val="false"/>
        <w:spacing w:lineRule="auto" w:line="360" w:before="0" w:after="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31"/>
        <w:widowControl w:val="false"/>
        <w:spacing w:lineRule="auto" w:line="360" w:before="0" w:after="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drawing>
          <wp:inline distT="0" distB="0" distL="0" distR="0">
            <wp:extent cx="1688465" cy="6731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uk-UA"/>
        </w:rPr>
        <w:t>, (2.5)</w:t>
      </w:r>
    </w:p>
    <w:p>
      <w:pPr>
        <w:pStyle w:val="31"/>
        <w:widowControl w:val="false"/>
        <w:spacing w:lineRule="auto" w:line="360" w:before="0" w:after="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31"/>
        <w:widowControl w:val="false"/>
        <w:spacing w:lineRule="auto" w:line="360" w:before="0" w:after="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ефіцієнт детермінації для даної моделі</w:t>
      </w:r>
    </w:p>
    <w:p>
      <w:pPr>
        <w:pStyle w:val="31"/>
        <w:widowControl w:val="false"/>
        <w:spacing w:lineRule="auto" w:line="360" w:before="0" w:after="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31"/>
        <w:widowControl w:val="false"/>
        <w:spacing w:lineRule="auto" w:line="360" w:before="0" w:after="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drawing>
          <wp:inline distT="0" distB="0" distL="0" distR="0">
            <wp:extent cx="1612900" cy="7620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(2.6)</w:t>
      </w:r>
    </w:p>
    <w:p>
      <w:pPr>
        <w:pStyle w:val="31"/>
        <w:widowControl w:val="false"/>
        <w:spacing w:lineRule="auto" w:line="360" w:before="0" w:after="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  <w:lang w:val="uk-UA"/>
        </w:rPr>
        <w:t xml:space="preserve">повинен дорівнювати: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&gt;0,75 – сильний кореляційний зв’зок, 0,36&gt;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&gt;0,75 кореляційний зв’язок середньої щільності;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&lt;0,36 кореляційній зв’язок низької щільності [10].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  <w:lang w:val="uk-UA"/>
        </w:rPr>
        <w:t xml:space="preserve">Як показують дані, наведені на рис.4.2, коефіцієнт детермінації для побудованого аналітичного лінійного тренду становить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0,1054 &lt;0,36 тобто кореляційній зв’язок фактичних значень та аналітичного лінійного тренду є низької щільності.</w:t>
      </w:r>
    </w:p>
    <w:p>
      <w:pPr>
        <w:pStyle w:val="Normal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показує спільний аналіз даних таблиць 4.1 та 4.2, а також графіків рис.4.1 та 4.2:</w:t>
      </w:r>
    </w:p>
    <w:p>
      <w:pPr>
        <w:pStyle w:val="Normal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ума абсолютних відхилень кривої осереднення ряду тричленною ковзною становить 12,33;</w:t>
      </w:r>
    </w:p>
    <w:p>
      <w:pPr>
        <w:pStyle w:val="Normal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ума абсолютних відхилень кривої аналітичного вирівнювання ряду лінійним трендом становить 0;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исперсія відхилень кривої осереднення ряду тричленною ковзною від фактичних даних становить S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=634;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ума абсолютних відхилень кривої аналітичного вирівнювання ряду лінійним трендом від фактичних даних становить S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=5347;</w:t>
      </w:r>
    </w:p>
    <w:p>
      <w:pPr>
        <w:pStyle w:val="Normal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, вирівнювання ряду осереднюючою тричленою ковзною має кращі показники по мінімуму відхилень від фактичної кривої , але має зміщену середню оцінку, що пов’язано з алгоритмом розрахунку та неможливістю осереднення першої та останньої точки ряду.</w:t>
      </w:r>
    </w:p>
    <w:p>
      <w:pPr>
        <w:pStyle w:val="Normal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рис.4.3 – 4.4 за допомогою „електронних таблиць” Excel2000 побудовані аналітичні вирівнювання заданого ряду динаміки поліноміальними трендами 2 та 4 ступеню.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  <w:lang w:val="uk-UA"/>
        </w:rPr>
        <w:t xml:space="preserve">Як показують дані, наведені на рис.4.3, коефіцієнт детермінації для побудованого аналітичного параболічного тренду є вищим, ніж у лінійного тренду, та становить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0,243654 &lt;0,36 тобто кореляційній зв’язок фактичних значень та аналітичного параболічного тренду також є низької щільності.</w:t>
      </w:r>
    </w:p>
    <w:p>
      <w:pPr>
        <w:pStyle w:val="Normal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 показують дані, наведені на рис.4.4, коефіцієнт детермінації для побудованого аналітичного тренду поліномом 4 ступеню є значно вищим, ніж у лінійного тренду, та становить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0,6024 (0,36&gt;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&gt;0,75) тобто кореляційній зв’язок фактичних значень та аналітичного тренду полінома 4 ступеня є середньої щільності.</w:t>
      </w:r>
    </w:p>
    <w:p>
      <w:pPr>
        <w:pStyle w:val="Normal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417570" cy="178308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757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4.3. Аналітична вирівнювання ряду параболічним трендом за допомогою “електронних таблиць” Excel2000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863215" cy="161036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215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4.4. Аналітичне вирівнювання ряду поліномом (трендом) 4ступеня за допомогою “електронних таблиць” Excel2000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Завдання №5 (варіант №9)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ежність скорочення робітників від місця роботи досліджувалася в ході соціологічного опитування 200 респондентів, результати якого представлені в наступній таблиці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691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2486"/>
        <w:gridCol w:w="2600"/>
        <w:gridCol w:w="1120"/>
      </w:tblGrid>
      <w:tr>
        <w:trPr>
          <w:trHeight w:val="257" w:hRule="atLeast"/>
        </w:trPr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мки респондентів</w:t>
            </w:r>
          </w:p>
        </w:tc>
        <w:tc>
          <w:tcPr>
            <w:tcW w:w="5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бітники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</w:tr>
      <w:tr>
        <w:trPr>
          <w:trHeight w:val="178" w:hRule="atLeast"/>
        </w:trPr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і підприємств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оперативи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8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же ймовірно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</w:tr>
      <w:tr>
        <w:trPr>
          <w:trHeight w:val="361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ктично неможливо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</w:tc>
      </w:tr>
      <w:tr>
        <w:trPr>
          <w:trHeight w:val="397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Визначте коефіцієнти асоціації і контингенції. Проаналізуйте отримані результати.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Для аналізу взаємозв'язку між атрибутивними ознаками будуються спеціальні таблиці, що мають назву таблиць співзалежності. В тому випадку, коли утворюються по дві групи за факторною та результативною ознаками, або коли вони є альтернативними, для оцінки тісноти зв'язку визначають коефіцієнти асоціації Ка та контингенції Кк за формулами [3]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95425" cy="52387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5.1)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771900" cy="58102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5.2)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Якщо модуль коефіцієнта асоціації (5.1) наближується до 1,0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14400" cy="2667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 існує сильний зв'язок між групами ознак;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Якщо модуль коефіцієнта контингенції (5.2) наближується до 0,5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39800" cy="2667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то існує сильний зв'язок між групами ознак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розрахунку названих коефіцієнтів використовують так звані тетрахорічні таблиці, що показують розподіл одиниць за факторною та результативною ознаками [3]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5.1 Тетрахорічна таблиця для вихідних даних завдання</w:t>
      </w:r>
    </w:p>
    <w:tbl>
      <w:tblPr>
        <w:tblW w:w="4550" w:type="pct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2746"/>
        <w:gridCol w:w="2060"/>
        <w:gridCol w:w="1099"/>
      </w:tblGrid>
      <w:tr>
        <w:trPr>
          <w:trHeight w:val="546" w:hRule="atLeast"/>
        </w:trPr>
        <w:tc>
          <w:tcPr>
            <w:tcW w:w="260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ультативна ознака (у)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Думки респондентів”</w:t>
            </w:r>
          </w:p>
        </w:tc>
        <w:tc>
          <w:tcPr>
            <w:tcW w:w="5905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кторна ознака (х) – (Респонденти – робітники)</w:t>
            </w:r>
          </w:p>
        </w:tc>
      </w:tr>
      <w:tr>
        <w:trPr>
          <w:trHeight w:val="216" w:hRule="atLeast"/>
        </w:trPr>
        <w:tc>
          <w:tcPr>
            <w:tcW w:w="260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1 („Державні підприємства”)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х2 („Кооперативи”)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</w:tr>
      <w:tr>
        <w:trPr/>
        <w:tc>
          <w:tcPr>
            <w:tcW w:w="2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1 („Дуже ймовірно”)</w:t>
            </w:r>
          </w:p>
        </w:tc>
        <w:tc>
          <w:tcPr>
            <w:tcW w:w="2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 = 55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B = 48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a+b) =103</w:t>
            </w:r>
          </w:p>
        </w:tc>
      </w:tr>
      <w:tr>
        <w:trPr/>
        <w:tc>
          <w:tcPr>
            <w:tcW w:w="2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2 („Майже неймовірно”)</w:t>
            </w:r>
          </w:p>
        </w:tc>
        <w:tc>
          <w:tcPr>
            <w:tcW w:w="2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 = 45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D = 52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c+d) =97</w:t>
            </w:r>
          </w:p>
        </w:tc>
      </w:tr>
      <w:tr>
        <w:trPr/>
        <w:tc>
          <w:tcPr>
            <w:tcW w:w="2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2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а+с) =100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b+d) =100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n) =200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Визначимо коефіцієнти асоціації та контингенції за даними таблиці 5.1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251200" cy="4572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Отже, за показником коефіцієнта асоціації Ка між Х та Y існує дуже слабкий прямий зв'язок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3886200" cy="10541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Отже, за показником коефіцієнта контингенції Кк також між Х та Y існує дуже слабкий прямий зв'язок.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Ефимова М.Р., Ганченко О.И., Петрова Е.В. Практикум по общей теории статистики. М: Финансы и статистика, 2000. 280 c.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Ефимова М.Р., Петрова Е.В., Румянцев В.Н. и др. Общая теория статистики: Учебник. – М: ИнфраМ, 1998. – 436 c.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3. Єріна А.М. </w:t>
      </w:r>
      <w:r>
        <w:rPr>
          <w:sz w:val="28"/>
          <w:szCs w:val="28"/>
          <w:lang w:val="uk-UA"/>
        </w:rPr>
        <w:t xml:space="preserve">Теорія статистики : практикум / А. М. Єріна, З. О. Пальян. </w:t>
      </w:r>
      <w:r>
        <w:rPr>
          <w:rStyle w:val="StrongEmphasis"/>
          <w:b w:val="false"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6те вид., стер. </w:t>
      </w:r>
      <w:r>
        <w:rPr>
          <w:rStyle w:val="StrongEmphasis"/>
          <w:b w:val="false"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К. : Знання, 2008. </w:t>
      </w:r>
      <w:r>
        <w:rPr>
          <w:rStyle w:val="StrongEmphasis"/>
          <w:b w:val="false"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255 с.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4. Кармелюк Г. І.</w:t>
      </w:r>
      <w:r>
        <w:rPr>
          <w:sz w:val="28"/>
          <w:szCs w:val="28"/>
          <w:lang w:val="uk-UA"/>
        </w:rPr>
        <w:t xml:space="preserve"> Теорія ймовірностей та математична статистика : посібник з розв’язування задач : навч. посібник / Г. І. Кармелюк. – К. : Центр учбової літератури, 2007. – 576 с.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5. Математика для економістів:</w:t>
      </w:r>
      <w:r>
        <w:rPr>
          <w:sz w:val="28"/>
          <w:szCs w:val="28"/>
          <w:lang w:val="uk-UA"/>
        </w:rPr>
        <w:t xml:space="preserve"> теорія та застосування : підручник / В. П. Лавренчук [та ін.]. – К. : Кондор, 2007. – 596 с.</w:t>
      </w:r>
    </w:p>
    <w:p>
      <w:pPr>
        <w:pStyle w:val="Style19"/>
        <w:spacing w:before="0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6. Мармоза А.Т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актикум з теорії статистики : навч. посібник / А. Т. Мармоза. 3тє вид., виправл. К. : Ельга : НікаЦентр, 2007. 348 с.</w:t>
      </w:r>
    </w:p>
    <w:p>
      <w:pPr>
        <w:pStyle w:val="Style19"/>
        <w:spacing w:before="0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7. Общая теория статистики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татистическая методология в изучении коммерческой деятельности : учебник / под ред. О. Э. Башиной, А. А Спирина. 5е изд., перераб. и доп. М. : Финансы и статистика, 2007. 440 с. [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8. Орленко Н. С. </w:t>
      </w:r>
      <w:r>
        <w:rPr>
          <w:sz w:val="28"/>
          <w:szCs w:val="28"/>
          <w:lang w:val="uk-UA"/>
        </w:rPr>
        <w:t>Інформаційні системи і технології в статистиці : навчальнометодичний посібник для самост. вивчення дисципліни/ Н. С. Орленко ; Мво освіти і науки України, Держ. вищ. навч. заклад "Київський нац. екон. унт ім. В. Гетьмана". – К. : КНЕУ, 2008. – 282 с.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  <w:lang w:val="uk-UA"/>
        </w:rPr>
        <w:t>9. Практикум по эконометрике</w:t>
      </w:r>
      <w:r>
        <w:rPr>
          <w:sz w:val="28"/>
          <w:szCs w:val="28"/>
          <w:lang w:val="uk-UA"/>
        </w:rPr>
        <w:t xml:space="preserve"> : учеб. пособие / И. И. Елисеева [и др.] ; под ред. И. И. Елисеевой. – 2е изд., перераб. и доп. – М. : Финансы и статистика, 2006. – 344 с.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10. Сеньо П. С.</w:t>
      </w:r>
      <w:r>
        <w:rPr>
          <w:sz w:val="28"/>
          <w:szCs w:val="28"/>
          <w:lang w:val="uk-UA"/>
        </w:rPr>
        <w:t xml:space="preserve"> Теорія ймовірностей та математична статистика : підручник / П. С. Сеньо. – 2ге вид., переробл. і доповн. – К. : Знання, 2007. – 557 с.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11. Слюсарчук П. В.</w:t>
      </w:r>
      <w:r>
        <w:rPr>
          <w:sz w:val="28"/>
          <w:szCs w:val="28"/>
          <w:lang w:val="uk-UA"/>
        </w:rPr>
        <w:t xml:space="preserve"> Теорія ймовірностей та математична статистика : підручник / П. В. Слюсарчук. – Ужгород : Карпати, 2005. – 183 с.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12. Статистика финансов</w:t>
      </w:r>
      <w:r>
        <w:rPr>
          <w:sz w:val="28"/>
          <w:szCs w:val="28"/>
          <w:lang w:val="uk-UA"/>
        </w:rPr>
        <w:t xml:space="preserve"> : учебник / под ред. М. Г. Назарова. – 3е изд., испр. – М. : ОмегаЛ, 2007. – 461 с.</w:t>
      </w:r>
    </w:p>
    <w:p>
      <w:pPr>
        <w:pStyle w:val="Normal"/>
        <w:rPr/>
      </w:pPr>
      <w:r>
        <w:rPr>
          <w:sz w:val="28"/>
          <w:szCs w:val="28"/>
          <w:lang w:val="uk-UA"/>
        </w:rPr>
        <w:t>13. Статистика Конспект лекцій, Тернопіль, 2006р. – http;\\ www.kneu.kiev.ua – Освітній Інтернетсайт Киівського національного економічного університету, 2008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  <w:lang w:val="uk-UA"/>
        </w:rPr>
        <w:t>14. Фінансовобанківська статистика</w:t>
      </w:r>
      <w:r>
        <w:rPr>
          <w:sz w:val="28"/>
          <w:szCs w:val="28"/>
          <w:lang w:val="uk-UA"/>
        </w:rPr>
        <w:t xml:space="preserve"> : навч. посібник/ П. Г. Вашків [та ін.]. – К. : Либідь, 2007. – 512 с.</w:t>
      </w:r>
    </w:p>
    <w:sectPr>
      <w:headerReference w:type="default" r:id="rId105"/>
      <w:type w:val="nextPage"/>
      <w:pgSz w:w="11906" w:h="16838"/>
      <w:pgMar w:left="1701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8"/>
        <w:szCs w:val="28"/>
        <w:lang w:val="en-US" w:eastAsia="en-U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Cs w:val="24"/>
    </w:rPr>
  </w:style>
  <w:style w:type="character" w:styleId="Style16">
    <w:name w:val="Нижний колонтитул Знак"/>
    <w:qFormat/>
    <w:rPr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3 Знак"/>
    <w:qFormat/>
    <w:rPr>
      <w:rFonts w:cs="Times New Roman"/>
      <w:sz w:val="16"/>
      <w:szCs w:val="16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7">
    <w:name w:val="Основной текст Знак"/>
    <w:qFormat/>
    <w:rPr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png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png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png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69.wmf"/><Relationship Id="rId75" Type="http://schemas.openxmlformats.org/officeDocument/2006/relationships/image" Target="media/image72.wmf"/><Relationship Id="rId76" Type="http://schemas.openxmlformats.org/officeDocument/2006/relationships/image" Target="media/image66.wmf"/><Relationship Id="rId77" Type="http://schemas.openxmlformats.org/officeDocument/2006/relationships/image" Target="media/image68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9.png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82.png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5.wmf"/><Relationship Id="rId92" Type="http://schemas.openxmlformats.org/officeDocument/2006/relationships/image" Target="media/image85.wmf"/><Relationship Id="rId93" Type="http://schemas.openxmlformats.org/officeDocument/2006/relationships/image" Target="media/image85.wmf"/><Relationship Id="rId94" Type="http://schemas.openxmlformats.org/officeDocument/2006/relationships/image" Target="media/image85.wmf"/><Relationship Id="rId95" Type="http://schemas.openxmlformats.org/officeDocument/2006/relationships/image" Target="media/image85.wmf"/><Relationship Id="rId96" Type="http://schemas.openxmlformats.org/officeDocument/2006/relationships/image" Target="media/image85.wmf"/><Relationship Id="rId97" Type="http://schemas.openxmlformats.org/officeDocument/2006/relationships/image" Target="media/image86.png"/><Relationship Id="rId98" Type="http://schemas.openxmlformats.org/officeDocument/2006/relationships/image" Target="media/image87.png"/><Relationship Id="rId99" Type="http://schemas.openxmlformats.org/officeDocument/2006/relationships/image" Target="media/image88.png"/><Relationship Id="rId100" Type="http://schemas.openxmlformats.org/officeDocument/2006/relationships/image" Target="media/image89.png"/><Relationship Id="rId101" Type="http://schemas.openxmlformats.org/officeDocument/2006/relationships/image" Target="media/image90.wmf"/><Relationship Id="rId102" Type="http://schemas.openxmlformats.org/officeDocument/2006/relationships/image" Target="media/image91.wmf"/><Relationship Id="rId103" Type="http://schemas.openxmlformats.org/officeDocument/2006/relationships/image" Target="media/image92.wmf"/><Relationship Id="rId104" Type="http://schemas.openxmlformats.org/officeDocument/2006/relationships/image" Target="media/image93.wmf"/><Relationship Id="rId105" Type="http://schemas.openxmlformats.org/officeDocument/2006/relationships/header" Target="header1.xml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01:00Z</dcterms:created>
  <dc:creator>Бондаренко</dc:creator>
  <dc:description/>
  <cp:keywords/>
  <dc:language>en-US</dc:language>
  <cp:lastModifiedBy>Mage</cp:lastModifiedBy>
  <dcterms:modified xsi:type="dcterms:W3CDTF">2011-10-04T12:01:00Z</dcterms:modified>
  <cp:revision>2</cp:revision>
  <dc:subject/>
  <dc:title/>
</cp:coreProperties>
</file>