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png" ContentType="image/png"/>
  <Override PartName="/word/media/image7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лома Роман Игоревич 31 г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Динамика заработной платы бухгалтера ООО «Парус» в г. Киев</w:t>
      </w:r>
    </w:p>
    <w:tbl>
      <w:tblPr>
        <w:tblW w:w="9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074"/>
        <w:gridCol w:w="1101"/>
        <w:gridCol w:w="1101"/>
        <w:gridCol w:w="1080"/>
        <w:gridCol w:w="1080"/>
        <w:gridCol w:w="1038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 г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 г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 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3 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2004 г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2005 г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ое отработанное на производстве время, ч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4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5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ая тарифная ставка, грн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7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4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работная плата, грн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2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87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0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6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П = Т*М, гд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Т – фактическое отработанное на производстве время, ч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 – часовая тарифная ставка, гр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598670" cy="16154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8670" cy="1615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унок 1. Динамика отработанного времени на производстве, ч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4471670" cy="19919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1670" cy="1991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унок 2. Динамика тарифной ставки, гр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994785</wp:posOffset>
                </wp:positionH>
                <wp:positionV relativeFrom="paragraph">
                  <wp:posOffset>91440</wp:posOffset>
                </wp:positionV>
                <wp:extent cx="1226185" cy="113093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6185" cy="11309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3,0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.55pt;height:89.05pt;mso-wrap-distance-left:9.05pt;mso-wrap-distance-right:9.05pt;mso-wrap-distance-top:0pt;mso-wrap-distance-bottom:0pt;margin-top:7.2pt;mso-position-vertical-relative:text;margin-left:314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3,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776220</wp:posOffset>
                </wp:positionH>
                <wp:positionV relativeFrom="paragraph">
                  <wp:posOffset>101600</wp:posOffset>
                </wp:positionV>
                <wp:extent cx="871220" cy="88328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1220" cy="8832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3,0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8.6pt;height:69.55pt;mso-wrap-distance-left:9.05pt;mso-wrap-distance-right:9.05pt;mso-wrap-distance-top:0pt;mso-wrap-distance-bottom:0pt;margin-top:8pt;mso-position-vertical-relative:text;margin-left:218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3,0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29845</wp:posOffset>
                </wp:positionH>
                <wp:positionV relativeFrom="paragraph">
                  <wp:posOffset>165735</wp:posOffset>
                </wp:positionV>
                <wp:extent cx="704850" cy="65659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656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,2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51.7pt;mso-wrap-distance-left:9.05pt;mso-wrap-distance-right:9.05pt;mso-wrap-distance-top:0pt;mso-wrap-distance-bottom:0pt;margin-top:13.05pt;mso-position-vertical-relative:text;margin-left:-2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9,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724660</wp:posOffset>
                </wp:positionH>
                <wp:positionV relativeFrom="paragraph">
                  <wp:posOffset>60960</wp:posOffset>
                </wp:positionV>
                <wp:extent cx="749935" cy="75120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9935" cy="751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,2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05pt;height:59.15pt;mso-wrap-distance-left:9.05pt;mso-wrap-distance-right:9.05pt;mso-wrap-distance-top:0pt;mso-wrap-distance-bottom:0pt;margin-top:4.8pt;mso-position-vertical-relative:text;margin-left:135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1,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22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957580</wp:posOffset>
                </wp:positionH>
                <wp:positionV relativeFrom="paragraph">
                  <wp:posOffset>104140</wp:posOffset>
                </wp:positionV>
                <wp:extent cx="476250" cy="47625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>7,8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8.2pt;mso-position-vertical-relative:text;margin-left:75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3"/>
                          <w:szCs w:val="23"/>
                        </w:rPr>
                      </w:pPr>
                      <w:r>
                        <w:rPr>
                          <w:sz w:val="23"/>
                          <w:szCs w:val="23"/>
                        </w:rPr>
                        <w:t>7,8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516880</wp:posOffset>
                </wp:positionH>
                <wp:positionV relativeFrom="paragraph">
                  <wp:posOffset>46990</wp:posOffset>
                </wp:positionV>
                <wp:extent cx="589280" cy="541655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280" cy="5416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,0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4pt;height:42.65pt;mso-wrap-distance-left:9.05pt;mso-wrap-distance-right:9.05pt;mso-wrap-distance-top:0pt;mso-wrap-distance-bottom:0pt;margin-top:3.7pt;mso-position-vertical-relative:text;margin-left:434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8,0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00    2001             2002                 2003                     2004                    2005</w:t>
      </w:r>
    </w:p>
    <w:p>
      <w:pPr>
        <w:pStyle w:val="Normal"/>
        <w:tabs>
          <w:tab w:val="clear" w:pos="708"/>
          <w:tab w:val="left" w:pos="41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4140" w:leader="none"/>
        </w:tabs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914400</wp:posOffset>
                </wp:positionH>
                <wp:positionV relativeFrom="paragraph">
                  <wp:posOffset>698500</wp:posOffset>
                </wp:positionV>
                <wp:extent cx="571500" cy="5715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7,87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2pt;margin-top:55pt;width:44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7,87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715000</wp:posOffset>
                </wp:positionH>
                <wp:positionV relativeFrom="paragraph">
                  <wp:posOffset>584200</wp:posOffset>
                </wp:positionV>
                <wp:extent cx="685800" cy="68580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8,06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50pt;margin-top:46pt;width:53.95pt;height:5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8,06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114300</wp:posOffset>
                </wp:positionH>
                <wp:positionV relativeFrom="paragraph">
                  <wp:posOffset>469900</wp:posOffset>
                </wp:positionV>
                <wp:extent cx="800100" cy="80010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9,2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9pt;margin-top:37pt;width:62.95pt;height:6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9,25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714500</wp:posOffset>
                </wp:positionH>
                <wp:positionV relativeFrom="paragraph">
                  <wp:posOffset>355600</wp:posOffset>
                </wp:positionV>
                <wp:extent cx="914400" cy="91440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11,2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5pt;margin-top:28pt;width:71.95pt;height:7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11,25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857500</wp:posOffset>
                </wp:positionH>
                <wp:positionV relativeFrom="paragraph">
                  <wp:posOffset>241300</wp:posOffset>
                </wp:positionV>
                <wp:extent cx="1028700" cy="102870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028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13,0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5pt;margin-top:19pt;width:80.95pt;height:80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13,03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114800</wp:posOffset>
                </wp:positionH>
                <wp:positionV relativeFrom="paragraph">
                  <wp:posOffset>102870</wp:posOffset>
                </wp:positionV>
                <wp:extent cx="1371600" cy="137160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371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 23,0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24pt;margin-top:8.1pt;width:107.95pt;height:10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   23,0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00       2001             2002                2003                     2004                 2005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унок 3. Динамика заработной платы, гр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8890</wp:posOffset>
                </wp:positionH>
                <wp:positionV relativeFrom="paragraph">
                  <wp:posOffset>27305</wp:posOffset>
                </wp:positionV>
                <wp:extent cx="3175" cy="4000500"/>
                <wp:effectExtent l="35560" t="0" r="38100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240" cy="400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7pt,2.15pt" to="-0.5pt,317.1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261485</wp:posOffset>
                </wp:positionH>
                <wp:positionV relativeFrom="paragraph">
                  <wp:posOffset>117475</wp:posOffset>
                </wp:positionV>
                <wp:extent cx="1369060" cy="3071495"/>
                <wp:effectExtent l="5080" t="508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69080" cy="3071520"/>
                          <a:chOff x="0" y="0"/>
                          <a:chExt cx="1369080" cy="3071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307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1369080" cy="6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9080" y="0"/>
                            <a:ext cx="0" cy="307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5.55pt;margin-top:9.25pt;width:107.75pt;height:241.8pt" coordorigin="6711,185" coordsize="2155,4836">
                <v:line id="shape_0" from="6711,185" to="6711,50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711,185" to="8866,19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8867,185" to="8867,50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973070</wp:posOffset>
                </wp:positionH>
                <wp:positionV relativeFrom="paragraph">
                  <wp:posOffset>107950</wp:posOffset>
                </wp:positionV>
                <wp:extent cx="875030" cy="2161540"/>
                <wp:effectExtent l="4445" t="508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5160" cy="2161440"/>
                          <a:chOff x="0" y="0"/>
                          <a:chExt cx="875160" cy="216144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0" cy="216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874440" cy="5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5160" y="0"/>
                            <a:ext cx="0" cy="216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4.1pt;margin-top:8.5pt;width:68.9pt;height:170.15pt" coordorigin="4682,170" coordsize="1378,3403">
                <v:line id="shape_0" from="4683,170" to="4683,35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682,170" to="6058,17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060,170" to="6060,35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944370</wp:posOffset>
                </wp:positionH>
                <wp:positionV relativeFrom="paragraph">
                  <wp:posOffset>256540</wp:posOffset>
                </wp:positionV>
                <wp:extent cx="685800" cy="1706245"/>
                <wp:effectExtent l="4445" t="508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1706400"/>
                          <a:chOff x="0" y="0"/>
                          <a:chExt cx="685800" cy="170640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0" cy="1706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685080" cy="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0"/>
                            <a:ext cx="0" cy="1706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3.1pt;margin-top:20.2pt;width:53.95pt;height:134.3pt" coordorigin="3062,404" coordsize="1079,2686">
                <v:line id="shape_0" from="3063,404" to="3063,309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62,404" to="4140,40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142,404" to="4142,309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63220</wp:posOffset>
                </wp:positionH>
                <wp:positionV relativeFrom="paragraph">
                  <wp:posOffset>291465</wp:posOffset>
                </wp:positionV>
                <wp:extent cx="570230" cy="1365250"/>
                <wp:effectExtent l="5080" t="508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0240" cy="1365120"/>
                          <a:chOff x="0" y="0"/>
                          <a:chExt cx="570240" cy="1365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1365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570240" cy="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0240" y="0"/>
                            <a:ext cx="0" cy="1365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6pt;margin-top:22.95pt;width:44.85pt;height:107.45pt" coordorigin="572,459" coordsize="897,2149">
                <v:line id="shape_0" from="572,459" to="572,260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2,459" to="1469,46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470,459" to="1470,260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791835</wp:posOffset>
                </wp:positionH>
                <wp:positionV relativeFrom="paragraph">
                  <wp:posOffset>15240</wp:posOffset>
                </wp:positionV>
                <wp:extent cx="457200" cy="1028065"/>
                <wp:effectExtent l="4445" t="508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1028160"/>
                          <a:chOff x="0" y="0"/>
                          <a:chExt cx="457200" cy="102816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0" cy="102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45648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0" cy="102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6.05pt;margin-top:1.2pt;width:35.95pt;height:80.9pt" coordorigin="9121,24" coordsize="719,1618">
                <v:line id="shape_0" from="9122,24" to="9122,164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121,24" to="9839,2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9841,24" to="9841,164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259840</wp:posOffset>
                </wp:positionH>
                <wp:positionV relativeFrom="paragraph">
                  <wp:posOffset>247015</wp:posOffset>
                </wp:positionV>
                <wp:extent cx="342900" cy="796925"/>
                <wp:effectExtent l="5080" t="508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3080" cy="797040"/>
                          <a:chOff x="0" y="0"/>
                          <a:chExt cx="343080" cy="797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797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3430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0"/>
                            <a:ext cx="0" cy="797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9.2pt;margin-top:19.45pt;width:27pt;height:62.7pt" coordorigin="1984,389" coordsize="540,1254">
                <v:line id="shape_0" from="1984,389" to="1984,16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984,389" to="2523,39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525,389" to="2525,16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8"/>
          <w:szCs w:val="28"/>
        </w:rPr>
        <w:t>9,25</w:t>
        <w:tab/>
        <w:t xml:space="preserve">        7,87        11,25                 13,03                   23,01                    8,06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123825</wp:posOffset>
                </wp:positionV>
                <wp:extent cx="6515100" cy="0"/>
                <wp:effectExtent l="0" t="38100" r="0" b="381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75pt" to="512.95pt,9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00       2001        2002                2003                      2004                     2005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унок 4. Динамика заработной платы, гр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3514725" cy="2057400"/>
            <wp:effectExtent l="0" t="0" r="0" b="0"/>
            <wp:docPr id="2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4725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унок5. Динамика отработочного времени на производстве, ч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Динамика структуры затрат на покупку хлеба Иванова И. И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8"/>
        <w:gridCol w:w="2384"/>
        <w:gridCol w:w="2405"/>
        <w:gridCol w:w="2393"/>
      </w:tblGrid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яц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, грн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ировка по кварталам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уктура %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9</w:t>
            </w:r>
          </w:p>
        </w:tc>
        <w:tc>
          <w:tcPr>
            <w:tcW w:w="2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9</w:t>
            </w:r>
          </w:p>
        </w:tc>
        <w:tc>
          <w:tcPr>
            <w:tcW w:w="2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враль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5</w:t>
            </w:r>
          </w:p>
        </w:tc>
        <w:tc>
          <w:tcPr>
            <w:tcW w:w="2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5</w:t>
            </w:r>
          </w:p>
        </w:tc>
        <w:tc>
          <w:tcPr>
            <w:tcW w:w="2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рель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3</w:t>
            </w:r>
          </w:p>
        </w:tc>
        <w:tc>
          <w:tcPr>
            <w:tcW w:w="2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3</w:t>
            </w:r>
          </w:p>
        </w:tc>
        <w:tc>
          <w:tcPr>
            <w:tcW w:w="2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5</w:t>
            </w:r>
          </w:p>
        </w:tc>
        <w:tc>
          <w:tcPr>
            <w:tcW w:w="2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нь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5</w:t>
            </w:r>
          </w:p>
        </w:tc>
        <w:tc>
          <w:tcPr>
            <w:tcW w:w="2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ль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5</w:t>
            </w:r>
          </w:p>
        </w:tc>
        <w:tc>
          <w:tcPr>
            <w:tcW w:w="2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3</w:t>
            </w:r>
          </w:p>
        </w:tc>
        <w:tc>
          <w:tcPr>
            <w:tcW w:w="2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густ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5</w:t>
            </w:r>
          </w:p>
        </w:tc>
        <w:tc>
          <w:tcPr>
            <w:tcW w:w="2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тябрь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3</w:t>
            </w:r>
          </w:p>
        </w:tc>
        <w:tc>
          <w:tcPr>
            <w:tcW w:w="2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тябрь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5</w:t>
            </w:r>
          </w:p>
        </w:tc>
        <w:tc>
          <w:tcPr>
            <w:tcW w:w="2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7</w:t>
            </w:r>
          </w:p>
        </w:tc>
        <w:tc>
          <w:tcPr>
            <w:tcW w:w="2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ябрь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9</w:t>
            </w:r>
          </w:p>
        </w:tc>
        <w:tc>
          <w:tcPr>
            <w:tcW w:w="2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3</w:t>
            </w:r>
          </w:p>
        </w:tc>
        <w:tc>
          <w:tcPr>
            <w:tcW w:w="2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,2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,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506980" cy="2221865"/>
            <wp:effectExtent l="0" t="0" r="0" b="0"/>
            <wp:docPr id="2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6980" cy="222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655570" cy="1968500"/>
            <wp:effectExtent l="0" t="0" r="0" b="0"/>
            <wp:docPr id="2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5570" cy="1968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67685" cy="276225"/>
            <wp:effectExtent l="0" t="0" r="0" b="0"/>
            <wp:docPr id="2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31" r="-12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768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унок 6.</w:t>
      </w:r>
      <w:r>
        <w:rPr>
          <w:sz w:val="28"/>
        </w:rPr>
        <w:t xml:space="preserve"> Динамика затрат по кварталам в процентах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677285" cy="1931670"/>
            <wp:effectExtent l="0" t="0" r="0" b="0"/>
            <wp:docPr id="2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7285" cy="1931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исунок 7. Динамика затрат на покупку хлеба Иванова И. И., грн.</w:t>
      </w:r>
    </w:p>
    <w:sectPr>
      <w:footerReference w:type="default" r:id="rId9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png"/><Relationship Id="rId8" Type="http://schemas.openxmlformats.org/officeDocument/2006/relationships/image" Target="media/image7.wmf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2:02:00Z</dcterms:created>
  <dc:creator>Romas</dc:creator>
  <dc:description/>
  <cp:keywords/>
  <dc:language>en-US</dc:language>
  <cp:lastModifiedBy>Mage</cp:lastModifiedBy>
  <dcterms:modified xsi:type="dcterms:W3CDTF">2011-10-04T12:02:00Z</dcterms:modified>
  <cp:revision>2</cp:revision>
  <dc:subject/>
  <dc:title/>
</cp:coreProperties>
</file>