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ЦЕНТРОСОЮЗА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ОССИЙСКИЙ УНИВЕРСИТЕТ КООПЕРАЦИИ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Практики Ко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еория и практика кооп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“Деятельность потребительской кооперации в годы Великой Отечественной войны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требительская кооперация и виды потребительских кооперативов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потребительской кооперации в годы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редитная коопер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ельскохозяйственная кооперац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начение деятельности потребительской кооп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заключается в том, что экономические реформы, проводимые в Российской Федерации в последнее десятилетие, вызывают необходимость специалистов обратиться к опыту социально-экономических преобразований на протяжении всей истории России, истории развития промышленности, работы промышленных предприятий в трудные кризисные времена. Особое внимание историков, экономистов, социологов привлекает вопрос работы промышленности Российской Федерации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 задачи исследования - изучить особенности функционирования потребительской кооперации в годы Великой Отечественной войны для использования имеющегося опыта при разработке концепции развития кооперации в будущем. Достичь поставленной цели предполагается решением следующих задач: исследовать деятельность потребительской кооперации в изучаемый период; осмысление и обобщение имеющегося исторического опыта преодоления кризисных состояний, которое может быть использовано для реформирования народнохозяйственного комплекса России на современном этапе; проанализировать направления перестройки потребительской кооперации применительно к задачам военного времени; выявить особенности в хозяйственной и социальной деятельности потребительской кооперации военных лет; определить виды деятельности и методы работы кооперативного хозяйства, обусловленные военными условиями, которые получили развитие в послевоенные годы. Сделать попытку обосновать полезность использования опыта преодоления кризисных состояний при разработке концепции развития потребительской кооперации в будущ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 — деятельность потребительской кооперации в годы Великой Отечественной войны (1941-1945 г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ую и методологическую основу исследования составили труды классиков экономической теории, произведения отечественных и зарубежных ученых по вопросам развития кооперативного сектора экономики, а также экономического развития России в годы Великой Отечественной войны, законодательные, методические и нормативно-правовые документы федерального и регионального уровней. В процессе исследования проведено осмысление имеющихся исследований, относящихся к рассматриваемым проблемам, привлечение комплекса неопубликованных источников - материалы планово-отчетной, организационно-распорядительной, информационно-справочной систем документации, в соответствии с целью и задачами исслед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требительская кооперация и виды потребительских кооперативов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 Туган-Барановский и С. Прокопович ставили задачей разграничения кооперации и других форм организации труда. «Под кооперацией следует понимать такое хозяйственное предприятие нескольких добровольно соединившихся лиц, которые имеют своей целью неполучение наибольшего барыша на затраченный капитал, а доставление его сочленам и благодаря общему ведению хозяйства каких-либо выгод иного рода» М. Туган-Барановский. Исследователь истории кооперации К.И. Вахитов дает определение термину кооперация, как в широком, так и в узком смыслах. В широком под кооперацией наука подразумевает: в одном случае - всеобщее свойство окружающего нас мира с его связями и отношениями, в другом — синоним самого человеческого общества, в третьем - основной социальный механизм, созданный для поддержания общественной жизни, либо общественное взаимодействие, взаимопомощь, трудовую ассоциацию. В узком значении под кооперацией понимается совокупность особых общественно-хозяйственны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П. Макаренко определяет кооперацию как совокупность кооперативов, действующих в разных сферах экономики. Например, потребительская, кредитная, производственная, сбыто-снабженческая или сельскохозяйственная в отдельных странах. Английская, немецкая, российская кооперация, в разных регионах. Т. о. кооперация в рассматриваемом нами аспекте — совокупность кооперативов. Кооперативы подразделяются па множество видов и имеют классификацию по различным признакам, что обусловлено многообразием потребностей людей, объединяющих их в группы. Международный Кооперативный Альянс (МКА) различает кооперативы по трем секторам, выделяя в каждом из них подсекторы по видам их деятельности: сельскохозяйственный сектор — сельское хозяйство, рыболовство, лесоводство; индустриальный сектор — ремесленники, рабочие; сфера услуг — потребительские кооперативы, кредитные союзы, жилищные и др. кооперат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й работе рассматривается потребительская кооперация. Словарь-справочник по экономике дает определение потребительской кооперации (consumer cooperation) как совокупности добровольных обществ пайщиков, являющихся как физическими, так и юридическими лицами, а также их объединений с целью удовлетворения своих потребностей в товарах и услугах за счет денежных и материальных взносов. Потребительская кооперация имеет право осуществлять заготовительную, торговую, производственную, посредническую деятельность в интересах пайщиков. Действительно, «потребительские кооперативы главной своей целью ставят либо решение социальных проблем своих членов, либо получение членами экономии расходов, связанных с реализацией жизненных потребностей». </w:t>
        <w:tab/>
        <w:t>Именно потребительская кооперация выступает среди других видов кооперативов как наиболее социально ориентированная систе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отребительских коопера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илищно-строительный кооператив. Представляет собой объединение граждан, целью которых является строительство конкретного многоквартирного дома и его последующее обслуживание по окончании строительства выполняет функцию Товарищество собственников жилья (ТСЖ). В ЖСК могут объединяться граждане не только для строительства нового дома, но и для приобретения у предприятий, объединений, организаций новых или капитально отремонтированных домов либо подлежащих капитальному ремонту и реконструкции для осуществления ремонта с последующей эксплуатацией на собственные средства. В ЖСК принимаются граждане, достигшие 18 лет, постоянно проживающие в данной местности, нуждающиеся в улучшении жилищ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ачно-строительный кооператив. Организация, создаваемая для строительства и эксплуатации дач на началах самоокупаемости, без государственных дотаций (т. е. члены ДСК несут все расходы по управлению и эксплуатации дач в сумме, определяемой общим собранием членов ДСК). Организуется по решению исполкома местного Совета депутатов трудящихся по ходатайству предприятий (организаций, учреждений), если в этом предприятии имеется не менее 10 рабочих и служащих, желающих создать Д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редитный потребительский кооператив граждан. Объединения граждан - пайщиков с целью удовлетворения потребностей его участников в получении займов за счет денежных средств, аккумулированных членами кредитного кооператива, то есть некоммерческой организацией. Средства своим членам - пайщикам названные кооперативы предоставляют по договору займа. За пользование займами с пайщиков взимается плата (проценты за пользование займам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ся только физическими лиц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бережений и предоставление займов на потребительские цели только пайщика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– соблюдение финансовых интересов пайщиков и обеспечение финансовой стаби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айщиков не должна быть меньше 15 человек и превышать 2000 челове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ПКГ пайщики платят умеренно-низкую ставку %, одна часть которой расход. На текущие нужды кооператива, а другая – для начисления % на паевой капитал пай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Жилищно-накопительный кооператив. Потребительский кооператив, созданный как добровольное объединение граждан на основе членства в целях удовлетворения потребностей членов кооператива в жилых помещениях путем объединения членами кооператива паевых вз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Сельскохозяйственный кооператив — созданный сельскохозяйственными товаропроизводителями и (или) ведущими личное подсобное хозяйство гражданами при условии их обязательного участия в хозяйственной деятельности потребительского кооператива. В зависимости от вида их деятельности подразделяются на перерабатывающие, сбытовые (торговые), обслуживающие, снабженческие, садоводческие, огороднические, животноводческие и иные. Обслуживающие кооперативы осуществляют механизированные, агрохимические, мелиоративные, транспортные, ремонтные, строительные работы, а также услуги по страхованию (страховые кооперативы), научно-производственному, правовому и финансовому консультированию, электрификации, телефонизации, санаторно-курортному и медицинскому обслуживанию, выдаче займов и сбережению денежных средств (кредитные кооперативы) и другие работы и услуги (Федеральный закон №193-ФЗ О сельскохозяйственной коопе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</w:t>
        <w:tab/>
        <w:t>Кредитный кооператив. Создается с целью удовлетворения потребностей членов в финансовой взаимопомощи. Кооператив проводит следующие финансовые операции для своих членов: предоставляет займы, привлекает сбережения с начислением проц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ь потребительской кооперации в годы Великой Отечественной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ей кооперации России в Великой Отечественной войне интересуются не только отечественные, но и зарубежные специалисты. Как, в силу каких причин советскому народу удалось в невероятно тяжелых условиях четырех лет войны, непрерывно снабжать Красную Армию новейшей боевой техникой, всем необходимым и превзойти врага, обладавшего в начале войны более мощным экономическим потенциалом, имевшего превосходство в количестве и качестве вооружения. Это то, что зарубежные историки называют «русской загадкой», «экономическим чуд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сех названных преимуществах нельзя назвать положение современной потребительской кооперации блестящим. Сравним динамику ее развития на разных этапах истории: В 1913 году удельный вес потребительской кооперации к товарообороту страны составлял лить 7%; в годы активной поддержки потребительской кооперации государством ее товарооборот значительно возрос и составлял к 1926 году 38% всего розничного товарооборота страны, к 1929 году — 57,6% (государственной торговли - 17,4%), к 1930 году - 63,3 (государственной торговли — 23,2%), к 1931 г. — 69,9%. Увеличение удельного веса потребительской кооперации в товарообороте страны было обусловлено проводившимися партией и правительством мероприятиями по вытеснению частных торговых предприятий из хозяйственной жизни страны. В 1935 году, после принятия решения о разграничении сферы деятельности городского и сельского торгового обслуживания населения удельный вес потребительской кооперации значительно снизился - до 20% (государственной торговли возрос до 77%). К 1940 году положение стало несколько стабилизироваться, кооперативный товарооборот составил 23% общего товарооборота страны. В связи с военными действиями к 1945 году произошло существенное снижение кооперативного товарооборота до 12%. Постепенно потребительская кооперация наращивала темпы роста, что соответствовало политике партии в области сельской торговли, кооперация заняла устойчивое место в соотношении с государственной торгов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, что при всех оптимистичных перспективах система потребительской кооперации на современном этапе не использует в полной мере своих преимуществ, свои резервы, хотя определенные тенденции к этому в последние несколько лет проявились. Рыночное хозяйство требует расширения деятельности потребительской кооперации как хозяйствующего субъекта и социально ориентированной системы, определения условий ее долгосрочного развития, опираясь на опыт прошл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рела необходимость осмыслить с позиции современности необходимо роль и место потребительской кооперации в жизни общества, восстановить направленность потребительской кооперации на удовлетворение социальных нужд населения. Все большее значение придается социальной миссии кооперации, в данном случае уместно провести параллель с кооперацией периода Великой Отечественной войны, когда ее социальная роль была наиболее высока, однако, учесть те кооперативные принципы и ценности, которыми должны руководствоваться кооперативные организации и которые во времена плановой экономики частично были утрач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ает на себя внимание, что те формы и методы деятельности, их расширение и видоизменение, которые проводились в сложные и кризисные военные годы, предлагаются к внедрению в настоящее время. В сфере производства это развитие малых производств — мельниц, крупорушек, зернодробилок, маслобоек, широкое распространение надомничества, в том числе для выпечки хлеба, в заготовительной деятельности - вовлечение населения в сбор и заготовку грибов, ягод, других дикоросов, лекарственно-технического сырья, восстановление и развитие практически не используемого на настоящий момент направления - подсобного хозяйства системы потребительской ко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начинает востребоваться большой организационно-хозяйственный опыт малых и средних кооперативных предприятий потребительской кооперации по выпуску товаров народного потребления, оказанию услуг и насыщению рынка этими товарами на базе мобилизации местных сырьевых ресурсов. Несомненно, в новых экономических условиях невозможно полностью заимствовать модель кооперативного общества 60-летней давности. Однако, освоение и обобщение опыта организации кооперативного хозяйства в годы Великой Отечественной войны вполне способно оказать заметное влияние при разработке концепции развития потребительской кооперации XXI 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рритории Сталинградской, области произошел коренной перелом и ходе Великой Отечественной войны. Именно победа под Сталинградом положила начало организации восстановительных работ, а опыт Сталинграда в дальнейшем сыграл определенную роль в выработке и реализации общенациональной политики восстановления разрушенного войной хозяйства все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кооперации на принципиально новой финансово-экономической и социально-политической базе с учетом использования богатого опыта организации ее работы является одной из основных задач современности. Рассмотрение опыта хозяйственной деятельности системы, а также факторов стабилизации деятельности потребительской кооперации в один из наиболее сложных периодов в жизни страны, позволит не повторить ошибок прошлого и предложить рекомендации для возможно бескризисного развития потребительской кооперации в ближайшем будущем. Для диверсификации деятельности современной потребительской кооперации необходимо изучение и использование богатейшего исторического опыта ее развития, особенно в наиболее сложные периоды жизни страны и применения его с учетом современных исторических усло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значимости Сталинградской битвы неоднократно ставился и решался как советскими, так и зарубежными историками. Большинство иностранных авторов утверждают, что именно на территории Сталинградской области произошел коренной перелом в ходе Великой Отечественн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во время Великой Отечественной войны показала себя как хозяйственная система, обладающая свойств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мплексности (развитие традиционных направлений деятельности — торговая, заготовительная, производственная, так и мало практиковавшихся в предвоенные годы — подсобное хозяйство, капитальное строительство и специфических, связанных с военными действиями — восстановление разрушенного хозяйства, нормированное обеспечение населения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аптивности (изменение применительно к новым условиям методов работы, форм доставки товаров до потребителя (привлечением к труду надомников для развития производственной деятельности - выпечки хлеба, сушки овощей; в сфере общественного питания - например, полевые кухни для сельских жителей, бессменно находившихся на полях в периоды сева и уборки урожая; при организации заготовительной деятельности — создание бригад домохозяек для сбора дикорастущих плодов и ягод, и др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имеющая тенденцию к самодостаточности в изменяющихся условиях внешней среды (напр., формирование законченного цикла: засев собственных полей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заготовк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ереработка продуктов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обеспечение детских домов; откорм скот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оставка на предприятия общественного питания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ереработк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доведение до потребителя; развитие в условиях нарушения транспортных связей в годы войны собственного транспортного хозяйства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gt; Централизованное планирование деятельности народнохозяйственного комплекса страны не исключало инициирование новых форм и методов работы на местах, которые использовались системой потребительской кооперации (мобилизацией дополнительных ресурсов, привлечением инвестиций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&gt; Анализ деятельности потребительской как единства хозяйственной и общественной организации показал, что кооперации в кризисной ситуации отход от таких кооперативных принципов, как экономическое участие членов потребительского общества в его деятельности, автономия и независимость кооперативов, был оправдан более широким включением потребительской кооперации в выполнение этой социальной миссии — обеспечении населении товарами первой необход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новизна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ы особенности хозяйственной деятельности потребительской кооперации в годы войны и установлены следующие свойства, способствующие стабилизации ее работы в экстремальных условиях: комплексность, адаптивность, самодостато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причины, условия и масштабы распространения общественной функции потребительской кооперации: экстремальная экономическая ситуация, особенности военного времени. Социально незащищенные слои населения явились доминирующим объектом социального внимания (эвакуированные жители, детские дома и дети фронтовиков, инвалиды войны и др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ы формы и методы работы потребительской кооперации в современных условиях - диверсификация отраслей деятельности потребительской кооперации: организация бытового обслуживания, сбора и заготовки продукции сельского хозяйства, лекарственных грибов и ягод, транспортного обслуживания; мобильные формы доставки товаров и услуг до потребителей; использование труда в подсобных хозяйствах как средства ликвидации безработицы в сельской ме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ческого опыта деятельности системы потребительской кооперации, анализ работы системы в кризисных условиях военного времени, при крайне ограниченных людских ресурсах, снижении финансирования, будет способствовать тому, что система сможет перестроить свою работу с учетом исторического опыта: в организации закупок и оказания содействия в сбыте излишков сельскохозяйственных продуктов; выявлении свободных денежных ресурсов и привлечении заемных средств у населении; помощи сельским жителям в получении работы, предоставлении услуг, организации малых производств, выпечки хлеба на дому в удаленных сельски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требительскую кооперацию в годы Великой Отечественной войны было возложено снабжение рабочих и интеллигенции в сельской местности, заготовка некоторых видов сырья и встречная продажа колхозникам промышленных товаров. Через потребкооперацию снабжалась шестая часть всего населения деревни, в том числе детские сады, ясли, интернаты инвалидов войны, эвакуированные гражд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потребовала от потребительской кооперации заняться производством обуви, одежды, обозных и шорных изделий и т. п. Кооперативные организации заготавливали овощи, дикорастущие растения и плоды, пушнину и т. д. Все это шло на удовлетворение нужд фронта и ты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другие общественные организации, потребительская кооперация активно помогала народному хозяйству материальными средствами. Ее пайщики приобрели за годы войны облигаций на 2 600 млн. рублей. Эти деньги были использованы для нужд войны. Кроме того, пайщики и работники потребкооперации из своих средств и отчислений от прибылей внесли в фонд обороны 105, 2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массовых добровольных обществ, проделавших в годы войны большую работу, было Общество содействия обороне, авиационному и химическому строительству (Осоавиахим). К началу войны Осоавиахим насчитывал в своих рядах 13 млн. членов, объединенных в 329 тыс. первичных организаций. Эти организации в предвоенные годы проводили оборонно-массовую работу среди все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тяжелых материальных потерь резко ухудшилось экономическое положение е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новь, как и во время первой мировой и гражданской войны, было введено нормированное снабжение городского населения продуктами и товарами первой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юле 1941г. появились карточки на хлеб и сахар, позднее, в конце 1941 - начале 1942 года - на мясо, рыбу и жиры. Снова, как в 1928-1935 годах, устанавливались разные нормы. Рабочие оборонных предприятий получали снабжение по первой категории, (от 800 граммов до 1-1,2 кг хлеба в сутки), других предприятий - по второй категории - 500 гр. хлеба, иждивенцы и дети до 12 лет - по 300-400 гр. хлеба в сутки. Привилегированная часть советского общества (руководящие партийные и советские работники, партийный аппарат) имели особую систему снабжения, которая значительно отличалась в количественном и качественном отношении от общеграждан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ериода 1928-35гг. по распределению продовольствия и товаров первой необходимости во время Отечественной оказались для потребительской кооперации намного сложнее. Во-первых, надо было снабжать огромную армию и семьи военнослужащих. Во-вторых, рабочих оборонной промышленности, других предприятий, совхозов, сельскую интеллигенцию, школы, больницы, детские сады и т.д. Сюда еще добавлялось большая масса эвакуированных. Общее число граждан, получавших во время войны продукты питания по карточкам, доходило до 77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отребительской кооперации поручалось проводить встречную продажу колхозам промышленных товаров под сдаваемые сельхозпродукты. Наряду с продажей товаров через свои магазины, потребительская кооперация стала широко практиковать развозную торговлю, открывала небольшие магазины на полевых станах, в бригадах, особенно в Сибири, где посевная площадь в годы войны увеличилась на миллионы гект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ормированного снабжения возросло значение общественного питания. Кооператоры помогали организовать питание рабочих и служащих, населения, эвакуированного из оккупированных территорий, раненых, больных, школьников,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оры вносили свои личные средства в фонд обороны, на строительство танков и самолетов Люди отдавали деньги, драгоценности теплые вещи. Так, например, более 4 млн. руб. внесли весной 1942 г. на создание танковой колонны «Потребительская кооперация» работники потребсоюзов Омской и соседних областей. Более 2,3 млн. руб. собрал на эскадрилью самолетов коллектив Якутского потребсоюза, 170 тыс. руб. отдали на строительство танков кооператоры Бур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товарооборот потребительской кооперации во время войны увеличился (с 18,4 млрд. рублей в 1942 г. до 34,2 млрд. рублей в 1945 г.) в сопоставимых ценах он составлял только 30% от довоенного оборота. Иначе говоря, общая товарная масса продовольственных и промышленных товаров сократилась почти на 2/3. Одежда, обувь стали предметами роскоши. Время от времени на предприятиях выдавались ордера на их покупку, которые скоро стали предметом спекуляции на чер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 сип приложила кооперация, чтобы организовать снабжение и питание эвакуированного населения из западных районов и жителей городов и сел, освобожденных от противника, военных госпиталей (в том числе и в прифронтовых районах), больниц, детских садов, школ, интернатов. Громадную работу несли на своих плечах в основном женщины. На фронт ушли наиболее квалифицированные и опытные кадры потребительской кооперации. Мужей, отцов, сыновей и братьев заменили их жены, дочери, матери и сестры. К 1944 г. почти две трети кооперативных работников составляли женщины, тогда как накануне войны их насчитывалось немногим более 20%. Трудиться приходилось от зари до зари, причем, закончив основную работу, идти в подсобные хозяйства, собирать дикорастущие плоды и ягоды, лекарственные рас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операторы участвовали в строительстве оборонных сооружений, дорог, дежурили в отрядах противовоздушной обороны. Миллионы полушубков, валенок, шерстяных носков, ватных штанов и курток, заготовленных и изготовленных потребительской кооперацией, собранное лекарственное сырье, спасли жизнь сотням тысяч солдат и офицеров и вернули их в ст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е действия на огромной территории страны нанесли колоссальный урон народному хозяйству, в том числе и потребительской кооперации. На временно оккупированной территории находилось более половины предприятий потребительской кооперации. Их оборот составлял около 48% общего розничного кооперативного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боевых действий в оккупированных районах было полностью разрушено 44,4 процента торговой сети - 345тыс. кооперативных магазинов, складов, оптовых баз, частично разрушены - 24,6 тыс. торговых предприятий, разграблены и уничтожены лучшие районные универмаги, оптовые базы, построенные перед войной и оснащенные передовым в ту пору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ущерба потребительской кооперации превысила 6 млрд.руб. Кооператоры приступили к восстановлению разрушенного сразу после освобождения Красной Армией оккупированных районов. Первым делом они налаживали работу пекарен, столовых и магазинов. Особенно большие трудности возникали из-за острой нехватки складского хозяйства и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целевших складов катастрофически не хватало для хранения товаров, которые поступали из специальных фондов Центросоюза. Авто машин и гужевого транспорта не хватало не только для доставки грузов, но и особенно для вывоза заготовленного сырья из глубинных |районов. Лишь 13% грузовых машин от довоенного уровня осталось у коопер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ление частично разрушенных и строительство новых магазинов шло медленно. Не хватало денежных средств, стройматериалов, рабочих рук. Поэтому к 1 июня 1945 г. торговая сеть потребительской кооперации составляла чуть больше половины (53%) от довоен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фонды промышленных товаров потребительской кооперации составили в 1945 году лишь 15,6% от довоенного объема, нехватка торговых площадей ощущалась не так остро. Но потребности росли. И кооператоры прилагали все усилия, чтобы быстрее восстановить разрушенное. Им помогали всем, чем могли, кооперативные организации Сибири, Казахской, Грузинской, Азербайджанской, Узбекской и других союзных республик" направляли в восстанавливающиеся районы опытных руководителей и специалистов, материалы, продовольствие и товары, деньги. Центросоюз выделял потребсоюзам освобожденных районов безвозмездные ссуды на восстановление торговой сети и другого кооперативного хозяйства. Особенно крупные денежные средства, а так и материалы Центросоюз безвозмездно направил белорусским кооператорам, которые в годы поймы понесли тяжелейшие людские и материальные 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позади уже был славный день Победы, о хорошей жизни приходилось лишь мечтать. Практически, но улучшалось положение с продовольствием, а осенью 1946 г. оно из-за обширной засухи в Поволжье даже ухудшилось. Именно тогда, 9 ноября 1946г. Совет министров СССР издал постановление «О развертывании кооперативной торговли в городах и поселках продовольственными и промышленными товарами и об увеличении производства продовольствия и товаров широкого потребления кооперативными предприятия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осле депортации потребительской кооперации из городов в сельскую местность в 1935 году советское руководство снова приоткрыло двери для потребительской кооперации в город, позволив ей, однако, в городах только торговать. Создавать городские потребительские общества не разрешалось. Центросоюз, республиканские, областные и районные потребсоюзы оперативно развернули в городах сети своих магазинов, столовых, ресторанов, которые скоро стали весьма популярными у горож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через 2 года и 8 месяцев после окончания войны, когда почти полностью была восстановлена промышленность и получен некоторый рост сельскохозяйственного производства, Совет Министров СССР и ЦК ВКП(б) совместным Постановлением «О проведении денежной реформы и отмене карточек на продовольственные и промышленные товары» ликвидировали карточную систему. Однако для перехода к открытой торговле нужно было создать необходимые резервы товаров, сблизить высокие коммерческие цены с низкими пайковыми и восстановить торговую сеть. К решению этих задач потребительская кооперация приступила еще в конце войны, развертывая сеть коммерческих магазинов. В 1946 г. организации потребительской кооперации стали активно открывать коммерческие чайные. Важно отметить, что кооперативные чайные готовили обеды из продуктов, закупаемых у колхозников и колхозов по ценам, складывающимся на рынке. Уже в IV квартале 1946 г. доля оборота коммерческих чайных в общем обороте сети кооперативного общественного питания составила 80%. Была также развернута сеть коммерческих магазинов по торговле строительными материалами, хозяйственными товарами, керосином и бенз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государственной и кооперативных коммерческой торговли и общественного питания было изъять у населения как можно больше денег (цены в коммерческих магазинах и чайных в 2-3 раза превышали так называемые пайковые цены) и уравновесить товарную и денежную массу в стране. Эта задача была выполнена лишь частично. Спрос на продовольственные и промышленные товары возрастал. Набирала темпы инфляция. И тогда советское руководство провело конфискационную денежную реформу, отобрав у народа огромную массу денег, что позволило сократить товарный дефицит и установить твердые, близкие к пайковым цены на продовольственные и промышленны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о всем народным хозяйством деятельность потребительски снова пошла на подъем: рос товарооборот, полнее удовлетворялся спрос населения на товары, расширялась торговая сеть. Объем сельского розничного товарооборота потребительской кооперации в 1946 году по сравнению с 1945 г. возрос на 23,9%, в 1947г. – на 84,7, в 1948 – на 99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редитная коопер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й задачей в сфере кредитования было оказание необходимого содействия эвакуированным предприятиям. В феврале 1942 г. были даны указания учреждениям Госбанка об основных условиях кредитных отношений с эвакуированными предприятиями. Допускалось кредитование предприятий при недостатке собственных оборотных средств, то есть было сделано отступление от основных принципов прямого банковского кредитования. Далее необеспеченная задолженность по банковским ссудам, возникшая в результате военных действий, переносится на отдельный ссудный счет, и впредь до получения особых указаний она не взыскивается. Никаких списаний денежных средств с расчетных счетов эвакуированных предприятий на погашение задолженности поставщикам, бюджету и банкам не производится. Исключения из этого правила допускаются только по специальным распоряжениям Правления Гос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, дыхание которой ощутил каждый дом, каждая семья, тяжким бременем обрушилась на финансовую систему страны. Гигантские материальные утраты, понесенные Советским Союзом уже в первые недели и месяцы войны, не имеющие прецедентов масштабы прямых военных расходов - все это обусловило появление новых задач, которые были поставлены перед всей сберегательной системой. Прежде всего, речь шла о том, чтобы средства, аккумулированные на сберкнижках вкладчиков, не были изъяты из оборота, поскольку эти средства, наряду с основными источниками доходов госбюджета должны были выполнять важную роль в финансировании военных программ. С другой стороны, массовое востребование населением вкладов могло повлечь за собой дестабилизацию всей финансовой системы страны, и без того испытывавшей чудовищную нагрузку. Ситуация осложнялась еще и тем, что уже с первых дней войны началось перемещение гигантских масс населения из районов, оказавшихся в прифронтовой полосе. Эвакуация миллионов людей, свертывание работы и экстренный вывоз в тыл средств, документации, оборудования сберегательных учреждений заметно усугубили проблемы, возникшие в сфере деятельности гострудсберка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на второй день войны правительством были введены ограничения на выдачу вкладов индивидуальным клиентам, которые получили право снимать с каждой отдельно взятой книжки не более 200 рублей в месяц. Эти ограничения были сняты только в январе 1944 года, когда в войне уже произошел коренной перелом, а Красная Армия вот-вот должна была выйти к государственной границе СССР. Примечательно, что за время войны объем вкладов населения не только не уменьшился, но, наоборот, существенно возрос. Это было следствием действия целого ряда факторов, таких, в частности, как возросший патриотизм граждан, устойчивость финансовой системы страны, стремление сохранить "до лучших времен" имеющиеся ден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июня 1941г - 1944г. - в сберегательных кассах установлены временные ограничения для выдачи вкладов (200 рублей в меся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1-1945 гг. в работе сберегательных учреждений выраженный акцент был сделан на размещении государственных займов, а также на приеме добровольных взносов в Фонд обороны и другие патриотические фонды. С лета 1942 года сберкассы стали принимать так называемые выигрышные вклады, которые давали право их владельцам участвовать в тиражах выигрышей. Впрочем, доля этих вкладов в общем объеме хранящихся на книжках средств населения была невелика - клиенты гострудсберкасс в массе своей предпочитали оформлять традиционные процентные вкла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войны диапазон операций, осуществлявшихся сберегательными кассами, несколько расширился и за счет функций, не характерных для финансовых учреждений страны применительно к мирному времени. Так, к примеру, сберкассы аккумулировалировали суммы денежной компенсации за неиспользованные гражданами плановые отпуска, естественно, отмененные в военных условиях. Эти деньги можно было получить только после окончания войны. Кроме того, через некоторые сберкассы производились выплаты сумм, причитавшихся семьям офицеров по денежным аттеста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труднейшей задачей, необходимость решения которой стала очевидной еще в ходе продолжавшейся войны, была задача восстановления разрушенной экономики, возвращение к реалиям мирной жизни. Если исходить из того, что Советский Союз потерял приблизительно 1/3 своего национального достояния, то решение названной выше проблемы представлялось делом чрезвычайно тру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ельскохозяйственная коопер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. При потере важнейших аграрных районов роль сельского хозяйства на востоке страны существенно возросла. Это вызвало ряд изменений в организации и структуре колхозно-совхозного производства Урала. При сохранении ведущего положения колхозов поднялся удельный вес совхозов, подсобных хозяйств предприятий и учреждений, выросла доля личных хозяйств рабочих, служащих и колхозников. Ведущей отраслью в колхозах и совхозах было производство хлеба, а основной доход давало животноводство, широкое распространение получило выращивание картофеля и овощей. Для колхозников их личное хозяйство, называемое подсобным, превратилось в основное, - давало средства для существования и все продукты питания, кроме хлеба, и средства для уплаты налогов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сила из деревни переводилась в военную промышленность, на транспорт и строительство. Уменьшение сельчан коснулось не только взрослых трудоспособных мужчин, но и женщин, подростков. На селе сократилось количество техники и орудий труда. Объем работ, производимых тракторами и комбайнами, сосредоточенными в машинно-тракторных станциях, в колхозах уменьшился в 2—3 раза. Это привело к резкому ухудшению обработки земли. Усилилось влияние неблагоприятных погодных условий. В 1942 г. была затяжная холодная весна, дождливое лето и раннее наступление зимы. В следующем 1943 г. посевы на Южном Урале повсеместно выгорели от засухи, а в других районах пострадали от летних заморозков (температура опускалась до — 8 градусов) и от ливней с градом. В итоге в 1942 г. урожайность зернобобовых сократилась в 2—3 раза и упала до 3,5 ц с га, а в 1943 г.— до 3,4 ц с га (для сравнения: норма высева составляла 2,2 ц на га)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денежных средств, выделяемых аграрному сектору, было недостаточно для покрытия расходов, которые он нес в связи с мобилизационными и военно-оборонными работами. Основным источником развития сельского хозяйства региона были его внутренние ресурсы как материально-технические, так и люд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ей силы частично восполнялось небывалым подъемом производственной активности всех групп сельского населения. Подъему трудовой активности способствовали различные материальные и моральные стимулы, широко применялись властями и репрессивные меры воздействия. Однако сохранить сельскохозяйственное производство в тыловом Урале в довоенных размерах не удалось. Посевные площади сократились на 33 %, уменьшилось поголовье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увеличился контингент населения, нуждавшегося в государственном снабжении продовольствием, вырос объем поставок сырья для военной промышленности, но объективных условий соответствующего роста сельского хозяйства не было. В этой обстановке происходит резкое ужесточение управления колхозами, совхозами и МТС со стороны центральных военно-хозяйственных и планирующих органов. Крестьянство принуждено было отдавать государству более половины получаемой продукции — 51 % от валового сбора зерна, 58 % полученного молока, 74 % масла, 75 % шерсти, 82 % яиц. У производителя изымалась продукция практически бесплатно, поскольку заготовительные цены были крайне низкими, значительно меньше себестоимости. Заготовки сельхозпродукции носили характер натурального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резкого повышения цен на товары в условиях их дефицита, рынок (называемый в то время колхозным) стал существенным источником доходов крестьян. В наиболее трудный 1943 г. был отмечен самый высокий взлет цен на базарах Свердловска. По сравнению с июнем 1941 г. они выросли в июне 1943 г. на ржаную муку в 125 раз, пшеничную — в 29, картофель — в 71, говядину — в 18, сливочное масло — в 29, молоко — в 40, яйца — в 25 раз. Однако подавляющая часть полученных денежных доходов колхозников шла на выплату различных налогов, которые выросли в 5— 6 раз, добровольно-принудительных отчислений и взносов в фонды обороны, на приобретение облигаций военных займов и билетов денежно-вещевых лотерей, сдачу денежных средств на вооружение Красной Арм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чение потребительской кооперации в годы Великой Отечественной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й Союз получал помощь по ленд-лизу, но министр труда в военном правительстве Великобритании Эрнст Бевин признавал, что «вся помощь, которую мы были в состоянии оказать, была незначительной по сравнению с громадными усилиями советских людей. Наши потомки, изучая историю, будут с восхищением и благодарностью вспоминать героизм великого русского народа». За годы Великой Отечественной войны в СССР за доблестный самоотверженный труд, неоценимый вклад в победу были награждены орденами и медалями, присвоено звание Героя Социалистического труда 202 953 чел. Более 16 млн. человек награждены медалями «За доблестный тру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потребительской кооперации — сочетание хозяйственно-финансовой и общественной деятельности. В связи с этим потребительскую кооперацию отличает от других субъектов рынка кооперативная самобытность, т.е. ее статус некоммерческой, социально ориентированной, общественной системы, кооперативная идеология, культура, принципы и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потребительской кооперации при сравнении с другими рыночными субъектами очевидны. Для населения это приобретение качественных и относительно дешевых товаров, разнообразные услуги, возможность трудоустройства и др. Для органов местного самоуправления — получение реальной возможности увеличения налоговых поступлений от предприятий потребительской кооперации с гарантией прозрачности учета и отсутствия сокрытия налогооблагаемой базы, приобретение в лице кооперации союзника в реализ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ые ценности - взаимная помощь, демократия, равенство, справедливость и солидарность. Кооперативные принципы представляют собой совокупность организационных, экономических, нравственных основ осуществления кооперативной деятельности. К ним относятся: демократический членский контроль; экономическое участие членов; самоуправление и независимость; образование, повышение квалификации и информационное обеспечение; сотрудничество кооперативных организаций между собой. Характерно, что государство признает преимущества системы кооперации в сравнении с другими рыночными субъектами при решении социальных программ.3 Особенности кооперативной системы могут дать возможность потребительским обществам динамично развиваться и успешно конкурировать с другими хозяйственными субъектами в новом тысячеле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отребительской кооперации поручалось проводить встречную продажу колхозам промышленных товаров под сдаваемые сельхозпродукты. Наряду с продажей товаров через свои магазины, потребительская кооперация стала широко практиковать развозную торговлю, открывала небольшие магазины на полевых станах, в бригадах, особенно в Сибири, где посевная площадь в годы войны увеличилась на миллионы гект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ормированного снабжения возросло значение общественного питания. Кооператоры помогали организовать питание рабочих и служащих, населения, эвакуированного из оккупированных территорий, раненых, больных, школьников,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оры вносили свои личные средства в фонд обороны, на строительство танков и самолетов Люди отдавали деньги, драгоценности теплые вещи. Так, например, более 4 млн. руб. внесли весной 1942 г. на создание танковой колонны «Потребительская кооперация» работники потребсоюзов Омской и соседних областей. Более 2,3 млн. руб. собрал на эскадрилью самолетов коллектив Якутского потребсоюза, 170 тыс. руб. отдали на строительство танков кооператоры Бур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другие общественные организации, потребительская кооперация активно помогала народному хозяйству материальными средствами. Ее пайщики приобрели за годы войны облигаций на 2 600 млн. рублей. Эти деньги были использованы для нужд войны. Кроме того, пайщики и работники потребкооперации из своих средств и отчислений от прибылей внесли в фонд обороны 105, 2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массовых добровольных обществ, проделавших в годы войны большую работу, было Общество содействия обороне, авиационному и химическому строительству (Осоавиахим). К началу войны Осоавиахим насчитывал в своих рядах 13 млн. членов, объединенных в 329 тыс. первичных организаций. Эти организации в предвоенные годы проводили оборонно-массовую работу среди все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43 года при первичных организациях ОСОАВИАХИМа стали создаваться отделения, взводы, роты, батальоны, которые становились основной организационной формой военного обучения и воинского воспитания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1945 года в Москве в постоянно действующих формированиях ОСОАВИАХИМа насчитывалось 183 роты, сведенные в 41 батальон, которые охватывали обучением 113 тысяч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Великой Отечественной войны в Москве действовали следующие учебные и спортивные организации городского Совета ОСОАВИАХИМа: 1-й и 2-й учебно-стрелковые центры, снайперская школа, военно-морская школа, 1-я, 2-я и 3-я школы ПВХО, 1-я и 2-я школы связи, автомотоклуб, Центральная школа связи, Дом радио, парашютно-планерный клуб, кавалерийская школа, клуб служебного собаководства, Мытищинский и Румянцевский полиг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городская организация ОСОАВИАХИМа подготовила свыше 383 тысячи военных специалистов, в том числе - снайперов - 11233, связистов - 6332, станковых пулеметчиков - 23005, ручных пулеметчиков - 42671, автоматчиков - 33102, минометчиков - 15283, истребителей танков - 12906, бронебойщиков - 668. Клуб служебного собаководства вырастил, обучил и передал Красной Армии 1825 служебных собак. Более 3-х миллионов москвичей прошли в организациях ОСОАВИАХИМа подготовку по ПВХ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авиахимовцы столицы собрали 3 миллиона 350 тысяч рублей денежных средств, на которые была построена колонна танков "КВ" и более 1 миллиона рублей на постройку шести штурмовиков ИЛ-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осковской городской организации ОСОАВИАХИМа в годы Великой Отечественной войны была высоко оценена Центральным Советом ОСО, который наградил её переходящим Красным Знаменем, навечно оставленное в столичной организац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требительскую кооперацию в годы Великой Отечественной войны было возложено снабжение рабочих и интеллигенции в сельской местности, заготовка некоторых видов сырья и встречная продажа колхозникам промышленных товаров. Через потребкооперацию снабжалась шестая часть всего населения деревни, в том числе детские сады, ясли, интернаты инвалидов войны, эвакуированные гражда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во время Великой Отечественной войны показала себя как хозяйственная система, обладающая свойств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мплексности (развитие традиционных направлений деятельности — торговая, заготовительная, производственная, так и мало практиковавшихся в предвоенные годы — подсобное хозяйство, капитальное строительство и специфических, связанных с военными действиями — восстановление разрушенного хозяйства, нормированное обеспечение населения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аптивности (изменение применительно к новым условиям методов работы, форм доставки товаров до потребителя (привлечением к труду надомников для развития производственной деятельности - выпечки хлеба, сушки овощей; в сфере общественного питания - например, полевые кухни для сельских жителей, бессменно находившихся на полях в периоды сева и уборки урожая; при организации заготовительной деятельности — создание бригад домохозяек для сбора дикорастущих плодов и ягод, и др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имеющая тенденцию к самодостаточности в изменяющихся условиях внешней среды (напр., формирование законченного цикла: засев собственных полей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заготовк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ереработка продуктов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обеспечение детских домов; откорм скот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оставка на предприятия общественного питания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переработк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доведение до потребителя; развитие в условиях нарушения транспортных связей в годы войны собственного транспортного хозяйства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ому народу удалось в невероятно тяжелых условиях четырех лет войны, непрерывно снабжать Красную Армию новейшей боевой техникой, всем необходимым и превзойти врага, обладавшего в начале войны более мощным экономическим потенциалом, имевшего превосходство в количестве и качестве вооружения. Это то, что зарубежные историки называют «русской загадкой», «экономическим чудом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е документ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Федеральный закон « О потребительской кооперации (потребительских обществах и их союзах) в Российской Федерации» (в ред. федеральных законов от 11.07.1997 №97 –ФЗ от 28.04.2000 №54-ФЗ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чебники, научные работы, тру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Крашенинников А.И., Морозов А. М., «Международное кооперативное движение», Москва, Экономика, 200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Бланк Г.Я. «Основы теории и истории потребительской кооп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СР», 200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ильнер Б.З. Теория организации: Уч. М.: ИНФРА-М, 200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Макаренко А.П., Крашенинников А. И., Кизилевич А. В., Паламарчук, В. Е., Хвостов Б.Н., «Теория кооперации», Москва, Экономика, 20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История Урала: XX век./Под ред. проф. Б.В.Личмана и проф. В.Д. Камынина. Екатеринбург, 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Пронин С.В., Что такое современный «кооперативный реформизм», М., 200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В.С. Геращенко «Госбанк в годы Великой Отечественной войны», М. 20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) </w:t>
      </w:r>
      <w:r>
        <w:rPr>
          <w:iCs/>
          <w:sz w:val="28"/>
          <w:szCs w:val="28"/>
        </w:rPr>
        <w:t>Тарасевич Л.С., Гальперин В.М. и др. Макроэкономика: Учебник СПб, Изд-во СПбГУЭФ,200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2:00Z</dcterms:created>
  <dc:creator>Lampy</dc:creator>
  <dc:description/>
  <cp:keywords/>
  <dc:language>en-US</dc:language>
  <cp:lastModifiedBy>Mage</cp:lastModifiedBy>
  <dcterms:modified xsi:type="dcterms:W3CDTF">2011-10-04T12:02:00Z</dcterms:modified>
  <cp:revision>2</cp:revision>
  <dc:subject/>
  <dc:title>Содержание</dc:title>
</cp:coreProperties>
</file>