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ru-RU"/>
        </w:rPr>
      </w:pPr>
      <w:r>
        <w:rPr/>
        <w:t>ЕВРОПЕЙСЬКИЙ УНІВЕРСИТЕТ ФІНАНСІВ, ІНФОРМАЦІЙНИХ СИСТЕМ, МЕНЕДЖМЕНТУ ТА БІЗНЕСУ</w:t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ind w:hanging="0"/>
        <w:jc w:val="center"/>
        <w:rPr/>
      </w:pPr>
      <w:r>
        <w:rPr/>
        <w:t>ВІДОКРЕМЛЕНИЙ ПІДРОЗДІЛ У М.ЖИТОМИРІ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/>
        <w:rPr>
          <w:lang w:val="ru-RU"/>
        </w:rPr>
      </w:pPr>
      <w:r>
        <w:rPr>
          <w:lang w:val="ru-RU"/>
        </w:rPr>
      </w:r>
    </w:p>
    <w:p>
      <w:pPr>
        <w:pStyle w:val="FR2"/>
        <w:spacing w:lineRule="auto" w:line="278"/>
        <w:ind w:left="0" w:right="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 РОБОТА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 предмету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“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Державне регулювання економіки”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за темою:</w:t>
      </w:r>
    </w:p>
    <w:p>
      <w:pPr>
        <w:pStyle w:val="FR2"/>
        <w:tabs>
          <w:tab w:val="clear" w:pos="720"/>
          <w:tab w:val="left" w:pos="9923" w:leader="none"/>
        </w:tabs>
        <w:spacing w:lineRule="auto" w:line="280" w:before="40" w:after="0"/>
        <w:ind w:left="0" w:right="40" w:hanging="0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“</w:t>
      </w:r>
      <w:r>
        <w:rPr>
          <w:rFonts w:cs="Times New Roman" w:ascii="Times New Roman" w:hAnsi="Times New Roman"/>
          <w:i/>
          <w:iCs/>
        </w:rPr>
        <w:t>Державне регулювання ринку цінних паперів</w:t>
      </w:r>
      <w:r>
        <w:rPr>
          <w:rFonts w:cs="Times New Roman" w:ascii="Times New Roman" w:hAnsi="Times New Roman"/>
          <w:i/>
          <w:iCs/>
          <w:sz w:val="32"/>
          <w:szCs w:val="32"/>
        </w:rPr>
        <w:t>”</w:t>
      </w:r>
    </w:p>
    <w:p>
      <w:pPr>
        <w:pStyle w:val="FR1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Normal"/>
        <w:ind w:firstLine="5812"/>
        <w:rPr/>
      </w:pPr>
      <w:r>
        <w:rPr/>
        <w:t>Викона</w:t>
      </w:r>
      <w:r>
        <w:rPr>
          <w:lang w:val="ru-RU"/>
        </w:rPr>
        <w:t>в</w:t>
      </w:r>
      <w:r>
        <w:rPr/>
        <w:t xml:space="preserve"> </w:t>
      </w:r>
    </w:p>
    <w:p>
      <w:pPr>
        <w:pStyle w:val="Normal"/>
        <w:ind w:firstLine="5812"/>
        <w:rPr/>
      </w:pPr>
      <w:r>
        <w:rPr/>
        <w:t>студент ІІІ курсу</w:t>
      </w:r>
    </w:p>
    <w:p>
      <w:pPr>
        <w:pStyle w:val="Normal"/>
        <w:ind w:firstLine="5812"/>
        <w:rPr/>
      </w:pPr>
      <w:r>
        <w:rPr/>
        <w:t>групи Е-00-1 (з.в.)</w:t>
      </w:r>
    </w:p>
    <w:p>
      <w:pPr>
        <w:pStyle w:val="Normal"/>
        <w:ind w:firstLine="5812"/>
        <w:rPr/>
      </w:pPr>
      <w:r>
        <w:rPr/>
        <w:t xml:space="preserve">Шифр </w:t>
      </w:r>
      <w:r>
        <w:rPr>
          <w:lang w:val="en-US"/>
        </w:rPr>
        <w:t xml:space="preserve"> </w:t>
      </w:r>
    </w:p>
    <w:p>
      <w:pPr>
        <w:pStyle w:val="Normal"/>
        <w:ind w:firstLine="58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58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center"/>
        <w:rPr/>
      </w:pPr>
      <w:r>
        <w:rPr/>
        <w:br/>
        <w:t>Житомир</w:t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инок цінних паперів, принципи функціонування та об'єктивна необхідність державного регулювання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новні моделі регулювання державного ринку цінних паперів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i/>
          <w:i/>
          <w:iCs/>
        </w:rPr>
      </w:pPr>
      <w:r>
        <w:rPr/>
        <w:t>Особливості механізмів регулювання та контролю ринку</w:t>
        <w:br/>
        <w:t xml:space="preserve"> цінних паперів в Україні</w:t>
      </w:r>
    </w:p>
    <w:p>
      <w:pPr>
        <w:pStyle w:val="23"/>
        <w:ind w:left="720" w:hanging="0"/>
        <w:rPr/>
      </w:pPr>
      <w:r>
        <w:rPr/>
        <w:t>Список використаної літератури</w:t>
      </w:r>
      <w:r>
        <w:br w:type="page"/>
      </w:r>
    </w:p>
    <w:p>
      <w:pPr>
        <w:pStyle w:val="Heading2"/>
        <w:rPr/>
      </w:pPr>
      <w:r>
        <w:rPr/>
        <w:t>1. Ринок цінних паперів, принципи функціонування та об'єктивна необхідність державного регулювання</w:t>
      </w:r>
    </w:p>
    <w:p>
      <w:pPr>
        <w:pStyle w:val="Normal"/>
        <w:rPr/>
      </w:pPr>
      <w:r>
        <w:rPr/>
        <w:t>Ринок цінних паперів є багатоаспектною соціально-економічною системою, на основі якої функціонує ринкова економіка в цілому. Він сприяє акумулюванню капіталу для інвестицій у виробничу і соціаль</w:t>
        <w:softHyphen/>
        <w:t>ну сфери, структурній перебудові економіки, позитивній динаміці соціальної структури суспільства, підвищенню достатку кожної лю</w:t>
        <w:softHyphen/>
        <w:t>дини шляхом володіння і вільного розпорядження цінними паперами, психологічній готовності населення до ринкових відносин.</w:t>
      </w:r>
    </w:p>
    <w:p>
      <w:pPr>
        <w:pStyle w:val="Normal"/>
        <w:rPr/>
      </w:pPr>
      <w:r>
        <w:rPr/>
        <w:t>В Україні ринок цінних паперів перебуває на стадії свого станов</w:t>
        <w:softHyphen/>
        <w:t>лення. В квітні 1994 року Кабінет Міністрів України затвердив «Кон</w:t>
        <w:softHyphen/>
        <w:t>цепції функціонування і розвитку фондового ринку в Україні».</w:t>
      </w:r>
    </w:p>
    <w:p>
      <w:pPr>
        <w:pStyle w:val="Normal"/>
        <w:rPr/>
      </w:pPr>
      <w:r>
        <w:rPr/>
        <w:t>Становлення ринку цінних паперів України, розбудова його внут</w:t>
        <w:softHyphen/>
        <w:t>рішньої інфраструктури вимагають одночасного становлення та вдос</w:t>
        <w:softHyphen/>
        <w:t>коналення системи регулювання та контролю за процесами, що від</w:t>
        <w:softHyphen/>
        <w:t>буваються на ньому. Це обумовлено тим, що значна складність, різкі коливання стану фондового ринку, наявність великої кількості про</w:t>
        <w:softHyphen/>
        <w:t>фесійних та непрофесійних учасників, величезні обсяги різноманіт</w:t>
        <w:softHyphen/>
        <w:t>них угод, що укладаються, конфіденційний характер значної частини інформації щодо цінних паперів та цілий ряд інших чинників ство</w:t>
        <w:softHyphen/>
        <w:t>рюють потенційні умови для зловживань, які посягають на інтереси широкого кола інвесторів, зменшують їх довіру до ринку, що як на</w:t>
        <w:softHyphen/>
        <w:t>слідок призводить до падіння його ефективності.</w:t>
      </w:r>
    </w:p>
    <w:p>
      <w:pPr>
        <w:pStyle w:val="Normal"/>
        <w:rPr/>
      </w:pPr>
      <w:r>
        <w:rPr/>
        <w:t>Ринок цінних паперів повинен приваблювати інвесторів своїми законністю, чесністю та порядком. Цього можна досягти лише шля</w:t>
        <w:softHyphen/>
        <w:t>хом державного регулювання індустрії цінних паперів у тісній взає</w:t>
        <w:softHyphen/>
        <w:t>модії з її представниками.</w:t>
      </w:r>
    </w:p>
    <w:p>
      <w:pPr>
        <w:pStyle w:val="Normal"/>
        <w:rPr/>
      </w:pPr>
      <w:r>
        <w:rPr/>
        <w:t>Основні функції щодо регулювання фондового ринку в країні на</w:t>
        <w:softHyphen/>
        <w:t>лежать державі, адже цей ринок є настільки масштабним та ризиковим для фінансової безпеки країни, пред'являє настільки високі ви</w:t>
        <w:softHyphen/>
        <w:t>моги до інфраструктури та ресурсів на його будівництво, що тільки зусилля держави «згори» можуть надати йому цивілізованої та безпеч</w:t>
        <w:softHyphen/>
        <w:t>ної форми. По суті, має бути масштабна програма створення ринку цінних паперів у країні, адекватна державним програмам приватизації та структурних змін у галузях господарства.</w:t>
      </w:r>
    </w:p>
    <w:p>
      <w:pPr>
        <w:pStyle w:val="Normal"/>
        <w:rPr/>
      </w:pPr>
      <w:r>
        <w:rPr/>
        <w:t>Функції регулювання і контролю за ринком цінних паперів здійс</w:t>
        <w:softHyphen/>
        <w:t>нюється державою шляхом формування спеціальних структур, потре</w:t>
        <w:softHyphen/>
        <w:t>ба в яких зумовлюється специфікою способів регулювання, пов'я</w:t>
        <w:softHyphen/>
        <w:t>заних з контролем за розкриттям обширних масивів інформації; вида</w:t>
        <w:softHyphen/>
        <w:t>чею великої кількості ліцензій та спеціальних дозволів; організацією реєстрації випусків цінних паперів і професійних учасників фондово</w:t>
        <w:softHyphen/>
        <w:t>го ринку; необхідністю постійної адаптації законодавства та підзаконних норм в індустрії цінних паперів, яка швидко розвивається і змінюється; необхідністю для широких верств інвесторів створення органу, який здатен захистити їх інтереси, а також цілим рядом інших обставин.</w:t>
      </w:r>
    </w:p>
    <w:p>
      <w:pPr>
        <w:pStyle w:val="Normal"/>
        <w:rPr/>
      </w:pPr>
      <w:r>
        <w:rPr/>
        <w:t>Світовий досвід не дає однозначної організації системи регулю</w:t>
        <w:softHyphen/>
        <w:t>вання і контролю на ринку цінних паперів. Різноманітність підходів у цій сфері визначається, головним чином, ступенем розвитку ринку цінних паперів; особливостями законодавства, яке в різних країнах відрізняється за рівнем жорсткості; соціальною та правовою культу</w:t>
        <w:softHyphen/>
        <w:t>рою суспільства; рівнем організації професійних об'єднань учасників фондового ринку, здатних взяти на себе значну частину роботи з ре</w:t>
        <w:softHyphen/>
        <w:t>гулювання діяльності на ньому тощо.</w:t>
      </w:r>
    </w:p>
    <w:p>
      <w:pPr>
        <w:pStyle w:val="Normal"/>
        <w:rPr/>
      </w:pPr>
      <w:r>
        <w:rPr/>
        <w:t>Відповідно до вказаних факторів розрізняються і форми, прийоми та методи діяльності з регулювання і контролю за виконанням зако</w:t>
        <w:softHyphen/>
        <w:t>нодавства та правил цивілізованої поведінки на фондовому ринку, а також відповідальності за їх порушення.</w:t>
      </w:r>
    </w:p>
    <w:p>
      <w:pPr>
        <w:pStyle w:val="Normal"/>
        <w:rPr/>
      </w:pPr>
      <w:r>
        <w:rPr/>
        <w:t>Світова практика свідчить, що в розвинутих країнах з ринковою економікою ринок цінних паперів пройшов значний еволюційний шлях від хаотичності і роздрібленості до цілісності, централізації та досить жорсткого державного регулювання. Ці характеристики стали невід'ємними для усієї фінансової системи ринкових економічних відносин як у межах однієї країни, так і в міжнародних фінансово-економічних відносинах.</w:t>
      </w:r>
    </w:p>
    <w:p>
      <w:pPr>
        <w:pStyle w:val="Normal"/>
        <w:rPr/>
      </w:pPr>
      <w:r>
        <w:rPr/>
        <w:t>Головними характеристиками та принципами функціонування та</w:t>
        <w:softHyphen/>
        <w:t>кого ринку є:</w:t>
      </w:r>
    </w:p>
    <w:p>
      <w:pPr>
        <w:pStyle w:val="Normal"/>
        <w:rPr/>
      </w:pPr>
      <w:r>
        <w:rPr>
          <w:b/>
          <w:bCs/>
        </w:rPr>
        <w:t>- Цілісність</w:t>
      </w:r>
      <w:r>
        <w:rPr/>
        <w:t xml:space="preserve"> ринку у межах окремої країни, яка забезпечується наявністю єдиної національної (головної, якщо в країні історично збереглося декілька фондових бірж) фондової біржі як єдиного місця котирування цінних паперів, єдиного Центрального депозитарію цін</w:t>
        <w:softHyphen/>
        <w:t>них паперів і єдиного Клірингового банку (розрахункової палати), як правило, це Національний банк. Цілісність ринку означає визначення єдиних курсів на усі цінні папери, які допущені до обігу й котируван</w:t>
        <w:softHyphen/>
        <w:t>ня по всій території даної країни, тобто, якщо для контролю від дер</w:t>
        <w:softHyphen/>
        <w:t>жави є Національний банк, то для контролю тих же грошей у вигляді цінних паперів є той же Національний банк через фондову біржу.</w:t>
      </w:r>
    </w:p>
    <w:p>
      <w:pPr>
        <w:pStyle w:val="Normal"/>
        <w:rPr/>
      </w:pPr>
      <w:r>
        <w:rPr>
          <w:b/>
          <w:bCs/>
        </w:rPr>
        <w:t>- Централізація</w:t>
      </w:r>
      <w:r>
        <w:rPr/>
        <w:t xml:space="preserve"> ринку цінних паперів, що означає держав</w:t>
        <w:softHyphen/>
        <w:t>ний контроль та безпосереднє регулювання цілісної системи обігу цінних паперів і забезпечується спеціально створеними державними органами.</w:t>
      </w:r>
    </w:p>
    <w:p>
      <w:pPr>
        <w:pStyle w:val="Normal"/>
        <w:rPr/>
      </w:pPr>
      <w:r>
        <w:rPr>
          <w:b/>
          <w:bCs/>
        </w:rPr>
        <w:t>- Прозорість</w:t>
      </w:r>
      <w:r>
        <w:rPr/>
        <w:t xml:space="preserve"> ринку цінних паперів, що означає широке розпо</w:t>
        <w:softHyphen/>
        <w:t>всюдження ринкової інформації, однаковість ціни на конкретні цінні папери по всій території країни, доступність та рівноправність замов</w:t>
        <w:softHyphen/>
        <w:t>лень будь-якого клієнта на купівлю-продаж цінних паперів та вклю</w:t>
        <w:softHyphen/>
        <w:t>чає можливості компенсації цих замовлень фінансовим посередником за свій рахунок.</w:t>
      </w:r>
    </w:p>
    <w:p>
      <w:pPr>
        <w:pStyle w:val="Normal"/>
        <w:rPr/>
      </w:pPr>
      <w:r>
        <w:rPr>
          <w:b/>
          <w:bCs/>
        </w:rPr>
        <w:t>- Введення системи електронного обігу цінних паперів</w:t>
      </w:r>
      <w:r>
        <w:rPr/>
        <w:t xml:space="preserve"> - їх дематеріалізованого обігу у формі комп'ютерних записів на рахунках через систему «національна фондова біржа - центральний депози</w:t>
        <w:softHyphen/>
        <w:t>тарій - кліринговий банк».</w:t>
      </w:r>
    </w:p>
    <w:p>
      <w:pPr>
        <w:pStyle w:val="Normal"/>
        <w:rPr/>
      </w:pPr>
      <w:r>
        <w:rPr>
          <w:b/>
          <w:bCs/>
        </w:rPr>
        <w:t>- Відповідність,</w:t>
      </w:r>
      <w:r>
        <w:rPr/>
        <w:t xml:space="preserve"> як наслідок, національної системи обігу цінних паперів загальноприйнятим стандартам безпеки інтересів і прав інве</w:t>
        <w:softHyphen/>
        <w:t>сторів, що забезпечує високі гарантії для залучення місцевих та іно</w:t>
        <w:softHyphen/>
        <w:t>земних інвестицій в акціонерні капітали і розвиток національної еко</w:t>
        <w:softHyphen/>
        <w:t>номіки.</w:t>
      </w:r>
    </w:p>
    <w:p>
      <w:pPr>
        <w:pStyle w:val="Normal"/>
        <w:rPr/>
      </w:pPr>
      <w:r>
        <w:rPr/>
        <w:t>Впровадження таких принципів у більшості країн світу здійсню</w:t>
        <w:softHyphen/>
        <w:t>ється відповідно до рекомендацій «Групи Тридцяти» — міжнародної організації незалежних експертів, яка розробляє стандарти фінансо</w:t>
        <w:softHyphen/>
        <w:t>вих ринків. Модель організації ринку цінних паперів за рекомендаці</w:t>
        <w:softHyphen/>
        <w:t>ями «Групи Тридцяти» передбачає необхідність:</w:t>
      </w:r>
    </w:p>
    <w:p>
      <w:pPr>
        <w:pStyle w:val="Normal"/>
        <w:rPr/>
      </w:pPr>
      <w:r>
        <w:rPr/>
        <w:t xml:space="preserve">- широкого використання стандартних кодів (код </w:t>
      </w:r>
      <w:r>
        <w:rPr>
          <w:lang w:val="en-US"/>
        </w:rPr>
        <w:t>ISIN</w:t>
      </w:r>
      <w:r>
        <w:rPr/>
        <w:t>) для торгів і доставки цінних паперів;</w:t>
      </w:r>
    </w:p>
    <w:p>
      <w:pPr>
        <w:pStyle w:val="Normal"/>
        <w:rPr/>
      </w:pPr>
      <w:r>
        <w:rPr/>
        <w:t>- запровадження вимог суворого лістингу - допуску цінних папе</w:t>
        <w:softHyphen/>
        <w:t>рів до котирування;</w:t>
      </w:r>
    </w:p>
    <w:p>
      <w:pPr>
        <w:pStyle w:val="Normal"/>
        <w:rPr/>
      </w:pPr>
      <w:r>
        <w:rPr/>
        <w:t>- розповсюдження інформації щодо компаній, акції яких котиру</w:t>
        <w:softHyphen/>
        <w:t>ються на фондовій біржі, та вимога до цих компаній надавати таку інформацію;</w:t>
      </w:r>
    </w:p>
    <w:p>
      <w:pPr>
        <w:pStyle w:val="Normal"/>
        <w:rPr/>
      </w:pPr>
      <w:r>
        <w:rPr/>
        <w:t>- встановлення й опублікування курсів на цінні папери з дотри</w:t>
        <w:softHyphen/>
        <w:t>манням принципу рівності інвесторів;</w:t>
      </w:r>
    </w:p>
    <w:p>
      <w:pPr>
        <w:pStyle w:val="Normal"/>
        <w:rPr/>
      </w:pPr>
      <w:r>
        <w:rPr/>
        <w:t>- запобігання виникненню неорганізованих паралельних ринків на шкоду ліквідності централізованого ринку, який є єдиним ринком, що створює можливості для попиту і пропозиції;</w:t>
      </w:r>
    </w:p>
    <w:p>
      <w:pPr>
        <w:pStyle w:val="Normal"/>
        <w:rPr/>
      </w:pPr>
      <w:r>
        <w:rPr/>
        <w:t>- надійності біржового ринку: забезпечення відсутності затримок і безпеки поставок цінних паперів та грошової оплати за них через систему, яка діє в стандартний період угоди.</w:t>
      </w:r>
      <w:r>
        <w:br w:type="page"/>
      </w:r>
    </w:p>
    <w:p>
      <w:pPr>
        <w:pStyle w:val="Heading2"/>
        <w:rPr/>
      </w:pPr>
      <w:r>
        <w:rPr/>
        <w:t>2. Основні моделі регулювання державного ринку цінних паперів</w:t>
      </w:r>
    </w:p>
    <w:p>
      <w:pPr>
        <w:pStyle w:val="Normal"/>
        <w:rPr/>
      </w:pPr>
      <w:r>
        <w:rPr/>
        <w:t>Можна виділити основні моделі регулювання державою ринку цінних паперів. Перша модель - регулювання фондового ринку зосе</w:t>
        <w:softHyphen/>
        <w:t>реджується переважно в державних органах, і лише невелика частина повноважень щодо нагляду, контролю, встановлення обов'язкових правил поведінки передається державою самоврядним організаціям професійних учасників ринку. Такий підхід, наприклад, застосовуєть</w:t>
        <w:softHyphen/>
        <w:t>ся у Франції.</w:t>
      </w:r>
    </w:p>
    <w:p>
      <w:pPr>
        <w:pStyle w:val="Normal"/>
        <w:rPr/>
      </w:pPr>
      <w:r>
        <w:rPr/>
        <w:t>Друга модель - максимально можливий обсяг повноважень пере</w:t>
        <w:softHyphen/>
        <w:t>дається самоврядним організаціям, значне місце в контролі займають не жорсткі нормативні приписи, а переговорний процес, індивідуаль</w:t>
        <w:softHyphen/>
        <w:t>ні узгодження з професійними учасниками ринку, і при цьому держа</w:t>
        <w:softHyphen/>
        <w:t>ва зберігає за собою основні контрольні функції, можливості в будь-який момент втрутитись у процес саморегулювання. Яскравий при</w:t>
        <w:softHyphen/>
        <w:t>клад такої моделі - ринок цінних паперів Великобританії.</w:t>
      </w:r>
    </w:p>
    <w:p>
      <w:pPr>
        <w:pStyle w:val="Normal"/>
        <w:rPr/>
      </w:pPr>
      <w:r>
        <w:rPr/>
        <w:t>У реальній практиці розвинутих зарубіжних країн ступінь центра</w:t>
        <w:softHyphen/>
        <w:t>лізації та жорсткість державного регулювання ринку цінних паперів коливається між цими двома крайніми моделями.</w:t>
      </w:r>
    </w:p>
    <w:p>
      <w:pPr>
        <w:pStyle w:val="Normal"/>
        <w:rPr/>
      </w:pPr>
      <w:r>
        <w:rPr/>
        <w:t>З числа більш ніж 30 країн з розвинутими ринками цінних паперів понад 50 відсотків мають самостійні відомства (комісії з цінних папе</w:t>
        <w:softHyphen/>
        <w:t>рів - модель США), приблизно у 15 відсотках країн за фондовий ри</w:t>
        <w:softHyphen/>
        <w:t>нок відповідає Міністерство фінансів. У деяких країнах з банківською моделлю ринку цінних паперів (наприклад, Німеччина, Австрія, Бельгія) основну відповідальність за останній несе Центральний банк та орган банківського нагляду (він відокремлений від Центрального банку). Унікальною в цьому відношенні є Швейцарія, де немає єди</w:t>
        <w:softHyphen/>
        <w:t>ного державного органу, що централізував би регулювання фондово</w:t>
        <w:softHyphen/>
        <w:t>го ринку (ці функції розподілені по регіонах).</w:t>
      </w:r>
    </w:p>
    <w:p>
      <w:pPr>
        <w:pStyle w:val="Normal"/>
        <w:rPr/>
      </w:pPr>
      <w:r>
        <w:rPr/>
        <w:t>Порівняльний аналіз механізму функціонування ринку цінних па</w:t>
        <w:softHyphen/>
        <w:t>перів у зарубіжних країнах свідчить, що:</w:t>
      </w:r>
    </w:p>
    <w:p>
      <w:pPr>
        <w:pStyle w:val="Normal"/>
        <w:rPr/>
      </w:pPr>
      <w:r>
        <w:rPr/>
        <w:t>по-перше, структура державних органів, що регулюють фондовий ринок, залежить від моделі ринку, прийнятої в тій чи іншій країні (банківський, небанківський), ступеня централізації управління в країні та автономії регіонів (у країнах з федеративним устроєм частина повноважень держави на ринку цінних паперів передана територі</w:t>
        <w:softHyphen/>
        <w:t>ям, наприклад, у США - штатам, у Німеччині - землям);</w:t>
      </w:r>
    </w:p>
    <w:p>
      <w:pPr>
        <w:pStyle w:val="Normal"/>
        <w:rPr/>
      </w:pPr>
      <w:r>
        <w:rPr/>
        <w:t>по-друге, загальною тенденцією є створення самостійних відомств - комісій цінних паперів.</w:t>
      </w:r>
      <w:r>
        <w:br w:type="page"/>
      </w:r>
    </w:p>
    <w:p>
      <w:pPr>
        <w:pStyle w:val="Heading2"/>
        <w:rPr/>
      </w:pPr>
      <w:r>
        <w:rPr/>
        <w:t>3. Особливості механізмів регулювання та контролю ринку</w:t>
        <w:br/>
        <w:t xml:space="preserve"> цінних паперів в Україні</w:t>
      </w:r>
    </w:p>
    <w:p>
      <w:pPr>
        <w:pStyle w:val="Normal"/>
        <w:rPr/>
      </w:pPr>
      <w:r>
        <w:rPr/>
        <w:t>Український ринок цінних паперів, незважаючи на його незначні обсяги, має винятково складну та суперечливу структуру державних органів, що здійснюють його регулювання. Ця складність пояснюєть</w:t>
        <w:softHyphen/>
        <w:t>ся такими причинами:</w:t>
      </w:r>
    </w:p>
    <w:p>
      <w:pPr>
        <w:pStyle w:val="Normal"/>
        <w:rPr/>
      </w:pPr>
      <w:r>
        <w:rPr/>
        <w:t>а) змішана (банківська і небанківська) модель ринку цінних папе</w:t>
        <w:softHyphen/>
        <w:t>рів і як наслідок - Національний банк і небанківські державні органи в ролі регулюючих інстанцій;</w:t>
      </w:r>
    </w:p>
    <w:p>
      <w:pPr>
        <w:pStyle w:val="Normal"/>
        <w:rPr/>
      </w:pPr>
      <w:r>
        <w:rPr/>
        <w:t>б) масштабна приватизація, за якої значна частина державних під</w:t>
        <w:softHyphen/>
        <w:t>приємств перетворюється в акціонерні товариства, створюються інве</w:t>
        <w:softHyphen/>
        <w:t>стиційні фонди, здійснюється у великих масштабах первинне розмі</w:t>
        <w:softHyphen/>
        <w:t>щення акцій приватизованих підприємств, що, у свою чергу, викликає активне втручання в регулювання ринку цінних паперів</w:t>
      </w:r>
      <w:r>
        <w:rPr>
          <w:b/>
          <w:bCs/>
        </w:rPr>
        <w:t xml:space="preserve"> Фонду дер</w:t>
        <w:softHyphen/>
        <w:t>жавного майна України.</w:t>
      </w:r>
    </w:p>
    <w:p>
      <w:pPr>
        <w:pStyle w:val="Normal"/>
        <w:rPr/>
      </w:pPr>
      <w:r>
        <w:rPr/>
        <w:t>На сьогодні в Україні функції державного регулювання фондово</w:t>
        <w:softHyphen/>
        <w:t>го ринку, відповідно до чинного законодавства, розподілені між різ</w:t>
        <w:softHyphen/>
        <w:t>ними міністерствами та відомствами. Контрольні та регулятивні функ</w:t>
        <w:softHyphen/>
        <w:t>ції стосовно професійних учасників фондового ринку щодо їх діяль</w:t>
        <w:softHyphen/>
        <w:t>ності з приватизаційними паперами здійснює Фонд державного майна України. Ним також регулюються питання видачі дозволів та ліцензій на здійснення фінансовими посередниками представницької, комер</w:t>
        <w:softHyphen/>
        <w:t>ційної та посередницької діяльності з приватизаційними паперами.</w:t>
      </w:r>
    </w:p>
    <w:p>
      <w:pPr>
        <w:pStyle w:val="Normal"/>
        <w:rPr/>
      </w:pPr>
      <w:r>
        <w:rPr/>
        <w:t>Контрольні й регулятивні функції здійснює також</w:t>
      </w:r>
      <w:r>
        <w:rPr>
          <w:b/>
          <w:bCs/>
        </w:rPr>
        <w:t xml:space="preserve"> Національний банк України.</w:t>
      </w:r>
    </w:p>
    <w:p>
      <w:pPr>
        <w:pStyle w:val="Normal"/>
        <w:rPr/>
      </w:pPr>
      <w:r>
        <w:rPr>
          <w:b/>
          <w:bCs/>
        </w:rPr>
        <w:t>Антимонопольний комітет України</w:t>
      </w:r>
      <w:r>
        <w:rPr/>
        <w:t xml:space="preserve"> відповідно до Закону України від 18 лютого 1992 р. «Про обмеження монополізму та недо</w:t>
        <w:softHyphen/>
        <w:t>пущення недобросовісної конкуренції» та ряду нормативних актів здійснює контроль за придбанням крупних пакетів акцій підприємств, що займають монопольне становище на ринку, а також пакетів акцій інших підприємств, сумарна вартість придбання яких перевищує 100 тис. доларів США (контроль за економічною концентрацією). Крім того, Антимонопольний комітет України контролює питання дотримання антимонопольного законодавства у процесі здійснення спільного інвестування інвестиційними фондами та інвестиційними компаніями, а також іншими учасниками ринку.</w:t>
      </w:r>
    </w:p>
    <w:p>
      <w:pPr>
        <w:pStyle w:val="Normal"/>
        <w:rPr/>
      </w:pPr>
      <w:r>
        <w:rPr/>
        <w:t xml:space="preserve">Певні регулятивні функції здійснюють також </w:t>
      </w:r>
      <w:r>
        <w:rPr>
          <w:b/>
          <w:bCs/>
        </w:rPr>
        <w:t>Міністерство юс</w:t>
        <w:softHyphen/>
        <w:t>тиції, Міністерство економіки. Державна податкова інспекція та Державний митний комітет.</w:t>
      </w:r>
    </w:p>
    <w:p>
      <w:pPr>
        <w:pStyle w:val="Normal"/>
        <w:rPr/>
      </w:pPr>
      <w:r>
        <w:rPr/>
        <w:t>З метою комплексного правового врегулювання відносин, що ви</w:t>
        <w:softHyphen/>
        <w:t>никають на ринку цінних паперів, забезпечення захисту інтересів громадян України та держави, запобігання зловживанням та пору</w:t>
        <w:softHyphen/>
        <w:t>шенням у цій сфері Указом Президента України від 12 червня 1995 р. № 446/95 створено</w:t>
      </w:r>
      <w:r>
        <w:rPr>
          <w:b/>
          <w:bCs/>
        </w:rPr>
        <w:t xml:space="preserve"> Державну комісію з цінних паперів та фондово</w:t>
        <w:softHyphen/>
        <w:t>го ринку (</w:t>
      </w:r>
      <w:r>
        <w:rPr/>
        <w:t>ДКЦПФР</w:t>
      </w:r>
      <w:r>
        <w:rPr>
          <w:b/>
          <w:bCs/>
        </w:rPr>
        <w:t>).</w:t>
      </w:r>
    </w:p>
    <w:p>
      <w:pPr>
        <w:pStyle w:val="Normal"/>
        <w:rPr/>
      </w:pPr>
      <w:r>
        <w:rPr/>
        <w:t>Згідно з цим Указом комісію було створено як центральний орган державної виконавчої влади, який забезпечує реалізацію єдиної дер</w:t>
        <w:softHyphen/>
        <w:t>жавної політики щодо цінних паперів і функціонування фондового ринку в Україні та координацію діяльності міністерств, інших центральних органів державної виконавчої влади у цій сфері.</w:t>
      </w:r>
    </w:p>
    <w:p>
      <w:pPr>
        <w:pStyle w:val="Normal"/>
        <w:rPr/>
      </w:pPr>
      <w:r>
        <w:rPr/>
        <w:t>Державна комісія з цінних паперів та фондового ринку ініціювала прийняття Указу Президента України від 18 листопада 1995 р. № 1080/95 «Про внесення зміни до Положення про інвестиційні фон</w:t>
        <w:softHyphen/>
        <w:t>ди та інвестиційні компанії», згідно з яким державний контроль за діяльністю інвестиційних фондів і взаємних фондів інвестиційних компаній забезпечують Міністерство фінансів України, а в межах пов</w:t>
        <w:softHyphen/>
        <w:t>новажень, визначених законодавством України, - Державна комісія з цінних паперів та фондового ринку.</w:t>
      </w:r>
    </w:p>
    <w:p>
      <w:pPr>
        <w:pStyle w:val="Normal"/>
        <w:rPr/>
      </w:pPr>
      <w:r>
        <w:rPr/>
        <w:t>Крім того, відповідно до Закону України «Про цінні папери і фон</w:t>
        <w:softHyphen/>
        <w:t>дову біржу» ця комісія здійснює контроль за випуском та збігом цін</w:t>
        <w:softHyphen/>
        <w:t>них паперів, призначає державних представників на фондовій біржі, а також веде реєстрацію емісій всіх видів цінних паперів та видає до</w:t>
        <w:softHyphen/>
        <w:t>зволи на діяльність по їх випуску й обігу, а також від імені держави випускає державні цінні папери.</w:t>
      </w:r>
    </w:p>
    <w:p>
      <w:pPr>
        <w:pStyle w:val="Normal"/>
        <w:rPr/>
      </w:pPr>
      <w:r>
        <w:rPr/>
        <w:t>Додаткові повноваження щодо контролю за дотриманням законо</w:t>
        <w:softHyphen/>
        <w:t>давства на ринку цінних паперів, запобігання та припинення його по</w:t>
        <w:softHyphen/>
        <w:t>рушень, накладення санкцій були надані комісії Законом України від 30 жовтня 1996 р. «Про державне регулювання ринку цінних паперів в Україні».</w:t>
      </w:r>
    </w:p>
    <w:p>
      <w:pPr>
        <w:pStyle w:val="Normal"/>
        <w:rPr/>
      </w:pPr>
      <w:r>
        <w:rPr/>
        <w:t>Головними завданнями Державної комісії з цінних паперів та фон</w:t>
        <w:softHyphen/>
        <w:t>дового ринку згідно з цим законом є:</w:t>
      </w:r>
    </w:p>
    <w:p>
      <w:pPr>
        <w:pStyle w:val="Normal"/>
        <w:rPr/>
      </w:pPr>
      <w:r>
        <w:rPr/>
        <w:t>- формування та забезпечення реалізації єдиної державної політи</w:t>
        <w:softHyphen/>
        <w:t>ки щодо розвитку та функціонування ринку цінних паперів та їх по</w:t>
        <w:softHyphen/>
        <w:t>хідних в Україні, сприяння адаптації національного ринку цінних па</w:t>
        <w:softHyphen/>
        <w:t>перів до міжнародних стандартів;</w:t>
      </w:r>
    </w:p>
    <w:p>
      <w:pPr>
        <w:pStyle w:val="Normal"/>
        <w:rPr/>
      </w:pPr>
      <w:r>
        <w:rPr/>
        <w:t>- координація діяльності державних органів з питань функціону</w:t>
        <w:softHyphen/>
        <w:t>вання в Україні ринку цінних паперів та їх похідних;</w:t>
      </w:r>
    </w:p>
    <w:p>
      <w:pPr>
        <w:pStyle w:val="Normal"/>
        <w:rPr/>
      </w:pPr>
      <w:r>
        <w:rPr/>
        <w:t>- здійснення державного регулювання та контролю за випуском і обігом цінних паперів та їх похідних на території України, дотриман</w:t>
        <w:softHyphen/>
        <w:t>ня законодавства у цій сфері;</w:t>
      </w:r>
    </w:p>
    <w:p>
      <w:pPr>
        <w:pStyle w:val="Normal"/>
        <w:rPr/>
      </w:pPr>
      <w:r>
        <w:rPr/>
        <w:t>- захист прав інвесторів шляхом застосування заходів щодо запо</w:t>
        <w:softHyphen/>
        <w:t>бігання і припинення порушень законодавства на ринку цінних папе</w:t>
        <w:softHyphen/>
        <w:t>рів, застосування санкцій за порушення законодавства у межах своїх повноважень;</w:t>
      </w:r>
    </w:p>
    <w:p>
      <w:pPr>
        <w:pStyle w:val="Normal"/>
        <w:rPr/>
      </w:pPr>
      <w:r>
        <w:rPr/>
        <w:t>- сприяння розвитку ринку цінних паперів;</w:t>
      </w:r>
    </w:p>
    <w:p>
      <w:pPr>
        <w:pStyle w:val="Normal"/>
        <w:rPr/>
      </w:pPr>
      <w:r>
        <w:rPr/>
        <w:t>- узагальнення практики застосування законодавства України з питань випуску та обігу цінних паперів в Україні, розроблення про</w:t>
        <w:softHyphen/>
        <w:t>позицій щодо його вдосконалення.</w:t>
      </w:r>
    </w:p>
    <w:p>
      <w:pPr>
        <w:pStyle w:val="Normal"/>
        <w:rPr/>
      </w:pPr>
      <w:r>
        <w:rPr/>
        <w:t>Державна комісія з цінних паперів</w:t>
      </w:r>
      <w:r>
        <w:rPr>
          <w:b/>
          <w:bCs/>
        </w:rPr>
        <w:t xml:space="preserve"> </w:t>
      </w:r>
      <w:r>
        <w:rPr/>
        <w:t>та фондового ринку відповідно</w:t>
      </w:r>
      <w:r>
        <w:rPr>
          <w:b/>
          <w:bCs/>
        </w:rPr>
        <w:t xml:space="preserve"> </w:t>
      </w:r>
      <w:r>
        <w:rPr/>
        <w:t>до покладених на неї завдань:</w:t>
      </w:r>
    </w:p>
    <w:p>
      <w:pPr>
        <w:pStyle w:val="23"/>
        <w:rPr/>
      </w:pPr>
      <w:r>
        <w:rPr/>
        <w:t>- встановлює вимоги до випуску (емісії) й обігу паперів та їх по</w:t>
        <w:softHyphen/>
        <w:t>хідних, інформації про випуск цінних паперів, у тому числі - інозем</w:t>
        <w:softHyphen/>
        <w:t>них емітентів, які здійснюють випуск цінних паперів на території України, та порядок реєстрації випуску цінних паперів та інформації про випуск цінних паперів;</w:t>
      </w:r>
    </w:p>
    <w:p>
      <w:pPr>
        <w:pStyle w:val="Normal"/>
        <w:rPr/>
      </w:pPr>
      <w:r>
        <w:rPr/>
        <w:t>- встановлює стандарти випуску (емісії) цінних паперів, інформа</w:t>
        <w:softHyphen/>
        <w:t>ції про випуск цінних паперів, що пропонуються для відкритого про</w:t>
        <w:softHyphen/>
        <w:t>дажу, в тому числі іноземних емітентів, які здійснюють випуск цін</w:t>
        <w:softHyphen/>
        <w:t>них паперів на території України, та порядок реєстрації випуску цін</w:t>
        <w:softHyphen/>
        <w:t>них паперів та інформації про випуск цінних паперів, що пропо</w:t>
        <w:softHyphen/>
        <w:t>нуються для відкритого продажу;</w:t>
      </w:r>
    </w:p>
    <w:p>
      <w:pPr>
        <w:pStyle w:val="Normal"/>
        <w:rPr/>
      </w:pPr>
      <w:r>
        <w:rPr/>
        <w:t>- видає дозволи на обіг цінних паперів українських емітентів</w:t>
      </w:r>
      <w:r>
        <w:rPr>
          <w:b/>
          <w:bCs/>
        </w:rPr>
        <w:t xml:space="preserve"> за </w:t>
      </w:r>
      <w:r>
        <w:rPr/>
        <w:t>межами території України;</w:t>
      </w:r>
    </w:p>
    <w:p>
      <w:pPr>
        <w:pStyle w:val="Normal"/>
        <w:rPr/>
      </w:pPr>
      <w:r>
        <w:rPr/>
        <w:t>- здійснює реєстрацію випусків цінних паперів та інформації про ви</w:t>
        <w:softHyphen/>
        <w:t>пуск цінних паперів, у тому числі цінних паперів іноземних емітентів;</w:t>
      </w:r>
    </w:p>
    <w:p>
      <w:pPr>
        <w:pStyle w:val="Normal"/>
        <w:rPr/>
      </w:pPr>
      <w:r>
        <w:rPr/>
        <w:t>- встановлює вимоги щодо допуску цінних паперів іноземних емітентів та обігу їх на території України;</w:t>
      </w:r>
    </w:p>
    <w:p>
      <w:pPr>
        <w:pStyle w:val="Normal"/>
        <w:rPr/>
      </w:pPr>
      <w:r>
        <w:rPr/>
        <w:t>- реєструє правила організаційно оформлених ринків цінних па</w:t>
        <w:softHyphen/>
        <w:t>перів;</w:t>
      </w:r>
    </w:p>
    <w:p>
      <w:pPr>
        <w:pStyle w:val="Normal"/>
        <w:rPr/>
      </w:pPr>
      <w:r>
        <w:rPr/>
        <w:t>- встановлює вимоги та умови відкритого продажу (розміщення) цінних паперів на території України;</w:t>
      </w:r>
    </w:p>
    <w:p>
      <w:pPr>
        <w:pStyle w:val="Normal"/>
        <w:rPr/>
      </w:pPr>
      <w:r>
        <w:rPr/>
        <w:t>- встановлює порядок та видає дозволи на здійснення діяльності з випуску та обігу цінних паперів, на депозитарну, реєстраційну, роз</w:t>
        <w:softHyphen/>
        <w:t>рахунково-клірингову діяльність з цінними паперами та інші перед</w:t>
        <w:softHyphen/>
        <w:t>бачені законодавством спеціальні дозволи (ліцензії) на здійснення окремих видів підприємницької діяльності на ринку цінних паперів, а також анулює ці дозволи (ліцензії) у разі порушення вимог законо</w:t>
        <w:softHyphen/>
        <w:t>давства щодо цінних паперів;</w:t>
      </w:r>
    </w:p>
    <w:p>
      <w:pPr>
        <w:pStyle w:val="Normal"/>
        <w:rPr/>
      </w:pPr>
      <w:r>
        <w:rPr/>
        <w:t>- визначає за погодженням з Міністерством фінансів України, а щодо діяльності банків на ринку цінних паперів - також з Національ</w:t>
        <w:softHyphen/>
        <w:t>ним банком України, особливості ведення обліку операцій з цінними паперами та складання звітності з них та їх похідних;</w:t>
      </w:r>
    </w:p>
    <w:p>
      <w:pPr>
        <w:pStyle w:val="Normal"/>
        <w:rPr/>
      </w:pPr>
      <w:r>
        <w:rPr/>
        <w:t>- встановлює порядок і здійснює державну реєстрацію фондових бірж і торговельно-інформаційних систем, призначає державних представників на фондових біржах, у депозитаріях та торговельно-інформаційних системах;</w:t>
      </w:r>
    </w:p>
    <w:p>
      <w:pPr>
        <w:pStyle w:val="Normal"/>
        <w:rPr/>
      </w:pPr>
      <w:r>
        <w:rPr/>
        <w:t>- встановлює порядок і реєструє саморегулівні організації, що створюються особами, які здійснюють підприємницьку діяльність на ринку цінних паперів (далі - саморегулівні організації);</w:t>
      </w:r>
    </w:p>
    <w:p>
      <w:pPr>
        <w:pStyle w:val="Normal"/>
        <w:rPr/>
      </w:pPr>
      <w:r>
        <w:rPr/>
        <w:t>- встановлює вимоги та стандарти обов'язкового розкриття інфор</w:t>
        <w:softHyphen/>
        <w:t>мації емітентами та особами, які здійснюють підприємницьку діяль</w:t>
        <w:softHyphen/>
        <w:t>ність на ринку цінних паперів, забезпечує створення інформаційної бази даних про ринок цінних паперів відповідно до чинного законо</w:t>
        <w:softHyphen/>
        <w:t>давства;</w:t>
      </w:r>
    </w:p>
    <w:p>
      <w:pPr>
        <w:pStyle w:val="Normal"/>
        <w:rPr/>
      </w:pPr>
      <w:r>
        <w:rPr/>
        <w:t>- бере участь у підготовці відповідних проектів міжнародних до</w:t>
        <w:softHyphen/>
        <w:t>говорів України, здійснює співробітництво з державними органами і неурядовими організаціями іноземних держав, міжнародними органі</w:t>
        <w:softHyphen/>
        <w:t>заціями з питань, що віднесені до їх компетенції;</w:t>
      </w:r>
    </w:p>
    <w:p>
      <w:pPr>
        <w:pStyle w:val="Normal"/>
        <w:rPr/>
      </w:pPr>
      <w:r>
        <w:rPr/>
        <w:t>- координує роботу щодо підготовки фахівців з питань фондового ринку, видає дозволи та здійснює контроль за навчальними закладами з підготовки фахівців, встановлює кваліфікаційні вимоги до осіб, які здійснюють професійну діяльність з цінними паперами та проводить сертифікацію фахівців;</w:t>
      </w:r>
    </w:p>
    <w:p>
      <w:pPr>
        <w:pStyle w:val="Normal"/>
        <w:rPr/>
      </w:pPr>
      <w:r>
        <w:rPr/>
        <w:t>- організовує проведення наукових досліджень з питань функціо</w:t>
        <w:softHyphen/>
        <w:t>нування фондового ринку в Україні;</w:t>
      </w:r>
    </w:p>
    <w:p>
      <w:pPr>
        <w:pStyle w:val="Normal"/>
        <w:rPr/>
      </w:pPr>
      <w:r>
        <w:rPr/>
        <w:t>- інформує громадськість про свою діяльність та стан розвитку ринку цінних паперів;</w:t>
      </w:r>
    </w:p>
    <w:p>
      <w:pPr>
        <w:pStyle w:val="Normal"/>
        <w:rPr/>
      </w:pPr>
      <w:r>
        <w:rPr/>
        <w:t>- роз'яснює порядок застосування чинного законодавства щодо цінних паперів.</w:t>
      </w:r>
    </w:p>
    <w:p>
      <w:pPr>
        <w:pStyle w:val="Normal"/>
        <w:rPr/>
      </w:pPr>
      <w:r>
        <w:rPr/>
        <w:t>ДКЦПФР також надано значних повноважень щодо застосування санкцій до учасників ринку цінних паперів за порушення чинного законодавства України.</w:t>
      </w:r>
    </w:p>
    <w:p>
      <w:pPr>
        <w:pStyle w:val="Normal"/>
        <w:rPr/>
      </w:pPr>
      <w:r>
        <w:rPr/>
        <w:t>Так, відповідно до ст. II Закону України «Про державне регулю</w:t>
        <w:softHyphen/>
        <w:t>вання ринку цінних паперів в Україні» Державна комісія з цінних па</w:t>
        <w:softHyphen/>
        <w:t>перів та фондового ринку накладає на юридичні особи штрафи:</w:t>
      </w:r>
    </w:p>
    <w:p>
      <w:pPr>
        <w:pStyle w:val="Normal"/>
        <w:rPr/>
      </w:pPr>
      <w:r>
        <w:rPr/>
        <w:t>- за випуск в обіг та розміщення цінних паперів, не зареєстрова</w:t>
        <w:softHyphen/>
        <w:t>них відповідно до чинного законодавства, - у розмірі до 10000 неопо</w:t>
        <w:softHyphen/>
        <w:t>датковуваних мінімумів доходів громадян або в розмірі 150 відсотків прибутку (надходжень), одержаних у результаті цих дій;</w:t>
      </w:r>
    </w:p>
    <w:p>
      <w:pPr>
        <w:pStyle w:val="Normal"/>
        <w:rPr/>
      </w:pPr>
      <w:r>
        <w:rPr/>
        <w:t>- за діяльність на ринку цінних паперів без спеціального дозволу (ліцензії), одержання якого передбачено чинним законодавством, - у розмірі до 5000 неоподатковуваних мінімумів доходів громадян;</w:t>
      </w:r>
    </w:p>
    <w:p>
      <w:pPr>
        <w:pStyle w:val="Normal"/>
        <w:rPr/>
      </w:pPr>
      <w:r>
        <w:rPr/>
        <w:t>- за неподання, несвоєчасне подання або подання завідомо недо</w:t>
        <w:softHyphen/>
        <w:t>стовірної інформації - у розмірі до 1000 неоподатковуваних мініму</w:t>
        <w:softHyphen/>
        <w:t>мів доходів громадян;</w:t>
      </w:r>
    </w:p>
    <w:p>
      <w:pPr>
        <w:pStyle w:val="Normal"/>
        <w:rPr/>
      </w:pPr>
      <w:r>
        <w:rPr/>
        <w:t>- за ухилення від виконання або несвоєчасне виконання розпоря</w:t>
        <w:softHyphen/>
        <w:t>джень; рішень про усунення порушень щодо цінних паперів - у роз</w:t>
        <w:softHyphen/>
        <w:t>мірі до 500 неоподатковуваних мінімумів доходів громадян.</w:t>
      </w:r>
    </w:p>
    <w:p>
      <w:pPr>
        <w:pStyle w:val="Normal"/>
        <w:rPr/>
      </w:pPr>
      <w:r>
        <w:rPr/>
        <w:t>ДКЦПФР може також накладати адміністративні стягнення на по</w:t>
        <w:softHyphen/>
        <w:t>садових осіб учасників ринку цінних паперів.</w:t>
      </w:r>
    </w:p>
    <w:p>
      <w:pPr>
        <w:pStyle w:val="Normal"/>
        <w:rPr/>
      </w:pPr>
      <w:r>
        <w:rPr/>
        <w:t>Частину своїх повноважень щодо регулювання та контролю ринку цінних паперів ДКЦПФР може делегувати саморегулівним організаціям учасників ринку цінних паперів, створення яких передбачено ст. 17 За</w:t>
        <w:softHyphen/>
        <w:t>кону України «Про державне регулювання ринку цінних паперів в Ук</w:t>
        <w:softHyphen/>
        <w:t>раїні». Так, вона може передати саморегулівним організаціям функції:</w:t>
      </w:r>
    </w:p>
    <w:p>
      <w:pPr>
        <w:pStyle w:val="Normal"/>
        <w:rPr/>
      </w:pPr>
      <w:r>
        <w:rPr/>
        <w:t>- розробки та впровадження правил, стандартів і вимог щодо здійснення операцій на фондовому ринку;</w:t>
      </w:r>
    </w:p>
    <w:p>
      <w:pPr>
        <w:pStyle w:val="Normal"/>
        <w:rPr/>
      </w:pPr>
      <w:r>
        <w:rPr/>
        <w:t>- сертифікації фахівців фондового ринку;</w:t>
      </w:r>
    </w:p>
    <w:p>
      <w:pPr>
        <w:pStyle w:val="Normal"/>
        <w:rPr/>
      </w:pPr>
      <w:r>
        <w:rPr/>
        <w:t>- надання дозволів (ліцензій) особам, які здійснюють підприєм</w:t>
        <w:softHyphen/>
        <w:t>ницьку діяльність на фондовому ринку;</w:t>
      </w:r>
    </w:p>
    <w:p>
      <w:pPr>
        <w:pStyle w:val="Normal"/>
        <w:rPr/>
      </w:pPr>
      <w:r>
        <w:rPr/>
        <w:t>- збору, узагальнення та аналітичної обробки статистичної інфор</w:t>
        <w:softHyphen/>
        <w:t>мації про підприємницьку діяльність на фондовому ринку.</w:t>
      </w:r>
    </w:p>
    <w:p>
      <w:pPr>
        <w:pStyle w:val="Normal"/>
        <w:rPr/>
      </w:pPr>
      <w:r>
        <w:rPr/>
        <w:t>Можливе делегування саморегулівним організаціям та інших пов</w:t>
        <w:softHyphen/>
        <w:t>новажень, якщо це не суперечить чинному законодавству.</w:t>
      </w:r>
    </w:p>
    <w:p>
      <w:pPr>
        <w:pStyle w:val="Normal"/>
        <w:rPr/>
      </w:pPr>
      <w:r>
        <w:rPr/>
        <w:t>Порядок створення та діяльності саморегулівних організацій в Україні визначається Положенням про саморегулівну організацію ринку цінних паперів, затвердженим наказом ДКЦПФР № 329 від 11 грудня 1996 р., та зареєстрованим у Міністерстві юстиції України 26 грудня 1996 р. за № 749/1774.</w:t>
      </w:r>
    </w:p>
    <w:p>
      <w:pPr>
        <w:pStyle w:val="Normal"/>
        <w:rPr/>
      </w:pPr>
      <w:r>
        <w:rPr/>
        <w:t>Відповідно до Положення саморегулівна організація є безприбут</w:t>
        <w:softHyphen/>
        <w:t>ковою організацією з правами юридичної особи.</w:t>
      </w:r>
    </w:p>
    <w:p>
      <w:pPr>
        <w:pStyle w:val="Normal"/>
        <w:rPr/>
      </w:pPr>
      <w:r>
        <w:rPr/>
        <w:t>Саморегулівна організація створюється в організаційно-правових формах, передбачених законодавством, діє на основі Статуту, установ</w:t>
        <w:softHyphen/>
        <w:t>чого договору (якщо це передбачено для обраної організаційно-право</w:t>
        <w:softHyphen/>
        <w:t>вої форми) (далі - установчі документи), а також правил цієї організації.</w:t>
      </w:r>
    </w:p>
    <w:p>
      <w:pPr>
        <w:pStyle w:val="Normal"/>
        <w:rPr/>
      </w:pPr>
      <w:r>
        <w:rPr/>
        <w:t>Статус саморегулівної організації можуть одержати:</w:t>
      </w:r>
    </w:p>
    <w:p>
      <w:pPr>
        <w:pStyle w:val="Normal"/>
        <w:rPr/>
      </w:pPr>
      <w:r>
        <w:rPr/>
        <w:t>а) громадські організації фізичних осіб - професійних учасників ринку цінних паперів;</w:t>
      </w:r>
    </w:p>
    <w:p>
      <w:pPr>
        <w:pStyle w:val="Normal"/>
        <w:rPr/>
      </w:pPr>
      <w:r>
        <w:rPr/>
        <w:t>б) об'єднання юридичних осіб - професійних учасників ринку цінних паперів.</w:t>
      </w:r>
    </w:p>
    <w:p>
      <w:pPr>
        <w:pStyle w:val="Normal"/>
        <w:rPr/>
      </w:pPr>
      <w:r>
        <w:rPr/>
        <w:t>Статус саморегулівної організації надається Державною комісією з цінних паперів та фондового ринку тим організаціям чи об'єднан</w:t>
        <w:softHyphen/>
        <w:t>ням, кількість учасників яких становить не менш ніж 25 відсотків від загальної кількості осіб, що здійснюють конкретний вид професійної діяльності на ринку цінних паперів на підставі дозволів (ліцензій), виданих ДКЦПФР.</w:t>
      </w:r>
    </w:p>
    <w:p>
      <w:pPr>
        <w:pStyle w:val="Normal"/>
        <w:rPr/>
      </w:pPr>
      <w:r>
        <w:rPr/>
        <w:t>Метою заснування і діяльності саморегулівної організації є:</w:t>
      </w:r>
    </w:p>
    <w:p>
      <w:pPr>
        <w:pStyle w:val="Normal"/>
        <w:rPr/>
      </w:pPr>
      <w:r>
        <w:rPr/>
        <w:t>- забезпечення високого професійного рівня діяльності учасників ринку цінних паперів;</w:t>
      </w:r>
    </w:p>
    <w:p>
      <w:pPr>
        <w:pStyle w:val="Normal"/>
        <w:rPr/>
      </w:pPr>
      <w:r>
        <w:rPr/>
        <w:t>- представництво учасників саморегулівної організації та захист їх професійних інтересів;</w:t>
      </w:r>
    </w:p>
    <w:p>
      <w:pPr>
        <w:pStyle w:val="Normal"/>
        <w:rPr/>
      </w:pPr>
      <w:r>
        <w:rPr/>
        <w:t>- професійна підготовка та підвищення кваліфікації фахівців — учасників саморегулівної організації, уповноважених здійснювати операції з цінними паперами;</w:t>
      </w:r>
    </w:p>
    <w:p>
      <w:pPr>
        <w:pStyle w:val="Normal"/>
        <w:rPr/>
      </w:pPr>
      <w:r>
        <w:rPr/>
        <w:t>- інформування своїх учасників стосовно законодавства про цінні папери та про всі зміни, що вносяться до нього;</w:t>
      </w:r>
    </w:p>
    <w:p>
      <w:pPr>
        <w:pStyle w:val="Normal"/>
        <w:rPr/>
      </w:pPr>
      <w:r>
        <w:rPr/>
        <w:t>- розробка та контроль за дотриманням норм і правил поведінки, регламентів, правил здійснення операцій з цінними паперами, вимог до професійної кваліфікації фахівців - учасників саморегулівної ор</w:t>
        <w:softHyphen/>
        <w:t>ганізації, уповноважених здійснювати операції з цінними паперами, та інших документів, передбачених законодавством;</w:t>
      </w:r>
    </w:p>
    <w:p>
      <w:pPr>
        <w:pStyle w:val="Normal"/>
        <w:rPr/>
      </w:pPr>
      <w:r>
        <w:rPr/>
        <w:t>- впровадження ефективних механізмів розв'язання спорів між учасниками саморегулівної організації, учасниками саморегулівної організації та їх клієнтами;</w:t>
      </w:r>
    </w:p>
    <w:p>
      <w:pPr>
        <w:pStyle w:val="Normal"/>
        <w:rPr/>
      </w:pPr>
      <w:r>
        <w:rPr/>
        <w:t>- розробка та впровадження заходів щодо захисту клієнтів учас</w:t>
        <w:softHyphen/>
        <w:t>ників саморегулівної організації та інших інвесторів, а також додер</w:t>
        <w:softHyphen/>
        <w:t>жання етичних норм і правил поведінки учасників саморегулівної організації у їх взаєминах з клієнтами.</w:t>
      </w:r>
    </w:p>
    <w:p>
      <w:pPr>
        <w:pStyle w:val="Normal"/>
        <w:rPr/>
      </w:pPr>
      <w:r>
        <w:rPr/>
        <w:t>Саморегулівна організація на підставі своїх установчих докумен</w:t>
        <w:softHyphen/>
        <w:t>тів і правил та делегованих Державною комісією згідно із статтею 17 Закону України «Про державне регулювання ринку цінних паперів в Україні» повноважень може мати право:</w:t>
      </w:r>
    </w:p>
    <w:p>
      <w:pPr>
        <w:pStyle w:val="Normal"/>
        <w:rPr/>
      </w:pPr>
      <w:r>
        <w:rPr/>
        <w:t>- перевіряти діяльність своїх учасників у порядку, узгодженому Державною комісією;</w:t>
      </w:r>
    </w:p>
    <w:p>
      <w:pPr>
        <w:pStyle w:val="Normal"/>
        <w:rPr/>
      </w:pPr>
      <w:r>
        <w:rPr/>
        <w:t>- контролювати дотримання своїми учасниками законодавства, прийнятих саморегулівною організацією правил і вимог щодо прова</w:t>
        <w:softHyphen/>
        <w:t>дження професійної діяльності та угод (операцій) з цінними папе</w:t>
        <w:softHyphen/>
        <w:t>рами;</w:t>
      </w:r>
    </w:p>
    <w:p>
      <w:pPr>
        <w:pStyle w:val="Normal"/>
        <w:rPr/>
      </w:pPr>
      <w:r>
        <w:rPr/>
        <w:t>- відповідно до кваліфікаційних вимог Державної комісії розроб</w:t>
        <w:softHyphen/>
        <w:t>ляти навчальні програми та плани, готувати фахівців для проваджен</w:t>
        <w:softHyphen/>
        <w:t>ня професійної діяльності на ринку цінних паперів, визначати їх ква</w:t>
        <w:softHyphen/>
        <w:t>ліфікацію та проводити сертифікацію фахівців фондового ринку;</w:t>
      </w:r>
    </w:p>
    <w:p>
      <w:pPr>
        <w:pStyle w:val="Normal"/>
        <w:rPr/>
      </w:pPr>
      <w:r>
        <w:rPr/>
        <w:t>- надавати дозволи (свідоцтва) особам, які здійснюють професій</w:t>
        <w:softHyphen/>
        <w:t>ну діяльність на фондовому ринку.</w:t>
      </w:r>
    </w:p>
    <w:p>
      <w:pPr>
        <w:pStyle w:val="Normal"/>
        <w:rPr/>
      </w:pPr>
      <w:r>
        <w:rPr/>
        <w:t>Вихід України з кризи, стабілізація економічного становища, під</w:t>
        <w:softHyphen/>
        <w:t>вищення добробуту людей неможливі без розвиненого ринку цінних паперів. Тому необхідне здійснення ряду невідкладних заходів, серед яких першочерговими є такі:</w:t>
      </w:r>
    </w:p>
    <w:p>
      <w:pPr>
        <w:pStyle w:val="Normal"/>
        <w:rPr/>
      </w:pPr>
      <w:r>
        <w:rPr/>
        <w:t>- завершити процеси приватизації, перш за все шляхом корпоратизації та акціонування державної власності;</w:t>
      </w:r>
    </w:p>
    <w:p>
      <w:pPr>
        <w:pStyle w:val="Normal"/>
        <w:rPr/>
      </w:pPr>
      <w:r>
        <w:rPr/>
        <w:t>- здійснити випуск і обіг державних всеукраїнських та муніци</w:t>
        <w:softHyphen/>
        <w:t>пальних цінних паперів, відновивши довіру до них з боку населення;</w:t>
      </w:r>
    </w:p>
    <w:p>
      <w:pPr>
        <w:pStyle w:val="Normal"/>
        <w:rPr/>
      </w:pPr>
      <w:r>
        <w:rPr/>
        <w:t>- на державному рівні вирішити комплекс питань щодо вільного обігу в Україні цінних паперів іноземних компаній, купівлі українсь</w:t>
        <w:softHyphen/>
        <w:t>ких цінних паперів іноземними інвесторами;</w:t>
      </w:r>
    </w:p>
    <w:p>
      <w:pPr>
        <w:pStyle w:val="Normal"/>
        <w:rPr/>
      </w:pPr>
      <w:r>
        <w:rPr/>
        <w:t>- удосконалити чинне законодавство у відповідності з потребами сьогоднішнього функціонування та подальшого розвитку українсько</w:t>
        <w:softHyphen/>
        <w:t>го фондового ринку;</w:t>
      </w:r>
    </w:p>
    <w:p>
      <w:pPr>
        <w:pStyle w:val="Normal"/>
        <w:rPr/>
      </w:pPr>
      <w:r>
        <w:rPr/>
        <w:t>- більш ефективно використовувати наявні можливості структур, що вже працюють на національному ринку цінних паперів;</w:t>
      </w:r>
    </w:p>
    <w:p>
      <w:pPr>
        <w:pStyle w:val="Normal"/>
        <w:rPr/>
      </w:pPr>
      <w:r>
        <w:rPr/>
        <w:t>- державним органам управління здійснювати належний контроль за функціонуванням ринку цінних паперів.</w:t>
      </w:r>
    </w:p>
    <w:p>
      <w:pPr>
        <w:pStyle w:val="23"/>
        <w:rPr/>
      </w:pPr>
      <w:r>
        <w:rPr/>
        <w:t>Здійснення цих та інших заходів дозволить прискорити форму</w:t>
        <w:softHyphen/>
        <w:t>вання в Україні фондового ринку. Та щоб цей ринок мав цивілізова</w:t>
        <w:softHyphen/>
        <w:t>ний характер, був адаптований до сучасних світових умов, необхідно враховувати набутий зарубіжний досвід, поширені у світі тенденції, кращі зразки його розвитку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писок використаної літерату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rPr/>
      </w:pPr>
      <w:r>
        <w:rPr/>
        <w:t xml:space="preserve">Закон України </w:t>
      </w:r>
      <w:r>
        <w:rPr>
          <w:lang w:val="ru-RU"/>
        </w:rPr>
        <w:t>“</w:t>
      </w:r>
      <w:r>
        <w:rPr/>
        <w:t>Про державне регулювання ринку цінних паперів в Україні</w:t>
      </w:r>
      <w:r>
        <w:rPr>
          <w:lang w:val="ru-RU"/>
        </w:rPr>
        <w:t>”</w:t>
      </w:r>
      <w:r>
        <w:rPr/>
        <w:t xml:space="preserve"> від 30 жовтня 1996 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rPr/>
      </w:pPr>
      <w:r>
        <w:rPr/>
        <w:t xml:space="preserve">Закон України </w:t>
      </w:r>
      <w:r>
        <w:rPr>
          <w:lang w:val="ru-RU"/>
        </w:rPr>
        <w:t>“</w:t>
      </w:r>
      <w:r>
        <w:rPr/>
        <w:t>Про обмеження монополізму та недо</w:t>
        <w:softHyphen/>
        <w:t>пущення недобросовісної конкуренції</w:t>
      </w:r>
      <w:r>
        <w:rPr>
          <w:lang w:val="ru-RU"/>
        </w:rPr>
        <w:t>”</w:t>
      </w:r>
      <w:r>
        <w:rPr/>
        <w:t xml:space="preserve">  від 18 лютого 1992 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rPr/>
      </w:pPr>
      <w:r>
        <w:rPr/>
        <w:t>І.Міхасюк, А.Мельник, М.Крупка, З.Залога. Державне регулювання економіки. – К.: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rPr/>
      </w:pPr>
      <w:r>
        <w:rPr/>
        <w:t>Волинський Т. Державне регулювання ринкової економіки // Економіка України.</w:t>
      </w:r>
    </w:p>
    <w:p>
      <w:pPr>
        <w:pStyle w:val="Normal"/>
        <w:ind w:left="720" w:hanging="0"/>
        <w:rPr/>
      </w:pPr>
      <w:r>
        <w:rPr/>
      </w:r>
    </w:p>
    <w:p>
      <w:pPr>
        <w:pStyle w:val="2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firstLine="5954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8"/>
      <w:szCs w:val="28"/>
      <w:lang w:val="uk-UA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880" w:after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280" w:after="0"/>
      <w:ind w:left="1920" w:right="2000" w:hanging="0"/>
      <w:jc w:val="center"/>
    </w:pPr>
    <w:rPr>
      <w:rFonts w:ascii="Courier New" w:hAnsi="Courier New" w:eastAsia="Times New Roman" w:cs="Courier New"/>
      <w:b/>
      <w:bCs/>
      <w:color w:val="auto"/>
      <w:sz w:val="40"/>
      <w:szCs w:val="40"/>
      <w:lang w:val="uk-UA" w:bidi="ar-SA" w:eastAsia="zh-CN"/>
    </w:rPr>
  </w:style>
  <w:style w:type="paragraph" w:styleId="Style16">
    <w:name w:val="Цитата"/>
    <w:basedOn w:val="Normal"/>
    <w:qFormat/>
    <w:pPr>
      <w:spacing w:lineRule="auto" w:line="259"/>
      <w:ind w:left="680" w:right="80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1701" w:leader="none"/>
      </w:tabs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3:00Z</dcterms:created>
  <dc:creator>1</dc:creator>
  <dc:description/>
  <cp:keywords/>
  <dc:language>en-US</dc:language>
  <cp:lastModifiedBy>Mage</cp:lastModifiedBy>
  <cp:lastPrinted>2002-12-16T17:38:00Z</cp:lastPrinted>
  <dcterms:modified xsi:type="dcterms:W3CDTF">2011-10-04T12:03:00Z</dcterms:modified>
  <cp:revision>2</cp:revision>
  <dc:subject/>
  <dc:title>ЕВРОПЕЙСЬКИЙ УНІВЕРСИТЕТ ФІНАНСІВ, ІНФОРМАЦІЙНИХ СИСТЕМ, МЕНЕДЖМЕНТУ ТА БІЗНЕСУ</dc:title>
</cp:coreProperties>
</file>