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е вторичную группировку данных представленных в таблице, выделив три группы предприятий со средней численностью работающих до 500,501-5000, 5001 и более человек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ппы предприятий по среднегодовой численности работаю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предприятий,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м продукции,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-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-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1-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1-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1 и бол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ешение: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первую группу предприятий с численностью до 500 чел. полностью войдут 3 первые группы (до 100, 101-200, 201-500). Тогда доля предприятий этих групп составит 66% (7+35+24), а объем продукции –17% (3+6+8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ля расчета показателей группы предприятий с численностью 501-5000 чел. необходимо взять 4 группу и добавить 2000 от интервала 3001-10000. Поскольку данный интервал составляет 7000 чел, то 2000-это 2/7 пятой группы. Тогда доля предприятий группы 501-5000 рассчитыва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+(18/7)*2=17,4 ≈1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объем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+(26/7)*2=22,4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ретью группу предприятий с численностью 5001 чел. и более войдут 5/7 пятой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18/7)*5+4=16,86≈1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продукции составит(26/7)*5+43=60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ая группировка представлена в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Группировка промышленных предприятий по среднегодовой численности работающих (в % </w:t>
      </w:r>
      <w:r>
        <w:rPr/>
        <w:t>к итог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руппы предприятий по среднегодовой численности работающи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Число предприятий, %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м продукции,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1-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1и бол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данных таблицы определите средний возраст персо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сотрудников предприятия по возраст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6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зраст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сотрудников (чел.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2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-3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-4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-5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-6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 и более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ешение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среднего возраста персонала найдем середины интервалов. При этом величины открытых интервалов (первого и последнего) условно приравниваются к величинам интервалов, примыкающих к ним (второго и предпоследнего). С учетом этого середины интервалов буду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,5 27,5 35,0 45,0 55,0 65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таблицы определите моду и медиа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11"/>
        <w:gridCol w:w="812"/>
        <w:gridCol w:w="813"/>
        <w:gridCol w:w="812"/>
        <w:gridCol w:w="812"/>
        <w:gridCol w:w="812"/>
        <w:gridCol w:w="813"/>
        <w:gridCol w:w="812"/>
        <w:gridCol w:w="812"/>
        <w:gridCol w:w="811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омер студент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озраст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Cs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дальный возраст в данном случае – 20 лет, так как он повторяется в 4 раза, т.е. чаще, чем вс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асчета медианы по не сгруппированным данным ранжируем студентов по возрас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6"/>
        <w:gridCol w:w="935"/>
        <w:gridCol w:w="935"/>
        <w:gridCol w:w="936"/>
        <w:gridCol w:w="935"/>
        <w:gridCol w:w="936"/>
        <w:gridCol w:w="935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м порядковый номер медианы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Это значит, что медиана расположена между 5 и 6 значением признака. Она равна средней арифметической из суммы пятого и шестого знач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нным о вводе в действие жилых домов (млн.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) рассчитать цепные, базисны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абсолютные приросты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темпы рос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темпы при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167"/>
        <w:gridCol w:w="1549"/>
        <w:gridCol w:w="1549"/>
        <w:gridCol w:w="1551"/>
        <w:gridCol w:w="143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5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ая площадь, млн. 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33"/>
        <w:gridCol w:w="1007"/>
        <w:gridCol w:w="1259"/>
        <w:gridCol w:w="2167"/>
        <w:gridCol w:w="2167"/>
        <w:gridCol w:w="1007"/>
        <w:gridCol w:w="876"/>
      </w:tblGrid>
      <w:tr>
        <w:trPr>
          <w:trHeight w:val="23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бсолютный прирост</w:t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 роста, %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Темп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роста, %</w:t>
            </w:r>
          </w:p>
        </w:tc>
      </w:tr>
      <w:tr>
        <w:trPr>
          <w:trHeight w:val="2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пн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пн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пно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-7,0=-0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-7,0=-0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/7,0*100=92,8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/7,0*100=92,8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86-100= -7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86-100= -7,14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9- 6,5=-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9-7,0= -1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9/6,5*100 =90,7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9/7,0*100=84,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,77-100= -9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,29-100= -15,7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-5,9=-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-7,0=-1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/5,9*100=78,5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/7,0*100=78,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,22-100= -6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,57-100=--21,4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-5,5=-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-7,0=-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/5,5*100=89,0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/7,0*100=7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09-100= -10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,00-100= -3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Эконом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е исходных данных о деятельности фирмы в I квартале и планируемых изменений во II квартале определит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ы оборачиваемости в I и II квартал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ы загрузки в I и II квартал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одного оборота в днях в I и II квартал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вобождение оборотных средств в результате сокращения продолжительности одного оборо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1959"/>
      </w:tblGrid>
      <w:tr>
        <w:trPr>
          <w:trHeight w:val="2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Объем реализованной продукции (РП), тыс.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50</w:t>
            </w:r>
          </w:p>
        </w:tc>
      </w:tr>
      <w:tr>
        <w:trPr>
          <w:trHeight w:val="2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Среднеквартальные остатки оборотных средств (ОС), тыс.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ланируемый прирост объема реализованной продукции во II квартале,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окращение времени одного оборота оборотных средств (Д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эффициент оборачиваемости (Ко) в I кварта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 = РП / СО = 2 850 / 267 = 10,67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эффициент загрузки (Кз) в I кварта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з = СО/ РП = 267/2850 = 0,09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ремя одного оборо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 = Д/ Ко = 90/10,67 = 8,43 дня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Д - длительность квартала, дн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ализованная продукция во II квартале увеличилась на 5,3% и состави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П2 = 2 850 х (100+5,3) /100 = 3 001,05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ремя одного оборота во II квартале сократилось на 2 дня и составил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2 = Т1-2дн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-2 = 6 дн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эффициент оборачиваемости Ко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= 90/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2 =1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Найдем среднеквартальные остатки оборотных средств во II кварта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2 = РП2/Ко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2 =3 001,05/15=200,7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йдем коэффициент загрузки во II квартале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left="360" w:firstLine="34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з2 = 200,7 / 3001,05 = 0,0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овательно, во II квартале предприятие эффективнее использует оборотные средства, так как Ко увеличился с 10 до 15, а Кз уменьшился с 0,09 до 0,07. Высвобождение оборотных средств в результате сокращения продолжительности одного оборота состав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 = ОС2 – ОС1 = = 200 - 267 = -67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2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Сравните рентабельность продукции за три квартала на основе следующих данных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726"/>
        <w:gridCol w:w="1226"/>
        <w:gridCol w:w="1226"/>
        <w:gridCol w:w="1230"/>
      </w:tblGrid>
      <w:tr>
        <w:trPr>
          <w:trHeight w:val="23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 xml:space="preserve">Ед. 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изм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Квартал</w:t>
            </w:r>
          </w:p>
        </w:tc>
      </w:tr>
      <w:tr>
        <w:trPr>
          <w:trHeight w:val="23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Количество выпущенных издел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Шт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1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Це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себестоим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bookmarkStart w:id="0" w:name="тема_5"/>
      <w:bookmarkStart w:id="1" w:name="тема_5"/>
      <w:bookmarkEnd w:id="1"/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Решение: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ыпуск продук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 кв. 60*1500 = 90 000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I кв. 60 *2000 = 120 000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II кв. 60*1800 = 108 000 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Себестоимость выпускаемой продук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 кв. 50 *1500 = 75 000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I кв. 52 *2000 = 104 000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II кв. 48*1800 = 86 400 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рибыль от реализации продук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 кв. 90 000 - 75 000 = 15 000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П кв. 120 000 - 104 000 = 16 000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III кв. 108 000 - 86 400 = 21 600 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Рентабельность продукции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I кв.15000/75000*100=20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II кв. 16 000/104000*100=15,4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III кв. 21 600/86 400=25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ким образом, наиболее высокой была рентабельность в III квартале — 25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оптовую (отпускную) цену на товар, если себестоимость его выпуска – 900 руб. за единицу, приемлемая для производителя рентабельность — 30% к затратам, ставка акциза – 15%, ставка НДС – 18%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Решение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Прибыль = Затраты * Рентабельность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900*0,3 = 270 руб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Цена изготовителя=Себестоимость + Прибыль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900+270 = 1170 руб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Цена оптовая без НДС </w:t>
      </w:r>
      <w:r>
        <w:rPr>
          <w:b w:val="false"/>
          <w:color w:val="000000"/>
          <w:sz w:val="28"/>
          <w:szCs w:val="28"/>
          <w:lang w:val="en-US" w:eastAsia="en-US"/>
        </w:rPr>
        <w:t>= 1170 + 15% = 1345,5 руб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Цена оптовая с НДС </w:t>
      </w:r>
      <w:r>
        <w:rPr>
          <w:b w:val="false"/>
          <w:color w:val="000000"/>
          <w:sz w:val="28"/>
          <w:szCs w:val="28"/>
          <w:lang w:val="en-US" w:eastAsia="en-US"/>
        </w:rPr>
        <w:t>= 1345,5 + 18% = 1587,69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4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Определите остаточную стоимость ОПФ, если первоначальная стоимость 120 тыс. рублей, срок службы 10 лет. Оборудование использовалось в течение 7 ле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bookmarkStart w:id="2" w:name="OLE_LINK1"/>
      <w:bookmarkStart w:id="3" w:name="OLE_LINK1"/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bookmarkStart w:id="4" w:name="OLE_LINK1"/>
      <w:r>
        <w:rPr>
          <w:b w:val="false"/>
          <w:bCs w:val="false"/>
          <w:color w:val="000000"/>
          <w:sz w:val="28"/>
          <w:szCs w:val="28"/>
          <w:lang w:val="en-US" w:eastAsia="en-US"/>
        </w:rPr>
        <w:t>Решение:</w:t>
      </w:r>
      <w:bookmarkEnd w:id="4"/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Определим годовую норму амортизации;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На = 1/Тсл*100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На = 1/10*100% = 10%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Определим годовую сумму амортизации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Аг = 0,1*120000 = 12000 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Определим сумму износ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Изн = 12000*7 = 84000 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Определим остаточную стоимость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Фо = Фб – Изн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Фо = 12000 – 84000 = 360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6:00Z</dcterms:created>
  <dc:creator>DISTAN</dc:creator>
  <dc:description/>
  <cp:keywords/>
  <dc:language>en-US</dc:language>
  <cp:lastModifiedBy>Mage</cp:lastModifiedBy>
  <dcterms:modified xsi:type="dcterms:W3CDTF">2011-10-04T12:06:00Z</dcterms:modified>
  <cp:revision>2</cp:revision>
  <dc:subject/>
  <dc:title>Примерные ситуации и теоретические вопросы для подготовки к экзамену по Общепрофессиональному  МДК 2007-2008 уч</dc:title>
</cp:coreProperties>
</file>