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Cs w:val="32"/>
        </w:rPr>
      </w:pPr>
      <w:r>
        <w:rPr>
          <w:b/>
          <w:color w:val="000000"/>
          <w:szCs w:val="32"/>
        </w:rPr>
        <w:t>Содержание</w:t>
      </w:r>
    </w:p>
    <w:p>
      <w:pPr>
        <w:pStyle w:val="Normal"/>
        <w:spacing w:lineRule="auto" w:line="360"/>
        <w:ind w:firstLine="709"/>
        <w:jc w:val="both"/>
        <w:rPr>
          <w:b/>
          <w:b/>
          <w:color w:val="000000"/>
          <w:szCs w:val="32"/>
        </w:rPr>
      </w:pPr>
      <w:r>
        <w:rPr>
          <w:b/>
          <w:color w:val="000000"/>
          <w:szCs w:val="32"/>
        </w:rPr>
      </w:r>
    </w:p>
    <w:p>
      <w:pPr>
        <w:pStyle w:val="Contents1"/>
        <w:tabs>
          <w:tab w:val="clear" w:pos="708"/>
          <w:tab w:val="right" w:pos="9344" w:leader="dot"/>
        </w:tabs>
        <w:spacing w:lineRule="auto" w:line="360"/>
        <w:jc w:val="both"/>
        <w:rPr>
          <w:rFonts w:eastAsia="SimSun;ЛОМе"/>
          <w:color w:val="000000"/>
          <w:szCs w:val="24"/>
          <w:lang w:val="en-US" w:eastAsia="en-US"/>
        </w:rPr>
      </w:pPr>
      <w:r>
        <w:rPr>
          <w:rStyle w:val="InternetLink"/>
          <w:color w:val="000000"/>
          <w:lang w:val="en-US" w:eastAsia="en-US"/>
        </w:rPr>
        <w:t>Введение</w:t>
      </w:r>
      <w:r>
        <w:rPr>
          <w:color w:val="000000"/>
          <w:lang w:val="en-US" w:eastAsia="en-US"/>
        </w:rPr>
        <w:tab/>
        <w:t>3</w:t>
      </w:r>
    </w:p>
    <w:p>
      <w:pPr>
        <w:pStyle w:val="Contents1"/>
        <w:tabs>
          <w:tab w:val="clear" w:pos="708"/>
          <w:tab w:val="right" w:pos="9344" w:leader="dot"/>
        </w:tabs>
        <w:spacing w:lineRule="auto" w:line="360"/>
        <w:jc w:val="both"/>
        <w:rPr>
          <w:rFonts w:eastAsia="SimSun;ЛОМе"/>
          <w:color w:val="000000"/>
          <w:szCs w:val="24"/>
          <w:lang w:val="en-US" w:eastAsia="en-US"/>
        </w:rPr>
      </w:pPr>
      <w:r>
        <w:rPr>
          <w:rStyle w:val="InternetLink"/>
          <w:color w:val="000000"/>
          <w:u w:val="none"/>
          <w:lang w:val="en-US" w:eastAsia="en-US"/>
        </w:rPr>
        <w:t>1.</w:t>
      </w:r>
      <w:r>
        <w:rPr>
          <w:rStyle w:val="InternetLink"/>
          <w:color w:val="000000"/>
          <w:lang w:val="en-US" w:eastAsia="en-US"/>
        </w:rPr>
        <w:t>Экономическое развитие страны за период 1998–2007 гг.</w:t>
      </w:r>
      <w:r>
        <w:rPr>
          <w:color w:val="000000"/>
          <w:lang w:val="en-US" w:eastAsia="en-US"/>
        </w:rPr>
        <w:tab/>
        <w:t>5</w:t>
      </w:r>
    </w:p>
    <w:p>
      <w:pPr>
        <w:pStyle w:val="Contents1"/>
        <w:tabs>
          <w:tab w:val="clear" w:pos="708"/>
          <w:tab w:val="right" w:pos="9344" w:leader="dot"/>
        </w:tabs>
        <w:spacing w:lineRule="auto" w:line="360"/>
        <w:jc w:val="both"/>
        <w:rPr>
          <w:rFonts w:eastAsia="SimSun;ЛОМе"/>
          <w:color w:val="000000"/>
          <w:szCs w:val="24"/>
          <w:lang w:val="en-US" w:eastAsia="en-US"/>
        </w:rPr>
      </w:pPr>
      <w:r>
        <w:rPr>
          <w:rStyle w:val="InternetLink"/>
          <w:color w:val="000000"/>
          <w:lang w:val="en-US" w:eastAsia="en-US"/>
        </w:rPr>
        <w:t>2. Международные связи</w:t>
      </w:r>
      <w:r>
        <w:rPr>
          <w:color w:val="000000"/>
          <w:lang w:val="en-US" w:eastAsia="en-US"/>
        </w:rPr>
        <w:tab/>
        <w:t>7</w:t>
      </w:r>
    </w:p>
    <w:p>
      <w:pPr>
        <w:pStyle w:val="Contents1"/>
        <w:tabs>
          <w:tab w:val="clear" w:pos="708"/>
          <w:tab w:val="right" w:pos="9344" w:leader="dot"/>
        </w:tabs>
        <w:spacing w:lineRule="auto" w:line="360"/>
        <w:jc w:val="both"/>
        <w:rPr>
          <w:rFonts w:eastAsia="SimSun;ЛОМе"/>
          <w:color w:val="000000"/>
          <w:szCs w:val="24"/>
          <w:lang w:val="en-US" w:eastAsia="en-US"/>
        </w:rPr>
      </w:pPr>
      <w:r>
        <w:rPr>
          <w:rStyle w:val="InternetLink"/>
          <w:color w:val="000000"/>
          <w:lang w:val="en-US" w:eastAsia="en-US"/>
        </w:rPr>
        <w:t>3. Проблемы и стратегии их решений</w:t>
      </w:r>
      <w:r>
        <w:rPr>
          <w:color w:val="000000"/>
          <w:lang w:val="en-US" w:eastAsia="en-US"/>
        </w:rPr>
        <w:tab/>
        <w:t>12</w:t>
      </w:r>
    </w:p>
    <w:p>
      <w:pPr>
        <w:pStyle w:val="Contents1"/>
        <w:tabs>
          <w:tab w:val="clear" w:pos="708"/>
          <w:tab w:val="right" w:pos="9344" w:leader="dot"/>
        </w:tabs>
        <w:spacing w:lineRule="auto" w:line="360"/>
        <w:jc w:val="both"/>
        <w:rPr>
          <w:rFonts w:eastAsia="SimSun;ЛОМе"/>
          <w:color w:val="000000"/>
          <w:szCs w:val="24"/>
          <w:lang w:val="en-US" w:eastAsia="en-US"/>
        </w:rPr>
      </w:pPr>
      <w:r>
        <w:rPr>
          <w:rStyle w:val="InternetLink"/>
          <w:color w:val="000000"/>
          <w:lang w:val="en-US" w:eastAsia="en-US"/>
        </w:rPr>
        <w:t>Заключение</w:t>
      </w:r>
      <w:r>
        <w:rPr>
          <w:color w:val="000000"/>
          <w:lang w:val="en-US" w:eastAsia="en-US"/>
        </w:rPr>
        <w:tab/>
        <w:t>15</w:t>
      </w:r>
    </w:p>
    <w:p>
      <w:pPr>
        <w:pStyle w:val="Contents1"/>
        <w:tabs>
          <w:tab w:val="clear" w:pos="708"/>
          <w:tab w:val="right" w:pos="9344" w:leader="dot"/>
        </w:tabs>
        <w:spacing w:lineRule="auto" w:line="360"/>
        <w:jc w:val="both"/>
        <w:rPr>
          <w:rFonts w:eastAsia="SimSun;ЛОМе"/>
          <w:color w:val="000000"/>
          <w:szCs w:val="24"/>
          <w:lang w:val="en-US" w:eastAsia="en-US"/>
        </w:rPr>
      </w:pPr>
      <w:r>
        <w:rPr>
          <w:rStyle w:val="InternetLink"/>
          <w:color w:val="000000"/>
          <w:lang w:val="en-US" w:eastAsia="en-US"/>
        </w:rPr>
        <w:t>Список литературы</w:t>
      </w:r>
      <w:r>
        <w:rPr>
          <w:color w:val="000000"/>
          <w:lang w:val="en-US" w:eastAsia="en-US"/>
        </w:rPr>
        <w:tab/>
        <w:t>18</w:t>
      </w:r>
    </w:p>
    <w:p>
      <w:pPr>
        <w:pStyle w:val="Normal"/>
        <w:spacing w:lineRule="auto" w:line="360"/>
        <w:ind w:firstLine="709"/>
        <w:jc w:val="both"/>
        <w:rPr>
          <w:rFonts w:eastAsia="SimSun;ЛОМе"/>
          <w:color w:val="000000"/>
          <w:szCs w:val="24"/>
          <w:lang w:val="en-US" w:eastAsia="en-US"/>
        </w:rPr>
      </w:pPr>
      <w:r>
        <w:rPr>
          <w:rFonts w:eastAsia="SimSun;ЛОМе"/>
          <w:color w:val="000000"/>
          <w:szCs w:val="24"/>
          <w:lang w:val="en-US" w:eastAsia="en-US"/>
        </w:rPr>
      </w:r>
    </w:p>
    <w:p>
      <w:pPr>
        <w:pStyle w:val="Normal"/>
        <w:spacing w:lineRule="auto" w:line="360"/>
        <w:ind w:firstLine="709"/>
        <w:jc w:val="both"/>
        <w:rPr>
          <w:color w:val="000000"/>
        </w:rPr>
      </w:pPr>
      <w:r>
        <w:rPr>
          <w:color w:val="000000"/>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rPr>
      </w:pPr>
      <w:r>
        <w:rPr>
          <w:color w:val="000000"/>
        </w:rPr>
        <w:t>Грузия – государство, расположенное на юго-востоке Европы, в центральной и западной части Закавказского региона. На западе Грузию омывает Черное море, на севере страна граничит с Россией, на юго-востоке – с Азербайджаном, а на юге с Арменией и Турцией. Общая протяженность границы государства составляет 1461 километр, из них 310 километров приходиться на береговую линию Черного моря. Территория страны относительно невелика, общая площадь государства составляет 69 700 кв. км.</w:t>
      </w:r>
    </w:p>
    <w:p>
      <w:pPr>
        <w:pStyle w:val="Normal"/>
        <w:spacing w:lineRule="auto" w:line="360"/>
        <w:ind w:firstLine="709"/>
        <w:jc w:val="both"/>
        <w:rPr>
          <w:color w:val="000000"/>
        </w:rPr>
      </w:pPr>
      <w:r>
        <w:rPr>
          <w:color w:val="000000"/>
        </w:rPr>
        <w:t>В силу своих природно-климатических условий, Грузия обладает возможностью производить огромное количество пищевой и сельскохозяйственной продукции, основными видами которой являются различные ценные вина, минеральные воды, аналогам которым нет нигде в мире, а также многие виды фруктов, овощей и чайных культур. Следовательно, развитие данных отраслей производства сможет обеспечить стране прочные экспортные позиции, и стать одним из важнейших факторов укрепления ее экономики.</w:t>
      </w:r>
    </w:p>
    <w:p>
      <w:pPr>
        <w:pStyle w:val="Normal"/>
        <w:spacing w:lineRule="auto" w:line="360"/>
        <w:ind w:firstLine="709"/>
        <w:jc w:val="both"/>
        <w:rPr>
          <w:color w:val="000000"/>
        </w:rPr>
      </w:pPr>
      <w:r>
        <w:rPr>
          <w:color w:val="000000"/>
        </w:rPr>
        <w:t>Общее состояние экономики страны за последние годы в целом улучшилось. Удалось решить многие проблемы бюджетного финансирования, в основном за счет помощи международных финансовых организаций и содействии правительств развитых стран. Также в 2004 году в стране наметился устойчивый экономический рост, улучшилось состояние банковской системы, активно стал развиваться сектор услуг. Вместе с этим, актуально для страны является проблема инфляции, укрепляются тенденции по ежегодному превышению импорта товаров над экспортом, что способствует росту отрицательного внешнеторгового сальдо.</w:t>
      </w:r>
    </w:p>
    <w:p>
      <w:pPr>
        <w:pStyle w:val="Normal"/>
        <w:spacing w:lineRule="auto" w:line="360"/>
        <w:ind w:firstLine="709"/>
        <w:jc w:val="both"/>
        <w:rPr>
          <w:color w:val="000000"/>
        </w:rPr>
      </w:pPr>
      <w:r>
        <w:rPr>
          <w:color w:val="000000"/>
        </w:rPr>
        <w:t>В данный момент Грузия активно пытается вступить в мировое экономическое сообщество, среди основных приоритетов Грузии в первую очередь значится углубление интеграционных процессов. Первые шаги на этом пути уже сделаны, на данный момент страна является членом таких важных международных объединений как ВТО, ООН, ЮНЕСКО, а так же входит в структуру СНГ и ГУУАМ. Не решенным остается вопросу о вступлении Грузии в Североатлантический блок НАТО, основным препятствием которому является сложная политическая обстановка, а также отсталость военной системы страны.</w:t>
      </w:r>
    </w:p>
    <w:p>
      <w:pPr>
        <w:pStyle w:val="Normal"/>
        <w:spacing w:lineRule="auto" w:line="360"/>
        <w:ind w:firstLine="709"/>
        <w:jc w:val="both"/>
        <w:rPr/>
      </w:pPr>
      <w:r>
        <w:rPr>
          <w:color w:val="000000"/>
        </w:rPr>
        <w:t>Актуальна для республики и проблема трудовой миграции, значительная часть трудоспособного населения, в большинстве своем с высшим образованием предпочитает эмигрировать в другие страны. Подобная ситуация в значительной степени отражает тот факт, что республика до сих пор не может обеспечить достоянное существование своему населению.</w:t>
      </w:r>
    </w:p>
    <w:p>
      <w:pPr>
        <w:pStyle w:val="Normal"/>
        <w:spacing w:lineRule="auto" w:line="360"/>
        <w:ind w:firstLine="709"/>
        <w:jc w:val="both"/>
        <w:rPr/>
      </w:pPr>
      <w:r>
        <w:rPr>
          <w:color w:val="000000"/>
        </w:rPr>
        <w:t>Грузия – страна со средненизким уровнем доходов. ВВП на душу населения составляет примерно 1 681 долларов, но за средним показателем скрывается значительное неравенство в доходах. Экономика сильно зависит от объема сельскохозяйственного производства, который по климатическим причинам весьма изменчив, например, в 2003 году он вырос на 10%, а в 2004 сократился на 7%. По этой причине показатели производства и торгового баланса страны в определенной степени зависят от производительности сельскохозяйственного сектора, а также внешнего спроса на сельскохозяйственную продукцию – в частности, вино, продаваемое в другие страны СНГ и до недавнего времени в Россию. Возможность ускорения роста производства до более чем 5% в год существует, но для ее реализации необходимо устранить оставшиеся препятствия – такие, как плохой деловой климат, высокий уровень коррупции и слабая правовая система. Одной из приоритетных задач является инвестирование электроэнергетического сектора, так как за пределами крупных городов по-прежнему нет должной энергосистемы, и поэтому часто отключается электричество.</w:t>
      </w:r>
    </w:p>
    <w:p>
      <w:pPr>
        <w:pStyle w:val="Normal"/>
        <w:spacing w:lineRule="auto" w:line="360"/>
        <w:ind w:firstLine="709"/>
        <w:jc w:val="both"/>
        <w:rPr>
          <w:color w:val="000000"/>
        </w:rPr>
      </w:pPr>
      <w:r>
        <w:rPr>
          <w:color w:val="000000"/>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Экономическое развитие страны за период 1998–2007 гг.</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rPr>
        <w:t>Благодаря строительству нефтепровода «Батуми-Тбилиси-Дейхана» и Южнокавказского газопровода прирост ВВП достиг в 2004 году 6,2%, а в 2005 году – 8,7%. По прогнозам в 2006 году он составит 6,2%, то есть будет ниже, чем ранее прогнозировало правительство. Основной причиной замедления экономической активности является увеличение расходов, что связано с повышением цен на газа, импортируемый из России. Ожидается, что в 2007 году рост ВВП ускорится до 7%, а позднее, когда основные инвестиции в нефте- и газопроводы, строящиеся на территории страны, будут завершены, его темп стабилизируется на уровне примерно 4,5% в год.</w:t>
      </w:r>
    </w:p>
    <w:p>
      <w:pPr>
        <w:pStyle w:val="Normal"/>
        <w:spacing w:lineRule="auto" w:line="360"/>
        <w:ind w:firstLine="709"/>
        <w:jc w:val="both"/>
        <w:rPr/>
      </w:pPr>
      <w:r>
        <w:rPr>
          <w:color w:val="000000"/>
        </w:rPr>
        <w:t>Рост душевого дохода держится на уровне порядка 6–8% в год, что намного выше среднего показателя по странам с малоразвитой экономикой. Ожидаемый в ближайшие годы рост будет особенно высоким в тех областях, где Грузия имеет сравнительные преимущества – например, в виноделии и производстве бутылочной минеральной воды, гидроэнергетике, металлургии, а также в туристической индустрии, развиваемой на побережье Черного моря. Быстрыми темпами развивается и сектор услуг, а также все виды деятельности, связанные с торговлей. Аналогичные тенденции наблюдались несколько лет назад в странах Восточной Европы, в период быстрого перехода к рыночной экономике.</w:t>
      </w:r>
    </w:p>
    <w:p>
      <w:pPr>
        <w:pStyle w:val="Normal"/>
        <w:spacing w:lineRule="auto" w:line="360"/>
        <w:ind w:firstLine="709"/>
        <w:jc w:val="both"/>
        <w:rPr/>
      </w:pPr>
      <w:r>
        <w:rPr>
          <w:color w:val="000000"/>
        </w:rPr>
        <w:t>Конкуренция в Грузии остается высокой из-за низкого уровня заработной платы и цен, однако рост реального курса лари 4% в 2005 год может замедлить процесс преодоления отставания в экономике. Подобный исход возможен даже несмотря на то, что в 2004 реальный курс национальной валюты снизился на 13% относительно валют основных торговых партнеров.</w:t>
      </w:r>
    </w:p>
    <w:p>
      <w:pPr>
        <w:pStyle w:val="Normal"/>
        <w:spacing w:lineRule="auto" w:line="360"/>
        <w:ind w:firstLine="709"/>
        <w:jc w:val="both"/>
        <w:rPr/>
      </w:pPr>
      <w:r>
        <w:rPr>
          <w:color w:val="000000"/>
        </w:rPr>
        <w:t>Продолжающиеся позитивные изменения в налогово-бюджетной сфере и укрепление банковского сектора также должны способствовать высвобождению дополнительных ресурсов, необходимых для развития частного сектора экономики. Кроме того, развитию отраслей, не связанных с сельским хозяйством, должны способствовать либерализация торговли, принимаемые правительством меры по улучшению качества управления, обеспечению соблюдения принципа верховенства закона и борьбе с коррупцией.</w:t>
      </w:r>
    </w:p>
    <w:p>
      <w:pPr>
        <w:pStyle w:val="Normal"/>
        <w:spacing w:lineRule="auto" w:line="360"/>
        <w:ind w:firstLine="709"/>
        <w:jc w:val="both"/>
        <w:rPr/>
      </w:pPr>
      <w:r>
        <w:rPr>
          <w:color w:val="000000"/>
        </w:rPr>
        <w:t>Макроэкономическая программа на 2005 год предусмотрела увеличение дефицита бюджета расширенного правительства до 4,8% ВВП по сравнению с 0,2% в 2004 году в связи с крупными, и в основном разовыми, расходами, которые финансировались главным образом за счет приватизационных поступлений. По оценкам специалистов, дефицит бюджета расширенного правительства, составивший в 2005 году 6,9% и останется на уровне 6,5% в 2006 году. Для сравнения в 2004 году этот показатель составил всего 0,3% ВВП. Увеличение дефицита в 2005 году объясняется прежде всего ростом цен на нефть, высокими первоначальными затратами нового правительства на оборону и выполнением плана реформирования энергетики.</w:t>
      </w:r>
    </w:p>
    <w:p>
      <w:pPr>
        <w:pStyle w:val="Normal"/>
        <w:spacing w:lineRule="auto" w:line="360"/>
        <w:ind w:firstLine="709"/>
        <w:jc w:val="both"/>
        <w:rPr>
          <w:color w:val="000000"/>
        </w:rPr>
      </w:pPr>
      <w:r>
        <w:rPr>
          <w:color w:val="000000"/>
        </w:rPr>
        <w:t>Уровень инфляции в 2005 году достиг 6,2%, то есть находится на пределе диапазона допустимых значений инфляции – 5,1–6,4% –, установленного Национальным банком Грузии. Пока инфляционное давление остается высоким, но ожидается, что в 2006–2007 годах инфляция стабилизируется на уровне примерно 6% в год. Однако данный прогноз может не оправдаться из-за ожидаемого повышения внутренних регулируемых цен на газ. Можно предположить, что правительство пойдет на это в середине 2006 года, чтобы снизить негативный эффект роста стоимости газа, импортируемого из России, на бюджет страны. Темпы роста как денежной массы, так и кредитования экономики превысили показатели, предусмотренные программой МВФ 2005 году. Это отчасти связано с ремонетизацией и увеличением денежной массы, но реальной проблемой является инфляция, порождаемая ростом спроса при неспособность соответствующего увеличения объемов производства.</w:t>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Международные связи</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rPr>
        <w:t>В XX век Грузия получила статус аграрной страны с развитым сельским хозяйством, пищевой промышленностью и значительным уровнем производства. Более половины валового внутреннего продукта приходит из аграрного сектора, в котором, в свою очередь, сконцентрировано до 48% денежного капитала страны и занято около 42% населения Грузии. Такой уровень развития данного сектора обусловил высокую производительность сельскохозяйственной и пищевой продукции, которая пользуется спросом не только в самой стране, но и за ее пределами.</w:t>
      </w:r>
    </w:p>
    <w:p>
      <w:pPr>
        <w:pStyle w:val="Normal"/>
        <w:spacing w:lineRule="auto" w:line="360"/>
        <w:ind w:firstLine="709"/>
        <w:jc w:val="both"/>
        <w:rPr/>
      </w:pPr>
      <w:r>
        <w:rPr>
          <w:color w:val="000000"/>
        </w:rPr>
        <w:t>Грузия считалась важным экспортером продуктов питания и одним из основных поставщиков овощей, чая, цитрусовых, вина, минеральных вод, бренди, а также консервированных и свежих фруктов на все рынки бывшего Советского Союза. Во второй половине 1980-х годов доля грузинского экспорта на пищевом рынке Советской Республики составляла 10%, а общая величина экспорта в 1,7 раза превосходила объем импорта. Среди основных видов сельскохозяйственных продуктов, ввозимых в страну, значились в основном сахар, табак, пшеница и мука, хлеб, пиво, а также растительные масла и кофе.</w:t>
      </w:r>
    </w:p>
    <w:p>
      <w:pPr>
        <w:pStyle w:val="Normal"/>
        <w:spacing w:lineRule="auto" w:line="360"/>
        <w:ind w:firstLine="709"/>
        <w:jc w:val="both"/>
        <w:rPr/>
      </w:pPr>
      <w:r>
        <w:rPr>
          <w:color w:val="000000"/>
        </w:rPr>
        <w:t>И, несмотря на то, что в 1991 году, после распада Советского Союза, Грузия получила независимость, ее экономика по прежнему была прочно связана с Российской Федерацией и странами СНГ. В первые годы после получения независимости экономика Грузии испытывала серьезные трудности, правительству страны необходимо было разработать новые программы развития, новую систему контроля за ввозимыми и вывозимыми товарами, что во многом затрудняет возможность объективно оценить объемы товарооборота страны в этот период. Однако уже в середине 90-х годов внешняя торговля Грузии стала набирать обороты, в таблице №1 приведена динамика экспорта и импорта, а также общий товарооборот сельскохозяйственной продукции страны в 1995–2000 годах. Как видно из приведенных данных ежегодно регистрировался значительный прирост, как экспорта, так и импорта продукции, вместе с этим в середине 90-х годов наметилась негативная тенденция: объемы импорта стали во многом превышать количество экспортируемой продукции. Специалисты объясняют эту тенденцию сложностями в политической обстановке страны, контроль над регионами Грузии, в частности над Южными районами, стал затруднителен, вырос объем ненаблюдаемой экономики, в том числе в аграрном секторе. Как следствие в 2001 был зарегистрирован отрицательный торговый баланс в размере 319,9 миллионов долларов, во многом из-за проблем в сельском хозяйств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Таблица 1. Экспорт и импорт сельскохозяйственной продукции Грузии в 1995–2000 годах </w:t>
      </w:r>
      <w:r>
        <w:rPr/>
        <w:t>(млн. $ США)</w:t>
      </w:r>
    </w:p>
    <w:tbl>
      <w:tblPr>
        <w:tblW w:w="8769" w:type="dxa"/>
        <w:jc w:val="left"/>
        <w:tblInd w:w="413" w:type="dxa"/>
        <w:tblLayout w:type="fixed"/>
        <w:tblCellMar>
          <w:top w:w="0" w:type="dxa"/>
          <w:left w:w="108" w:type="dxa"/>
          <w:bottom w:w="0" w:type="dxa"/>
          <w:right w:w="108" w:type="dxa"/>
        </w:tblCellMar>
      </w:tblPr>
      <w:tblGrid>
        <w:gridCol w:w="1736"/>
        <w:gridCol w:w="2263"/>
        <w:gridCol w:w="2262"/>
        <w:gridCol w:w="2508"/>
      </w:tblGrid>
      <w:tr>
        <w:trPr>
          <w:cantSplit w:val="true"/>
        </w:trPr>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Год</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Экспорт</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Импорт</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Товарооборот</w:t>
            </w:r>
          </w:p>
        </w:tc>
      </w:tr>
      <w:tr>
        <w:trPr>
          <w:cantSplit w:val="true"/>
        </w:trPr>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5</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36,4</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52,1</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188,5</w:t>
            </w:r>
          </w:p>
        </w:tc>
      </w:tr>
      <w:tr>
        <w:trPr>
          <w:cantSplit w:val="true"/>
        </w:trPr>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6</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77,3</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917,9</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895,2</w:t>
            </w:r>
          </w:p>
        </w:tc>
      </w:tr>
      <w:tr>
        <w:trPr>
          <w:cantSplit w:val="true"/>
        </w:trPr>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7</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88,0</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032,4</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420,4</w:t>
            </w:r>
          </w:p>
        </w:tc>
      </w:tr>
      <w:tr>
        <w:trPr>
          <w:cantSplit w:val="true"/>
        </w:trPr>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8</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918,2</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8955,5</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9873,7</w:t>
            </w:r>
          </w:p>
        </w:tc>
      </w:tr>
      <w:tr>
        <w:trPr>
          <w:cantSplit w:val="true"/>
        </w:trPr>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9</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171,0</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6740,9</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38911,9</w:t>
            </w:r>
          </w:p>
        </w:tc>
      </w:tr>
      <w:tr>
        <w:trPr>
          <w:cantSplit w:val="true"/>
        </w:trPr>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554,5</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9371,8</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8926,3</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Рассмотрим основные экспортные продукты страны, чтобы более полно представить ситуацию, сложившуюся в экономике Грузии, и оценить причины сложившихся тенденций. Грузия хорошо известна во всем мире как родина виноделия, чья история насчитывает пять тысяч лет. Богатые земли, теплый климат и достаточные водные ресурсы способствовали созданию около 500 видов различных вин. В конце XX века, после распада Советского Союза, территории, на которых располагались виноградники, сократились на 50% и составили в общей сложности 60, 5 тысяч гектаров. Тем не менее, с середины 1990-х годов началась активная реабилитация виноделия, и, несмотря на то, что сейчас количество виноградников во много раз меньше, чем 20 лет назад, вино остается одной из самых значительных статей экспорта Грузии (Таблица 2).</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Таблица 2. Экспорт вина в 1995–2000</w:t>
      </w:r>
      <w:r>
        <w:rPr/>
        <w:t xml:space="preserve"> годах (в млн. $ США)</w:t>
      </w:r>
    </w:p>
    <w:tbl>
      <w:tblPr>
        <w:tblW w:w="8909" w:type="dxa"/>
        <w:jc w:val="left"/>
        <w:tblInd w:w="273" w:type="dxa"/>
        <w:tblLayout w:type="fixed"/>
        <w:tblCellMar>
          <w:top w:w="0" w:type="dxa"/>
          <w:left w:w="108" w:type="dxa"/>
          <w:bottom w:w="0" w:type="dxa"/>
          <w:right w:w="108" w:type="dxa"/>
        </w:tblCellMar>
      </w:tblPr>
      <w:tblGrid>
        <w:gridCol w:w="1017"/>
        <w:gridCol w:w="1317"/>
        <w:gridCol w:w="1317"/>
        <w:gridCol w:w="1315"/>
        <w:gridCol w:w="1315"/>
        <w:gridCol w:w="1315"/>
        <w:gridCol w:w="1313"/>
      </w:tblGrid>
      <w:tr>
        <w:trPr>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5</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6</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7</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8</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9</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tc>
      </w:tr>
      <w:tr>
        <w:trPr>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но</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1</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Еще одним продуктом, входящим в число основных экспортных статей Грузии, является минеральная вода «Боржоми». Этот продукт является самым популярным минеральным напитком на территории всего СНГ, в течение последних 20 лет ежегодно в страны Содружества и Россию экспортировалось до 420 миллионов бутылок этой воды. Вместе с этим Грузия поставляет свою продукцию в страны Балтии, в США, Израиль, Польшу, Болгарию, Румынию, Германию и многие другие страны. В 2005 году доход от продаж минеральной воды «Боржоми» составил около 120 миллионов долларов США. Такая популярность продукта объясняется не только его вкусовыми особенностями, но известными на весь мир лечебными свойствами. Тем не менее, конфликты между Россией Грузией привели к тому, что российское правительство ввело запрет на ввоз и этой продукции, и с 18 апреля 2006 года поставки «боржоми» на территорию России были полностью прекращены. Как объясняют российские представители, в страну ввозится некачественная, а зачастую просто фальсифицированная продукция, что не только является незаконным, но может нести смертельно опасный вред населению страны. В целом, ситуация су запретом на ввоз минеральной воды аналогична проблеме с экспортом грузинских вин. В правительстве Грузии не устают повторять, что минеральная вода «Боржоми» является одной из лучших в мире, и качество ее не может быть подвергнуто сомнению. Вместе с этим, грузинские представители отмечали, что эмбарго на и продукцию со стороны России в данный момент является результатом непонимания между сторонами, и Грузия намерена, во что бы то ни стало вернуться на российский рынок.</w:t>
      </w:r>
    </w:p>
    <w:p>
      <w:pPr>
        <w:pStyle w:val="Normal"/>
        <w:spacing w:lineRule="auto" w:line="360"/>
        <w:ind w:firstLine="709"/>
        <w:jc w:val="both"/>
        <w:rPr/>
      </w:pPr>
      <w:r>
        <w:rPr>
          <w:color w:val="000000"/>
        </w:rPr>
        <w:t>На данном этапе прогнозировать развитее событий довольно сложно, состояние внешнеторговых отношений Грузии и их перспективы зависят от того, как правительство страны сможет решить свои политические проблемы. Результаты международных торговых операций, проведенных в 2005 году в целом положительны. Наблюдается устойчивый рост товарообмена, увеличивается число торговых партнеров страны. И если в 2004 году количество стран, вступавших в торговые отношения с Грузией, равнялось 125, то к концу 2005 года это число увеличилось до 132.</w:t>
      </w:r>
    </w:p>
    <w:p>
      <w:pPr>
        <w:pStyle w:val="Normal"/>
        <w:spacing w:lineRule="auto" w:line="360"/>
        <w:ind w:firstLine="709"/>
        <w:jc w:val="both"/>
        <w:rPr/>
      </w:pPr>
      <w:r>
        <w:rPr>
          <w:color w:val="000000"/>
        </w:rPr>
        <w:t>Итак, общий внешнеторговый оборот Грузии в конце 2005 года составил 3 миллиарда 357,6 миллиона долларов США, что на 34,6% выше показателя 2004 года. В общем объеме внешнеторгового оборота экспорта составил 866,7 миллионов, что в 866,7 миллионов долларов, для сравнения этот показатель в 2004 году достиг отметки в 646,9 миллионов долларов, то есть меньше на 34%. Вместе с этим, темпы роста импорта продолжают увеличиваться, в 2005 году этот показатель вырос на 34,8% и составил 2 миллиарда 490,9 миллионов долларов США. Таким образом, сохраняется негативная тенденция, отрицательное сальдо во внешней торговле страны продолжает расти, в 2005 году оно составило 1 миллиард 59 миллионов долларов.</w:t>
      </w:r>
    </w:p>
    <w:p>
      <w:pPr>
        <w:pStyle w:val="Normal"/>
        <w:spacing w:lineRule="auto" w:line="360"/>
        <w:ind w:firstLine="709"/>
        <w:jc w:val="both"/>
        <w:rPr/>
      </w:pPr>
      <w:r>
        <w:rPr>
          <w:color w:val="000000"/>
        </w:rPr>
        <w:t>Основными торговыми партнерами Грузии по итогам 2005 года стали Россия, Турция, Азербайджан, Украина и Германия, совокупная доля которых в общем объеме торгового оборота составила 52,2%.</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color w:val="000000"/>
        </w:rPr>
        <w:t xml:space="preserve">Таблица 3. Итоги товарообмена Грузии с основными партнерами в 2005 году </w:t>
      </w:r>
      <w:r>
        <w:rPr/>
        <w:t>(в млн. $ США)</w:t>
      </w:r>
    </w:p>
    <w:tbl>
      <w:tblPr>
        <w:tblW w:w="8909" w:type="dxa"/>
        <w:jc w:val="left"/>
        <w:tblInd w:w="273" w:type="dxa"/>
        <w:tblLayout w:type="fixed"/>
        <w:tblCellMar>
          <w:top w:w="0" w:type="dxa"/>
          <w:left w:w="108" w:type="dxa"/>
          <w:bottom w:w="0" w:type="dxa"/>
          <w:right w:w="108" w:type="dxa"/>
        </w:tblCellMar>
      </w:tblPr>
      <w:tblGrid>
        <w:gridCol w:w="2095"/>
        <w:gridCol w:w="1731"/>
        <w:gridCol w:w="1666"/>
        <w:gridCol w:w="1648"/>
        <w:gridCol w:w="1769"/>
      </w:tblGrid>
      <w:tr>
        <w:trPr>
          <w:cantSplit w:val="true"/>
        </w:trPr>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ана</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спорт</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мпорт</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щий товарооборот</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ля в общем товарообороте (в %)</w:t>
            </w:r>
          </w:p>
        </w:tc>
      </w:tr>
      <w:tr>
        <w:trPr>
          <w:cantSplit w:val="true"/>
        </w:trPr>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сия</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9</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4,4</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8,3</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r>
      <w:tr>
        <w:trPr>
          <w:cantSplit w:val="true"/>
        </w:trPr>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зербайджан</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4</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3,4</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6,9</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w:t>
            </w:r>
          </w:p>
        </w:tc>
      </w:tr>
      <w:tr>
        <w:trPr>
          <w:cantSplit w:val="true"/>
        </w:trPr>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краина</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7</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9,4</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7,1</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w:t>
            </w:r>
          </w:p>
        </w:tc>
      </w:tr>
      <w:tr>
        <w:trPr>
          <w:cantSplit w:val="true"/>
        </w:trPr>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урция</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8</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3,0</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4,8</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w:t>
            </w:r>
          </w:p>
        </w:tc>
      </w:tr>
      <w:tr>
        <w:trPr>
          <w:cantSplit w:val="true"/>
        </w:trPr>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ермания</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5</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8</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5,2</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Основным экспортным товаром в 2005 году стал лом черных металлов, на него пришлось 9,7% всего экспорта, что составляет 84,2 миллиона долларов. Второе место занимает натуральное вино, его доля составила 9,4% или 81,3 миллиона долларов. Ферросплавов было экспортировано на сумму 80,2 миллиона долларов, что составляет 9,3%. Экспорт орехов достиг отметки в 70,3 миллиона, всего 8,1% от общего объема, летательных аппаратов экспортировали в размере 69,4 миллиона долларов – около 8,0% в общем товарообмене. Медных руд – на сумму 37,4 миллиона долларов, доля этого продукта в экспорте – 4,2%, а доля экспортированных азотных удобрений составила 4,1%, или 35,5 миллионов долларов. Совокупная доля этих товаров в экспорте составила 52,8%, в целом основная доля экспорта ориентирована всего лишь на несколько видов товаров, их главными импортерами стали страны – основные торговые партнеры Грузии.</w:t>
      </w:r>
    </w:p>
    <w:p>
      <w:pPr>
        <w:pStyle w:val="Normal"/>
        <w:spacing w:lineRule="auto" w:line="360"/>
        <w:ind w:firstLine="709"/>
        <w:jc w:val="both"/>
        <w:rPr/>
      </w:pPr>
      <w:r>
        <w:rPr>
          <w:color w:val="000000"/>
        </w:rPr>
        <w:t>На первом месте среди импортированной продукции – нефть и нефтепродукты. На данную импортную статью приходится 13,5% от всего объема, что ровняется 336,3 миллионов долларов. Затем следуют легковые автомобили – 7,2% в общем объеме импорта, в денежном выражении это составляет 178,4 миллиона долларов. На третьем месте идут стройматериалы, доля которых составила 4,2%, или 105,8 миллионов долларов. Далее идут лекарственные средства в размере 92,5 миллионов – доля в 3,6%, пшеница и мука на сумму в 90,5 миллионов, или 3,6%, доля сахара в импорте составила 3,1%, что ровняется 78,2 миллионам. А также импортировали турбореактивы, турбодвигатели и газовые турбины – 2,2%, или 53,8 миллионов, летательные аппараты – 1,8%, в денежном выражении – 45,6 миллионов, и электроэнергии на сумму 40,1 миллион долларов, то есть 1,6% в общем объеме импорта.</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Проблемы и стратегии их решений</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rPr>
        <w:t>В процесс исследования целесообразности создания СЭЗ на территории Грузии на протяжении последних лет было вовлечено огромное количество как отечественных, так и зарубежных специалистов. Изучив основные особенности экономического и научно-технического потенциала страны, ее географическое положение, инвестиционные возможности и международное сотрудничество, а также политическую ситуацию, ученые пришли к выводу, что единственной реальной возможностью для Грузии является создание небольших свободных зон в промышленных центрах с развитой инфраструктурой. Инвестиционный кризис в стране не позволит выделить достаточное количество денежных средств на создание новой инфраструктуры и развитие социальной сферы в крупных зонах. Вместе с этим перераспределение денежных средств из других проектов может негативно сказаться на состоянии экономики в целом, к тому же подобный процесс всегда сопровождает множество сложностей, что может растянуть его на длительный срок.</w:t>
      </w:r>
    </w:p>
    <w:p>
      <w:pPr>
        <w:pStyle w:val="Normal"/>
        <w:spacing w:lineRule="auto" w:line="360"/>
        <w:ind w:firstLine="709"/>
        <w:jc w:val="both"/>
        <w:rPr/>
      </w:pPr>
      <w:r>
        <w:rPr>
          <w:color w:val="000000"/>
        </w:rPr>
        <w:t>Таким образом, определяющим фактором в выборе потенциальной свободной зоны является ее географическое расположение. Как отмечалось ранее, первым объектом для создания СЭЗ стала город Батуми на территории республики Аджария. Однако, проблемы, связанные с административно-территориальным статусом республики, привели к тому, что правительство страны не стало рассматривать этот вопрос с экономической точки зрения, а расценило его как попытку политического обособления Аджарии. Впоследствии, несмотря на то, что А. Абашидзе и бывший президент Грузии Эдуард Шеварднадзе достигли некоторой согласованности относительно законопроекта «О СЭЗ», большинство представителей правительства страны крайне негативно восприняли идею создания специальной зоны на территории республики. Так, бывший премьер-министр Грузии Зураб Жвания еще в мае 2003 года заявил, что правительство готово рассмотреть несколько Законопроектов о создании СЭЗ в стране, но на Аджарию это не распространяется, так как контроль со стороны центральной власти на территории республики весьма затруднен, а после создания свободной зоны вообще может быть утерян. Вместе с этим, действующий президент страны Михаил Саакашвили оценил намерение создать СЭЗ в Аджарии более резко, назвав это политическим бунтом и попыткой расчленения Грузии на сепаратистские зоны. В решение данного вопроса не обошлось и без внешнего вмешательства, так, глава Соединенных Штатов Америки Джордж Буш поддержал политику М. Саакашвили относительно Аджарии, и заявил, что считает необходимым проведение досрочных выборов в республики, чтобы укрепить политическое влияние верховной власти в регионе и вернуть территориальную целостность страны.</w:t>
      </w:r>
    </w:p>
    <w:p>
      <w:pPr>
        <w:pStyle w:val="Normal"/>
        <w:spacing w:lineRule="auto" w:line="360"/>
        <w:ind w:firstLine="709"/>
        <w:jc w:val="both"/>
        <w:rPr/>
      </w:pPr>
      <w:r>
        <w:rPr>
          <w:color w:val="000000"/>
        </w:rPr>
        <w:t>Стоит заметить, что большинство специалистов не разделяют оптимизма представителей правительства и считают, что создание крупных свободных зон едва ли целесообразно в современных условиях. Некоторые аналитики справедливо отмечают, что социальное и экономическое неравенство в разных регионах страны нужно снижать за счет создания прочной законодательной базы, способной поддержать развитие предпринимательства и малого бизнеса. Например, город Поти в правительственной программе считается одним из наиболее возможных месторасположений СЭЗ, так как там присутствует порт. Однако независимые специалисты заявляют, что создание специальной зоны именно в этом районе может стать серьезной ошибкой, так как управление портом само по себе является сложной задачей, к тому же в стране с крайне несовершенным законодательством. Таким образом, если город превратится в СЭЗ, то контроль над ним станет практически невозможным. В Грузии и без этого существует огромное количество проблем в плане административно-территориального регулирования, таким образом, первоочередной является установление единой юрисдикции во всех регионах страны.</w:t>
      </w:r>
    </w:p>
    <w:p>
      <w:pPr>
        <w:pStyle w:val="Normal"/>
        <w:spacing w:lineRule="auto" w:line="360"/>
        <w:ind w:firstLine="709"/>
        <w:jc w:val="both"/>
        <w:rPr/>
      </w:pPr>
      <w:r>
        <w:rPr>
          <w:color w:val="000000"/>
        </w:rPr>
        <w:t>К этому стоит добавить, что на данном этапе становления Грузии значительные сокращения налоговых выплат из потенциальных свободных зон, или полный отказ от выплат, а также ряд других финансовых льгот могут в значительной степени повысить нагрузку на бюджет и во многом препятствовать дальнейшему развитию экономики. И только когда в стране будет сформирована удовлетворительная экономическая среда в целом, а центральные органы управления будут контролировать всю территорию Грузии, тогда можно будет говорить о необходимости разработки определенных программ по созданию СЭЗ.</w:t>
      </w:r>
    </w:p>
    <w:p>
      <w:pPr>
        <w:pStyle w:val="Normal"/>
        <w:spacing w:lineRule="auto" w:line="360"/>
        <w:ind w:firstLine="709"/>
        <w:jc w:val="both"/>
        <w:rPr>
          <w:color w:val="000000"/>
        </w:rPr>
      </w:pPr>
      <w:r>
        <w:rPr>
          <w:color w:val="000000"/>
        </w:rPr>
        <w:t>Нельзя оставить без внимания и тот факт, что многие международные финансовые организации высказали свое мнение относительно возможности создания свободных экономических зон на территории Грузии, и в целом оно совпадает с мнением грузинских специалистов. Так, например, глава Международного Валютного Фонда Джонатан Дан неоднократно заявлял, что его организация не намерена поддерживать решение правительства о создании СЭЗ, более того, считает его крайне не обдуманным и весьма опасным для развития экономики страны.</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rPr>
        <w:t>На сегодняшний день укрепление международных экономических связей имеет большое значение для Грузии, именно поэтому вопросы интеграции являются актуальными для страны.</w:t>
      </w:r>
    </w:p>
    <w:p>
      <w:pPr>
        <w:pStyle w:val="Normal"/>
        <w:spacing w:lineRule="auto" w:line="360"/>
        <w:ind w:firstLine="709"/>
        <w:jc w:val="both"/>
        <w:rPr/>
      </w:pPr>
      <w:r>
        <w:rPr>
          <w:color w:val="000000"/>
        </w:rPr>
        <w:t>Пожалуй, наивысшим достижением в области международной интеграции стало для Грузии вступление во Всемирную торговую организацию (ВТО) в 2000 году. Процесс присоединения к этой экономической организацию был длительным и сложным, сопряженным с множеством переговоров и процедур. В 1996 году Грузия получила статус наблюдателя, что необходимо для ознакомления с системой торговых отношений в рамках ВТО. А в начале 1997 года правительство республики представила Меморандум о внешней политике, свидетельствовавший о готовности к реформированию экономики для соответствия стандартам торговой организации. Стоит отметить, что для страны, долгое время существовавшей в рамках командно-административной системы и лишь недавно вступившей на путь перехода к рыночной экономике, очень сложно было осуществить реформирование законодательно-правовой базы и сформировать соответствующие механизмы регулирования, которые бы удовлетворяли страны-участницы. Правила, разработанные в рамках ГАТТ и ВТО, корректировались в течение 50 лет, таким образом, критерии, предъявляемые странам, претендующим на членство в организации, являются очень строгими.</w:t>
      </w:r>
    </w:p>
    <w:p>
      <w:pPr>
        <w:pStyle w:val="Normal"/>
        <w:spacing w:lineRule="auto" w:line="360"/>
        <w:ind w:firstLine="709"/>
        <w:jc w:val="both"/>
        <w:rPr/>
      </w:pPr>
      <w:r>
        <w:rPr>
          <w:color w:val="000000"/>
        </w:rPr>
        <w:t>В итоге, в 2000 году Парламент Грузии ратифицировал Протокол о присоединении к Маракешскому соглашению, и фактически страна стала полноправным членом Всемирной торговой организации. Вступление в это важнейшее международной экономическое объединение является первым шагом на пути к новому экономическому порядку.</w:t>
      </w:r>
    </w:p>
    <w:p>
      <w:pPr>
        <w:pStyle w:val="Normal"/>
        <w:spacing w:lineRule="auto" w:line="360"/>
        <w:ind w:firstLine="709"/>
        <w:jc w:val="both"/>
        <w:rPr/>
      </w:pPr>
      <w:r>
        <w:rPr>
          <w:color w:val="000000"/>
        </w:rPr>
        <w:t>Факт вступления страны во Всемирную торговую организацию рассматривается как признание Западом успеха Грузии в проведенных экономических реформах, что имеет огромное значение для дальнейшей интеграции в систему международных экономических отношений и дает возможность защиты собственны экономических интересов на международных рынках. Вместе с этим, Грузия получила шанс эффективно использовать свой транзитный потенциал, а также привлечь в страну столь необходимые иностранные инвестиции. Все это в скором времени сможет способствовать ускоренному становлению экономики страны и повышению благосостояния нации. На данном этапе своего развития, заручившись поддержкой ВТО, Грузия действительно имеет возможность занять достоянное место в системе международного разделения труда, и на основе своих географических и климатических особенностей выявить реальные экономические преимущества перед другими странами.</w:t>
      </w:r>
    </w:p>
    <w:p>
      <w:pPr>
        <w:pStyle w:val="Normal"/>
        <w:spacing w:lineRule="auto" w:line="360"/>
        <w:ind w:firstLine="709"/>
        <w:jc w:val="both"/>
        <w:rPr>
          <w:color w:val="000000"/>
        </w:rPr>
      </w:pPr>
      <w:r>
        <w:rPr>
          <w:color w:val="000000"/>
        </w:rPr>
        <w:t>Действующий президент страны Михаил Саакашвили считает, что крайне выгодным с политической точки зрения для Грузии может стать присоединение к блоку НАТО. В 2004 году комиссия Североатлантического блока посещала республику, и после длительного изучения обстановки, сделала в целом положительное заключение относительно реформ, проведенных в стране. Вместе с этим стоит отметить, что в Грузии до сих пор существует огромное количество как политических проблем и несовершенств в законодательной базе. Так, например не решены следующие вопросы: охрана и мониторинг границы, борьба против терроризма, усовершенствование демократических институтов, защита прав человека, верховенства закона, борьба против коррупции, демократический контроль над вооруженными силами. Основной проблемой остается внутриполитический конфликт на юге страны. Проблемы административно-территориального деления в отношении Аджарии и Южной Осетии, их политический статус, а также активное вмешательство в решение этого вопроса России крайне негативно воспринимаются специалистами НАТО. Представители американского правительства не раз заявляли, что пока Грузия не сможет решить проблемы собственных границ, причем самостоятельно, о вступлении в НАТО говорить не стоит. По самым приблизительным оценкам интеграция республики в североатлантический блок может произойти не ранее 2010 года.</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rPr>
          <w:rFonts w:ascii="Times New Roman" w:hAnsi="Times New Roman" w:cs="Times New Roman"/>
          <w:color w:val="000000"/>
          <w:sz w:val="28"/>
        </w:rPr>
      </w:pPr>
      <w:r>
        <w:rPr>
          <w:rFonts w:cs="Times New Roman"/>
          <w:color w:val="000000"/>
          <w:sz w:val="28"/>
        </w:rPr>
      </w:r>
    </w:p>
    <w:p>
      <w:pPr>
        <w:pStyle w:val="Normal"/>
        <w:numPr>
          <w:ilvl w:val="0"/>
          <w:numId w:val="2"/>
        </w:numPr>
        <w:tabs>
          <w:tab w:val="clear" w:pos="708"/>
          <w:tab w:val="left" w:pos="360" w:leader="none"/>
        </w:tabs>
        <w:spacing w:lineRule="auto" w:line="360"/>
        <w:ind w:left="0" w:hanging="0"/>
        <w:jc w:val="both"/>
        <w:rPr/>
      </w:pPr>
      <w:r>
        <w:rPr>
          <w:color w:val="000000"/>
        </w:rPr>
        <w:t>Абашидзе З. Россия – Грузия: проблемы и перспективы. // Вопросы истории. – 2001. – №10. – С. 137 – 142.</w:t>
      </w:r>
    </w:p>
    <w:p>
      <w:pPr>
        <w:pStyle w:val="Normal"/>
        <w:numPr>
          <w:ilvl w:val="0"/>
          <w:numId w:val="2"/>
        </w:numPr>
        <w:tabs>
          <w:tab w:val="clear" w:pos="708"/>
          <w:tab w:val="left" w:pos="360" w:leader="none"/>
        </w:tabs>
        <w:spacing w:lineRule="auto" w:line="360"/>
        <w:ind w:left="0" w:hanging="0"/>
        <w:jc w:val="both"/>
        <w:rPr>
          <w:color w:val="000000"/>
        </w:rPr>
      </w:pPr>
      <w:r>
        <w:rPr>
          <w:color w:val="000000"/>
        </w:rPr>
        <w:t>Банки: Мировой опыт. Аналитические материалы/РАН Институт информации по Общественным Наукам. – М.: Хроникер, 2004. – 301 с.</w:t>
      </w:r>
    </w:p>
    <w:p>
      <w:pPr>
        <w:pStyle w:val="Normal"/>
        <w:numPr>
          <w:ilvl w:val="0"/>
          <w:numId w:val="2"/>
        </w:numPr>
        <w:tabs>
          <w:tab w:val="clear" w:pos="708"/>
          <w:tab w:val="left" w:pos="360" w:leader="none"/>
        </w:tabs>
        <w:spacing w:lineRule="auto" w:line="360"/>
        <w:ind w:left="0" w:hanging="0"/>
        <w:jc w:val="both"/>
        <w:rPr>
          <w:color w:val="000000"/>
        </w:rPr>
      </w:pPr>
      <w:r>
        <w:rPr>
          <w:color w:val="000000"/>
        </w:rPr>
        <w:t>Барковский А., Исламова Р., Ковалев А. Экономические стратегии стран СНГ и России. – М.:РУНД, 2003. – 279 с.</w:t>
      </w:r>
    </w:p>
    <w:p>
      <w:pPr>
        <w:pStyle w:val="Normal"/>
        <w:numPr>
          <w:ilvl w:val="0"/>
          <w:numId w:val="2"/>
        </w:numPr>
        <w:tabs>
          <w:tab w:val="clear" w:pos="708"/>
          <w:tab w:val="left" w:pos="360" w:leader="none"/>
        </w:tabs>
        <w:spacing w:lineRule="auto" w:line="360"/>
        <w:ind w:left="0" w:hanging="0"/>
        <w:jc w:val="both"/>
        <w:rPr/>
      </w:pPr>
      <w:r>
        <w:rPr>
          <w:color w:val="000000"/>
        </w:rPr>
        <w:t>Беридзе Т. К проблеме измерения ненаблюдаемой экономике в Грузии // Вопросы экономики. – 2004. – №8. – С. 72 – 78.</w:t>
      </w:r>
    </w:p>
    <w:p>
      <w:pPr>
        <w:pStyle w:val="Normal"/>
        <w:numPr>
          <w:ilvl w:val="0"/>
          <w:numId w:val="2"/>
        </w:numPr>
        <w:tabs>
          <w:tab w:val="clear" w:pos="708"/>
          <w:tab w:val="left" w:pos="360" w:leader="none"/>
        </w:tabs>
        <w:spacing w:lineRule="auto" w:line="360"/>
        <w:ind w:left="0" w:hanging="0"/>
        <w:jc w:val="both"/>
        <w:rPr/>
      </w:pPr>
      <w:r>
        <w:rPr>
          <w:color w:val="000000"/>
        </w:rPr>
        <w:t>Бондарь Т. Грузия не способна самостоятельно решить свои долговые проблемы // Финансист. – 2001. – №11. – С. 47 – 49.</w:t>
      </w:r>
    </w:p>
    <w:p>
      <w:pPr>
        <w:pStyle w:val="Normal"/>
        <w:numPr>
          <w:ilvl w:val="0"/>
          <w:numId w:val="2"/>
        </w:numPr>
        <w:tabs>
          <w:tab w:val="clear" w:pos="708"/>
          <w:tab w:val="left" w:pos="360" w:leader="none"/>
        </w:tabs>
        <w:spacing w:lineRule="auto" w:line="360"/>
        <w:ind w:left="0" w:hanging="0"/>
        <w:jc w:val="both"/>
        <w:rPr/>
      </w:pPr>
      <w:r>
        <w:rPr>
          <w:color w:val="000000"/>
        </w:rPr>
        <w:t>Глонти В. Федеративные отношения в Грузии. // Мировая экономика и международные отношения. – 2005. – №7. – С. 107 – 111.</w:t>
      </w:r>
    </w:p>
    <w:p>
      <w:pPr>
        <w:pStyle w:val="Normal"/>
        <w:numPr>
          <w:ilvl w:val="0"/>
          <w:numId w:val="2"/>
        </w:numPr>
        <w:tabs>
          <w:tab w:val="clear" w:pos="708"/>
          <w:tab w:val="left" w:pos="360" w:leader="none"/>
        </w:tabs>
        <w:spacing w:lineRule="auto" w:line="360"/>
        <w:ind w:left="0" w:hanging="0"/>
        <w:jc w:val="both"/>
        <w:rPr/>
      </w:pPr>
      <w:r>
        <w:rPr>
          <w:color w:val="000000"/>
        </w:rPr>
        <w:t>Глонти В.К проблеме создания свободных экономических зон в Грузии // Проблемы теории и практики управления. – 2003. – №5. – С. 20.</w:t>
      </w:r>
    </w:p>
    <w:p>
      <w:pPr>
        <w:pStyle w:val="Normal"/>
        <w:numPr>
          <w:ilvl w:val="0"/>
          <w:numId w:val="2"/>
        </w:numPr>
        <w:tabs>
          <w:tab w:val="clear" w:pos="708"/>
          <w:tab w:val="left" w:pos="360" w:leader="none"/>
        </w:tabs>
        <w:spacing w:lineRule="auto" w:line="360"/>
        <w:ind w:left="0" w:hanging="0"/>
        <w:jc w:val="both"/>
        <w:rPr/>
      </w:pPr>
      <w:r>
        <w:rPr>
          <w:color w:val="000000"/>
        </w:rPr>
        <w:t>Кабалина В. Инновации на постсоветских промышленных предприятиях // Вопросы экономики. – 2004. – №7. – С. 34 – 39.</w:t>
      </w:r>
    </w:p>
    <w:p>
      <w:pPr>
        <w:pStyle w:val="Normal"/>
        <w:numPr>
          <w:ilvl w:val="0"/>
          <w:numId w:val="2"/>
        </w:numPr>
        <w:tabs>
          <w:tab w:val="clear" w:pos="708"/>
          <w:tab w:val="left" w:pos="360" w:leader="none"/>
        </w:tabs>
        <w:spacing w:lineRule="auto" w:line="360"/>
        <w:ind w:left="0" w:hanging="0"/>
        <w:jc w:val="both"/>
        <w:rPr/>
      </w:pPr>
      <w:r>
        <w:rPr>
          <w:color w:val="000000"/>
        </w:rPr>
        <w:t>Лордкипанидзе Ш. Внешняя миграция и ее перспективы. Пример Грузии. // Южный Кавказ: региональный аналитический журнал. – 2001. – С. 5.</w:t>
      </w:r>
    </w:p>
    <w:p>
      <w:pPr>
        <w:pStyle w:val="Normal"/>
        <w:numPr>
          <w:ilvl w:val="0"/>
          <w:numId w:val="2"/>
        </w:numPr>
        <w:tabs>
          <w:tab w:val="clear" w:pos="708"/>
          <w:tab w:val="left" w:pos="360" w:leader="none"/>
        </w:tabs>
        <w:spacing w:lineRule="auto" w:line="360"/>
        <w:ind w:left="0" w:hanging="0"/>
        <w:jc w:val="both"/>
        <w:rPr/>
      </w:pPr>
      <w:r>
        <w:rPr>
          <w:color w:val="000000"/>
        </w:rPr>
        <w:t>Маглакелидзе Т. Валютные проблемы Грузии // Мировая торговля и Международные отношения. – 2002. – №9. – С. 89 – 92.</w:t>
      </w:r>
    </w:p>
    <w:p>
      <w:pPr>
        <w:pStyle w:val="Normal"/>
        <w:numPr>
          <w:ilvl w:val="0"/>
          <w:numId w:val="2"/>
        </w:numPr>
        <w:tabs>
          <w:tab w:val="clear" w:pos="708"/>
          <w:tab w:val="left" w:pos="360" w:leader="none"/>
        </w:tabs>
        <w:spacing w:lineRule="auto" w:line="360"/>
        <w:ind w:left="0" w:hanging="0"/>
        <w:jc w:val="both"/>
        <w:rPr/>
      </w:pPr>
      <w:r>
        <w:rPr>
          <w:color w:val="000000"/>
        </w:rPr>
        <w:t>Максоев М. Некоторые экономические проблемы кавказского региона. // Общество и экономика. – 1998. – №2. – С. 136 – 143.</w:t>
      </w:r>
    </w:p>
    <w:p>
      <w:pPr>
        <w:pStyle w:val="Normal"/>
        <w:numPr>
          <w:ilvl w:val="0"/>
          <w:numId w:val="2"/>
        </w:numPr>
        <w:tabs>
          <w:tab w:val="clear" w:pos="708"/>
          <w:tab w:val="left" w:pos="360" w:leader="none"/>
        </w:tabs>
        <w:spacing w:lineRule="auto" w:line="360"/>
        <w:ind w:left="0" w:hanging="0"/>
        <w:jc w:val="both"/>
        <w:rPr/>
      </w:pPr>
      <w:r>
        <w:rPr>
          <w:color w:val="000000"/>
        </w:rPr>
        <w:t>Меладзе Г.Г. Внешняя миграция в Грузии, 1996–2001 годы // Социологический журнал. – 2003.</w:t>
      </w:r>
    </w:p>
    <w:p>
      <w:pPr>
        <w:pStyle w:val="Normal"/>
        <w:numPr>
          <w:ilvl w:val="0"/>
          <w:numId w:val="2"/>
        </w:numPr>
        <w:tabs>
          <w:tab w:val="clear" w:pos="708"/>
          <w:tab w:val="left" w:pos="360" w:leader="none"/>
        </w:tabs>
        <w:spacing w:lineRule="auto" w:line="360"/>
        <w:ind w:left="0" w:hanging="0"/>
        <w:jc w:val="both"/>
        <w:rPr/>
      </w:pPr>
      <w:r>
        <w:rPr>
          <w:color w:val="000000"/>
        </w:rPr>
        <w:t>Месхил Я. Кредитная политика Грузии // Вопросы экономики. – 1998. – №9. – С. 49 – 53.</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8"/>
      <w:szCs w:val="28"/>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06:00Z</dcterms:created>
  <dc:creator>Хозяин</dc:creator>
  <dc:description/>
  <cp:keywords/>
  <dc:language>en-US</dc:language>
  <cp:lastModifiedBy>Mage</cp:lastModifiedBy>
  <cp:lastPrinted>2007-09-19T12:56:00Z</cp:lastPrinted>
  <dcterms:modified xsi:type="dcterms:W3CDTF">2011-10-04T12:06:00Z</dcterms:modified>
  <cp:revision>2</cp:revision>
  <dc:subject/>
  <dc:title>СОДЕРЖАНИЕ</dc:title>
</cp:coreProperties>
</file>