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іївський економіко – гуманітарний інститу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Економіка підприємства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е контрольне завда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«Управління потенціалом 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  <w:lang w:val="uk-UA"/>
        </w:rPr>
        <w:t>Виконав: Голубов Д. М.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  <w:lang w:val="uk-UA"/>
        </w:rPr>
        <w:t>Студент групи: О/З ЕП – 4М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  <w:lang w:val="uk-UA"/>
        </w:rPr>
        <w:t>Перевірила: доц. Загорна Т.О.</w:t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ада, І.П.Б. виклад.)</w:t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іївка, 201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горитм графоаналітичного методу оцінки потенціалу підприємства «Квадрат потенціалу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 Вихідні дані подаються у вигляді матриці (а</w:t>
      </w:r>
      <w:r>
        <w:rPr>
          <w:sz w:val="28"/>
          <w:szCs w:val="28"/>
          <w:vertAlign w:val="subscript"/>
          <w:lang w:val="uk-UA"/>
        </w:rPr>
        <w:t>ij</w:t>
      </w:r>
      <w:r>
        <w:rPr>
          <w:sz w:val="28"/>
          <w:szCs w:val="28"/>
          <w:lang w:val="uk-UA"/>
        </w:rPr>
        <w:t>), тобто таблиці, де в рядках записані номери показників (i = 1,2,3,..., n), а у стовпцях — назви підприємств, що розглядаються (j = 1,2,3,..., m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 По кожному показнику визначається оптимальне значення при урахуванні коефіцієнта чутливості k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і здійснюється ранжування підприємств, з визначенням зайнятого міс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ля кожного підприємства знаходимо суму місць (Р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>), отриманих у ході ранжування,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Трансформуємо отриману в ході ранжування суму місць (Р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>) у довжину вектора, що створює квадрат потенціалу підприємства (рис. 1). Квадрат потенціалу підприємства має чотири зони відповідно до розділів (k), які застосовані в розглянутій системі показників, та чотири вектори (В), що створюють й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довжину вектора, що створює квадрат потенціалу підприємства (Вk, де k = 1,2,3,4), знаходимо за допомогою форму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809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35375" cy="2055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 Квадрат потенціалу підприєм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ind w:firstLine="709"/>
        <w:rPr/>
      </w:pPr>
      <w:r>
        <w:rPr>
          <w:szCs w:val="28"/>
        </w:rPr>
        <w:t>5. Визначивши довжину всіх векторів, створюємо квадрат потенціалу підприємства і робимо відповідні висновки: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орма квадрата потенціалу може бути двох типів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ерший тип має правильну форму квадрата — і якщо в результаті аналізу ми будемо мати фігуру, візуально близьку до квадрата, то розглянуте підприємство має збалансований потенціал, що є основою успіху його діяльності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ругий тип має викривлену форму квадрата, причина цього може бути двояка: один вектор розвинутий більше за другий («проблемний» вектор) або всі вектори розвинуті по-різному (дисгармонія векторів)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Якщо підприємство має другий тип форми квадрата, то його потенціал потребує негайних перетворень, що дозволить покращити збалансованість елементів потенціал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2. Потенціали підприємств можуть бути прокласифіковані за розміром як великі, середні та малі. Великий потенціал мають підприємства, коли довжина векторів, що створюють квадрат потенціалу підприємства, знаходиться в межах 70—100 у. о.; середній — у межах 30—70 у. о.; малий — до 30 у. 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3. Зовнішній контур квадрата окреслює можливості підприємства для розвитку потенціалу до оптимальних параметр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5. Другий та третій вектори квадрата потенціалу («Організаційна структура та менеджмент» і «Маркетинг») виступають передумовою подальшого розвитку потенціалу підприємства.</w:t>
      </w:r>
    </w:p>
    <w:p>
      <w:pPr>
        <w:pStyle w:val="22"/>
        <w:ind w:firstLine="709"/>
        <w:rPr/>
      </w:pPr>
      <w:r>
        <w:rPr>
          <w:szCs w:val="28"/>
        </w:rPr>
        <w:t>6. Четвертий вектор — «Фінанси» — є результативним і характеризує успішність функціонування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аблиця 1.1-</w:t>
      </w:r>
      <w:r>
        <w:rPr/>
        <w:t>Виробництво, розподіл і збут продукції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680"/>
        <w:gridCol w:w="900"/>
        <w:gridCol w:w="1080"/>
        <w:gridCol w:w="1260"/>
        <w:gridCol w:w="1260"/>
        <w:gridCol w:w="907"/>
      </w:tblGrid>
      <w:tr>
        <w:trPr>
          <w:trHeight w:val="109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еф. чутлив. </w:t>
            </w:r>
            <w:r>
              <w:rPr>
                <w:b/>
                <w:sz w:val="20"/>
                <w:szCs w:val="20"/>
                <w:lang w:val="uk-UA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uk-UA"/>
              </w:rPr>
              <w:t>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С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м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С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мес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ужність підприємства, тис.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ть продукції, % 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овіддача,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1 грн товарної продук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логія виробництва (штрафи, тис. гр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, тис.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абельність виробництв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соніко</w:t>
      </w:r>
      <w:r>
        <w:rPr>
          <w:sz w:val="28"/>
          <w:szCs w:val="28"/>
        </w:rPr>
        <w:t>=1,2*1+1,25*2+1,1*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+1,1*2+1,05*1+1,15*2+1,15*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lang w:val="uk-UA"/>
        </w:rPr>
        <w:t>гермес</w:t>
      </w:r>
      <w:r>
        <w:rPr>
          <w:sz w:val="28"/>
          <w:szCs w:val="28"/>
        </w:rPr>
        <w:t>=1,2*2+1,25*1+1,1*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+1,1*1+1,05*2+1,15*1+1,15*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80970" cy="46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аблиця 1.2 - </w:t>
      </w:r>
      <w:r>
        <w:rPr/>
        <w:t>Організаційна структура і менеджмент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52"/>
        <w:gridCol w:w="925"/>
        <w:gridCol w:w="866"/>
        <w:gridCol w:w="866"/>
        <w:gridCol w:w="469"/>
        <w:gridCol w:w="425"/>
      </w:tblGrid>
      <w:tr>
        <w:trPr>
          <w:trHeight w:val="118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еф. чутлив. </w:t>
            </w:r>
            <w:r>
              <w:rPr>
                <w:b/>
                <w:sz w:val="20"/>
                <w:szCs w:val="20"/>
                <w:lang w:val="uk-UA"/>
              </w:rPr>
              <w:t>kч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С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мес»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С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мес»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ові якості менеджерів, балі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ктивність організаційної структури управління, балі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к персоналу, % до 45 рокі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світи, % з вищою освітою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тивність роботи, грн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5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місячна оплата роботи, грн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соніко=1,2*2+1,15*1+1,15*1+1,05*2+1,2*1+1,25*1=9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гермес=1,2*1+1,15*2+1,15*2+1,05*1+1,2*2+1,25*2=9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028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аблиця 1.3 – </w:t>
      </w:r>
      <w:r>
        <w:rPr/>
        <w:t>Маркетинг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18"/>
        <w:gridCol w:w="708"/>
        <w:gridCol w:w="851"/>
        <w:gridCol w:w="850"/>
        <w:gridCol w:w="567"/>
        <w:gridCol w:w="567"/>
      </w:tblGrid>
      <w:tr>
        <w:trPr>
          <w:trHeight w:val="1134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еф. чутлив. </w:t>
            </w:r>
            <w:r>
              <w:rPr>
                <w:b/>
                <w:sz w:val="20"/>
                <w:szCs w:val="20"/>
                <w:lang w:val="uk-UA"/>
              </w:rPr>
              <w:t>k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С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мес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С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мес»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постачань на внутрішній ринок, тис. 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в експорті, тис. 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рекламної діяльності, % до загальних витрат підприєм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рмовий стиль (розвинуті напрямки), о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одиницю продукції, гр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інноваційну діяльність, тис. гр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соніко=1,2*2+1,15*2+1,15*1+1,15*1+1,1*1+1,25*1=9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гермес=1,2*1+1,15*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+1,15*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+1,15*2+1,1*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+1,25*2=11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92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аблиця 1.4 – </w:t>
      </w:r>
      <w:r>
        <w:rPr/>
        <w:t>Фінанси</w:t>
      </w:r>
    </w:p>
    <w:tbl>
      <w:tblPr>
        <w:tblW w:w="87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7"/>
        <w:gridCol w:w="900"/>
        <w:gridCol w:w="1037"/>
        <w:gridCol w:w="943"/>
        <w:gridCol w:w="1080"/>
        <w:gridCol w:w="900"/>
        <w:gridCol w:w="756"/>
        <w:gridCol w:w="36"/>
      </w:tblGrid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еф. чутлив. </w:t>
            </w:r>
            <w:r>
              <w:rPr>
                <w:b/>
                <w:sz w:val="20"/>
                <w:szCs w:val="20"/>
                <w:lang w:val="uk-UA"/>
              </w:rPr>
              <w:t>k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ало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С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С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мес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мес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ефіцієнти ліквідності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поточної оці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—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критичної оці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—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 матеріально-товарних зап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—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гашення дебіторської заборгова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60 дні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ефіцієнти рентабельності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абельність продаж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 10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абельність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 20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абельність власного капіт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изько 100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 ефективності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ність активів, обер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—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 на одного працюючого, тис.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орг на одного працюючого, тис.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ефіцієнти залежності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заборгова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капіталіз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lang w:val="uk-UA"/>
        </w:rPr>
        <w:t>соніко</w:t>
      </w:r>
      <w:r>
        <w:rPr>
          <w:sz w:val="28"/>
          <w:szCs w:val="28"/>
        </w:rPr>
        <w:t xml:space="preserve"> =1,05*2+1,1*1+1,05*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+1,05*2+1,15*2+1,05*1+1,1*2+1,1*1</w:t>
      </w:r>
      <w:r>
        <w:rPr>
          <w:sz w:val="28"/>
          <w:szCs w:val="28"/>
          <w:lang w:val="uk-UA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+1,05*</w:t>
      </w:r>
      <w:r>
        <w:rPr>
          <w:sz w:val="28"/>
          <w:szCs w:val="28"/>
          <w:lang w:val="uk-UA"/>
        </w:rPr>
        <w:t>1+</w:t>
      </w:r>
      <w:r>
        <w:rPr>
          <w:sz w:val="28"/>
          <w:szCs w:val="28"/>
        </w:rPr>
        <w:t>1,05*2+1,1*1+1,15*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8,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Р гермес </w:t>
      </w:r>
      <w:r>
        <w:rPr>
          <w:sz w:val="28"/>
          <w:szCs w:val="28"/>
        </w:rPr>
        <w:t>=1,05*1+1,1*2+1,05*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+1,05*1+1,15*1+1,05*2+1,1*1+1,1*2+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1,05*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+1,05*1+1,1*2+1,15*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20,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78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7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розрахункам, підприємству в «Гермес» необхідно звернути увагу на виробничий, фінансовий и маркетинговий потенціал, котрий знаходиться в межах до 30 у.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й час як підприємство «Соніко» знаходиться в середніх межах свого потенціалу, в межах 30-70 у.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ні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6170" cy="255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рмес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drawing>
          <wp:inline distT="0" distB="0" distL="0" distR="0">
            <wp:extent cx="3084830" cy="2151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7:00Z</dcterms:created>
  <dc:creator>Admin</dc:creator>
  <dc:description/>
  <cp:keywords/>
  <dc:language>en-US</dc:language>
  <cp:lastModifiedBy>Mage</cp:lastModifiedBy>
  <cp:lastPrinted>2010-01-23T21:31:00Z</cp:lastPrinted>
  <dcterms:modified xsi:type="dcterms:W3CDTF">2011-10-04T12:07:00Z</dcterms:modified>
  <cp:revision>2</cp:revision>
  <dc:subject/>
  <dc:title>3</dc:title>
</cp:coreProperties>
</file>