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осударственное регулирование экономик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ind w:firstLine="709"/>
        <w:rPr/>
      </w:pPr>
      <w:r>
        <w:rPr/>
        <w:t>Введение……………………………………………………………………3</w:t>
      </w:r>
    </w:p>
    <w:p>
      <w:pPr>
        <w:pStyle w:val="Normal"/>
        <w:spacing w:lineRule="auto" w:line="360"/>
        <w:ind w:firstLine="709"/>
        <w:jc w:val="left"/>
        <w:rPr/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Рыночный механизм макроэкономического регулирования и 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еобходимость государственного вмешательства в экономику….4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1. Основные виды макроструктур как объекты экономического 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я……………………………………………………………..4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2. Рыночный механизм саморегулирования и распределение 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ов. Неоклассическая теория рыночного регулирования……..5</w:t>
      </w:r>
    </w:p>
    <w:p>
      <w:pPr>
        <w:pStyle w:val="Normal"/>
        <w:spacing w:lineRule="auto" w:line="360"/>
        <w:ind w:firstLine="709"/>
        <w:jc w:val="left"/>
        <w:rPr/>
      </w:pP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Государственное регулирование экономики и его 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еобходимость. Кейнсианство и неокейнсианство……………………..11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формы и методы государственного 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гулирования экономики………………………………………….21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1. Государство в экономической системе общества и его функции..21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2. Формы государственного регулирования экономики…………….25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3. Методы и инструменты государственного воздействия 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ыночную экономику…………………………………………….26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Экономическая политика государства……………………………..29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государственного регулирования</w:t>
      </w:r>
    </w:p>
    <w:p>
      <w:pPr>
        <w:pStyle w:val="Normal"/>
        <w:spacing w:lineRule="auto" w:line="36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экономики в России…………………………………………………..32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……..36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………………………………………………………………...37</w:t>
      </w:r>
    </w:p>
    <w:p>
      <w:pPr>
        <w:pStyle w:val="Normal"/>
        <w:spacing w:lineRule="auto" w:line="360"/>
        <w:ind w:firstLine="709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ма данной работы представляет несомненный интерес ввиду того, что современная экономика всех развитых стран уже давно не представляет собой чисто рыночную модель, а включает в себя два органически взаимосвязанных блока: рыночный механизм саморегуляции и государственное регулирование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данном случае имеет место, так называемая, смешанная экономика, идея которой зародилась и стала развиваться еще в начале ХХ в. В развитии экономики во второй половине ХХ в. обозначилась тенденция к расширению масштабов деятельности государства и усилению его роли в экономической сфере. После второй мировой войны концепция "смешанной экономики" получила широкомасштабное распространение как в форме корректировки рыночного механизма путем воздействия на спрос и предложение и регулирования социальных вопросов, так и в форме непосредственного участия государства в производстве, т.е. создания и расширения государственного сектора, включаещего предпринимателе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мешанная экономика характеризуется многообразием отношений собственности, которые реализуются соответственно в множестве форм хозяйствования. Важным показателем смешанного характера экономической системы являются степень и формы государственного в экономику, его эффективность, что во многом определяет результативность экономического развития. Вопросу качества государственного регулирования экономики уделяется огромное внимание в высокоразвитых страна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настоящей работе ставится задача раскрыть сущность вышеназванных теорий, показать необходимость государственного вмешательства в экономтку, а также, в виду особой актуальности данной проблемы для переходной экономики современной России, указать на попытки ее решения, предпринимаемые в нашей стране в течение последнего десятилетия, выделив особенности экономического развития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Рыночный механизм макроэкономического регулирования и необходимость государственного вмешательства в экономику.</w:t>
      </w:r>
    </w:p>
    <w:p>
      <w:pPr>
        <w:pStyle w:val="24"/>
        <w:rPr/>
      </w:pPr>
      <w:r>
        <w:rPr/>
        <w:t>1.1. Основные виды макроструктур как объекты экономического управления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 xml:space="preserve">Объектами управления являются 3 макроэкономические структуры. Во-первых, это </w:t>
      </w:r>
      <w:r>
        <w:rPr>
          <w:i/>
          <w:iCs/>
          <w:sz w:val="28"/>
          <w:szCs w:val="28"/>
        </w:rPr>
        <w:t>совокупное производство:</w:t>
      </w:r>
      <w:r>
        <w:rPr>
          <w:sz w:val="28"/>
          <w:szCs w:val="28"/>
        </w:rPr>
        <w:t xml:space="preserve"> общая совокупность пред</w:t>
        <w:softHyphen/>
        <w:t xml:space="preserve">приятий, создающих все многообразие благ. </w:t>
      </w:r>
      <w:r>
        <w:rPr>
          <w:sz w:val="28"/>
          <w:szCs w:val="28"/>
          <w:lang w:val="en-US" w:eastAsia="en-US"/>
        </w:rPr>
        <w:t>Вo-вторых,</w:t>
      </w:r>
      <w:r>
        <w:rPr>
          <w:sz w:val="28"/>
          <w:szCs w:val="28"/>
        </w:rPr>
        <w:t xml:space="preserve"> объектом регулирования является </w:t>
      </w:r>
      <w:r>
        <w:rPr>
          <w:i/>
          <w:iCs/>
          <w:sz w:val="28"/>
          <w:szCs w:val="28"/>
        </w:rPr>
        <w:t>совокупный общественный продукт:</w:t>
      </w:r>
      <w:r>
        <w:rPr>
          <w:sz w:val="28"/>
          <w:szCs w:val="28"/>
        </w:rPr>
        <w:t xml:space="preserve"> вся сумма благ (продуктов и услуг), изготовленных и стране за определенный период. В-третьих, сюда относятся </w:t>
      </w:r>
      <w:r>
        <w:rPr>
          <w:i/>
          <w:iCs/>
          <w:sz w:val="28"/>
          <w:szCs w:val="28"/>
        </w:rPr>
        <w:t>совокупные потребности:</w:t>
      </w:r>
      <w:r>
        <w:rPr>
          <w:sz w:val="28"/>
          <w:szCs w:val="28"/>
        </w:rPr>
        <w:t xml:space="preserve"> общая сумма потребностей всех членов обществ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Эти макроэкономические структуры представлены в виде трех круговых диаграмм (рис.</w:t>
      </w:r>
      <w:r>
        <w:rPr>
          <w:sz w:val="28"/>
          <w:szCs w:val="28"/>
          <w:lang w:val="en-US" w:eastAsia="en-US"/>
        </w:rPr>
        <w:t xml:space="preserve"> 1.1). [3]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drawing>
          <wp:inline distT="0" distB="0" distL="0" distR="0">
            <wp:extent cx="9144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drawing>
          <wp:inline distT="0" distB="0" distL="0" distR="0">
            <wp:extent cx="900430" cy="909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drawing>
          <wp:inline distT="0" distB="0" distL="0" distR="0">
            <wp:extent cx="918210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1.</w:t>
      </w:r>
      <w:r>
        <w:rPr>
          <w:b/>
          <w:bCs/>
          <w:sz w:val="24"/>
          <w:szCs w:val="24"/>
        </w:rPr>
        <w:t xml:space="preserve"> Микроэкономические структуры общества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 xml:space="preserve">Между всеми объектами управления прежде всего существует </w:t>
      </w:r>
      <w:r>
        <w:rPr>
          <w:i/>
          <w:iCs/>
          <w:sz w:val="28"/>
          <w:szCs w:val="28"/>
        </w:rPr>
        <w:t>пря</w:t>
        <w:softHyphen/>
        <w:t xml:space="preserve">мая связь, </w:t>
      </w:r>
      <w:r>
        <w:rPr>
          <w:sz w:val="28"/>
          <w:szCs w:val="28"/>
        </w:rPr>
        <w:t xml:space="preserve">состоящая в том, что общественное производство действует для того, чтобы создавался совокупный общественный продукт, позволяющий удовлетворить все потребности общества. </w:t>
      </w:r>
      <w:r>
        <w:rPr>
          <w:i/>
          <w:iCs/>
          <w:sz w:val="28"/>
          <w:szCs w:val="28"/>
        </w:rPr>
        <w:t>Обратная связь</w:t>
      </w:r>
      <w:r>
        <w:rPr>
          <w:sz w:val="28"/>
          <w:szCs w:val="28"/>
        </w:rPr>
        <w:t xml:space="preserve"> проявляется в том, что воз</w:t>
        <w:softHyphen/>
        <w:t>росшие совокупные потребности влияют на изменение структуры со</w:t>
        <w:softHyphen/>
        <w:t>вокупного общественного продукта, что позволяет осуществлять струк</w:t>
        <w:softHyphen/>
        <w:t>турные изменения в общественном производств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яснение этих прямых и обратных связей, позволяет обнаружить главную цель макроэкономического регулирования. Его целью являет</w:t>
        <w:softHyphen/>
        <w:t xml:space="preserve">ся </w:t>
      </w:r>
      <w:r>
        <w:rPr>
          <w:i/>
          <w:iCs/>
          <w:sz w:val="28"/>
          <w:szCs w:val="28"/>
        </w:rPr>
        <w:t>постоянное поддержание народнохозяйственной пропорциональнос</w:t>
        <w:softHyphen/>
        <w:t>ти.</w:t>
      </w:r>
      <w:r>
        <w:rPr>
          <w:sz w:val="28"/>
          <w:szCs w:val="28"/>
        </w:rPr>
        <w:t xml:space="preserve"> Речь идет о двух взаимосвязанных соотношени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ля нормального снабжения общества материальными условия</w:t>
        <w:softHyphen/>
        <w:t>ми его жизнедеятельности необходимо обеспечивать равенство объ</w:t>
        <w:softHyphen/>
        <w:t>емов: производства всех благ;  совокупного общественного продукта; совокупных потребностей 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дновременно необходимо обеспечить соответствие друг другу структур:  общественного производства (его отраслевого состава);  совокупного общественного продукта (его разбивки на виды благ);  общественных потребностей (их расчленения на разнообразные вид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данные соотношения не соблюдаются, возникают различные дисбалансы. Речь идет об </w:t>
      </w:r>
      <w:r>
        <w:rPr>
          <w:i/>
          <w:iCs/>
          <w:sz w:val="28"/>
          <w:szCs w:val="28"/>
        </w:rPr>
        <w:t xml:space="preserve">объективном </w:t>
      </w:r>
      <w:r>
        <w:rPr>
          <w:b/>
          <w:bCs/>
          <w:i/>
          <w:iCs/>
          <w:sz w:val="28"/>
          <w:szCs w:val="28"/>
        </w:rPr>
        <w:t>экономическом законе пропорционального развития макроэкономик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закон отражает не за</w:t>
        <w:softHyphen/>
        <w:t xml:space="preserve">висимое от воли и желания люден условие существования нормальной народнохозяйственной системы, а именно, необходимость </w:t>
      </w:r>
      <w:r>
        <w:rPr>
          <w:i/>
          <w:iCs/>
          <w:sz w:val="28"/>
          <w:szCs w:val="28"/>
        </w:rPr>
        <w:t>постоянного поддержания соответствия друг другу объемов и структуры совокуп</w:t>
        <w:softHyphen/>
        <w:t>ных величин производства, общественного продукта и потреб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я закона пропорционального развития макроэкономики проявляются в известных нам видах макроэкономического неравнове</w:t>
        <w:softHyphen/>
        <w:t>сия: а) структурных кризисах (несоответствии элементного состава производства и совокупных потребностей); б) экономических кризи</w:t>
        <w:softHyphen/>
        <w:t>сах перепроизводства (превышении объема всего производства над совокупным объемом платежеспособных потребностей); в) массовой безработице (уменьшении спроса на рабочую силу по сравнению с ее предложением на рынке труда);       г) инфляции (превышении предложе</w:t>
        <w:softHyphen/>
        <w:t>ния денег над их спросом).</w:t>
      </w:r>
    </w:p>
    <w:p>
      <w:pPr>
        <w:pStyle w:val="Normal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Рыночный механизм саморегулирования и распределение 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оходов. Неоклассическая теория рыночного регулирования.</w:t>
      </w:r>
    </w:p>
    <w:p>
      <w:pPr>
        <w:pStyle w:val="23"/>
        <w:rPr/>
      </w:pPr>
      <w:r>
        <w:rPr/>
        <w:t xml:space="preserve">Рыночная экономика – сложный и постоянно развивающийся механизм, представляющий саморегулирующуюся и саморазвивающуюся систему. В условиях рынка и потребители, и производители руководствуются лишь собственными частными интересами.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Макроэкономический регулято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общественный способ орга</w:t>
        <w:softHyphen/>
        <w:t>низации и регулирования национального хозяйства. Он выполняет сле</w:t>
        <w:softHyphen/>
        <w:t xml:space="preserve">дующие </w:t>
      </w:r>
      <w:r>
        <w:rPr>
          <w:i/>
          <w:iCs/>
          <w:sz w:val="28"/>
          <w:szCs w:val="28"/>
        </w:rPr>
        <w:t>функции:</w:t>
      </w:r>
      <w:r>
        <w:rPr>
          <w:sz w:val="28"/>
          <w:szCs w:val="28"/>
        </w:rPr>
        <w:t xml:space="preserve"> объединяет все хозяйство нации в единую систему; направляет производственную деятельность всех низовых звеньев эко</w:t>
        <w:softHyphen/>
        <w:t>номики; распределяет труд и средства производства по отраслям и видам производства в соответствии с общественными потребностями; стимулирует высокоэффективное хозяйство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гулятор макроэкономики начинает действовать при наличии оп</w:t>
        <w:softHyphen/>
        <w:t>ределенных объективных предпосылок, в част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условиях еди</w:t>
        <w:softHyphen/>
        <w:t>ного национального хозяйства. [4] Впервые такие условия создало разви</w:t>
        <w:softHyphen/>
        <w:t>тое товарное производство и всеохватывающий рынок. На этом плац</w:t>
        <w:softHyphen/>
        <w:t>дарме стал функционировать исходный тип хозяйственного механиз</w:t>
        <w:softHyphen/>
        <w:t>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ыночны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товарно-рыночного хозяйства специфи</w:t>
        <w:softHyphen/>
        <w:t>ческой формой взаимоувязки хозяйственных пропор</w:t>
        <w:softHyphen/>
        <w:t>ций служит меновая стоимость продуктов. Поэтому в рыночной экономике закон пропорционального раз</w:t>
        <w:softHyphen/>
        <w:t>вития народного хозяйства выступает в специфичес</w:t>
        <w:softHyphen/>
        <w:t>кой форм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 </w:t>
      </w:r>
      <w:r>
        <w:rPr>
          <w:b/>
          <w:bCs/>
          <w:i/>
          <w:iCs/>
          <w:sz w:val="28"/>
          <w:szCs w:val="28"/>
        </w:rPr>
        <w:t>закон равновесия макроэкономического спроса и макро</w:t>
        <w:softHyphen/>
        <w:t>экономического предложе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Макроэкономический спрос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умма денег, которую члены обще</w:t>
        <w:softHyphen/>
        <w:t>ства готовы истратить на покупку товаров и услуг, чтобы удовлетворить все потребности. Объем совокупного спроса зависит от следующих факторов: уровня цен;  доходов населения; распределения доходов на потребление (текущий спрос) и на</w:t>
        <w:softHyphen/>
        <w:t xml:space="preserve">копление (спрос, отложенный на будущее);  налогов (части доходов, отданных государству); государственных закупок (спроса государства); предложения денег со стороны кредитных учреждений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Макроэкономическое предложение</w:t>
      </w:r>
      <w:r>
        <w:rPr>
          <w:sz w:val="28"/>
          <w:szCs w:val="28"/>
        </w:rPr>
        <w:t xml:space="preserve"> представляет собой сумму цен товаров и услуг, которые их производители и торговые посредники реализуют всем покупателям. Объем совокупного предложения опре</w:t>
        <w:softHyphen/>
        <w:t>деляется такими факторами: уровнем рыночных цен; потенциально возможным объемом производства в стране; уровнем издержек производства продукции;  коммерческой выгодой ее выпус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ежду макроэкономическим спросом и макроэкономическим предложением существуют определенные взаимосвязи. Они выступают в виде </w:t>
      </w:r>
      <w:r>
        <w:rPr>
          <w:i/>
          <w:iCs/>
          <w:sz w:val="28"/>
          <w:szCs w:val="28"/>
          <w:u w:val="single"/>
        </w:rPr>
        <w:t>сквозных взаимозависимост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ъекты регулирования</w:t>
      </w:r>
      <w:r>
        <w:rPr>
          <w:sz w:val="28"/>
          <w:szCs w:val="28"/>
        </w:rPr>
        <w:t xml:space="preserve"> в масштабе всего рыночного хозяйства можно графически отобразить в виде двух круговых диаграмм (рис.</w:t>
      </w:r>
      <w:r>
        <w:rPr>
          <w:sz w:val="28"/>
          <w:szCs w:val="28"/>
          <w:lang w:val="en-US" w:eastAsia="en-US"/>
        </w:rPr>
        <w:t xml:space="preserve"> 1.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9144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2.</w:t>
      </w:r>
      <w:r>
        <w:rPr>
          <w:b/>
          <w:bCs/>
          <w:sz w:val="24"/>
          <w:szCs w:val="24"/>
        </w:rPr>
        <w:t xml:space="preserve"> Макроэкономические пропорции рыночного хозяйств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Закон равновесия макроэкономического спроса и макроэкономичес</w:t>
        <w:softHyphen/>
        <w:t>кого предложения стал действовать в полной мере в условиях классичес</w:t>
        <w:softHyphen/>
        <w:t>кого капитализма, когда доминировала свободная конкуренция. Такие условия, как известно, были в</w:t>
      </w:r>
      <w:r>
        <w:rPr>
          <w:sz w:val="28"/>
          <w:szCs w:val="28"/>
          <w:lang w:val="en-US" w:eastAsia="en-US"/>
        </w:rPr>
        <w:t xml:space="preserve"> XVIII—XIX</w:t>
      </w:r>
      <w:r>
        <w:rPr>
          <w:sz w:val="28"/>
          <w:szCs w:val="28"/>
        </w:rPr>
        <w:t xml:space="preserve"> вв. в Англии. Не случайно механизм рыночного регулирования национального хозяйства впервые теоретически изучил А. Смит, который выдвинул и обосновал три фундаментальных положения о механизме рыночного регулирова</w:t>
        <w:softHyphen/>
        <w:t>ни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Первое полож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 </w:t>
      </w:r>
      <w:r>
        <w:rPr>
          <w:i/>
          <w:iCs/>
          <w:sz w:val="28"/>
          <w:szCs w:val="28"/>
        </w:rPr>
        <w:t>невмешательстве государства в регулирова</w:t>
        <w:softHyphen/>
        <w:t>ние рыночной экономики.</w:t>
      </w:r>
      <w:r>
        <w:rPr>
          <w:sz w:val="28"/>
          <w:szCs w:val="28"/>
        </w:rPr>
        <w:t xml:space="preserve"> Этот принцип получил формулировку </w:t>
      </w:r>
      <w:r>
        <w:rPr>
          <w:sz w:val="28"/>
          <w:szCs w:val="28"/>
          <w:lang w:val="en-US"/>
        </w:rPr>
        <w:t>laisse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фр.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“Пусть все идет своим чередом”). В книге о богатстве народов А. Смит четко определил все виды государственных расходов: на оборону страны, на отправление правосудия, на некоторые общест</w:t>
        <w:softHyphen/>
        <w:t xml:space="preserve">венные работы и общественные учреждения (для содействия торговле и ее стимулирования, для образования). Как видим, в государственных расходах не указаны затраты на развитие производства и управление экономикой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Второе по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о </w:t>
      </w:r>
      <w:r>
        <w:rPr>
          <w:i/>
          <w:iCs/>
          <w:sz w:val="28"/>
          <w:szCs w:val="28"/>
        </w:rPr>
        <w:t>"невидимой руке”,</w:t>
      </w:r>
      <w:r>
        <w:rPr>
          <w:sz w:val="28"/>
          <w:szCs w:val="28"/>
        </w:rPr>
        <w:t xml:space="preserve"> которая как бы “подталкивает” всех частных производителей товаров и услуг к действиям на благо общества. По словам А. Смита, заботящийся о собственной выго</w:t>
        <w:softHyphen/>
        <w:t>де предприниматель “невидимой рукой” направляется к цели, которая вовсе не входила в его намерения. “Невидимой рукой” является, разумеется, рынок. Каждый товаропроизводитель, стремясь удовлетворить какой-либо конкретный платежеспособный спрос, материально заин</w:t>
        <w:softHyphen/>
        <w:t>тересовывается в общем деле удовлетворения совокупных потребнос</w:t>
        <w:softHyphen/>
        <w:t>тей обществ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Третье полож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 механизме рыночного саморегулирования.</w:t>
      </w:r>
      <w:r>
        <w:rPr>
          <w:sz w:val="28"/>
          <w:szCs w:val="28"/>
        </w:rPr>
        <w:t xml:space="preserve"> Этот механизм включает в себя прямые и обратные экономические связи между товарным производством (предложением товаров) и рыночным спросом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ямая связь</w:t>
      </w:r>
      <w:r>
        <w:rPr>
          <w:sz w:val="28"/>
          <w:szCs w:val="28"/>
        </w:rPr>
        <w:t xml:space="preserve"> заключается в том, что </w:t>
      </w:r>
      <w:r>
        <w:rPr>
          <w:i/>
          <w:iCs/>
          <w:sz w:val="28"/>
          <w:szCs w:val="28"/>
        </w:rPr>
        <w:t>производство (предложение) товаров предопределяет спрос.</w:t>
      </w:r>
      <w:r>
        <w:rPr>
          <w:sz w:val="28"/>
          <w:szCs w:val="28"/>
        </w:rPr>
        <w:t xml:space="preserve"> Все частные, независимые друг от друга предприниматели самостоятельно решают проблемы, касающиеся потребностей (спроса) покупателей: </w:t>
      </w:r>
      <w:r>
        <w:rPr>
          <w:i/>
          <w:iCs/>
          <w:sz w:val="28"/>
          <w:szCs w:val="28"/>
        </w:rPr>
        <w:t>что, как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ля кого</w:t>
      </w:r>
      <w:r>
        <w:rPr>
          <w:sz w:val="28"/>
          <w:szCs w:val="28"/>
        </w:rPr>
        <w:t xml:space="preserve"> производить. Од</w:t>
        <w:softHyphen/>
        <w:t>нако в условиях классического капитализма единоличные производи</w:t>
        <w:softHyphen/>
        <w:t>тели, не способные повлиять на рыночные цены, действуют как бы вслепую, не зная реальных покупателей и их запросов. Поэтому связь, стихийно складывающаяся между производством (предложением) и спросом, может часто давать “сбои”, не достигая поставленной це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сех товаропроизводителей выручает </w:t>
      </w:r>
      <w:r>
        <w:rPr>
          <w:i/>
          <w:iCs/>
          <w:sz w:val="28"/>
          <w:szCs w:val="28"/>
        </w:rPr>
        <w:t>обратная связь, идущая от рынка к производству.</w:t>
      </w:r>
      <w:r>
        <w:rPr>
          <w:sz w:val="28"/>
          <w:szCs w:val="28"/>
        </w:rPr>
        <w:t xml:space="preserve"> Такой связью служит система рыночных цен, постоянно посылающая сигналы-информацию о соотношении спроса и предложения. Эта информация позволяет вносить поправки в произ</w:t>
        <w:softHyphen/>
        <w:t>водственные действия предпринимателей: они переключаются на вы</w:t>
        <w:softHyphen/>
        <w:t>пуск таких товаров, которые пользуются повышенным спросом и явля</w:t>
        <w:softHyphen/>
        <w:t>ются более выгод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жду тем А. Смит не ответил на важный вопрос: как обеспечива</w:t>
        <w:softHyphen/>
        <w:t>ется равенство объемов спроса и предложения в масштабах страны. Эту проблему попытался решить французский экономист Ж.Б.Сей, счи</w:t>
        <w:softHyphen/>
        <w:t xml:space="preserve">тавший себя последователем английской классической политической экономии. Он сформулировал </w:t>
      </w:r>
      <w:r>
        <w:rPr>
          <w:i/>
          <w:iCs/>
          <w:sz w:val="28"/>
          <w:szCs w:val="28"/>
        </w:rPr>
        <w:t>закон рынкам,</w:t>
      </w:r>
      <w:r>
        <w:rPr>
          <w:sz w:val="28"/>
          <w:szCs w:val="28"/>
        </w:rPr>
        <w:t xml:space="preserve"> согласно которому </w:t>
      </w:r>
      <w:r>
        <w:rPr>
          <w:i/>
          <w:iCs/>
          <w:sz w:val="28"/>
          <w:szCs w:val="28"/>
        </w:rPr>
        <w:t>рыночный обмен товара на товар устанавливает равновесие предложения и спроса.</w:t>
      </w:r>
      <w:r>
        <w:rPr>
          <w:sz w:val="28"/>
          <w:szCs w:val="28"/>
        </w:rPr>
        <w:t xml:space="preserve"> Сею приписывают изречение: “предложение порождает свой собственный спрос”. Однако “закон Сея” безусловно верен только для бартерной. Когда же имеет место обращение "товар - деньг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овар", автоматическое равенство объема предложе</w:t>
        <w:softHyphen/>
        <w:t xml:space="preserve">ния и объема спроса чаще всего не устанавливаетс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классики предприняли попытку “спасти” закон рынка Сея. Они рассуждали так. Население с выгодой для себя обращает сбережения в инвестиции. Люди знают, что на денежном рынке сбережения за опре</w:t>
        <w:softHyphen/>
        <w:t>деленный банковский процент преобразуются в производственные капиталовложения. Причем ставка процента как бы “следит” за тем, что</w:t>
        <w:softHyphen/>
        <w:t xml:space="preserve">бы сделать выгодным обращение сбереженных денег в инвестиции. Иначе говоря, </w:t>
      </w:r>
      <w:r>
        <w:rPr>
          <w:i/>
          <w:iCs/>
          <w:sz w:val="28"/>
          <w:szCs w:val="28"/>
        </w:rPr>
        <w:t>уровень процента,</w:t>
      </w:r>
      <w:r>
        <w:rPr>
          <w:sz w:val="28"/>
          <w:szCs w:val="28"/>
        </w:rPr>
        <w:t xml:space="preserve"> который устанавливается в зависи</w:t>
        <w:softHyphen/>
        <w:t>мости от соотношения предложения денег и спроса на них, регулирует и уравнивает объемы сбережений и объемы инвести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дель классической саморегулирующейся рыночной экономики наглядно отображена на рисунке</w:t>
      </w:r>
      <w:r>
        <w:rPr>
          <w:sz w:val="28"/>
          <w:szCs w:val="28"/>
          <w:lang w:val="en-US" w:eastAsia="en-US"/>
        </w:rPr>
        <w:t xml:space="preserve"> 1.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974850" cy="157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3.</w:t>
      </w:r>
      <w:r>
        <w:rPr>
          <w:b/>
          <w:bCs/>
          <w:sz w:val="24"/>
          <w:szCs w:val="24"/>
        </w:rPr>
        <w:t xml:space="preserve"> Модель саморегулирующейся эконом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Представим себе гигантскую ванну. В ней объем “воды” (ее “запас”) соответствует объему выпускаемой продукции и занятости рабочей силы. Сливная труба изображает поток сбережений населения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 Кран обозначает ставку процента П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, которая соединяет поток сбережений и поток инвестиций </w:t>
      </w:r>
      <w:r>
        <w:rPr>
          <w:i/>
          <w:iCs/>
          <w:sz w:val="28"/>
          <w:szCs w:val="28"/>
        </w:rPr>
        <w:t>И,</w:t>
      </w:r>
      <w:r>
        <w:rPr>
          <w:sz w:val="28"/>
          <w:szCs w:val="28"/>
        </w:rPr>
        <w:t xml:space="preserve"> пополняющий ванн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гласно этой схеме, “закон рынка” обеспечивает равенство объемов предложения и спроса (значит, невозможны экономические кризисы); сбалансированность величин сбережений и инвестиций и полную заня</w:t>
        <w:softHyphen/>
        <w:t xml:space="preserve">тость рабочей силы (безработица исключается). Так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чисто теоре</w:t>
        <w:softHyphen/>
        <w:t>тически, умозрительно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неоклассики решили проблему достижения стабильного (пропорционального) развития рыночной 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ряду с этой проблемой неоклассики задались и другим важным вопросом: способен ли рынок обеспечить социальную стабильность общества, связанную с распределением доходов? Этот же вопрос можно поставить следующим образом: по каким принципам должен распределяться совокупный доход общества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валовой национальный продукт, национальный доход) среди всех граждан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этому вопросу высказываются две прямо противо</w:t>
        <w:softHyphen/>
        <w:t>положные точки зрения. Согласно одной из них, распреде</w:t>
        <w:softHyphen/>
        <w:t xml:space="preserve">ление всего дохода общества должно основываться </w:t>
      </w:r>
      <w:r>
        <w:rPr>
          <w:i/>
          <w:iCs/>
          <w:sz w:val="28"/>
          <w:szCs w:val="28"/>
        </w:rPr>
        <w:t>на принципах равен</w:t>
        <w:softHyphen/>
        <w:t>ства и справедливости.</w:t>
      </w:r>
      <w:r>
        <w:rPr>
          <w:sz w:val="28"/>
          <w:szCs w:val="28"/>
        </w:rPr>
        <w:t xml:space="preserve"> Идею такого уравнительного распределения можно наглядно представить в виде графика (рис.</w:t>
      </w:r>
      <w:r>
        <w:rPr>
          <w:sz w:val="28"/>
          <w:szCs w:val="28"/>
          <w:lang w:val="en-US" w:eastAsia="en-US"/>
        </w:rPr>
        <w:t xml:space="preserve"> 1.4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359025" cy="191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Семьи,</w:t>
      </w:r>
      <w:r>
        <w:rPr>
          <w:b/>
          <w:bCs/>
          <w:lang w:val="en-US" w:eastAsia="en-US"/>
        </w:rPr>
        <w:t xml:space="preserve"> 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4.</w:t>
      </w:r>
      <w:r>
        <w:rPr>
          <w:b/>
          <w:bCs/>
          <w:sz w:val="24"/>
          <w:szCs w:val="24"/>
        </w:rPr>
        <w:t xml:space="preserve"> Равномерное распределение дохода среди всех семей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График на рисунке</w:t>
      </w:r>
      <w:r>
        <w:rPr>
          <w:sz w:val="28"/>
          <w:szCs w:val="28"/>
          <w:lang w:val="en-US" w:eastAsia="en-US"/>
        </w:rPr>
        <w:t xml:space="preserve"> 1.4</w:t>
      </w:r>
      <w:r>
        <w:rPr>
          <w:sz w:val="28"/>
          <w:szCs w:val="28"/>
        </w:rPr>
        <w:t xml:space="preserve"> показывает </w:t>
      </w:r>
      <w:r>
        <w:rPr>
          <w:i/>
          <w:iCs/>
          <w:sz w:val="28"/>
          <w:szCs w:val="28"/>
        </w:rPr>
        <w:t>абсолютное равенство в распределении дохода в обществе.</w:t>
      </w:r>
      <w:r>
        <w:rPr>
          <w:sz w:val="28"/>
          <w:szCs w:val="28"/>
        </w:rPr>
        <w:t xml:space="preserve"> Как видно, любой данный процент семей получает соответствующую долю дохода</w:t>
      </w:r>
      <w:r>
        <w:rPr>
          <w:sz w:val="28"/>
          <w:szCs w:val="28"/>
          <w:lang w:val="en-US" w:eastAsia="en-US"/>
        </w:rPr>
        <w:t xml:space="preserve"> (20%</w:t>
      </w:r>
      <w:r>
        <w:rPr>
          <w:sz w:val="28"/>
          <w:szCs w:val="28"/>
        </w:rPr>
        <w:t xml:space="preserve"> семей имеют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 дохода, </w:t>
      </w:r>
      <w:r>
        <w:rPr>
          <w:sz w:val="28"/>
          <w:szCs w:val="28"/>
          <w:lang w:val="en-US" w:eastAsia="en-US"/>
        </w:rPr>
        <w:t>40%</w:t>
      </w:r>
      <w:r>
        <w:rPr>
          <w:sz w:val="28"/>
          <w:szCs w:val="28"/>
        </w:rPr>
        <w:t xml:space="preserve"> семей</w:t>
      </w:r>
      <w:r>
        <w:rPr>
          <w:sz w:val="28"/>
          <w:szCs w:val="28"/>
          <w:lang w:val="en-US" w:eastAsia="en-US"/>
        </w:rPr>
        <w:t xml:space="preserve"> — 40%</w:t>
      </w:r>
      <w:r>
        <w:rPr>
          <w:sz w:val="28"/>
          <w:szCs w:val="28"/>
        </w:rPr>
        <w:t xml:space="preserve"> дохода и т.д.). По-видимому, такое распределение теоретически предопределяет социальную стабильность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ронники </w:t>
      </w:r>
      <w:r>
        <w:rPr>
          <w:i/>
          <w:iCs/>
          <w:sz w:val="28"/>
          <w:szCs w:val="28"/>
        </w:rPr>
        <w:t>либеральной рыночной экономики</w:t>
      </w:r>
      <w:r>
        <w:rPr>
          <w:sz w:val="28"/>
          <w:szCs w:val="28"/>
        </w:rPr>
        <w:t xml:space="preserve"> исповедуют диамет</w:t>
        <w:softHyphen/>
        <w:t>рально противоположные взгляды. Распределение дохода в обществе не может и не должно строиться на принципах равенства и справедли</w:t>
        <w:softHyphen/>
        <w:t>вости. Рыночная систе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такой хозяйственный механизм, кото</w:t>
        <w:softHyphen/>
        <w:t>рый не может обладать какой-либо “совестью”, он не является носите</w:t>
        <w:softHyphen/>
        <w:t xml:space="preserve">лем моральных норм, т.е. равенство (“справедливость”) в распределении доходов </w:t>
      </w:r>
      <w:r>
        <w:rPr>
          <w:i/>
          <w:iCs/>
          <w:sz w:val="28"/>
          <w:szCs w:val="28"/>
        </w:rPr>
        <w:t>несовместимо</w:t>
      </w:r>
      <w:r>
        <w:rPr>
          <w:sz w:val="28"/>
          <w:szCs w:val="28"/>
        </w:rPr>
        <w:t xml:space="preserve"> с рыночной системой и может подорвать ее. Неравенство в распределении графически изображается с помощью </w:t>
      </w:r>
      <w:r>
        <w:rPr>
          <w:i/>
          <w:iCs/>
          <w:sz w:val="28"/>
          <w:szCs w:val="28"/>
        </w:rPr>
        <w:t>кривой Лоренца</w:t>
      </w:r>
      <w:r>
        <w:rPr>
          <w:sz w:val="28"/>
          <w:szCs w:val="28"/>
        </w:rPr>
        <w:t xml:space="preserve"> (рис.</w:t>
      </w:r>
      <w:r>
        <w:rPr>
          <w:sz w:val="28"/>
          <w:szCs w:val="28"/>
          <w:lang w:val="en-US" w:eastAsia="en-US"/>
        </w:rPr>
        <w:t xml:space="preserve"> 1.5.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sz w:val="20"/>
          <w:szCs w:val="20"/>
        </w:rPr>
        <w:drawing>
          <wp:inline distT="0" distB="0" distL="0" distR="0">
            <wp:extent cx="2067560" cy="169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Семей,</w:t>
      </w:r>
      <w:r>
        <w:rPr>
          <w:b/>
          <w:bCs/>
          <w:lang w:val="en-US" w:eastAsia="en-US"/>
        </w:rPr>
        <w:t xml:space="preserve"> %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5.</w:t>
      </w:r>
      <w:r>
        <w:rPr>
          <w:b/>
          <w:bCs/>
          <w:sz w:val="24"/>
          <w:szCs w:val="24"/>
        </w:rPr>
        <w:t xml:space="preserve"> Кривая Лоренц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Кривая Лоренца характеризует степень реально достигнутого нера</w:t>
        <w:softHyphen/>
        <w:t>венства в распределении дохода среди семей</w:t>
      </w:r>
      <w:r>
        <w:rPr>
          <w:sz w:val="28"/>
          <w:szCs w:val="28"/>
          <w:lang w:val="en-US" w:eastAsia="en-US"/>
        </w:rPr>
        <w:t xml:space="preserve"> (40%</w:t>
      </w:r>
      <w:r>
        <w:rPr>
          <w:sz w:val="28"/>
          <w:szCs w:val="28"/>
        </w:rPr>
        <w:t xml:space="preserve"> семей получает</w:t>
      </w:r>
      <w:r>
        <w:rPr>
          <w:sz w:val="28"/>
          <w:szCs w:val="28"/>
          <w:lang w:val="en-US" w:eastAsia="en-US"/>
        </w:rPr>
        <w:t xml:space="preserve"> 20% </w:t>
      </w:r>
      <w:r>
        <w:rPr>
          <w:sz w:val="28"/>
          <w:szCs w:val="28"/>
        </w:rPr>
        <w:t>дохода,</w:t>
      </w:r>
      <w:r>
        <w:rPr>
          <w:sz w:val="28"/>
          <w:szCs w:val="28"/>
          <w:lang w:val="en-US" w:eastAsia="en-US"/>
        </w:rPr>
        <w:t xml:space="preserve"> 60%</w:t>
      </w:r>
      <w:r>
        <w:rPr>
          <w:sz w:val="28"/>
          <w:szCs w:val="28"/>
        </w:rPr>
        <w:t xml:space="preserve"> семей</w:t>
      </w:r>
      <w:r>
        <w:rPr>
          <w:sz w:val="28"/>
          <w:szCs w:val="28"/>
          <w:lang w:val="en-US" w:eastAsia="en-US"/>
        </w:rPr>
        <w:t xml:space="preserve"> — 40%</w:t>
      </w:r>
      <w:r>
        <w:rPr>
          <w:sz w:val="28"/>
          <w:szCs w:val="28"/>
        </w:rPr>
        <w:t xml:space="preserve"> всего дохода и т.д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основе данных кривой Лоренца определяется так называемый децильный </w:t>
      </w:r>
      <w:r>
        <w:rPr>
          <w:i/>
          <w:iCs/>
          <w:sz w:val="28"/>
          <w:szCs w:val="28"/>
        </w:rPr>
        <w:t>(ла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em</w:t>
      </w:r>
      <w:r>
        <w:rPr>
          <w:sz w:val="28"/>
          <w:szCs w:val="28"/>
        </w:rPr>
        <w:t xml:space="preserve"> — десять) коэффициент. Этот коэффициент показывает, во сколько раз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самых богатых семей превосходят по уровню доход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самых бед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либеральной рыночной экономики как таковой характерна </w:t>
      </w:r>
      <w:r>
        <w:rPr>
          <w:i/>
          <w:iCs/>
          <w:sz w:val="28"/>
          <w:szCs w:val="28"/>
        </w:rPr>
        <w:t>тенденция к углублению неравенства в распределении общественного дохода между гражданами.</w:t>
      </w:r>
      <w:r>
        <w:rPr>
          <w:sz w:val="28"/>
          <w:szCs w:val="28"/>
        </w:rPr>
        <w:t xml:space="preserve"> По мере увеличения богатства общества углубляется социальная дифференциация населения. Это приводит к тому, что значительная часть населения опускается ниже официально признанной черты бедности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en-US" w:eastAsia="en-US"/>
        </w:rPr>
        <w:t>1.3.</w:t>
      </w:r>
      <w:r>
        <w:rPr>
          <w:b/>
          <w:bCs/>
          <w:sz w:val="28"/>
          <w:szCs w:val="28"/>
        </w:rPr>
        <w:t xml:space="preserve"> Государственное регулирование экономики и его необходимость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ейнсианство и неокейнсианство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Государственное регулирование экономики</w:t>
      </w:r>
      <w:r>
        <w:rPr>
          <w:sz w:val="28"/>
          <w:szCs w:val="28"/>
        </w:rPr>
        <w:t xml:space="preserve"> – это система мер законодательного, исполнительного и контролирующего характера стабилизации и приспособления экономики к изменяющимся условиям. [5] Оно выступает как составная часть процесса воспроизводства и решает задачи стимулирования экономического роста, регулирования занятости, поощрения сдвигов в отраслевой структуре производства и уменьшения неравенства в распределении доходов. Далее мы рассмотрим исторический процесс появления необходимости госрегулирования экономики, формирование  научно обоснованных концепций по данной темат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рыночного саморегулирования имеет исторические границы своего действия. Он в состоянии исправно выполнять свои функции, во-первых, при наличии на рынке массы мелких и независимых това</w:t>
        <w:softHyphen/>
        <w:t>ровладельцев. Во-вторых, при условии развития свободной конкурен</w:t>
        <w:softHyphen/>
        <w:t>ции. В-третьих, в полной мере должна проявляться регулирующая роль рыночных це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в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на рынке произошел полный переворот в резуль</w:t>
        <w:softHyphen/>
        <w:t>тате появления и развития мезоэкономики. Для всего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стало ха</w:t>
        <w:softHyphen/>
        <w:t>рактерно господство в производстве и обращении крупного корпора</w:t>
        <w:softHyphen/>
        <w:t>тивного и финансового капитала. На смену свободной конкуренции пришло доминирующее положение монополий и олигополии. Субъек</w:t>
        <w:softHyphen/>
        <w:t>ты мезоэкономики разрушили весь механизм рыночного регулирова</w:t>
        <w:softHyphen/>
        <w:t>ния поведения продавцов и покупателей На фоне развалин мирового хозяйства для всех стала очевидной полная несостоятельность многих догм (ус</w:t>
        <w:softHyphen/>
        <w:t>таревших положений) классической и неоклассической экономической те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ало очевидно, что стихийная </w:t>
      </w:r>
      <w:r>
        <w:rPr>
          <w:i/>
          <w:iCs/>
          <w:sz w:val="28"/>
          <w:szCs w:val="28"/>
        </w:rPr>
        <w:t>рыночная экономика уже не может обеспечить прочное равновесие</w:t>
      </w:r>
      <w:r>
        <w:rPr>
          <w:sz w:val="28"/>
          <w:szCs w:val="28"/>
        </w:rPr>
        <w:t xml:space="preserve"> совокупного предложения и совокупно</w:t>
        <w:softHyphen/>
        <w:t xml:space="preserve">го спроса. Вместе с тем пришло своего рода озарение для тех, кто верил неоклассическим догмам: рыночная система не в состоянии </w:t>
      </w:r>
      <w:r>
        <w:rPr>
          <w:i/>
          <w:iCs/>
          <w:sz w:val="28"/>
          <w:szCs w:val="28"/>
        </w:rPr>
        <w:t xml:space="preserve">избавить общество от кризисов и безработицы. </w:t>
      </w:r>
      <w:r>
        <w:rPr>
          <w:sz w:val="28"/>
          <w:szCs w:val="28"/>
        </w:rPr>
        <w:t xml:space="preserve">Одновременно было опровергнуто положение о том, что в рыночной экономике действует “чистая” и “совершенная” конкуренция. Таким образом все уяснили реальное положение дел: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. имеет место "несовершенная" конку</w:t>
        <w:softHyphen/>
        <w:t>ренция.</w:t>
      </w:r>
      <w:r>
        <w:rPr>
          <w:sz w:val="28"/>
          <w:szCs w:val="28"/>
        </w:rPr>
        <w:t xml:space="preserve"> Это означает широкое распространение естест</w:t>
        <w:softHyphen/>
        <w:t>венных, легальных и иных монополий, господство в отраслях промыш</w:t>
        <w:softHyphen/>
        <w:t>ленности олигополии, развитие монополистической конкуре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конец, стало очевидно, что национальная экономика не в состо</w:t>
        <w:softHyphen/>
        <w:t>янии успешно развиваться без всякого вмешательства государства. На</w:t>
        <w:softHyphen/>
        <w:t>стало время подыскивать новый макроэкономический регулято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вот государство взяло на себя все бремя ответственности за выход из глубокой экономической пропасти. Так в США президент Рузвельт получил чрезвычайные полно</w:t>
        <w:softHyphen/>
        <w:t>мочия для проведения “нового курса” экономической политики. Этот курс</w:t>
      </w:r>
      <w:r>
        <w:rPr>
          <w:sz w:val="28"/>
          <w:szCs w:val="28"/>
          <w:lang w:val="en-US" w:eastAsia="en-US"/>
        </w:rPr>
        <w:t xml:space="preserve"> (1933—1938)</w:t>
      </w:r>
      <w:r>
        <w:rPr>
          <w:sz w:val="28"/>
          <w:szCs w:val="28"/>
        </w:rPr>
        <w:t xml:space="preserve"> включал в себя следующие меры госу</w:t>
        <w:softHyphen/>
        <w:t>дарственного регулирования макро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Государство спасло кредитную систему от полного развала благо</w:t>
        <w:softHyphen/>
        <w:t>даря тому, что гарантировало сохранность вкладов насе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Было снижено бремя долгов граждан на</w:t>
      </w:r>
      <w:r>
        <w:rPr>
          <w:sz w:val="28"/>
          <w:szCs w:val="28"/>
          <w:lang w:val="en-US" w:eastAsia="en-US"/>
        </w:rPr>
        <w:t xml:space="preserve"> 40%</w:t>
      </w:r>
      <w:r>
        <w:rPr>
          <w:sz w:val="28"/>
          <w:szCs w:val="28"/>
        </w:rPr>
        <w:t xml:space="preserve"> с помощью обесце</w:t>
        <w:softHyphen/>
        <w:t>нения денег (за долги расплачивались потерявшими прежнюю стои</w:t>
        <w:softHyphen/>
        <w:t>мость долларам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Закон о восстановлении промышленности</w:t>
      </w:r>
      <w:r>
        <w:rPr>
          <w:sz w:val="28"/>
          <w:szCs w:val="28"/>
          <w:lang w:val="en-US" w:eastAsia="en-US"/>
        </w:rPr>
        <w:t xml:space="preserve"> (1933)</w:t>
      </w:r>
      <w:r>
        <w:rPr>
          <w:sz w:val="28"/>
          <w:szCs w:val="28"/>
        </w:rPr>
        <w:t xml:space="preserve"> предусмотрел введение в практику “кодексов честной конкуренции”, устанав</w:t>
        <w:softHyphen/>
        <w:t>ливавшим на определенном уровне цены на продукцию, распределявшим рынки сбыта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Закон о регулировании сельского хозяйства</w:t>
      </w:r>
      <w:r>
        <w:rPr>
          <w:sz w:val="28"/>
          <w:szCs w:val="28"/>
          <w:lang w:val="en-US" w:eastAsia="en-US"/>
        </w:rPr>
        <w:t xml:space="preserve"> (1933)</w:t>
      </w:r>
      <w:r>
        <w:rPr>
          <w:sz w:val="28"/>
          <w:szCs w:val="28"/>
        </w:rPr>
        <w:t xml:space="preserve"> предусмотрел повышение цен на сельхозпродукцию, чтобы спасти фермеров от разор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 интересах сокращения безработицы правительство организова</w:t>
        <w:softHyphen/>
        <w:t>ло общественные раб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Для преодоления обнищания трудящихся было введено регули</w:t>
        <w:softHyphen/>
        <w:t>рование заработной платы. Впервые введен прожиточный минимум и установлена минимальная заработная плата. Государство стало оказы</w:t>
        <w:softHyphen/>
        <w:t>вать материальную помощь обедневшим слоям насе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была доказана высокая эффективность антикризис</w:t>
        <w:softHyphen/>
        <w:t>ной политики государства. Итак, в 30-е годы на Западе был осуществлен подлинно революционный переход к совершенно новому хозяйственному механизму регулирования национальной экономики, призванному спасти господствующую социально-экономическую сис</w:t>
        <w:softHyphen/>
        <w:t>тему от гибельных потрясений. Непременным компонентом перехода к качественно иному макрорегулятору стал переворот в неоклассичес</w:t>
        <w:softHyphen/>
        <w:t>ком направлении экономической те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дающийся английский экономист Джон Кейнс создал новую парадигму </w:t>
      </w:r>
      <w:r>
        <w:rPr>
          <w:i/>
          <w:iCs/>
          <w:sz w:val="28"/>
          <w:szCs w:val="28"/>
        </w:rPr>
        <w:t>(греч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deigma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образец), т.е. теорию и модель постановки проблем, став</w:t>
        <w:softHyphen/>
        <w:t>ших образцом решения макроэкономических задач. Это  положило начало новому разделу экономической тео</w:t>
        <w:softHyphen/>
        <w:t>р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кроэкономике и переходу к ее регулятору, способному обуздать стихийные разрушительные силы рынка. Каковы новые принципы кейнсианства, отличающие его от класси</w:t>
        <w:softHyphen/>
        <w:t>ков и неоклассиков в вопросе о макроэкономическом регулятор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ервый принцип</w:t>
      </w:r>
      <w:r>
        <w:rPr>
          <w:i/>
          <w:iCs/>
          <w:sz w:val="28"/>
          <w:szCs w:val="28"/>
        </w:rPr>
        <w:t>: регулятором национальной экономики в целом яв</w:t>
        <w:softHyphen/>
        <w:t>ляется</w:t>
      </w:r>
      <w:r>
        <w:rPr>
          <w:sz w:val="28"/>
          <w:szCs w:val="28"/>
        </w:rPr>
        <w:t xml:space="preserve"> не рынок, а </w:t>
      </w:r>
      <w:r>
        <w:rPr>
          <w:i/>
          <w:iCs/>
          <w:sz w:val="28"/>
          <w:szCs w:val="28"/>
        </w:rPr>
        <w:t>государ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отличия государственного регулятора от рыночного ото</w:t>
        <w:softHyphen/>
        <w:t>бражены ниже в таблице 1.</w:t>
      </w:r>
    </w:p>
    <w:p>
      <w:pPr>
        <w:pStyle w:val="Normal"/>
        <w:spacing w:lineRule="auto" w:line="240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.</w:t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>Признаки рыночного и государственного регулятора экономики.</w:t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464" w:hRule="atLeast"/>
        </w:trPr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Рыночный регулятор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Государственный регулятор</w:t>
            </w:r>
          </w:p>
        </w:tc>
      </w:tr>
      <w:tr>
        <w:trPr/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Хозяйственные решения </w:t>
            </w:r>
            <w:r>
              <w:rPr>
                <w:i/>
                <w:iCs/>
                <w:sz w:val="24"/>
                <w:szCs w:val="24"/>
              </w:rPr>
              <w:t>(что, как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для кого</w:t>
            </w:r>
            <w:r>
              <w:rPr>
                <w:sz w:val="24"/>
                <w:szCs w:val="24"/>
              </w:rPr>
              <w:t xml:space="preserve"> производить) принимаются на уровне микроэкономики и интересах фирм и домашних хозяйств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ческие решения принимаются на макроуровне и учитывают общенациональные цели и интересы</w:t>
            </w:r>
          </w:p>
        </w:tc>
      </w:tr>
      <w:tr>
        <w:trPr>
          <w:trHeight w:val="1266" w:hRule="atLeast"/>
        </w:trPr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яющее воздействие оказывается на горизонтальные (партнерские) экономические связи между фирмами и домашним хозяйствами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правление национальным хозяйством строится но вертикали (по направлению сверху вниз: от государства к фирмам и домашними хозяйствами)</w:t>
            </w:r>
          </w:p>
        </w:tc>
      </w:tr>
      <w:tr>
        <w:trPr>
          <w:trHeight w:val="1242" w:hRule="atLeast"/>
        </w:trPr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гулирование хозяйственных связей базируется только на договорных началах и материальных интересах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ерархические связи (в порядке подчинения низшего звена экономики высшему) часто строятся на экономическом принуждении (налоги, таможенные сборы и т.п.)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мимо политических функций государство осуществляет также </w:t>
      </w:r>
      <w:r>
        <w:rPr>
          <w:i/>
          <w:iCs/>
          <w:sz w:val="28"/>
          <w:szCs w:val="28"/>
        </w:rPr>
        <w:t>экономические фун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о становится ведущим субъектом национальной экономики, на</w:t>
        <w:softHyphen/>
        <w:t>деленном своей собственностью. На этой основе образуется, как из</w:t>
        <w:softHyphen/>
        <w:t xml:space="preserve">вестно, особый </w:t>
      </w:r>
      <w:r>
        <w:rPr>
          <w:i/>
          <w:iCs/>
          <w:sz w:val="28"/>
          <w:szCs w:val="28"/>
        </w:rPr>
        <w:t>государственный сектор</w:t>
      </w:r>
      <w:r>
        <w:rPr>
          <w:sz w:val="28"/>
          <w:szCs w:val="28"/>
        </w:rPr>
        <w:t xml:space="preserve"> макроэкономики. Он создает</w:t>
        <w:softHyphen/>
        <w:t>ся двумя путя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) через </w:t>
      </w:r>
      <w:r>
        <w:rPr>
          <w:i/>
          <w:iCs/>
          <w:sz w:val="28"/>
          <w:szCs w:val="28"/>
        </w:rPr>
        <w:t>национализацию</w:t>
      </w:r>
      <w:r>
        <w:rPr>
          <w:sz w:val="28"/>
          <w:szCs w:val="28"/>
        </w:rPr>
        <w:t xml:space="preserve"> (огосударствление) хозяйства благодаря выкупу имущества у иных собственник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) через </w:t>
      </w:r>
      <w:r>
        <w:rPr>
          <w:i/>
          <w:iCs/>
          <w:sz w:val="28"/>
          <w:szCs w:val="28"/>
        </w:rPr>
        <w:t>создание предприятий</w:t>
      </w:r>
      <w:r>
        <w:rPr>
          <w:sz w:val="28"/>
          <w:szCs w:val="28"/>
        </w:rPr>
        <w:t xml:space="preserve"> новейших отраслей промышленнос</w:t>
        <w:softHyphen/>
        <w:t>ти, порожденных НТР за счет инвести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торой принцип</w:t>
      </w:r>
      <w:r>
        <w:rPr>
          <w:i/>
          <w:iCs/>
          <w:sz w:val="28"/>
          <w:szCs w:val="28"/>
        </w:rPr>
        <w:t>: прогнозирование и планирование национальной эко</w:t>
        <w:softHyphen/>
        <w:t>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ой государственного регулирования являются научные про</w:t>
        <w:softHyphen/>
        <w:t>гнозы социально-экономического развития страны на один год, средне</w:t>
        <w:softHyphen/>
        <w:t>срочную</w:t>
      </w:r>
      <w:r>
        <w:rPr>
          <w:sz w:val="28"/>
          <w:szCs w:val="28"/>
          <w:lang w:val="en-US" w:eastAsia="en-US"/>
        </w:rPr>
        <w:t xml:space="preserve"> (3—5</w:t>
      </w:r>
      <w:r>
        <w:rPr>
          <w:sz w:val="28"/>
          <w:szCs w:val="28"/>
        </w:rPr>
        <w:t xml:space="preserve"> лет) и долгосрочную перспективу</w:t>
      </w:r>
      <w:r>
        <w:rPr>
          <w:sz w:val="28"/>
          <w:szCs w:val="28"/>
          <w:lang w:val="en-US" w:eastAsia="en-US"/>
        </w:rPr>
        <w:t xml:space="preserve"> (10, 20</w:t>
      </w:r>
      <w:r>
        <w:rPr>
          <w:sz w:val="28"/>
          <w:szCs w:val="28"/>
        </w:rPr>
        <w:t xml:space="preserve"> лет). Такие прогнозы способствуют достижению народнохозяйственной пропор</w:t>
        <w:softHyphen/>
        <w:t>циональности, определяемой с помощью национальных счетов и меж</w:t>
        <w:softHyphen/>
        <w:t>отраслевых балан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правило, имеется три варианта </w:t>
      </w:r>
      <w:r>
        <w:rPr>
          <w:i/>
          <w:iCs/>
          <w:sz w:val="28"/>
          <w:szCs w:val="28"/>
        </w:rPr>
        <w:t>прогноза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симистический (с наименьшими по величине показателями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стический (с наибольшими значениями показателей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й (с более реалистическими показателями). Он принима</w:t>
        <w:softHyphen/>
        <w:t>ется за основу государственного плана, который отражает стратегические направления и за</w:t>
        <w:softHyphen/>
        <w:t xml:space="preserve">дачи экономического и социального развития стран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тепени жест</w:t>
        <w:softHyphen/>
        <w:t xml:space="preserve">кости плановых заданий различают два вида планов: </w:t>
      </w:r>
      <w:r>
        <w:rPr>
          <w:i/>
          <w:iCs/>
          <w:sz w:val="28"/>
          <w:szCs w:val="28"/>
        </w:rPr>
        <w:t>директивный</w:t>
      </w:r>
      <w:r>
        <w:rPr>
          <w:sz w:val="28"/>
          <w:szCs w:val="28"/>
        </w:rPr>
        <w:t xml:space="preserve"> (строго обязательный для исполнения) - применяет</w:t>
        <w:softHyphen/>
        <w:t xml:space="preserve">ся прежде всего на государственных предприятиях; </w:t>
      </w:r>
      <w:r>
        <w:rPr>
          <w:i/>
          <w:iCs/>
          <w:sz w:val="28"/>
          <w:szCs w:val="28"/>
        </w:rPr>
        <w:t>индикативный</w:t>
      </w:r>
      <w:r>
        <w:rPr>
          <w:sz w:val="28"/>
          <w:szCs w:val="28"/>
        </w:rPr>
        <w:t xml:space="preserve"> (рекомендательный, ориентирующий). Последний состоит из ряда программ, предусматривающих решение отдельных со</w:t>
        <w:softHyphen/>
        <w:t xml:space="preserve">циально-экономических задач. К их выполнению привлекаются фирмы путем предоставления государственных заказов. Государство отбирает фирмы, проведя соответствующие конкурс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ъясняя студентам, как функционирует национальная экономи</w:t>
        <w:softHyphen/>
        <w:t>ка. В. Леонтьев сравнивает ее с яхтой в море, “Чтобы дела шли хорошо, нужен вете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заинтересованность. Ру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сударственное регу</w:t>
        <w:softHyphen/>
        <w:t>лирование. У американской экономики слабый руль. Нельзя делать так, как говорил Рейган: поднимите паруса, пусть их наполнит ветер, и идите в кабину коктейль пить. Так нас и на скалы вынесет, разобьет яхту вдребезги... Я думаю, что более правильно делают японцы. У них, конечно, есть частная инициатива, но и государство играет большую роль, влияя на развитие экономики в лучшем направлении. Из всех капиталистических стран, у которых в настоящее время можно чему-то поучиться, я бы выбрал не США, а Японию”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Третий принцип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осуществление государством </w:t>
      </w:r>
      <w:r>
        <w:rPr>
          <w:i/>
          <w:iCs/>
          <w:sz w:val="28"/>
          <w:szCs w:val="28"/>
        </w:rPr>
        <w:t>политики "эффек</w:t>
        <w:softHyphen/>
        <w:t>тивного спроса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ж. Кейнс в труде “Общая теория занятости, процента и денег” </w:t>
      </w:r>
      <w:r>
        <w:rPr>
          <w:sz w:val="28"/>
          <w:szCs w:val="28"/>
          <w:lang w:val="en-US" w:eastAsia="en-US"/>
        </w:rPr>
        <w:t>(1936)</w:t>
      </w:r>
      <w:r>
        <w:rPr>
          <w:sz w:val="28"/>
          <w:szCs w:val="28"/>
        </w:rPr>
        <w:t xml:space="preserve">  исследовал причины спадов про</w:t>
        <w:softHyphen/>
        <w:t>изводства и увеличения безработицы. Эти причины он увидел в недо</w:t>
        <w:softHyphen/>
        <w:t>статочности покупательского спроса на предметы личного потребле</w:t>
        <w:softHyphen/>
        <w:t>ния и на средства производства. Такая недостаточность, по его мнению, обусловлена тем, что по мере роста доходов снижаются темпы увели</w:t>
        <w:softHyphen/>
        <w:t xml:space="preserve">чения спроса на полезные блага: у людей уменьшается “склонность к потреблению” и усиливается “стремление к сбережениям”. Дж. Кейнс утверждал: “Основной психологический закон... состоит в том, что люди склонны, как правило, увеличивать свое потребление с ростом дохода, но не в той же мере, в какой растет доход”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нтральная задача государства, по Кейнсу, состоит в том, чтобы обеспечить высокий объем “эффективного спроса”, ведущего к росту доходов. Предполагается развивать два вида спроса: а) </w:t>
      </w:r>
      <w:r>
        <w:rPr>
          <w:i/>
          <w:iCs/>
          <w:sz w:val="28"/>
          <w:szCs w:val="28"/>
        </w:rPr>
        <w:t xml:space="preserve">спроса населения </w:t>
      </w:r>
      <w:r>
        <w:rPr>
          <w:sz w:val="28"/>
          <w:szCs w:val="28"/>
        </w:rPr>
        <w:t xml:space="preserve">на предметы потребления и б) </w:t>
      </w:r>
      <w:r>
        <w:rPr>
          <w:i/>
          <w:iCs/>
          <w:sz w:val="28"/>
          <w:szCs w:val="28"/>
        </w:rPr>
        <w:t>спроса предпринимателей</w:t>
      </w:r>
      <w:r>
        <w:rPr>
          <w:sz w:val="28"/>
          <w:szCs w:val="28"/>
        </w:rPr>
        <w:t xml:space="preserve"> на инвестици</w:t>
        <w:softHyphen/>
        <w:t xml:space="preserve">онные товары (средства производства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м в экономической теории стало то, что кейнсианство впе</w:t>
        <w:softHyphen/>
        <w:t xml:space="preserve">рвые раскрыло </w:t>
      </w:r>
      <w:r>
        <w:rPr>
          <w:i/>
          <w:iCs/>
          <w:sz w:val="28"/>
          <w:szCs w:val="28"/>
        </w:rPr>
        <w:t>структуру макроэкономического спроса,</w:t>
      </w:r>
      <w:r>
        <w:rPr>
          <w:sz w:val="28"/>
          <w:szCs w:val="28"/>
        </w:rPr>
        <w:t xml:space="preserve"> в том числе расходов на экономику, осуществляемых государством. В западной экономической литературе макроспрос рассматривается как </w:t>
      </w:r>
      <w:r>
        <w:rPr>
          <w:i/>
          <w:iCs/>
          <w:sz w:val="28"/>
          <w:szCs w:val="28"/>
        </w:rPr>
        <w:t>планируе</w:t>
        <w:softHyphen/>
        <w:t>мые расходы.</w:t>
      </w:r>
      <w:r>
        <w:rPr>
          <w:sz w:val="28"/>
          <w:szCs w:val="28"/>
        </w:rPr>
        <w:t xml:space="preserve"> Они представляют собой сумму, которую государство, домашние хозяйства и фирмы планируют израсходовать на товары и услуг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утри страны такие расходы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составляют сумму потребления </w:t>
      </w:r>
      <w:r>
        <w:rPr>
          <w:i/>
          <w:iCs/>
          <w:sz w:val="28"/>
          <w:szCs w:val="28"/>
        </w:rPr>
        <w:t xml:space="preserve">С, </w:t>
      </w:r>
      <w:r>
        <w:rPr>
          <w:sz w:val="28"/>
          <w:szCs w:val="28"/>
        </w:rPr>
        <w:t xml:space="preserve">инвестиций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государственных закупок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:   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=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+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G</w:t>
      </w:r>
      <w:r>
        <w:rPr>
          <w:b/>
          <w:bCs/>
          <w:i/>
          <w:iCs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т как выглядит структура всех расходов (используемый валовой внутренний продукт) в некоторых странах (табл.</w:t>
      </w:r>
      <w:r>
        <w:rPr>
          <w:sz w:val="28"/>
          <w:szCs w:val="28"/>
          <w:lang w:val="en-US" w:eastAsia="en-US"/>
        </w:rPr>
        <w:t xml:space="preserve"> 2.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4"/>
          <w:szCs w:val="24"/>
        </w:rPr>
        <w:t>Таблица</w:t>
      </w:r>
      <w:r>
        <w:rPr>
          <w:b/>
          <w:bCs/>
          <w:sz w:val="24"/>
          <w:szCs w:val="24"/>
          <w:lang w:val="en-US" w:eastAsia="en-US"/>
        </w:rPr>
        <w:t xml:space="preserve"> 2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асходы в некоторых странах,</w:t>
      </w:r>
      <w:r>
        <w:rPr>
          <w:b/>
          <w:bCs/>
          <w:sz w:val="24"/>
          <w:szCs w:val="24"/>
          <w:lang w:val="en-US" w:eastAsia="en-US"/>
        </w:rPr>
        <w:t xml:space="preserve"> %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2410"/>
        <w:gridCol w:w="1701"/>
        <w:gridCol w:w="1701"/>
      </w:tblGrid>
      <w:tr>
        <w:trPr>
          <w:trHeight w:val="65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и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ление домашних хозяйсти </w:t>
            </w:r>
            <w:r>
              <w:rPr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и 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</w:t>
              <w:softHyphen/>
              <w:t xml:space="preserve">ные закупки </w:t>
            </w:r>
            <w:r>
              <w:rPr>
                <w:i/>
                <w:iCs/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28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  <w:r>
              <w:rPr>
                <w:sz w:val="24"/>
                <w:szCs w:val="24"/>
                <w:lang w:val="en-US" w:eastAsia="en-US"/>
              </w:rPr>
              <w:t xml:space="preserve"> (199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28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  <w:r>
              <w:rPr>
                <w:sz w:val="24"/>
                <w:szCs w:val="24"/>
                <w:lang w:val="en-US" w:eastAsia="en-US"/>
              </w:rPr>
              <w:t xml:space="preserve"> (199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9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  <w:lang w:val="en-US" w:eastAsia="en-US"/>
              </w:rPr>
              <w:t xml:space="preserve"> (199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бы выделить отдельно все государственные расходы (спрос го</w:t>
        <w:softHyphen/>
        <w:t xml:space="preserve">сударства), требуется расшифровать потребление домашних хозяйств </w:t>
      </w:r>
      <w:r>
        <w:rPr>
          <w:i/>
          <w:iCs/>
          <w:sz w:val="28"/>
          <w:szCs w:val="28"/>
        </w:rPr>
        <w:t>С.</w:t>
      </w:r>
      <w:r>
        <w:rPr>
          <w:sz w:val="28"/>
          <w:szCs w:val="28"/>
        </w:rPr>
        <w:t xml:space="preserve"> Надо вычесть из суммы доходов У налоги государства Г. При этом определяется так называемая </w:t>
      </w:r>
      <w:r>
        <w:rPr>
          <w:i/>
          <w:iCs/>
          <w:sz w:val="28"/>
          <w:szCs w:val="28"/>
        </w:rPr>
        <w:t xml:space="preserve">функция потребления: </w:t>
      </w:r>
      <w:r>
        <w:rPr>
          <w:b/>
          <w:bCs/>
          <w:i/>
          <w:iCs/>
          <w:sz w:val="28"/>
          <w:szCs w:val="28"/>
        </w:rPr>
        <w:t>С = У - 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этой формулы вытекает, что потребление зависит от располага</w:t>
        <w:softHyphen/>
        <w:t xml:space="preserve">емого дохода. </w:t>
      </w:r>
      <w:r>
        <w:rPr>
          <w:i/>
          <w:iCs/>
          <w:sz w:val="28"/>
          <w:szCs w:val="28"/>
        </w:rPr>
        <w:t>Располагаемый доход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овокупный доход У за вычетом налогов Г, т.е. располагаемый дохо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, чем население может самостоятельно распоряди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вытекает, что в государственный бюджет поступает следую</w:t>
        <w:softHyphen/>
        <w:t xml:space="preserve">щая сумма переменных величин (из состава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 xml:space="preserve"> всех планируемых расходов): </w:t>
      </w:r>
      <w:r>
        <w:rPr>
          <w:b/>
          <w:bCs/>
          <w:i/>
          <w:iCs/>
          <w:sz w:val="28"/>
          <w:szCs w:val="28"/>
        </w:rPr>
        <w:t>Т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+ G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оведенного анализа можно подвести его итоги. Стало оче</w:t>
        <w:softHyphen/>
        <w:t>видно, что совокупный спрос (планируемые расходы) распадается на три част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 xml:space="preserve">Е = (У- Т ) +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+ ( Т +С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Это позволяет определить </w:t>
      </w:r>
      <w:r>
        <w:rPr>
          <w:i/>
          <w:iCs/>
          <w:sz w:val="28"/>
          <w:szCs w:val="28"/>
        </w:rPr>
        <w:t>три направления государственной поли</w:t>
        <w:softHyphen/>
        <w:t xml:space="preserve">тики эффективного спроса: </w:t>
      </w:r>
      <w:r>
        <w:rPr>
          <w:sz w:val="28"/>
          <w:szCs w:val="28"/>
        </w:rPr>
        <w:t>1) увеличение спроса населения на предметы потребления (следст</w:t>
        <w:softHyphen/>
        <w:t>вием этого является рост занятости); 2) расширение спроса предпринимателей на инвестиционные това</w:t>
        <w:softHyphen/>
        <w:t>ры (это ведет к увеличению производства и занятости); 3) рост государственных расходов на экономические и социальные ц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ейнсианское учение не ограничилось определением направлений политики эффективного спрос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u w:val="single"/>
        </w:rPr>
        <w:t>Четвертый принцип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олитика эффективного спроса опирается на научные макроэкономические модели, которые необходимы для управ</w:t>
        <w:softHyphen/>
        <w:t>ления национальным хозяйств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ж. Кейнс придал экономической теории новое качество. Это осо</w:t>
        <w:softHyphen/>
        <w:t>бенно заметно на фоне классической политической экономии, которая сосредоточила внимание на чисто теоретическом анализе стихийной регулирующей роли системы цен, не принимая в расчет количествен</w:t>
        <w:softHyphen/>
        <w:t xml:space="preserve">ной стороны этого процесса. Кейнсианство открыло “первую страницу” в </w:t>
      </w:r>
      <w:r>
        <w:rPr>
          <w:i/>
          <w:iCs/>
          <w:sz w:val="28"/>
          <w:szCs w:val="28"/>
        </w:rPr>
        <w:t>эконометрическом анализе национального хозяйства.</w:t>
      </w:r>
      <w:r>
        <w:rPr>
          <w:sz w:val="28"/>
          <w:szCs w:val="28"/>
        </w:rPr>
        <w:t xml:space="preserve"> В его арсенал вошли важнейшие математические инструменты и при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первые стали применяться </w:t>
      </w:r>
      <w:r>
        <w:rPr>
          <w:i/>
          <w:iCs/>
          <w:sz w:val="28"/>
          <w:szCs w:val="28"/>
        </w:rPr>
        <w:t>агрегированные экономические величи</w:t>
        <w:softHyphen/>
        <w:t>ны,</w:t>
      </w:r>
      <w:r>
        <w:rPr>
          <w:sz w:val="28"/>
          <w:szCs w:val="28"/>
        </w:rPr>
        <w:t xml:space="preserve"> суммарно охватывающие все национальное хозяйство. Были выделены </w:t>
      </w:r>
      <w:r>
        <w:rPr>
          <w:i/>
          <w:iCs/>
          <w:sz w:val="28"/>
          <w:szCs w:val="28"/>
        </w:rPr>
        <w:t>независимые переменные величины,</w:t>
      </w:r>
      <w:r>
        <w:rPr>
          <w:sz w:val="28"/>
          <w:szCs w:val="28"/>
        </w:rPr>
        <w:t xml:space="preserve"> которые не под</w:t>
        <w:softHyphen/>
        <w:t>даются непосредственному воздействию государства (склонность насе</w:t>
        <w:softHyphen/>
        <w:t xml:space="preserve">ления к потреблению и накоплению, ставка процента и др.). Обнаружены </w:t>
      </w:r>
      <w:r>
        <w:rPr>
          <w:i/>
          <w:iCs/>
          <w:sz w:val="28"/>
          <w:szCs w:val="28"/>
        </w:rPr>
        <w:t>зависимые переменные,</w:t>
      </w:r>
      <w:r>
        <w:rPr>
          <w:sz w:val="28"/>
          <w:szCs w:val="28"/>
        </w:rPr>
        <w:t xml:space="preserve"> на которые влияют независи</w:t>
        <w:softHyphen/>
        <w:t xml:space="preserve">мые переменные величины (масштабы занятости работников, объем национального дохода и т.п.). Установлены </w:t>
      </w:r>
      <w:r>
        <w:rPr>
          <w:i/>
          <w:iCs/>
          <w:sz w:val="28"/>
          <w:szCs w:val="28"/>
        </w:rPr>
        <w:t>количественные связи</w:t>
      </w:r>
      <w:r>
        <w:rPr>
          <w:sz w:val="28"/>
          <w:szCs w:val="28"/>
        </w:rPr>
        <w:t xml:space="preserve"> указанных двух групп изменчи</w:t>
        <w:softHyphen/>
        <w:t>вых величин в математических модел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ейнс не признавал неизбежности массовой безработицы и полагал, что возможно и необходимо регулируемое государством наци</w:t>
        <w:softHyphen/>
        <w:t xml:space="preserve">ональное хозяйство. Он исследовал </w:t>
      </w:r>
      <w:r>
        <w:rPr>
          <w:i/>
          <w:iCs/>
          <w:sz w:val="28"/>
          <w:szCs w:val="28"/>
        </w:rPr>
        <w:t>закономерные коли</w:t>
        <w:softHyphen/>
        <w:t>чественные связи</w:t>
      </w:r>
      <w:r>
        <w:rPr>
          <w:sz w:val="28"/>
          <w:szCs w:val="28"/>
        </w:rPr>
        <w:t xml:space="preserve"> макроэкономических величин - совокупных капита</w:t>
        <w:softHyphen/>
        <w:t>ловложений и национального дохода; инвестиций и занятости населе</w:t>
        <w:softHyphen/>
        <w:t>ния; национального дохода, потребления и сбережений; совокупного количества денег в обращении, уровня цен, заработной платы, прибыли и процента. Кейнс стремился найти переменные величины, поддающиеся контролю или управлению со стороны властей в рамках существующей хозяйственной системы. Он широко использовал “категории ожиданий” (ожидаемая прибыль, перспективные издержки производства, ожидаемые изменения цен, стоимости денег, процента и т.д.), которые носят вероятностный харак</w:t>
        <w:softHyphen/>
        <w:t>тер и необходимы для экономического прогноз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ейнсианская теория выделила в качестве центральных </w:t>
      </w:r>
      <w:r>
        <w:rPr>
          <w:i/>
          <w:iCs/>
          <w:sz w:val="28"/>
          <w:szCs w:val="28"/>
        </w:rPr>
        <w:t xml:space="preserve">три модели </w:t>
      </w:r>
      <w:r>
        <w:rPr>
          <w:sz w:val="28"/>
          <w:szCs w:val="28"/>
        </w:rPr>
        <w:t xml:space="preserve">(функциональные зависимости). Одна из них отражает </w:t>
      </w:r>
      <w:r>
        <w:rPr>
          <w:i/>
          <w:iCs/>
          <w:sz w:val="28"/>
          <w:szCs w:val="28"/>
        </w:rPr>
        <w:t xml:space="preserve">зависимость ставки процент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от дохода</w:t>
      </w:r>
      <w:r>
        <w:rPr>
          <w:sz w:val="28"/>
          <w:szCs w:val="28"/>
        </w:rPr>
        <w:t xml:space="preserve"> У: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У). Чем выше доход населения, тем больше спрос на деньги у банков и тем выше ставка проц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1.6</w:t>
      </w:r>
      <w:r>
        <w:rPr>
          <w:sz w:val="28"/>
          <w:szCs w:val="28"/>
        </w:rPr>
        <w:t xml:space="preserve"> показана прямая зависимость ставки процента от дохода. Рост доходов населения с </w:t>
      </w:r>
      <w:r>
        <w:rPr>
          <w:smallCaps/>
          <w:sz w:val="28"/>
          <w:szCs w:val="28"/>
        </w:rPr>
        <w:t>У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о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величивает банковский спрос па деньги, а стало быть, повышает ставку процента с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Ставка процента </w:t>
      </w:r>
      <w:r>
        <w:rPr>
          <w:b/>
          <w:bCs/>
          <w:sz w:val="22"/>
          <w:szCs w:val="22"/>
          <w:lang w:val="en-US"/>
        </w:rPr>
        <w:t>r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569210" cy="1522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6.</w:t>
      </w:r>
      <w:r>
        <w:rPr>
          <w:b/>
          <w:bCs/>
          <w:sz w:val="24"/>
          <w:szCs w:val="24"/>
        </w:rPr>
        <w:t xml:space="preserve"> Кривая ставки проц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ругая модель характеризует </w:t>
      </w:r>
      <w:r>
        <w:rPr>
          <w:i/>
          <w:iCs/>
          <w:sz w:val="28"/>
          <w:szCs w:val="28"/>
        </w:rPr>
        <w:t xml:space="preserve">зависимость объема инвестиций от ставки процента: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</w:t>
      </w:r>
      <w:r>
        <w:rPr>
          <w:i/>
          <w:iCs/>
          <w:sz w:val="28"/>
          <w:szCs w:val="28"/>
        </w:rPr>
        <w:t>Чем больше норма процента</w:t>
      </w:r>
      <w:r>
        <w:rPr>
          <w:sz w:val="28"/>
          <w:szCs w:val="28"/>
        </w:rPr>
        <w:t xml:space="preserve"> (чем дороже кредит), </w:t>
      </w:r>
      <w:r>
        <w:rPr>
          <w:i/>
          <w:iCs/>
          <w:sz w:val="28"/>
          <w:szCs w:val="28"/>
        </w:rPr>
        <w:t>тем меньше объем инвестиций.</w:t>
      </w:r>
      <w:r>
        <w:rPr>
          <w:sz w:val="28"/>
          <w:szCs w:val="28"/>
        </w:rPr>
        <w:t xml:space="preserve"> (см.  рис.</w:t>
      </w:r>
      <w:r>
        <w:rPr>
          <w:sz w:val="28"/>
          <w:szCs w:val="28"/>
          <w:lang w:val="en-US" w:eastAsia="en-US"/>
        </w:rPr>
        <w:t xml:space="preserve"> 1.7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291840" cy="149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1.7.</w:t>
      </w:r>
      <w:r>
        <w:rPr>
          <w:b/>
          <w:bCs/>
          <w:sz w:val="24"/>
          <w:szCs w:val="24"/>
        </w:rPr>
        <w:t xml:space="preserve"> Кривая инвести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1.7</w:t>
      </w:r>
      <w:r>
        <w:rPr>
          <w:sz w:val="28"/>
          <w:szCs w:val="28"/>
        </w:rPr>
        <w:t xml:space="preserve"> мы видим, что увеличение нормы процента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д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уменьшает соответственно объем инвестици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)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ж. Кейнс придавал большое значение инвестициям, как такой независимой переменной величине, которая влияет на зависимые от нее переменные величины: занятость, доход нации, потребительский спрос населения. В связи с этим он разработал </w:t>
      </w:r>
      <w:r>
        <w:rPr>
          <w:i/>
          <w:iCs/>
          <w:sz w:val="28"/>
          <w:szCs w:val="28"/>
        </w:rPr>
        <w:t>теорию мультипликатора,</w:t>
      </w:r>
      <w:r>
        <w:rPr>
          <w:sz w:val="28"/>
          <w:szCs w:val="28"/>
        </w:rPr>
        <w:t xml:space="preserve"> которая определяет эффектив</w:t>
        <w:softHyphen/>
        <w:t>ность государственных расходов с точки зрения воздействия их на объем общественного производства, занятость, доход и рынок, а тем самы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эффективный спро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ъем национального дохода и совокупного спроса находится в определенной количественной зависимости от общей суммы инвести</w:t>
        <w:softHyphen/>
        <w:t>ций (всех производственных и непроизводственных расходов). Эту количественную связь выражает особый коэффициен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льтипликатор (ла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plicator</w:t>
      </w:r>
      <w:r>
        <w:rPr>
          <w:sz w:val="28"/>
          <w:szCs w:val="28"/>
        </w:rPr>
        <w:t xml:space="preserve"> - умножающий). Кейнс так охаракте</w:t>
        <w:softHyphen/>
        <w:t>ризовал мультипликатор инвестиций: “Когда происходит прирост об</w:t>
        <w:softHyphen/>
        <w:t>щей суммы инвестиций, то доход увеличивается на сумму, которая в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k </w:t>
      </w:r>
      <w:r>
        <w:rPr>
          <w:sz w:val="28"/>
          <w:szCs w:val="28"/>
        </w:rPr>
        <w:t>раз превосходит прирост инвестиций”. Он утверждал, что расширение инвестиций ведет к увеличению занятости, а потому и дохода общества и тем самы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 повышению потребительского спро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мультипликационный эффект объясняется своеобразной цеп</w:t>
        <w:softHyphen/>
        <w:t>ной реакцией. Первичные капитальные вложения в одну отрасль вызы</w:t>
        <w:softHyphen/>
        <w:t>вают потребность в росте производства (соответственно доходов) во многих смежных отраслях (поставляющих строительные материалы, сырье, энергию, машины и т.д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ытоживая сказанное, важно отметить практические итоги кейнсианской революции. Принципы кейнсианской модели государствен</w:t>
        <w:softHyphen/>
        <w:t>ного регулирования легли в основу социально-экономической полити</w:t>
        <w:softHyphen/>
        <w:t>ки правительств США, Англии и других западных стран, которая про</w:t>
        <w:softHyphen/>
        <w:t xml:space="preserve">водилась с 50-х гг. и до середины 70-х гг. и получила название </w:t>
      </w:r>
      <w:r>
        <w:rPr>
          <w:i/>
          <w:iCs/>
          <w:sz w:val="28"/>
          <w:szCs w:val="28"/>
        </w:rPr>
        <w:t>плани</w:t>
        <w:softHyphen/>
        <w:t>руемого и регулируемого капитализма.</w:t>
      </w:r>
      <w:r>
        <w:rPr>
          <w:sz w:val="28"/>
          <w:szCs w:val="28"/>
        </w:rPr>
        <w:t xml:space="preserve"> Она дала обнадеживающие ре</w:t>
        <w:softHyphen/>
        <w:t>зультаты: это был наибольший период бескризисного развития миро</w:t>
        <w:softHyphen/>
        <w:t>вой капиталистической экономики за весь послевоенный период. Со</w:t>
        <w:softHyphen/>
        <w:t>вершенно новыми были и ее социальные результ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формы и методы государственного регулирования экономик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Государство в экономической системе общества и его фун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государства в рыночной экономике должна быть направлена на достижение генеральной цели – блага человека, его нравственного и физического благополучия, максимальной правовой и социальной защищенности личности.[5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явление роли государства в экономике связано с раскрыти</w:t>
        <w:softHyphen/>
        <w:t>ем его функций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ункция государства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i/>
          <w:iCs/>
          <w:sz w:val="28"/>
          <w:szCs w:val="28"/>
        </w:rPr>
        <w:t xml:space="preserve"> это совокупность направленных на достижение определенных целей и задач вза</w:t>
        <w:softHyphen/>
        <w:t>имосвязанных действий, осуществляемых государством и со</w:t>
        <w:softHyphen/>
        <w:t>зданными при его участии организациями</w:t>
      </w:r>
      <w:r>
        <w:rPr>
          <w:sz w:val="28"/>
          <w:szCs w:val="28"/>
        </w:rPr>
        <w:t>.[3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ыночной экономик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основными функциями</w:t>
      </w:r>
      <w:r>
        <w:rPr>
          <w:sz w:val="28"/>
          <w:szCs w:val="28"/>
        </w:rPr>
        <w:t xml:space="preserve"> государства явля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вовая,</w:t>
      </w:r>
      <w:r>
        <w:rPr>
          <w:sz w:val="28"/>
          <w:szCs w:val="28"/>
        </w:rPr>
        <w:t xml:space="preserve"> регламентирующая порядок организации пред</w:t>
        <w:softHyphen/>
        <w:t>принимательской деятельности, осуществление контроля за их соблюдением всеми без исключения экономическими субъектам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текционистская,</w:t>
      </w:r>
      <w:r>
        <w:rPr>
          <w:sz w:val="28"/>
          <w:szCs w:val="28"/>
        </w:rPr>
        <w:t xml:space="preserve"> обеспечивающая создание благоприят</w:t>
        <w:softHyphen/>
        <w:t>ных возможностей для развития национальной экономики или от</w:t>
        <w:softHyphen/>
        <w:t>дельных секторов и отраслей экономи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билизационная,</w:t>
      </w:r>
      <w:r>
        <w:rPr>
          <w:sz w:val="28"/>
          <w:szCs w:val="28"/>
        </w:rPr>
        <w:t xml:space="preserve"> направленная на поддержание высокой занятости, низкой инфляции, на реализацию антикризисных мер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зяйственная,</w:t>
      </w:r>
      <w:r>
        <w:rPr>
          <w:sz w:val="28"/>
          <w:szCs w:val="28"/>
        </w:rPr>
        <w:t xml:space="preserve"> связанная непосредственно с владением, распоряжением, использованием имущества, в частности, объек</w:t>
        <w:softHyphen/>
        <w:t>тов государственной и муниципальной собственности, а также с корректировкой результатов действия рыночного механизма (про</w:t>
        <w:softHyphen/>
        <w:t>изводство общественных товаров, распределение ресурсов и т. д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ераспределительная,</w:t>
      </w:r>
      <w:r>
        <w:rPr>
          <w:sz w:val="28"/>
          <w:szCs w:val="28"/>
        </w:rPr>
        <w:t xml:space="preserve"> направленная на изменение векторов финансовых потоков с помощью налогов, пошлин, дотаций, субсидий, субвенц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циальная,</w:t>
      </w:r>
      <w:r>
        <w:rPr>
          <w:sz w:val="28"/>
          <w:szCs w:val="28"/>
        </w:rPr>
        <w:t xml:space="preserve"> обеспечивающая поддержание благосостояния населения на определенном уровне, заданном объективными ма</w:t>
        <w:softHyphen/>
        <w:t>териальными условиями, традициями, соотношением классовых си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ует подчеркнуть, что состав и содержание этих функций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динамические характеристики, сопряженные с качественными изменениями в условиях и задачах ведения бизнеса, факторах его эффективности, экономической политике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стрение социально-экономических проблем, наиболее рель</w:t>
        <w:softHyphen/>
        <w:t>ефно проявившееся в период мирового экономического кризиса 30-х годо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столетия, обусловило смену парадигмы государственного участия в экономике. Оно дополняется новой функци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би</w:t>
        <w:softHyphen/>
        <w:t>лизатора общественного вос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в ней обусловливается необходимостью компен</w:t>
        <w:softHyphen/>
        <w:t>сации "провалов" рынка. Ее реализация связывается с решением комплекса задач: стимулирование экономического роста, обеспе</w:t>
        <w:softHyphen/>
        <w:t>чение прогрессивных сдвигов в отраслевой и региональной струк</w:t>
        <w:softHyphen/>
        <w:t>туре производства, противодействие инфляции и безработице и др. Появляются сравнительно новые сферы участия государства в эко</w:t>
        <w:softHyphen/>
        <w:t>номике: регулирование социальных последствий циклических пе</w:t>
        <w:softHyphen/>
        <w:t>репадов производства; активная региональная политика, позволя</w:t>
        <w:softHyphen/>
        <w:t>ющая сгладить диспропорции в развитии отдельных районов; вне</w:t>
        <w:softHyphen/>
        <w:t>дрение государственного капитала в передовые, наукоемкие отрас</w:t>
        <w:softHyphen/>
        <w:t xml:space="preserve">ли, требующие значительных первоначальных затрат и не обеспечивающие быструю отдачу инвестиц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метно усложняется </w:t>
      </w:r>
      <w:r>
        <w:rPr>
          <w:i/>
          <w:iCs/>
          <w:sz w:val="28"/>
          <w:szCs w:val="28"/>
        </w:rPr>
        <w:t>перераспределительная функция,</w:t>
      </w:r>
      <w:r>
        <w:rPr>
          <w:sz w:val="28"/>
          <w:szCs w:val="28"/>
        </w:rPr>
        <w:t xml:space="preserve"> ранее обеспечивавшая в основном содержание госаппарата, обороноспо</w:t>
        <w:softHyphen/>
        <w:t>собность страны и ее внешнеполитическую деятельность. У нее появляется новая ц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пособствовать стабильности национальной экономики, экономическому росту. Особо выделяется задача социальной поддержки малообеспеченных слоев населения, призванной обес</w:t>
        <w:softHyphen/>
        <w:t>печить реализацию неотъемлемого права человека на стандарт благосостояния, обеспечивающий ему достойное существование вне зависимости от форм и результатов экономической деятельно</w:t>
        <w:softHyphen/>
        <w:t>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обое значение приобретает </w:t>
      </w:r>
      <w:r>
        <w:rPr>
          <w:i/>
          <w:iCs/>
          <w:sz w:val="28"/>
          <w:szCs w:val="28"/>
        </w:rPr>
        <w:t>хозяйственная функция,</w:t>
      </w:r>
      <w:r>
        <w:rPr>
          <w:sz w:val="28"/>
          <w:szCs w:val="28"/>
        </w:rPr>
        <w:t xml:space="preserve"> в части, связанной с производством </w:t>
      </w:r>
      <w:r>
        <w:rPr>
          <w:i/>
          <w:iCs/>
          <w:sz w:val="28"/>
          <w:szCs w:val="28"/>
        </w:rPr>
        <w:t>общественных товаров.</w:t>
      </w:r>
      <w:r>
        <w:rPr>
          <w:sz w:val="28"/>
          <w:szCs w:val="28"/>
        </w:rPr>
        <w:t xml:space="preserve"> Они являют</w:t>
        <w:softHyphen/>
        <w:t>ся объектом потребностей, которые не выражаются через плате</w:t>
        <w:softHyphen/>
        <w:t>жеспособный спрос. Общественные товары отличаются от част</w:t>
        <w:softHyphen/>
        <w:t>ных тем, что, во-первых, в их потреблении участвуют все граж</w:t>
        <w:softHyphen/>
        <w:t xml:space="preserve">дане без исключения; во-вторых, они предоставляются гражданам на равных начала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ым направлением деятельности государства становится </w:t>
      </w:r>
      <w:r>
        <w:rPr>
          <w:i/>
          <w:iCs/>
          <w:sz w:val="28"/>
          <w:szCs w:val="28"/>
        </w:rPr>
        <w:t>регулирование внешних эффектов.</w:t>
      </w:r>
      <w:r>
        <w:rPr>
          <w:sz w:val="28"/>
          <w:szCs w:val="28"/>
        </w:rPr>
        <w:t xml:space="preserve"> Таковыми признаются эффек</w:t>
        <w:softHyphen/>
        <w:t>ты производства или потребления блага, воздействие которого на третьих лиц (не являющихся продавцами и покупателями) не от</w:t>
        <w:softHyphen/>
        <w:t>ражается в цене этого блага. Примером внешнего эффекта явля</w:t>
        <w:softHyphen/>
        <w:t>ется загрязнение окружающей среды металлургическим комбина</w:t>
        <w:softHyphen/>
        <w:t>том, который выбрасывает в атмосферу различные загрязняющие вещества. Не находя отражения в рыночном механизме цено</w:t>
        <w:softHyphen/>
        <w:t>образования, внешние эффекты приводят к снижению эффектив</w:t>
        <w:softHyphen/>
        <w:t>ности его работы и к неоптимальному размещению благ в эконо</w:t>
        <w:softHyphen/>
        <w:t xml:space="preserve">мике. Отсюда потребность в государственном вмешательств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вращение социальной сферы общества в стратегический источник экономического роста, создание объективных предпосылок процессов социализации бизнеса предопределили выделение. в 60-х годах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в качестве самостоятельн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циальной функции</w:t>
      </w:r>
      <w:r>
        <w:rPr>
          <w:sz w:val="28"/>
          <w:szCs w:val="28"/>
        </w:rPr>
        <w:t xml:space="preserve"> государства. Ее ключевые сферы: социальная инфраструк</w:t>
        <w:softHyphen/>
        <w:t>тура (образование, наука, окружающая среда); жизнеобеспечение малоимущих членов общества (пенсионеров, инвалидов, многодет</w:t>
        <w:softHyphen/>
        <w:t>ных семей, безработных); многообразные отношения между тру</w:t>
        <w:softHyphen/>
        <w:t>дом и капиталом. Необходимость участия государства в регули</w:t>
        <w:softHyphen/>
        <w:t>ровании социально-трудовых отношений обусловливается двумя основными потребност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требность в компенсации ограниченных возмож</w:t>
        <w:softHyphen/>
        <w:t>ностей внутрихозяйственного управления в балансировании инте</w:t>
        <w:softHyphen/>
        <w:t>ресов собственников (предпринимателей) и производственного персонала. Роль государства проявляется в организационной, пра</w:t>
        <w:softHyphen/>
        <w:t>вовой, финансовой поддержке реализуемых на уровне компаний преобразований, связанных с созданием и функционированием собственности занятых, с подключением производственного пер</w:t>
        <w:softHyphen/>
        <w:t>сонала к участию в прибылях, с формированием и развитием партисипативного управ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ая потреб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оздании стимулов для устойчивой ориентации предпринимательской деятельности на достижение общественных целей и задач. Это достигается, например, посред</w:t>
        <w:softHyphen/>
        <w:t>ством предоставления инвестиций, государственных заказов пред</w:t>
        <w:softHyphen/>
        <w:t>принимателям при выполнении ими определенных обязатель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тъемлемый компонент хозяйственной функции государства в рыночной экономике</w:t>
      </w:r>
      <w:r>
        <w:rPr>
          <w:sz w:val="28"/>
          <w:szCs w:val="28"/>
          <w:lang w:val="en-US" w:eastAsia="en-US"/>
        </w:rPr>
        <w:t xml:space="preserve"> — </w:t>
      </w:r>
      <w:r>
        <w:rPr>
          <w:i/>
          <w:iCs/>
          <w:sz w:val="28"/>
          <w:szCs w:val="28"/>
        </w:rPr>
        <w:t>управление "своей" собственностью</w:t>
      </w:r>
      <w:r>
        <w:rPr>
          <w:sz w:val="28"/>
          <w:szCs w:val="28"/>
        </w:rPr>
        <w:t xml:space="preserve"> на всех этапах ее формирования, функционирования, развития и от</w:t>
        <w:softHyphen/>
        <w:t>чуждения. Применяя разнообразные формы и методы, оно способ</w:t>
        <w:softHyphen/>
        <w:t>ствует повышению экономической и социальной эффективности хозяйственного использования этой собств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начальная слабость рыночного механизма, неустойчивость переходной экономи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чины того, что государство должно инициировать постановку и брать на себя решение задач, которые в иных условиях реализуются преимущественно с помощью ры</w:t>
        <w:softHyphen/>
        <w:t>ночного механизма. Отсюда повышенная роль государства в осу</w:t>
        <w:softHyphen/>
        <w:t>ществлении перемен в отраслевой и региональной структуре эко</w:t>
        <w:softHyphen/>
        <w:t>номики, ее финансовой и инвестиционной сфер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лавным в содержании трансформационного процесса является </w:t>
      </w:r>
      <w:r>
        <w:rPr>
          <w:i/>
          <w:iCs/>
          <w:sz w:val="28"/>
          <w:szCs w:val="28"/>
        </w:rPr>
        <w:t>разгосударствление экономики, т. е. устранение монополии госу</w:t>
        <w:softHyphen/>
        <w:t>дарства во всех сферах жизни общества.</w:t>
      </w:r>
      <w:r>
        <w:rPr>
          <w:sz w:val="28"/>
          <w:szCs w:val="28"/>
        </w:rPr>
        <w:t xml:space="preserve"> Его основными направ</w:t>
        <w:softHyphen/>
        <w:t>лениями выступают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создание негосударственного сектора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замена административ</w:t>
        <w:softHyphen/>
        <w:t>но устанавли-ваемых хозяйственных связей взаимовыгодными ры</w:t>
        <w:softHyphen/>
        <w:t>ночными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либерализации цен, валютного рынка, внешней тор</w:t>
        <w:softHyphen/>
        <w:t>говли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децентрализация функций госу-дарственного управления; </w:t>
      </w: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формирование механизма государственного регу-лирования эко</w:t>
        <w:softHyphen/>
        <w:t>номики с доминированием экономических методов воздействия.</w:t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Формы государственного регулирования эконом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ы госрегулирования экономики, различающиеся по объектам, целям, характеру управленческого воздействия, используемому инструментарию. Выделяют следую</w:t>
        <w:softHyphen/>
        <w:t xml:space="preserve">щие </w:t>
      </w:r>
      <w:r>
        <w:rPr>
          <w:b/>
          <w:bCs/>
          <w:i/>
          <w:iCs/>
          <w:sz w:val="28"/>
          <w:szCs w:val="28"/>
        </w:rPr>
        <w:t>формы государственного регулирования экономик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Государственное прогнозирование и программирование эко</w:t>
        <w:softHyphen/>
        <w:t>номики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аботка и принятие разнообразных программ. Их можно классифицировать по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степени обязательности и подкрепленности соответствующими мероприятиями государ</w:t>
        <w:softHyphen/>
        <w:t>ства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степени охвата экономики-стра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юджетное регулирование.</w:t>
      </w:r>
      <w:r>
        <w:rPr>
          <w:sz w:val="28"/>
          <w:szCs w:val="28"/>
        </w:rPr>
        <w:t xml:space="preserve"> Посредством бюджетного и на</w:t>
        <w:softHyphen/>
        <w:t>логового регулирования обеспечивается государственное потреб</w:t>
        <w:softHyphen/>
        <w:t>ление, селективная финансовая поддержка отраслей, региональных систем, отдельных предпринимательских структур, социальных груп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сударственное потребление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авительственные закуп</w:t>
        <w:softHyphen/>
        <w:t xml:space="preserve">ки и заказы на товары (промышленные, сельскохозяйственные), различные услуги (образовательные, научные, медицинские и пр.), военную продукцию. Оно имеет многообразные </w:t>
      </w:r>
      <w:r>
        <w:rPr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обеспечение производства общественных товаров, стимулирование совокупно</w:t>
        <w:softHyphen/>
        <w:t>го спроса, развитие человеческого капитала, ускорение НТП и др. Усложнение названных целей обусловливает тенденцию к повы</w:t>
        <w:softHyphen/>
        <w:t>шению роли государства как покупателя и заказчика, к росту доли ВНП, поступающего в его потребление. В настоящее время в раз</w:t>
        <w:softHyphen/>
        <w:t>витых странах через бюджет перераспределяется до</w:t>
      </w:r>
      <w:r>
        <w:rPr>
          <w:sz w:val="28"/>
          <w:szCs w:val="28"/>
          <w:lang w:val="en-US" w:eastAsia="en-US"/>
        </w:rPr>
        <w:t xml:space="preserve"> 50%</w:t>
      </w:r>
      <w:r>
        <w:rPr>
          <w:sz w:val="28"/>
          <w:szCs w:val="28"/>
        </w:rPr>
        <w:t xml:space="preserve"> национального дохода. Государство осуществляет на рынке до</w:t>
      </w:r>
      <w:r>
        <w:rPr>
          <w:sz w:val="28"/>
          <w:szCs w:val="28"/>
          <w:lang w:val="en-US" w:eastAsia="en-US"/>
        </w:rPr>
        <w:t xml:space="preserve"> 20—30% </w:t>
      </w:r>
      <w:r>
        <w:rPr>
          <w:sz w:val="28"/>
          <w:szCs w:val="28"/>
        </w:rPr>
        <w:t xml:space="preserve">всех покупо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сударственный заказ</w:t>
      </w:r>
      <w:r>
        <w:rPr>
          <w:sz w:val="28"/>
          <w:szCs w:val="28"/>
        </w:rPr>
        <w:t xml:space="preserve"> привлекает компании гарантирован</w:t>
        <w:softHyphen/>
        <w:t>ным сбытом, отсутствием риска неплатежей, возможностью ис</w:t>
        <w:softHyphen/>
        <w:t>пользовать промышленное и исследовательское оборудование, при</w:t>
        <w:softHyphen/>
        <w:t>надлежащее государству, наличием различного рода льгот (кредит</w:t>
        <w:softHyphen/>
        <w:t>ных, налоговых и др.). С целью сглаживания экономического цикла государство может увеличивать объем заказа в период кризиса и депрессии и сокращать его в периоды подъема во избежание пе</w:t>
        <w:softHyphen/>
        <w:t>регрева 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лективная финансовая поддержка</w:t>
      </w:r>
      <w:r>
        <w:rPr>
          <w:sz w:val="28"/>
          <w:szCs w:val="28"/>
        </w:rPr>
        <w:t xml:space="preserve"> отраслей, регионов, предприятий, так же как и государственное потребление, связано с использованием бюджетных средств. Ее </w:t>
      </w:r>
      <w:r>
        <w:rPr>
          <w:i/>
          <w:iCs/>
          <w:sz w:val="28"/>
          <w:szCs w:val="28"/>
        </w:rPr>
        <w:t>цели:</w:t>
      </w:r>
      <w:r>
        <w:rPr>
          <w:sz w:val="28"/>
          <w:szCs w:val="28"/>
        </w:rPr>
        <w:t xml:space="preserve"> структурная пере</w:t>
        <w:softHyphen/>
        <w:t>стройка экономики; оздоровление отраслей, переживающих кри</w:t>
        <w:softHyphen/>
        <w:t>зис; поддержка деятельности малорентабельных пред</w:t>
        <w:softHyphen/>
        <w:t>приятий и отраслей; сглажи</w:t>
        <w:softHyphen/>
        <w:t>вание диспропорций в социально-экономическом развитии отдель</w:t>
        <w:softHyphen/>
        <w:t>ных районов страны; поддержка определенных форм и видов бизнеса (малого, иннова</w:t>
        <w:softHyphen/>
        <w:t>ционного, производственного, консалтингового, лизингового и пр.); проведение в жизнь крупных эколого-хозяйственных програ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нежно-кредитное регулирование</w:t>
      </w:r>
      <w:r>
        <w:rPr>
          <w:sz w:val="28"/>
          <w:szCs w:val="28"/>
        </w:rPr>
        <w:t xml:space="preserve"> имеет основными </w:t>
      </w:r>
      <w:r>
        <w:rPr>
          <w:i/>
          <w:iCs/>
          <w:sz w:val="28"/>
          <w:szCs w:val="28"/>
        </w:rPr>
        <w:t>целя</w:t>
        <w:softHyphen/>
        <w:t>ми:</w:t>
      </w:r>
      <w:r>
        <w:rPr>
          <w:sz w:val="28"/>
          <w:szCs w:val="28"/>
        </w:rPr>
        <w:t xml:space="preserve"> защиту и обеспечение устойчивости национальной валюты, ее покупательной способности; создание условий для удовлетворения потребностей экономики в кредитных ресурсах; укрепление бан</w:t>
        <w:softHyphen/>
        <w:t>ковской сис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ватизация и национализация собственности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ормы государственного регулирования, применяемые для решения ком</w:t>
        <w:softHyphen/>
        <w:t>плекса социально-экономических задач. Продажа государственной собственности частным физическим и юридическим лицам позво</w:t>
        <w:softHyphen/>
        <w:t>ляет: уменьшить дефицит бюджета, пополнить его доходами и увеличить средства, направляемые в другие сектора экономики; расширить сферу действия рыночного механизма и развить конкурентную среду; привлечь частный капитал в совместный с государством бизнес; обеспечить "демократизацию" собственности (посредством распре</w:t>
        <w:softHyphen/>
        <w:t>деления части акций предприятий между их ра</w:t>
        <w:softHyphen/>
        <w:t>ботниками); повысить эффективность использования обществен</w:t>
        <w:softHyphen/>
        <w:t>ного капитала; противодействовать бюрократизации госаппарата.</w:t>
      </w:r>
    </w:p>
    <w:p>
      <w:pPr>
        <w:pStyle w:val="Normal"/>
        <w:spacing w:lineRule="auto" w:line="360" w:before="12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Методы и инструменты государственного воздействия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на рыночную экономи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жный компонент механиз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го методы и инструменты. С их помощью формируются ресурсы, необходимые для государ</w:t>
        <w:softHyphen/>
        <w:t>ственного регулирования, осуществляются практические меры, обеспечивающие организующее воздействие государства на эконо</w:t>
        <w:softHyphen/>
        <w:t>мику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По характеру действия</w:t>
      </w:r>
      <w:r>
        <w:rPr>
          <w:sz w:val="28"/>
          <w:szCs w:val="28"/>
        </w:rPr>
        <w:t xml:space="preserve"> выделяют методы административные и экономические. [6]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Административные методы</w:t>
      </w:r>
      <w:r>
        <w:rPr>
          <w:sz w:val="28"/>
          <w:szCs w:val="28"/>
        </w:rPr>
        <w:t xml:space="preserve"> основываются на силе власти и предусматривают: законодательные ограничения (лицензирование экспорта и введение экспортных квот, замораживание цен, введе</w:t>
        <w:softHyphen/>
        <w:t>ние лицензирования определенных видов предпринимательской деятельности и др.); обязательные требования к экономическим субъектам по достижению ими однозначно определенных парамет</w:t>
        <w:softHyphen/>
        <w:t>ров хозяйственной деятельности (минимального размера уставно</w:t>
        <w:softHyphen/>
        <w:t>го капитала, заработной платы и пр.); порядок организации, веде</w:t>
        <w:softHyphen/>
        <w:t>ния и ликвидации бизнеса (правила государственной регистрации предпринимателей, совершения ими сделок, состав, размеры и сроки вносимых ими налогов и т.д.). Такие методы являются фор</w:t>
        <w:softHyphen/>
        <w:t>мализованными, преимущественно предписываю-щими, влияют на выбор хозяйству</w:t>
        <w:softHyphen/>
        <w:t>ющими субъектами вариантов действий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Экономические методы</w:t>
      </w:r>
      <w:r>
        <w:rPr>
          <w:sz w:val="28"/>
          <w:szCs w:val="28"/>
        </w:rPr>
        <w:t xml:space="preserve"> призваны учесть многообразие инте</w:t>
        <w:softHyphen/>
        <w:t>ресов и мотивов деятельности разных экономических субъектов, создать условия, способствующие выбору ими экономического поведения, позволяющего балансировать общественные и частные интересы. С помощью этих методов осуществляются, например, государственное финансирование и кредитование, льготное нало</w:t>
        <w:softHyphen/>
        <w:t>гообложение и др. Эти методы могут быть как формализованны</w:t>
        <w:softHyphen/>
        <w:t>ми, так и неформализованными. Они влияют не только на выбор хозяйствую-щими субъектами вариантов действий, но и на процес</w:t>
        <w:softHyphen/>
        <w:t>сы формирования ими целей экономической деятельности, явля</w:t>
        <w:softHyphen/>
        <w:t>ются средообразующими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По способу применения</w:t>
      </w:r>
      <w:r>
        <w:rPr>
          <w:sz w:val="28"/>
          <w:szCs w:val="28"/>
        </w:rPr>
        <w:t xml:space="preserve"> различают методы прямого и косвен</w:t>
        <w:softHyphen/>
        <w:t>ного воздействи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Методы прямого воздействия</w:t>
      </w:r>
      <w:r>
        <w:rPr>
          <w:sz w:val="28"/>
          <w:szCs w:val="28"/>
        </w:rPr>
        <w:t xml:space="preserve"> предполагают такое регулиро</w:t>
        <w:softHyphen/>
        <w:t>вание экономики, при котором государство в инициативном поряд</w:t>
        <w:softHyphen/>
        <w:t>ке осуществляет определенные действия, используя принадлежащие ему объекты и ресурсы. Оно, например, устанавливает про</w:t>
        <w:softHyphen/>
        <w:t>филь и направления деятельности казенных предприятий, утверж</w:t>
        <w:softHyphen/>
        <w:t>дает их планы, осуществляет контроль за финансовыми операци</w:t>
        <w:softHyphen/>
        <w:t>ями, устанавливает цены на их продукцию; проводит администра</w:t>
        <w:softHyphen/>
        <w:t>тивное разделение монополистических объединений; принудитель</w:t>
        <w:softHyphen/>
        <w:t>но приобретает пакеты акций или целые предприятия; осуществ</w:t>
        <w:softHyphen/>
        <w:t>ляет научно-исследовательские и опытно-конструкторские работы в государственных научно-исследовательских центрах и т.д. По</w:t>
        <w:softHyphen/>
        <w:t>средством такого же воздействия планируется и обеспечивается исполнение бюдж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редством методов прямого регулирования организуется и функционирует система государственного социального обеспече</w:t>
        <w:softHyphen/>
        <w:t>ния. Последняя реализуется в рамках программ, во-первых, соци</w:t>
        <w:softHyphen/>
        <w:t>ального страхования (выплата пенсий по старости, пособий по временной нетрудоспособности, безработице, медицинское стра</w:t>
        <w:softHyphen/>
        <w:t>хование и др.), во-вторых, социального вспомоществования (по</w:t>
        <w:softHyphen/>
        <w:t>мощь многодетным семьям, субсидии малообеспеченным, инвали</w:t>
        <w:softHyphen/>
        <w:t>дам и др.). Прямое регулирование осуществляется также через налоговую (определение состава налогов и сроков их уплаты), кре</w:t>
        <w:softHyphen/>
        <w:t>дитно-денежную (регулирование объема и динамики предложения денег), ценовую (замораживание цен, установление определенно</w:t>
        <w:softHyphen/>
        <w:t>го уровня цен для отдельных товаров), внешнеэконо-мическую (вве</w:t>
        <w:softHyphen/>
        <w:t>дение системы тарифов и квот) политику госу</w:t>
        <w:softHyphen/>
        <w:t>дарств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Методы косвенного воздействия</w:t>
      </w:r>
      <w:r>
        <w:rPr>
          <w:sz w:val="28"/>
          <w:szCs w:val="28"/>
        </w:rPr>
        <w:t xml:space="preserve"> призваны создать условия, при которых субъекты экономики будут заинтересованы принимать решения, соответствующие целям экономической политики госу</w:t>
        <w:softHyphen/>
        <w:t>дарства. Их достоинством является способность балансировать общественные и частные интересы, недостатк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пределен</w:t>
        <w:softHyphen/>
        <w:t>ный временной лаг между разработкой и применением государ</w:t>
        <w:softHyphen/>
        <w:t>ством соответствующих мер и полученными изменениями в пове</w:t>
        <w:softHyphen/>
        <w:t>дении и результатах деятельности субъектов хозяйств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свенное регулирование осуществляется прежде всего через налоговую, кредитно-денежную, бюджетную, ценовую, внешнеэко</w:t>
        <w:softHyphen/>
        <w:t>номическую политику государ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струментарий </w:t>
      </w:r>
      <w:r>
        <w:rPr>
          <w:i/>
          <w:iCs/>
          <w:sz w:val="28"/>
          <w:szCs w:val="28"/>
        </w:rPr>
        <w:t>налоговой политики</w:t>
      </w:r>
      <w:r>
        <w:rPr>
          <w:sz w:val="28"/>
          <w:szCs w:val="28"/>
        </w:rPr>
        <w:t xml:space="preserve"> в этом случае включает: налоговые скидки на инвестиции (</w:t>
      </w:r>
      <w:r>
        <w:rPr>
          <w:i/>
          <w:iCs/>
          <w:sz w:val="28"/>
          <w:szCs w:val="28"/>
        </w:rPr>
        <w:t>«инвестиционный налоговый кредит»</w:t>
      </w:r>
      <w:r>
        <w:rPr>
          <w:sz w:val="28"/>
          <w:szCs w:val="28"/>
        </w:rPr>
        <w:t>), систему ускоренной амортизации основного капитала, специальные нало</w:t>
        <w:softHyphen/>
        <w:t xml:space="preserve">говые льготы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ейшими инструментами </w:t>
      </w:r>
      <w:r>
        <w:rPr>
          <w:i/>
          <w:iCs/>
          <w:sz w:val="28"/>
          <w:szCs w:val="28"/>
        </w:rPr>
        <w:t xml:space="preserve">кредитно-денежной политики </w:t>
      </w:r>
      <w:r>
        <w:rPr>
          <w:sz w:val="28"/>
          <w:szCs w:val="28"/>
        </w:rPr>
        <w:t>выступают: операции с государственными ценными бумагами на фондовом рынке; расши-рение или ограничение кредита через ме</w:t>
        <w:softHyphen/>
        <w:t>ханизм учетной ставки; варьирование учетной ставки кредита и норм обязательных банковских резервов; страхование экспортных кредитов; кредитование перспективных отраслей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амках </w:t>
      </w:r>
      <w:r>
        <w:rPr>
          <w:i/>
          <w:iCs/>
          <w:sz w:val="28"/>
          <w:szCs w:val="28"/>
        </w:rPr>
        <w:t>бюджетной политики</w:t>
      </w:r>
      <w:r>
        <w:rPr>
          <w:sz w:val="28"/>
          <w:szCs w:val="28"/>
        </w:rPr>
        <w:t xml:space="preserve"> государство оказывает косвен</w:t>
        <w:softHyphen/>
        <w:t>ное воздействие на экономику посредством бюджетных субсидий на развитие отсталых районов страны, отстающих отраслей, до</w:t>
        <w:softHyphen/>
        <w:t>таций и субсидий на подготовку управляющих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осударственное </w:t>
      </w:r>
      <w:r>
        <w:rPr>
          <w:i/>
          <w:iCs/>
          <w:sz w:val="28"/>
          <w:szCs w:val="28"/>
        </w:rPr>
        <w:t>регулирование цен,</w:t>
      </w:r>
      <w:r>
        <w:rPr>
          <w:sz w:val="28"/>
          <w:szCs w:val="28"/>
        </w:rPr>
        <w:t xml:space="preserve"> осуществляемое с помо</w:t>
        <w:softHyphen/>
        <w:t>щью косвенных методов, использует инструменты, влияющие на цены экономичес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рез соотношение между спросом и пред</w:t>
        <w:softHyphen/>
        <w:t>ложением на рынке. Здесь важную роль играют политика эмисси</w:t>
        <w:softHyphen/>
        <w:t>онная, направленная на ограничение денежной массы в обраще</w:t>
        <w:softHyphen/>
        <w:t>нии, и политика налоговая (например, отмена ряда налогов, сни</w:t>
        <w:softHyphen/>
        <w:t>жение налоговых ставок и др.)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Внешнеэкономическое регулирование</w:t>
      </w:r>
      <w:r>
        <w:rPr>
          <w:sz w:val="28"/>
          <w:szCs w:val="28"/>
        </w:rPr>
        <w:t xml:space="preserve"> включает в себя торговую политику, управление обменным курсом, привлечение иностран</w:t>
        <w:softHyphen/>
        <w:t>ных инвестиций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функций, форм, методов государственного регули</w:t>
        <w:softHyphen/>
        <w:t>рования осуществляется посредством экономической политики государства.</w:t>
      </w:r>
    </w:p>
    <w:p>
      <w:pPr>
        <w:pStyle w:val="Normal"/>
        <w:spacing w:lineRule="auto" w:line="360" w:before="140" w:after="0"/>
        <w:ind w:firstLine="709"/>
        <w:rPr/>
      </w:pPr>
      <w:r>
        <w:rPr>
          <w:b/>
          <w:bCs/>
          <w:sz w:val="28"/>
          <w:szCs w:val="28"/>
          <w:lang w:val="en-US" w:eastAsia="en-US"/>
        </w:rPr>
        <w:t>2.4.</w:t>
      </w:r>
      <w:r>
        <w:rPr>
          <w:b/>
          <w:bCs/>
          <w:sz w:val="28"/>
          <w:szCs w:val="28"/>
        </w:rPr>
        <w:t xml:space="preserve"> Экономическая политика государства</w:t>
      </w:r>
    </w:p>
    <w:p>
      <w:pPr>
        <w:pStyle w:val="Normal"/>
        <w:spacing w:lineRule="auto" w:line="360" w:before="60" w:after="0"/>
        <w:ind w:firstLine="709"/>
        <w:rPr/>
      </w:pPr>
      <w:r>
        <w:rPr>
          <w:b/>
          <w:bCs/>
          <w:i/>
          <w:iCs/>
          <w:sz w:val="28"/>
          <w:szCs w:val="28"/>
        </w:rPr>
        <w:t>Экономическая политика государства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проводимая государством генеральная линия экономических действий, придание желаемой направленности экономическим процессам, совокупность поставленных целей развития национальной экономики и вы</w:t>
        <w:softHyphen/>
        <w:t>бранных средств их достижения. [2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ствами достижения целей выступают </w:t>
      </w:r>
      <w:r>
        <w:rPr>
          <w:i/>
          <w:iCs/>
          <w:sz w:val="28"/>
          <w:szCs w:val="28"/>
        </w:rPr>
        <w:t>метод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инстру</w:t>
        <w:softHyphen/>
        <w:t>менты государственного регулирования</w:t>
      </w:r>
      <w:r>
        <w:rPr>
          <w:sz w:val="28"/>
          <w:szCs w:val="28"/>
        </w:rPr>
        <w:t>. Их применение связано с мобилизацией и использованием государством определенных ма</w:t>
        <w:softHyphen/>
        <w:t xml:space="preserve">териальных, трудовых, финансовых, информационных ресурс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тъемлемым компонентом экономической политики являют</w:t>
        <w:softHyphen/>
        <w:t>ся принципы ее разработки и осуществления. К важнейшим мо</w:t>
        <w:softHyphen/>
        <w:t xml:space="preserve">гут быть отнесены следующие </w:t>
      </w:r>
      <w:r>
        <w:rPr>
          <w:b/>
          <w:bCs/>
          <w:i/>
          <w:iCs/>
          <w:sz w:val="28"/>
          <w:szCs w:val="28"/>
        </w:rPr>
        <w:t>принципы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 w:eastAsia="en-US"/>
        </w:rPr>
        <w:t>—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учности.</w:t>
      </w:r>
      <w:r>
        <w:rPr>
          <w:sz w:val="28"/>
          <w:szCs w:val="28"/>
        </w:rPr>
        <w:t xml:space="preserve"> Политика должна основываться на научном ана</w:t>
        <w:softHyphen/>
        <w:t>лизе объективных экономических отношений, присущих им зако</w:t>
        <w:softHyphen/>
        <w:t>нов, общемировых тенденций общественного развития и специфи</w:t>
        <w:softHyphen/>
        <w:t>ческих условий конкретной стран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алистичности.</w:t>
      </w:r>
      <w:r>
        <w:rPr>
          <w:sz w:val="28"/>
          <w:szCs w:val="28"/>
        </w:rPr>
        <w:t xml:space="preserve"> Учет реальных для планируемого перио</w:t>
        <w:softHyphen/>
        <w:t>да возможностей развития и продуктивного использования эконо</w:t>
        <w:softHyphen/>
        <w:t>мического потенциала стра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обходимая предпосылка успеш</w:t>
        <w:softHyphen/>
        <w:t>ности полити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ценарного подхода.</w:t>
      </w:r>
      <w:r>
        <w:rPr>
          <w:sz w:val="28"/>
          <w:szCs w:val="28"/>
        </w:rPr>
        <w:t xml:space="preserve"> Обеспечивается проработкой вариантов измене-ний условий и факторов, определяющих ключевые парамет</w:t>
        <w:softHyphen/>
        <w:t>ры экономи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— </w:t>
      </w:r>
      <w:r>
        <w:rPr>
          <w:i/>
          <w:iCs/>
          <w:sz w:val="28"/>
          <w:szCs w:val="28"/>
        </w:rPr>
        <w:t>увязки текущих, среднесрочных и долговременных целей</w:t>
      </w:r>
      <w:r>
        <w:rPr>
          <w:sz w:val="28"/>
          <w:szCs w:val="28"/>
        </w:rPr>
        <w:t xml:space="preserve"> раз</w:t>
        <w:softHyphen/>
        <w:t>вития национальной экономики. Его реализация предполагает со</w:t>
        <w:softHyphen/>
        <w:t>четание концептуаль-ного видения будущего состояния экономики с конкретизацией рубежей, достигаемых ею на каждом этапе реа</w:t>
        <w:softHyphen/>
        <w:t>лизации экономической полити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стемности преобразований,</w:t>
      </w:r>
      <w:r>
        <w:rPr>
          <w:sz w:val="28"/>
          <w:szCs w:val="28"/>
        </w:rPr>
        <w:t xml:space="preserve"> т.е. их взаимосвязанного осу</w:t>
        <w:softHyphen/>
        <w:t>ществления. Это необходимо для обеспечения управляемости эко</w:t>
        <w:softHyphen/>
        <w:t>номики, достижения синергетического эффек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ая политика отражает не только объективные ус</w:t>
        <w:softHyphen/>
        <w:t>ловия и тенденции развития народного хозяйства. Важными ее детерминантами выступают состояние политической системы об</w:t>
        <w:softHyphen/>
        <w:t>щества (состав и сила политических партий, программы их действий), традиции и ценностные ориентации населения, характер внешнеполитических отношений стр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кономической политики российского государства связаны, например, с необходимостью преодоления привычных стереотипов поведения экономических субъектов, сформировав</w:t>
        <w:softHyphen/>
        <w:t>шихся в условиях прежней административно-командной системы хозяйствования; создания единых для всех условий деятельности; повышения роли факторов интенсивного типа в резуль</w:t>
        <w:softHyphen/>
        <w:t>татах общественного производства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жная структура экономической системы, многообразие целей, объектов и форм госрегулирования обуслов</w:t>
        <w:softHyphen/>
        <w:t>ливают разработку множества видов экономической политики. В их числ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олитика занятости, доходов, промышленная, антиин</w:t>
        <w:softHyphen/>
        <w:t>фляционная, антимонопольная, социальная политик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Основные цели промышленной политики</w:t>
      </w:r>
      <w:r>
        <w:rPr>
          <w:sz w:val="28"/>
          <w:szCs w:val="28"/>
        </w:rPr>
        <w:t xml:space="preserve"> в современной России состоят в обеспечении: структурной перестройки индустриально</w:t>
        <w:softHyphen/>
        <w:t>го сектора путем поощрения перспективных и сворачивания убы</w:t>
        <w:softHyphen/>
        <w:t>точных отраслей; приоритетного развития конечных, высокотех</w:t>
        <w:softHyphen/>
        <w:t>нологичных и наукоемких производств; институциональной поддерж</w:t>
        <w:softHyphen/>
        <w:t>ки процессов перепрофилирования отраслей и предприятий обо</w:t>
        <w:softHyphen/>
        <w:t>ронного комплекса на выпуск гражданской продукции; содействия формированию и развитию финансово-промышленных групп, способных успешно конкурировать на мировых рынках товаров и услу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</w:t>
      </w:r>
      <w:r>
        <w:rPr>
          <w:i/>
          <w:iCs/>
          <w:sz w:val="28"/>
          <w:szCs w:val="28"/>
        </w:rPr>
        <w:t>инструментов реализации</w:t>
      </w:r>
      <w:r>
        <w:rPr>
          <w:sz w:val="28"/>
          <w:szCs w:val="28"/>
        </w:rPr>
        <w:t xml:space="preserve"> этих целей могут быть использованы: прямые государственные инвестиции, предоставля</w:t>
        <w:softHyphen/>
        <w:t>емые по конкурсу и направляемые на техническое обновление и реструктуризацию промышленных предприятий, играющих клю</w:t>
        <w:softHyphen/>
        <w:t>чевую роль в национальной экономике, региональных формирова</w:t>
        <w:softHyphen/>
        <w:t>ниях; долевое финансирование капитало-ем</w:t>
        <w:softHyphen/>
        <w:t>ких инвестиционных проектов; конверсионные кредиты; налого</w:t>
        <w:softHyphen/>
        <w:t>вые льготы предприятиям, способным обеспечить выпуск импортозаменяющей продукции, а также экспорт продукции перерабатывающей промышленност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вышение эффективности хозяйствования промышленных предприятий невозможно без развития конкурентной среды. По</w:t>
        <w:softHyphen/>
        <w:t xml:space="preserve">этому осуществление промышленной политики взаимосвязано с мерами по демонополизации производства. </w:t>
      </w:r>
      <w:r>
        <w:rPr>
          <w:i/>
          <w:iCs/>
          <w:sz w:val="28"/>
          <w:szCs w:val="28"/>
        </w:rPr>
        <w:t>Целями антимонополь</w:t>
        <w:softHyphen/>
        <w:t>ной политики</w:t>
      </w:r>
      <w:r>
        <w:rPr>
          <w:sz w:val="28"/>
          <w:szCs w:val="28"/>
        </w:rPr>
        <w:t xml:space="preserve"> государства являются: оптимизация соотношения предприятий, различающихся по масштабам деятельности; дина</w:t>
        <w:softHyphen/>
        <w:t>мичное развитие малого бизнеса в производственном секторе экономики; организация контроля за финансовыми потоками в сфе</w:t>
        <w:softHyphen/>
        <w:t>ре естественных монополий; снижение пороговых барьеров для входа в отрасль новых предприниматель</w:t>
        <w:softHyphen/>
        <w:t>ских структур; оптимальное использование ресурсов; равномерное распределение доходов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этой политики требует применения комплекса вза</w:t>
        <w:softHyphen/>
        <w:t>имосвязанных мер: финансовых, информационных и кон</w:t>
        <w:softHyphen/>
        <w:t>сультационных правовых на основе совершенствования антимо</w:t>
        <w:softHyphen/>
        <w:t>нопольного законодательства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государственного регулирования экономики в Росс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ценке роли российского государства в переходной эконо</w:t>
        <w:softHyphen/>
        <w:t xml:space="preserve">мике необходимо учесть ее </w:t>
      </w:r>
      <w:r>
        <w:rPr>
          <w:i/>
          <w:iCs/>
          <w:sz w:val="28"/>
          <w:szCs w:val="28"/>
        </w:rPr>
        <w:t>специфику.</w:t>
      </w:r>
      <w:r>
        <w:rPr>
          <w:sz w:val="28"/>
          <w:szCs w:val="28"/>
        </w:rPr>
        <w:t xml:space="preserve"> Последняя в существенной степени определяется историческими особенностями страны, чер</w:t>
        <w:softHyphen/>
        <w:t>тами общественного устройства и культурных традиций: повышен</w:t>
        <w:softHyphen/>
        <w:t>ной ролью государства в регулировании общественных отношений, устойчивостью представлений об ограниченности сфер функцио</w:t>
        <w:softHyphen/>
        <w:t>нирования частного капитала, широкомасштабной практикой кол</w:t>
        <w:softHyphen/>
        <w:t xml:space="preserve">лективных (артельных) форм труда.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ажно учесть и </w:t>
      </w:r>
      <w:r>
        <w:rPr>
          <w:i/>
          <w:iCs/>
          <w:sz w:val="28"/>
          <w:szCs w:val="28"/>
        </w:rPr>
        <w:t>особенности действия экономических факто</w:t>
        <w:softHyphen/>
        <w:t>ров,</w:t>
      </w:r>
      <w:r>
        <w:rPr>
          <w:sz w:val="28"/>
          <w:szCs w:val="28"/>
        </w:rPr>
        <w:t xml:space="preserve"> оказывающих на трансформационные процессы как негатив</w:t>
        <w:softHyphen/>
        <w:t>ное, сдерживающее влияние, так и позитивное. [1] К первым, напри</w:t>
        <w:softHyphen/>
        <w:t>мер, относятся: высочайшая степень монополизации производства, изначальное отсутствие слоя частных предпринима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оси</w:t>
        <w:softHyphen/>
        <w:t>телей определенных ценностных ориентации и экономических интересов, разрыв хозяйственных связей в результате распада СССР, Совета Экономической Взаимопомощи, низкая конкурентоспособность отечественной продукции и др. Ко вторым следует отнести в первую очередь уникальный состав и объем естествен</w:t>
        <w:softHyphen/>
        <w:t>ных ресурсов, которыми располагает Россия, высокую конкурен</w:t>
        <w:softHyphen/>
        <w:t>тоспособность ее систем образования и фундаментальных научных исследований, наличие в отдельных сферах экономики (например, в аэрокосмической промышленности) технологий, зачастую не имеющих мировых аналог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иентация с самого начала экономических реформ в России на создание либеральной рыночной экономики дала явно отрицательные результаты. В 1992 году российским Правительством был сделан выбор в пользу самого быстрого перехода от одной крайности (командной системы) к проти</w:t>
        <w:softHyphen/>
        <w:t>воположной (либеральной рыночной экономике). Реформаторы обо</w:t>
        <w:softHyphen/>
        <w:t>сновывали свой выбор, исходя из классической либеральной и неоклас</w:t>
        <w:softHyphen/>
        <w:t>сической модели рыночного саморегулирования. Весь расчет строился на том, что так называемая невидимая ру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ободный рын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зь</w:t>
        <w:softHyphen/>
        <w:t>мет на себя все бремя хозяйственного механиз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нам хорошо известно, что в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. в нашей стране появились лишь первые зачатки рыночных отношений, не принявших цивилизо</w:t>
        <w:softHyphen/>
        <w:t>ванную форму. Что касается конкурентного рынка, способного регули</w:t>
        <w:softHyphen/>
        <w:t xml:space="preserve">ровать хозяйственные связи, то он появится, по-видимому, не скоро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официальным данным за</w:t>
      </w:r>
      <w:r>
        <w:rPr>
          <w:sz w:val="28"/>
          <w:szCs w:val="28"/>
          <w:lang w:val="en-US" w:eastAsia="en-US"/>
        </w:rPr>
        <w:t xml:space="preserve"> 1992—1994</w:t>
      </w:r>
      <w:r>
        <w:rPr>
          <w:sz w:val="28"/>
          <w:szCs w:val="28"/>
        </w:rPr>
        <w:t xml:space="preserve"> гг., существенно усилилась дифференциация населения по доходам и материальной обеспеченности. Доходы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наиболее обеспеченного населения к концу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превышали доходы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наименее обеспеченного населе</w:t>
        <w:softHyphen/>
        <w:t>ния в</w:t>
      </w:r>
      <w:r>
        <w:rPr>
          <w:sz w:val="28"/>
          <w:szCs w:val="28"/>
          <w:lang w:val="en-US" w:eastAsia="en-US"/>
        </w:rPr>
        <w:t xml:space="preserve"> 14—15</w:t>
      </w:r>
      <w:r>
        <w:rPr>
          <w:sz w:val="28"/>
          <w:szCs w:val="28"/>
        </w:rPr>
        <w:t xml:space="preserve"> раз, в то время как в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. этот показатель не превышал </w:t>
      </w:r>
      <w:r>
        <w:rPr>
          <w:sz w:val="28"/>
          <w:szCs w:val="28"/>
          <w:lang w:val="en-US" w:eastAsia="en-US"/>
        </w:rPr>
        <w:t>4,5</w:t>
      </w:r>
      <w:r>
        <w:rPr>
          <w:sz w:val="28"/>
          <w:szCs w:val="28"/>
        </w:rPr>
        <w:t xml:space="preserve"> раз. Вместе с тем общепризнанно, что соотношение децильных ко</w:t>
        <w:softHyphen/>
        <w:t>эффициентов</w:t>
      </w:r>
      <w:r>
        <w:rPr>
          <w:sz w:val="28"/>
          <w:szCs w:val="28"/>
          <w:lang w:val="en-US" w:eastAsia="en-US"/>
        </w:rPr>
        <w:t xml:space="preserve"> 10:1</w:t>
      </w:r>
      <w:r>
        <w:rPr>
          <w:sz w:val="28"/>
          <w:szCs w:val="28"/>
        </w:rPr>
        <w:t xml:space="preserve"> является показателем социального неблагополуч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атистике применяется еще один показатель дифференциации доходов среди населения: выделяется пять 20%-ных групп с разными размерами доходов. Динамика этого показателя в последние годы в России отображена в данных таблицы</w:t>
      </w:r>
      <w:r>
        <w:rPr>
          <w:sz w:val="28"/>
          <w:szCs w:val="28"/>
          <w:lang w:val="en-US" w:eastAsia="en-US"/>
        </w:rPr>
        <w:t xml:space="preserve"> 3.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b/>
          <w:bCs/>
          <w:sz w:val="24"/>
          <w:szCs w:val="24"/>
        </w:rPr>
        <w:t>Т а б</w:t>
      </w:r>
      <w:r>
        <w:rPr>
          <w:b/>
          <w:bCs/>
          <w:sz w:val="24"/>
          <w:szCs w:val="24"/>
          <w:lang w:val="en-US" w:eastAsia="en-US"/>
        </w:rPr>
        <w:t xml:space="preserve"> л</w:t>
      </w:r>
      <w:r>
        <w:rPr>
          <w:b/>
          <w:bCs/>
          <w:sz w:val="24"/>
          <w:szCs w:val="24"/>
        </w:rPr>
        <w:t xml:space="preserve"> и ц а </w:t>
      </w:r>
      <w:r>
        <w:rPr>
          <w:b/>
          <w:bCs/>
          <w:sz w:val="24"/>
          <w:szCs w:val="24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</w:rPr>
        <w:t>Распределение общего объема денежных доходен населения в</w:t>
      </w:r>
      <w:r>
        <w:rPr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en-US" w:eastAsia="en-US"/>
        </w:rPr>
        <w:t>1992-1995</w:t>
      </w:r>
      <w:r>
        <w:rPr/>
        <w:t xml:space="preserve"> г. (%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1587"/>
        <w:gridCol w:w="1417"/>
        <w:gridCol w:w="1276"/>
        <w:gridCol w:w="1276"/>
      </w:tblGrid>
      <w:tr>
        <w:trPr>
          <w:trHeight w:val="582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ходы по 20%-иым группам населени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95</w:t>
            </w:r>
          </w:p>
        </w:tc>
      </w:tr>
      <w:tr>
        <w:trPr>
          <w:trHeight w:val="339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(с наименьшими доходами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5</w:t>
            </w:r>
          </w:p>
        </w:tc>
      </w:tr>
      <w:tr>
        <w:trPr>
          <w:trHeight w:val="198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2</w:t>
            </w:r>
          </w:p>
        </w:tc>
      </w:tr>
      <w:tr>
        <w:trPr>
          <w:trHeight w:val="324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4</w:t>
            </w:r>
          </w:p>
        </w:tc>
      </w:tr>
      <w:tr>
        <w:trPr>
          <w:trHeight w:val="314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я (с наивысшими доходами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,9</w:t>
            </w:r>
          </w:p>
        </w:tc>
      </w:tr>
    </w:tbl>
    <w:p>
      <w:pPr>
        <w:pStyle w:val="Normal"/>
        <w:spacing w:lineRule="auto" w:line="360" w:before="240" w:after="0"/>
        <w:ind w:firstLine="709"/>
        <w:rPr/>
      </w:pPr>
      <w:r>
        <w:rPr>
          <w:sz w:val="28"/>
          <w:szCs w:val="28"/>
        </w:rPr>
        <w:t>Данные таблицы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видетельствуют, во-первых, о том, что в </w:t>
      </w:r>
      <w:r>
        <w:rPr>
          <w:sz w:val="28"/>
          <w:szCs w:val="28"/>
          <w:lang w:val="en-US" w:eastAsia="en-US"/>
        </w:rPr>
        <w:t>1992—1995</w:t>
      </w:r>
      <w:r>
        <w:rPr>
          <w:sz w:val="28"/>
          <w:szCs w:val="28"/>
        </w:rPr>
        <w:t xml:space="preserve"> гг. в той или иной мере уменьшился удельный вес первых четырех групп в общей сумме денежных доходов насе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уменьшение составило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роцентных пунктов. Во-вто</w:t>
        <w:softHyphen/>
        <w:t>рых, значительно возросла доля пятой группы: с</w:t>
      </w:r>
      <w:r>
        <w:rPr>
          <w:sz w:val="28"/>
          <w:szCs w:val="28"/>
          <w:lang w:val="en-US" w:eastAsia="en-US"/>
        </w:rPr>
        <w:t xml:space="preserve"> 38,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6,9%.</w:t>
      </w:r>
      <w:r>
        <w:rPr>
          <w:sz w:val="28"/>
          <w:szCs w:val="28"/>
        </w:rPr>
        <w:t xml:space="preserve"> Это означает, что в ней произошла существенная концентрация доходов. В-третьих, резко усилилась неравномерность распределения денежных доходов в нашей стране. Если у</w:t>
      </w:r>
      <w:r>
        <w:rPr>
          <w:sz w:val="28"/>
          <w:szCs w:val="28"/>
          <w:lang w:val="en-US" w:eastAsia="en-US"/>
        </w:rPr>
        <w:t xml:space="preserve"> 40%</w:t>
      </w:r>
      <w:r>
        <w:rPr>
          <w:sz w:val="28"/>
          <w:szCs w:val="28"/>
        </w:rPr>
        <w:t xml:space="preserve"> населения с наименьшими дохо</w:t>
        <w:softHyphen/>
        <w:t>дами душевой доход здесь в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был в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</w:rPr>
        <w:t xml:space="preserve"> раза ниже среднего уровня (для всех групп), то у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 населения из пятой группы душевой доход в</w:t>
      </w:r>
      <w:r>
        <w:rPr>
          <w:sz w:val="28"/>
          <w:szCs w:val="28"/>
          <w:lang w:val="en-US" w:eastAsia="en-US"/>
        </w:rPr>
        <w:t xml:space="preserve"> 2,3</w:t>
      </w:r>
      <w:r>
        <w:rPr>
          <w:sz w:val="28"/>
          <w:szCs w:val="28"/>
        </w:rPr>
        <w:t xml:space="preserve"> раза превысил средний уровен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либеральная рыночная экономика принципиально не может гарантировать реализацию права человека на достойную жизнь. Она имеет тенденцию углублять неравенство в распределении доходов между гражданами. В результате возникает и усиливается </w:t>
      </w:r>
      <w:r>
        <w:rPr>
          <w:i/>
          <w:iCs/>
          <w:sz w:val="28"/>
          <w:szCs w:val="28"/>
        </w:rPr>
        <w:t>со</w:t>
        <w:softHyphen/>
        <w:t>циальная нестабильность в обще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находимся сейчас в самом начале пути к новой системе регулирования национального хозяйства России. В связи с этим приходится говорить о стартовом отрезке еще не пройденной дороги и о нерешенных проблемах, исходной из которых является проблема выбора макроэкономическими регулятора.[6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ругой проблемой преобразования системы управления в России является </w:t>
      </w:r>
      <w:r>
        <w:rPr>
          <w:i/>
          <w:iCs/>
          <w:sz w:val="28"/>
          <w:szCs w:val="28"/>
        </w:rPr>
        <w:t>определение отношения к институтам плановой организации народною хозяй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родное хозяйство развивается прежде всего по объектив</w:t>
        <w:softHyphen/>
        <w:t xml:space="preserve">ным экономическим законам. Первую роль здесь играет </w:t>
      </w:r>
      <w:r>
        <w:rPr>
          <w:i/>
          <w:iCs/>
          <w:sz w:val="28"/>
          <w:szCs w:val="28"/>
        </w:rPr>
        <w:t>закон пропор</w:t>
        <w:softHyphen/>
        <w:t>ционального развития макроэкономики</w:t>
      </w:r>
      <w:r>
        <w:rPr>
          <w:sz w:val="28"/>
          <w:szCs w:val="28"/>
        </w:rPr>
        <w:t>, который требу</w:t>
        <w:softHyphen/>
        <w:t>ет увязки и сбалансированности всех народнохозяйственных пропор</w:t>
        <w:softHyphen/>
        <w:t xml:space="preserve">ций. Это означает, как минимум, что без научно поставленного </w:t>
      </w:r>
      <w:r>
        <w:rPr>
          <w:i/>
          <w:iCs/>
          <w:sz w:val="28"/>
          <w:szCs w:val="28"/>
        </w:rPr>
        <w:t>прогно</w:t>
        <w:softHyphen/>
        <w:t>зирования</w:t>
      </w:r>
      <w:r>
        <w:rPr>
          <w:sz w:val="28"/>
          <w:szCs w:val="28"/>
        </w:rPr>
        <w:t xml:space="preserve"> нельзя обеспечить управление всем хозяйственным механиз</w:t>
        <w:softHyphen/>
        <w:t>мом. Невозможно составить государственный бюдж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инансовый план государства на предстоящий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ажнейшей проблемой преобразования системы управления ста</w:t>
        <w:softHyphen/>
        <w:t xml:space="preserve">ла задача </w:t>
      </w:r>
      <w:r>
        <w:rPr>
          <w:i/>
          <w:iCs/>
          <w:sz w:val="28"/>
          <w:szCs w:val="28"/>
        </w:rPr>
        <w:t>создать “российскую модель” экономики,</w:t>
      </w:r>
      <w:r>
        <w:rPr>
          <w:sz w:val="28"/>
          <w:szCs w:val="28"/>
        </w:rPr>
        <w:t xml:space="preserve"> которая, по замыслу Правительства, соответствует национальным традициям, что предпо</w:t>
        <w:softHyphen/>
        <w:t>лагает выполнение государством важной роли в хозяйственной жизни и наличие социальной ориентации 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мнению Правительства, в первую очередь надо </w:t>
      </w:r>
      <w:r>
        <w:rPr>
          <w:i/>
          <w:iCs/>
          <w:sz w:val="28"/>
          <w:szCs w:val="28"/>
        </w:rPr>
        <w:t>наладить управляемость</w:t>
      </w:r>
      <w:r>
        <w:rPr>
          <w:sz w:val="28"/>
          <w:szCs w:val="28"/>
        </w:rPr>
        <w:t xml:space="preserve"> макроэкономики. Для этого требуется направить государст</w:t>
        <w:softHyphen/>
        <w:t>венную деятельность по следующим кана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дать преобразованиям макрорегулятора институциональное направление, т.е. создать государственные и иные институты (органы), которые усиливают управляемость национальной экономик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восстановить управление государственными предприятиями,</w:t>
      </w:r>
      <w:r>
        <w:rPr>
          <w:sz w:val="28"/>
          <w:szCs w:val="28"/>
        </w:rPr>
        <w:t xml:space="preserve"> в частности создать казенные предприятия (прямо подчиненные Прави</w:t>
        <w:softHyphen/>
        <w:t>тельству), перевести часть предприятий на полный коммерческий рас</w:t>
        <w:softHyphen/>
        <w:t>чет (здесь государство назначает руководителей фирм), расширить управление предприятиями через акционерну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делать экономику социально ориентированной.</w:t>
      </w:r>
      <w:r>
        <w:rPr>
          <w:sz w:val="28"/>
          <w:szCs w:val="28"/>
        </w:rPr>
        <w:t xml:space="preserve"> В ста</w:t>
        <w:softHyphen/>
        <w:t>тье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Конституции РФ конкретно указаны обязанности такого “со</w:t>
        <w:softHyphen/>
        <w:t>циального государства”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реформы, сопровождающиеся кризисным спадом экономи</w:t>
        <w:softHyphen/>
        <w:t>ки, не дали желаемых социальных результатов. В</w:t>
      </w:r>
      <w:r>
        <w:rPr>
          <w:sz w:val="28"/>
          <w:szCs w:val="28"/>
          <w:lang w:val="en-US" w:eastAsia="en-US"/>
        </w:rPr>
        <w:t xml:space="preserve"> 1992—1996</w:t>
      </w:r>
      <w:r>
        <w:rPr>
          <w:sz w:val="28"/>
          <w:szCs w:val="28"/>
        </w:rPr>
        <w:t xml:space="preserve"> гг. про</w:t>
        <w:softHyphen/>
        <w:t>изошло невиданное в мирное время падение уровня жизни народа. Об этом достаточно красноречиво говорят две цифры. По уровню потреб</w:t>
        <w:softHyphen/>
        <w:t xml:space="preserve">ления населением продуктов питания страна откатилась назад на </w:t>
      </w:r>
      <w:r>
        <w:rPr>
          <w:sz w:val="28"/>
          <w:szCs w:val="28"/>
          <w:lang w:val="en-US" w:eastAsia="en-US"/>
        </w:rPr>
        <w:t>33</w:t>
      </w:r>
      <w:r>
        <w:rPr>
          <w:sz w:val="28"/>
          <w:szCs w:val="28"/>
        </w:rPr>
        <w:t xml:space="preserve"> года. Реальная заработная плата в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, составляла только</w:t>
      </w:r>
      <w:r>
        <w:rPr>
          <w:sz w:val="28"/>
          <w:szCs w:val="28"/>
          <w:lang w:val="en-US" w:eastAsia="en-US"/>
        </w:rPr>
        <w:t xml:space="preserve"> 36%</w:t>
      </w:r>
      <w:r>
        <w:rPr>
          <w:sz w:val="28"/>
          <w:szCs w:val="28"/>
        </w:rPr>
        <w:t xml:space="preserve"> к уровню декабря 1990г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серьезной проблемой является установление эффек</w:t>
        <w:softHyphen/>
        <w:t>тивных методов экономического регулирования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20"/>
          <w:pgMar w:left="1418" w:right="851" w:gutter="0" w:header="720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FR1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поставленным в данной работе целям и задачам, мы рассмотрели необходимость государственного регулирования экономики на современном этапе развития общественно-экономических отношений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проанализированы два варианта государственного регулирования смешанной экономики – кейнсианский (неокейнсианский) и неоклассический, получивших развитие в той или иной форме в разные периоды ХХ века. Однако необходимо отметить, что подобное разделение в известной мере условно и схематично, т.к. на практике зачастую наблюдается сближение или даже сращивание этих двух подходов к проблеме стимулирования и регулирования экономики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интересующей нас темы, мы определили достоинства и недостатки рыночного механизма. Достоинство заключается в саморегуляции посредством соотношения спроса, предложения и цен. Любое изменение в каком-либо звене, нарушающем его равновесие, передается по всей системе, приводит к изменениям в других звеньях и восстановлению равновесия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рыночный механизм, основанный на свободной конкуренции и равновесных ценах, имеет недостатки. Так свободная рыночная экономика в силу имманентных ей законов неизбежно в ходе своего развития ведет к концентрации производства и образованию монополии, нарушающих механизм свободного ценообразования. Рыночный механизм ведет также к дифференциации производителей, к расслоению членов общества по уровню доходов. В результате цели рыночного хозяйства не достигаются. </w:t>
      </w:r>
    </w:p>
    <w:p>
      <w:pPr>
        <w:sectPr>
          <w:headerReference w:type="default" r:id="rId14"/>
          <w:headerReference w:type="first" r:id="rId15"/>
          <w:type w:val="nextPage"/>
          <w:pgSz w:w="11906" w:h="16820"/>
          <w:pgMar w:left="1304" w:right="794" w:gutter="0" w:header="720" w:top="851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необходимы механизмы нейтрализации монополизма, социальной защиты населения и т.д., что и достигается с помощью государственного регулирования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ель государства в рыночной экономике не корректировать рыночный механизм, а создавать условия для его свободного функционирования. Недооценка экономической роли государства, как свидетельствует опыт реформирования экономики в нашей стране, порождает крайне негативные последствия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23"/>
        <w:rPr/>
      </w:pPr>
      <w:r>
        <w:rPr/>
        <w:t>1. Борисов Е.Ф. Экономическая теория: Учебник.-М., Финансы и статистика, 1997.</w:t>
      </w:r>
    </w:p>
    <w:p>
      <w:pPr>
        <w:pStyle w:val="23"/>
        <w:rPr/>
      </w:pPr>
      <w:r>
        <w:rPr/>
        <w:t xml:space="preserve">2. Курс экономики: Учебник / Под ред.Б.А.Райзберга. – М.: ИНФРА-М, 2001. </w:t>
      </w:r>
    </w:p>
    <w:p>
      <w:pPr>
        <w:pStyle w:val="23"/>
        <w:rPr/>
      </w:pPr>
      <w:r>
        <w:rPr/>
        <w:t xml:space="preserve">3. Общая экономическая теория / Под ред. Корогодина. – Воронеж, Изд. ВГУ, 2000. – с.321. </w:t>
      </w:r>
    </w:p>
    <w:p>
      <w:pPr>
        <w:pStyle w:val="23"/>
        <w:rPr/>
      </w:pPr>
      <w:r>
        <w:rPr/>
        <w:t xml:space="preserve">4. Экономика: Учебник / Под ред. А.С. Булатова. – М., 1997. </w:t>
      </w:r>
    </w:p>
    <w:p>
      <w:pPr>
        <w:pStyle w:val="23"/>
        <w:rPr/>
      </w:pPr>
      <w:r>
        <w:rPr/>
        <w:t xml:space="preserve">5. Экономическая теория: Учебник  / Под ред. И.П. Николаевой. – М.: Проспект, 2001. – 448 с. </w:t>
      </w:r>
    </w:p>
    <w:p>
      <w:pPr>
        <w:pStyle w:val="23"/>
        <w:rPr/>
      </w:pPr>
      <w:r>
        <w:rPr/>
        <w:t>6. Экономическая теория: Учебник  / Под ред. Ю.И.Хаустова. – Воронеж, Изд. ВГУ 1998.</w:t>
      </w:r>
    </w:p>
    <w:sectPr>
      <w:headerReference w:type="default" r:id="rId16"/>
      <w:headerReference w:type="first" r:id="rId17"/>
      <w:type w:val="nextPage"/>
      <w:pgSz w:w="11906" w:h="16820"/>
      <w:pgMar w:left="1418" w:right="851" w:gutter="0" w:header="72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6220" cy="13462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6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left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09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lineRule="auto" w:line="480"/>
      <w:ind w:firstLine="709"/>
      <w:textAlignment w:val="auto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Style13">
    <w:name w:val="Нижний колонтитул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0" w:after="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439"/>
      <w:jc w:val="right"/>
      <w:textAlignment w:val="baseline"/>
    </w:pPr>
    <w:rPr>
      <w:rFonts w:ascii="Times New Roman" w:hAnsi="Times New Roman" w:eastAsia="Times New Roman" w:cs="Times New Roman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40" w:before="160" w:after="0"/>
      <w:ind w:firstLine="709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4:00Z</dcterms:created>
  <dc:creator>НИКОЛАЙ</dc:creator>
  <dc:description/>
  <cp:keywords/>
  <dc:language>en-US</dc:language>
  <cp:lastModifiedBy>Mage</cp:lastModifiedBy>
  <cp:lastPrinted>2002-11-15T23:11:00Z</cp:lastPrinted>
  <dcterms:modified xsi:type="dcterms:W3CDTF">2011-10-04T12:14:00Z</dcterms:modified>
  <cp:revision>2</cp:revision>
  <dc:subject/>
  <dc:title>1</dc:title>
</cp:coreProperties>
</file>