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регулирование экономик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Журавлева Валентина Олег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 курс 124 группа, факультет МиП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д.э.н., профессор. Харламов А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Сущность государственного регулирования эконом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1. Цели и задачи ГР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2. Объекты ГР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Границы вмешательства государства в эконом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4. Инструментарий государственного регу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2 Политика государственного регулирования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.1. Социальная политика государ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.2. Финансовая политика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1. На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2. Государственный бюдж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3. Государственное регулирование экономики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: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экономических системах, без исключения, государство регулирует экономику. В современной рыночной экономике такое регулирование осуществляется в меньших масштабах, чем, к примеру, в административно-командной системе, но экономическая роль государства все-таки велика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экономики (ГРЭ) -- это система типовых мер законодательного, исполнительного и контролирующего характера, осуществляемых соответствующими правомочными государственными учреждениями и общественными организациями в целях стабилизации и приспособления существующей социально-экономической системы к изменяющимся условиям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озможность ГРЭ появляется по достижению определенного уровня развития экономики, концентрации производства и капитала. Это необходимо, так как нарастают проблемы, трудности, с которыми и призвано справиться государственное регулирование экономики.</w:t>
      </w:r>
    </w:p>
    <w:p>
      <w:pPr>
        <w:pStyle w:val="31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ГРЭ направленно на решения различных задач, например стимулирования экономического роста, регулирования занятости, поощрения прогресса развития в отраслевой и региональной структурах, поддержки экспорта. Конкретные направления, формы, масштабы ГРЭ определяются характером экономических и социальных проблем в той или иной стране в данный конкретный период.</w:t>
      </w:r>
    </w:p>
    <w:p>
      <w:pPr>
        <w:pStyle w:val="Normal"/>
        <w:spacing w:lineRule="auto" w:line="360"/>
        <w:ind w:left="-180" w:firstLine="709"/>
        <w:jc w:val="both"/>
        <w:rPr/>
      </w:pPr>
      <w:r>
        <w:rPr>
          <w:sz w:val="28"/>
          <w:szCs w:val="28"/>
        </w:rPr>
        <w:t xml:space="preserve">Наиболее развитыми механизмами ГРЭ считаются механизмы регулирования в некоторых странах Западной Европы (во Франции, ФРГ, Нидерландах, Скандинавских странах, Австрии, Испании), в Японии, ряде быстро развивающихся стран Азии и Латинской Америки. Слабее развито государственное регулирование экономики в США, Канаде, Австралии, где в отличие от Европы не было социально-экономических потрясений, аналогичных последствия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ы и где частный капитал обладал особенно сильными позициями. Однако, государственное регулирование экономики и в этих странах играет заметную роль, особенно при высоких показателях безработицы и инфляци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 роль государственного регулирования экономики в развивающихся странах, создающих свою независимую экономику и в бывших социалистических странах, переходящих к рыночному хозяйству на базе частной собственност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 невероятно сложна, она призвана создавать условия для самых разнообразных видов жизнедеятельности человека. В зависимости от того, насколько хорошо организована экономика, на каких принципах эта организация построена, можно определить, какие задачи она в состоянии решить и какие интересы общества она может удовлетворить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оей работы является рассмотрение такого важного явления, как государственное регулирование экономик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экономики — процесс воздействия государства на хозяйственную жизнь обще</w:t>
        <w:softHyphen/>
        <w:t>ства и связанные с ней социальные процессы, в ходе которого реа</w:t>
        <w:softHyphen/>
        <w:t>лизуется экономическая и социальная политика государства, ос</w:t>
        <w:softHyphen/>
        <w:t>нованная на определенной концепци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тодов влияния на экономику для достижения необходимых обществу результатов государство использует методы прямого и косвенного воздействия. Использование этих методов предполагает применение характерных для них приемов и средств. Так, метод прямого воздействия на экономику реализуется средствами административного и экономического влияния. Косвенный метод регулирования реализуется только экономическими средствами. Особенностью прямого метода государственного регулирования является прежде всего то, что он основан на авторитете государственной власти и не связан с созданием дополнительных материальных стимулов для его осуществления. Важная специфическая его черта состоит еще в том, что им предполагаются меры запрета, разрешения, принуждения (законотворческая деятельность, лицензирование и др.), а также предусматривает организацию управления предприятиями государственного сектора, государственной собственностью. Косвенный метод государственного регулирования хозяйственной жизни характеризуется опосредованным способом влияния на социально-экономические процессы и хозяйственные объекты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государственное регулирование экономики более подробно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Сущность государственного регулирования экономик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 Цели и задачи ГРЭ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государственного регулирования экономики – создание определенных условий для обеспечения нормального функционирования экономики. Государство во взаимодействии с рынком поддерживает  и стимулирует развитие общества, отстаивая, прежде всего, его интересы. Развитие общества способствует эффективному, максимальному независимому функционированию субъектов рынка, получению им оптимальных выгод. Государство защищает право собственности, права потребителей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ГРЭ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принятие и контроль над выполнением хозяйственного законодательства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макроэкономической политики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эффективного функционирования рынка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ех экономических проблем, которые рыночный механизм не решает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пределяет то нормативно-правовое поле и те правила игры на котором играют и которых придерживаются субъекты рынка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функций обеспечивается решением конкретных задач ГРЭ, отражающих систему приоритетов экономической политики государства как на данном текущем моментом, так и на перспективу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ГРЭ: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аконодательства, обеспечивающего правовую основу деятельности предпринимателей и защиту их интересов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оптимальных общеэкономических пропорций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траслевой структуры экономики, государственная поддержка базовых и других отраслей промышленности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сочетание текущих и перспективных направлений развития экономики: структурно-инвестиционныой и научно-технической политики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накопления капитала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приемлемого для большинства населения уровня дифференциации и распределения доходов, социальной стабильности в обществе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занятости и качества воспроизводства рабочей силы в условиях постоянного изменения производительных сил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вободной и добросовестной конкуренции, свободного перемещения товаров на внутреннем и внешнем рынках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, предотвращение ее заражения, недопущение гибели природы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циональной безопасности и др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2  Объекты ГРЭ.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экономики как системное явление предполагает наличие объектов и субъектов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ГРЭ – это сферы, отрасли, регионы, социально-экономические процессы, экономика в целом, то есть все то, на что направлена регулирующая деятельность государства для обеспечения условий эффективного функционирования национальной экономик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спектр объектов регулирования значительно расширился. Объектами государственного регулирования в большей степени становятся общие условия существования и развития общества. К ним относятся проблемы окружающей среды и сфера международного сотрудничества, оборонные и энергетические объекты, а также организации, выполняющие общегосударственные функции, в том числе обеспечивающие военно-экономическую безопасность. Государство берет на себя заботу о производстве общественных товаров и услуг. Оно финансирует расходы на оборону, содержание правоохранительных органов и расходы на социальные нужды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бъектам ГРЭ относятся: структура экономики в ее отраслевом, региональном, секторальном и воспроизводственном аспектах. Экономические циклы; формы собственности; материальные и финансовые ресурсы страны и др. Немаловажным объектом государственного регулирования экономики является накопление капитала. Производство, присвоение и капитализация прибыли всегда служат главной целью хозяйственной деятельности в рыночной экономике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спросом и предложением рабочей силы должно удовлетворять потребность экономики в квалифицированных и дисциплинированных работниках, заработная плата которых служит для них достаточной мотивацией к труду. Нежелательное и резкое снижение занятости ведет к увеличению числа безработных, снижению потребительского спроса, налоговых поступлений, росту налогов и прочим негативным последствиям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государственное регулирование экономики уделяет обращению денег. Основное направление регулирования денежного обращения - это борьба с инфляцией, представляющей одну из серьезнейших опасностей для экономик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одним из важнейших объектов регулирования являются цены. Динамика и структура цен объективно отражают состояние экономики. В то же время сами цены сильно влияют на структуру экономики, условия капиталовложений, устойчивость национальных валют.</w:t>
      </w:r>
    </w:p>
    <w:p>
      <w:pPr>
        <w:pStyle w:val="Normal"/>
        <w:spacing w:lineRule="auto" w:line="360"/>
        <w:ind w:left="-180" w:firstLine="709"/>
        <w:jc w:val="both"/>
        <w:rPr/>
      </w:pPr>
      <w:r>
        <w:rPr>
          <w:sz w:val="28"/>
          <w:szCs w:val="28"/>
        </w:rPr>
        <w:t>Объекты государственного регулирования экономики различают в зависимости от уровня решаемых ими задач и методов решений. Это следующие иерархические уровни: уровень фирмы; региона; отрасли; сектора экономики (промышленность, сельское хозяйство, услуги); хозяйства в целом; глобальный (социальные отношения, экология); наднациональный (экономико-политические отношения с зарубежными странами, различные интеграционные процессы). При этом невозможно сказать, какой из этих уровней является доминирующим, а какой – вторичным, поскольку они все действуют в рамках одной системы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государственного  регулирования экономики являются законодательные, исполнительные и судебные органы власти. Государственную власть в Российской Федерации осуществляют: Президент Российской Федерации, Федеральное Собрание (Совет Федерации и Государственная Дума), Правительство  Российской Федерации, суды Российской Федерации. Государственную власть в субъектах Российской Федерации осуществляют образуемые ими органы государственной власти. Разграничение предметов ведения и полномочий 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, федеральными и иными договорами о разграничении объектов ведения и полномочий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му аппарату, регулирующему экономическое развитие страны, помимо трех ветвей власти, относится Центральный Банк Российской Федерации (банк России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 Границы вмешательства государства в экономику.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это правильная организация денежного обращения.</w:t>
      </w:r>
    </w:p>
    <w:p>
      <w:pPr>
        <w:pStyle w:val="22"/>
        <w:spacing w:lineRule="auto" w:line="360" w:before="0" w:after="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енее важным является предоставление государством различных общественных товаров. Механизм свободного рынка позволяет удовлетворять практически все потребности, которые выражаются в денежной форме, то есть, через спрос. Однако существуют такие потребности, которые невозможно измерить в деньгах и превратить в спрос. Речь идет об услугах коллективного пользования: оборона государства, государственное управление, система энергетики, национальные сети коммуникаций, охрана общественного порядка, контроль экологии и т. д. Здесь не обойтись без вмешательства государства в экономику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нешних эффектов также могут быть устранены только посредством государства. В процессах рыночного производства и потребления могут возникать своеобразные дефекты, не имеющие денежного выражения и не фиксируемые рынком. Эти внешние эффекты нарушают рыночное равновесие и обусловливают неэффективное распределение ресурсов, что делает необходимым вмешательство государства в экономику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ыше функции, которые выполняет государство по организации денежного обращения, предоставлению общественных товаров и устранению последствий внешних эффектов, образуют максимальные границы его вмешательства в экономику свободного рынка. Вместе с тем эти функции составляют минимально необходимые границы регулирования реального рынка. Следовательно, нерегулируемого рынка вообще не может быть, поскольку в определенном воздействии со стороны государства нуждается даже самый совершенный свободный рынок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реальный конкурентный рынок более подробно, обнаружатся новые области экономической жизни, где проявляется ограниченность механизма рынка, что делает необходимым более широкое участие государства в экономических процессах. Совокупность таких областей определяет максимально допустимые границы вмешательства в экономику. Коротко рассмотрим эти сферы:</w:t>
      </w:r>
    </w:p>
    <w:p>
      <w:pPr>
        <w:pStyle w:val="Heading2"/>
        <w:spacing w:lineRule="auto" w:line="360" w:before="0" w:after="0"/>
        <w:ind w:left="-1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спределение доходов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принимает во внимание все доходы, полученные в результате деятельности свободной конкуренции на рынках факторов производства, причем размеры этих доходов зависят от эффективности вложения факторов. В обществе же есть люди, не владеющие ни землей, ни капиталом, ни трудом (нетрудоспособные, неимущие). Они не участвуют в конкуренции, не получают никаких доходов. Существуют и люди, не имеющие работу, но трудоспособные, это лица, которые не могут найти рыночное применение своему труду. Рыночное распределение доходов также неприменимо к тем, кто занят в производстве общественных товаров, содержание таких работников становится задачей государства.</w:t>
      </w:r>
    </w:p>
    <w:p>
      <w:pPr>
        <w:pStyle w:val="31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Государство берет на себя обеспечение правовой базы и некоторых важнейших услуг, являющихся предпосылкой эффективного функционирования рыночной экономики. Необходимая правовая база предполагает такие меры, как предоставление законного статуса частным предприятиям, определение прав частной собственности и гарантирование соблюдения всех установленных законом правовых норм. Правительство устанавливает также законные шаблоны поведения, регулирующие отношения между предприятиями, поставщиками ресурсов и потребителями. Основные услуги, обеспечиваемые государством, включают применение полицейских сил для поддержания общественного порядка, введение стандартов измерения качества продуктов, создание денежной системы, облегчающий обмен товаров и услуг.</w:t>
      </w:r>
    </w:p>
    <w:p>
      <w:pPr>
        <w:pStyle w:val="Heading2"/>
        <w:spacing w:lineRule="auto" w:line="360" w:before="0" w:after="0"/>
        <w:ind w:left="-1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ция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является основным регулирующим механизмом в экономике. В условиях действующей конкуренции индивидуальные производители и поставщики ресурсов могут лишь приспосабливаться к желаниям покупателей, которые рыночная система фиксирует и доводит до сведения продавцов. Конкурирующих производителей, внимательных к воле рыночной системы, ожидают прибыль и упрочение их позиций; те, кто нарушает законы рынка, обречены на убытки и в конечном счете финансовый крах и банкротство.</w:t>
      </w:r>
    </w:p>
    <w:p>
      <w:pPr>
        <w:pStyle w:val="31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Однако, механизм рынка не реализует до конца право на труд для всех тех, кто может и хочет работать. При этом, обеспечение указанного права не аналогично наделению всех трудоспособных членов общества гарантированными рабочими местами. Для действительно эффективной работы рынка требуется оптимальный резерв рабочей силы. Однако, в рыночной системе неизбежна безработица, что ставит перед государством ряд сложных проблем. Обязанностью государства автоматически становится регулирование рынка рабочей силы с целью поддержания определенного уровня занятости, а также материального обеспечения людей, утративших рабочие места.</w:t>
      </w:r>
    </w:p>
    <w:p>
      <w:pPr>
        <w:pStyle w:val="Heading2"/>
        <w:spacing w:lineRule="auto" w:line="360" w:before="0" w:after="0"/>
        <w:ind w:left="-1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ляция и цикличность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является сложнейшей проблемой рыночной экономики, которая решается путем проведения антиинфляционной политики.</w:t>
      </w:r>
    </w:p>
    <w:p>
      <w:pPr>
        <w:pStyle w:val="31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Суть государственной антициклической политики, состоит в том, чтобы во время кризисов и депрессий стимулировать спрос на товары и услуги, капиталовложения и занятость. При длительном и бурном подъеме в экономике страны могут возникнуть опасные явления – исчезновение товарных запасов, рост импорта и ухудшение платежного баланса, превышение спроса на рабочую силу над предложением, а следовательно, несправедливый рост заработной платы и цен. В такой ситуации задача государственного регулирования экономики – притормозить рост спроса, капиталовложений и производства, чтобы по возможности сократить перепроизводство товаров и перенакопление капиталов.</w:t>
      </w:r>
    </w:p>
    <w:p>
      <w:pPr>
        <w:pStyle w:val="Heading2"/>
        <w:spacing w:lineRule="auto" w:line="360" w:before="0" w:after="0"/>
        <w:ind w:left="-1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фундаментальных научных исследований</w:t>
      </w:r>
    </w:p>
    <w:p>
      <w:pPr>
        <w:pStyle w:val="TextBody"/>
        <w:spacing w:lineRule="auto" w:line="360" w:before="0" w:after="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условно, заниматься научными исследованиями с длительными сроками окупаемости, большой степенью риска и неопределенностью в отношении прибыли не под силу рыночному механизму. Поэтому государство вынуждено стимулировать научно-технический прогресс. Такие исследования жизненно необходимы для поддержания отраслей, переживающих технологический кризис.</w:t>
      </w:r>
    </w:p>
    <w:p>
      <w:pPr>
        <w:pStyle w:val="Heading2"/>
        <w:spacing w:lineRule="auto" w:line="360" w:before="0" w:after="0"/>
        <w:ind w:left="-1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национальных интересов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внешнеэкономических связ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олагает проведение государством соответствующей внешнеторговой политики, контроль над международной миграцией капиталов и рабочей силы, воздействие на валютные курсы, управление платежными балансами и т.д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4 </w:t>
      </w:r>
      <w:r>
        <w:rPr>
          <w:rFonts w:cs="Times New Roman" w:ascii="Times New Roman" w:hAnsi="Times New Roman"/>
          <w:bCs w:val="false"/>
        </w:rPr>
        <w:t>Инструментарий государственного регулирования.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многочисленных задач, стоящих перед государством в сфере экономики, в распоряжении государства имеется широкий  набор инструментов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струменты государственного регулирования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скальная политика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инструмент для достижения стабилизации экономики. Манипулируя государственными расходами и налогами, можно стимулировать деловую активность, воздействовать на безработицу и инфляцию. Неразумное применение этого инструмента превращает фискальную политику в фактор, дестабилизирующий экономику.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политика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ая политика состоит в воздействии государства на денежное обращение и объем денежной массы. Государство через центральный банк способно регулировать эмиссию и общую денежную массу, устанавливать предельные ставки банковского процента и влиять на них через учетную ставку, норму резервирования и другие нормативы, устанавливаемые центральным банком. Предоставлять льготные займы, выпускать облигации и другие ценные  бумаги. Такое регулирование способно изменять денежные потоки и накопления и тем самым оказывать воздействие на экономические  процессы, бороться с высоким уровнем инфляции.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регулирования доходов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нструмент борьбы с инфляцией используют политику регулирования доходов («замораживание» цен и зарплаты).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регулирование со стороны государства направлено на обеспечение социальной справедливости, поддержку социально незащищенных или слабо защищенных слоев населения, создание социальных гарантий, поддержание уровня условий жизни, достойных человека. 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ценообразования 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мероприятия по регулированию цен бывают трех типов: законодательного, административного и судебного. Принятые парламентами законы создают правовую основу отношений между хозяйственными субъектами, а также между ними и государством в сфере ценообразования. Комплекс этих законов представляет собой ценовое право. Мероприятия по регулированию цен осуществляют министерства экономики, финансов и центральный банк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ое регулирование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средства государственного регулирования подразделяются на средства денежно-кредитной и бюджетной политики. Отдельным самостоятельным инструментом государственного регулирования экономики является государственный сектор в экономике. Основные экономические средства – это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я учетной ставки (дисконтная политика, осуществляемая Центробанком)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 изменение размеров минимальных резервов, которые финансовые институты страны обязаны хранить в центральном банке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государственных учреждений на рынке ценных бумаг, такие как эмиссия государственных обязательств, торговля ими и погашение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эти инструменты, государство пытается изменить соотношение спроса и предложения на финансовом рынке в нужном направлении. Прямое государственное хозяйственное регулирование осуществляется средствами бюджетной политики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олитика государственного регулирования экономик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 Социальная политика государства.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оциальная политика является еще одной важнейшей сферой деятельности государственного регулирования. Она преследует следующие цели: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граждан от экономического и общественного вреда и деградации в результате болезни, старости, резкого сокращения доходов и т.д.;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условий развития каждой отдельной личности и общества в целом;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морально-этических основ общества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едполагает перераспределение дохода в пользу менее обеспеченных слоев населения через систему государственных и местных бюджетов, различных внебюджетных фондов, других форм социальной поддержки. Подобная политика позволяет поддерживать не только социальную стабильность, но и стимулирует массовый платежеспособный спрос. Как уровень социальных гарантий, так и понятие социальной справедливости обусловлены степенью развития производительных сил того или иного общества, его культурными и политическими традициям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которые могут возникнуть при проведении социальной политики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ь возникновения значительных групп трудоспособного населения, живущих исключительно на государственные пособия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ослабление экономических стимулов рыночного механизма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апряжение бюджета при крупных объемах социальных выплат и, следовательно, угроза усиления инфляции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рованное развитие бюрократических структур, призванных осуществлять и контролировать процесс оказания социальной помощ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ы соцобеспечения лежит механизм социального страхования, в котором участвуют три экономических субъекта: работник, предприниматель и государство. Пропорции каждого из этих субъектов в сумме страховых взносов зависят от целевого назначения взносов и правовых норм конкретных государств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оциальная политика государства может быть представлена в виде двух основных моделей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индивидуальной активности получателя социальной помощи в самостоятельном поиске выхода из кризиса, стимулирование развития частнопредпринимательских структур в сфере предоставления социальных услуг, с низким удельным весом социальных расходов в ВНП (США)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удовлетворения социальных потребностей граждан посредством общественных фондов потребления под контролем государства, высокий удельный вес социальных расходов в ВНП (Швеция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 Финансовая политика государства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мероприятий государства по мобилизации финансовых ресурсов, их распределению и использованию на основе финансового законодательства страны называется финансовой политикой. Направления финансовой политики зависят от экономического состояния страны. Кризисное состояние экономики предполагает финансовую политику, направленную, с одной стороны на прекращение спада производства и на стимулирование производства , на мобилизацию финансовых ресурсов в целях их эффективного вложения в отдельные отрасли экономики, а с другой - на сдерживание всех социальных программ, сокращение расходов на оборону и т.д. Соответственно, при переходе экономики в другое состояние меняются также направления финансовой политик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ость выбранной финансовой политики, несомненно, зависит от критической оценки складывающейся в стране экономической ситуации. Необходимо также соблюдать “золотое правило” экономической теории, а именно, при разработке прогнозов и рекомендаций оценивать экономическую ситуацию в стране такой, какая она есть, а не такой, какой ее хотелось бы видеть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возникновением конкретной опасности, принятием решения, проведением соответствующих действий и их эффектом неизбежно происходят временные лаги (промежутки времени, разделяющие вышеназванные процессы). Опасность заключается в том, что отсрочки при принятии решений часто приводят к результатам, противоположным задуманным, еще более расшатывая, а не стабилизируя ситуацию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любого развитого государства складывается из двух взаимосвязанных направлений деятельности государства: в области налогообложения и регулирования структуры государственных расходов (фискальная политика) и в области регулирования бюджета (бюджетная политика)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одна форма воздействия на экономических агентов является адекватной рыночным отношениям - это система экономического принуждения в сочетании с материальной заинтересованностью, возможностью заработать неограниченную сумму денег.</w:t>
      </w:r>
    </w:p>
    <w:p>
      <w:pPr>
        <w:pStyle w:val="Heading2"/>
        <w:spacing w:lineRule="auto" w:line="360" w:before="0" w:after="0"/>
        <w:ind w:left="-180" w:firstLine="709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left="-180" w:firstLine="709"/>
        <w:jc w:val="both"/>
        <w:rPr/>
      </w:pPr>
      <w:r>
        <w:rPr>
          <w:rFonts w:cs="Times New Roman" w:ascii="Times New Roman" w:hAnsi="Times New Roman"/>
          <w:iCs w:val="false"/>
        </w:rPr>
        <w:t>2.2.1 Налоги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занимают центральное место в комплексе экономических методов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ируя налоговыми ставками, льготами и штрафами, изменяя условия налогообложения адекватно ситуации, государство создает условия для ускоренного развития определенных отраслей и видов производства, способствует решению актуальных для общества проблем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должно способствовать развитию малого бизнеса, а также всячески поддерживать его. Главное средство оказания помощи малому бизнесу - особые льготные условия налогообложения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с помощью налогов, льгот и санкций государство стимулирует технический прогресс, увеличение числа рабочих мест, капитальные вложения в расширение производства и др. Стимулирование технического прогресса с помощью налогов проявляется, прежде всего, в том, что сумма прибыли, направленная на техническое развитие освобождается от налогообложения.</w:t>
      </w:r>
    </w:p>
    <w:p>
      <w:pPr>
        <w:pStyle w:val="Normal"/>
        <w:spacing w:lineRule="auto" w:line="360"/>
        <w:ind w:left="-180" w:firstLine="709"/>
        <w:jc w:val="both"/>
        <w:rPr/>
      </w:pPr>
      <w:r>
        <w:rPr>
          <w:sz w:val="28"/>
          <w:szCs w:val="28"/>
        </w:rPr>
        <w:t>С помощью налогов государства добиваются также перераспределения ресурсов. Благодаря налогам в государственном бюджете концентрируются средства, направляемые затем на решение проблем народного хозяйства, как производственных, так и социальных, финансирование крупных межотраслевых, комплексных целевых программ - научно-технических, экономических и др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налогов, государство перераспределяет часть прибыли предприятий и предпринимателей, доходов граждан, направляя ее на развитие производственной и социальной инфраструктуры, на инвестиции в затратоемкие с длительными сроками окупаемости затрат (железные дороги и автострады, добывающие отрасли, электростанции и др.)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ельная функция налогов носит ярко выраженный социальный характер. Она в какой-то степени создает и морально-этические устои общества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а также и фискальная функция налогов. Она представляет собой изъятие части доходов предприятий и граждан для содержания государственного аппарата, обороны страны и той части околопроизводственной сферы, которая не имеет собственных источников доходов, либо они недостаточны для обеспечения должного уровня развития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отметить, что указанное разграничение функций налоговой системы носит условный характер, поскольку все они переплетаются и осуществляются одновременно. Налогам присуща одновременно стабильность и подвижность. Чем стабильнее система налогообложения, тем увереннее чувствуют себя экономические агенты. Отлаженная и нормально функционирующая система налогов является одним из средств борьбы с теневой экономикой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ри основные системы прогрессивного налогообложения (отношения суммы, взимаемой в виде налога с дохода конкретного работника к величине этого дохода)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ый налог (сумма налога пропорциональна доходу работника)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налог (налог взимается тем ниже, чем выше доход работника)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 налог (чем выше доход, тем выше налог)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задача государства в этой сфере заключатся в том, чтобы посредством налогов обеспечить потребности бюджета и одновременно не вызвать недовольства налогоплательщиков. При слишком высоких налоговых ставках начинается массовое уклонение от уплаты налогов.</w:t>
      </w:r>
    </w:p>
    <w:p>
      <w:pPr>
        <w:pStyle w:val="31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Стабильность налоговой системы не означает, что состав налогов, ставки, льготы, санкции могут быть установлены раз и навсегда. "Неподвижных" систем налогообложения нет и быть не может.</w:t>
      </w:r>
    </w:p>
    <w:p>
      <w:pPr>
        <w:pStyle w:val="31"/>
        <w:ind w:left="-180" w:firstLine="709"/>
        <w:rPr/>
      </w:pPr>
      <w:r>
        <w:rPr>
          <w:sz w:val="28"/>
          <w:szCs w:val="28"/>
        </w:rPr>
        <w:t>Сочетание стабильности и динамичности, подвижности налоговой системы достигается тем, что в течение года никакие изменения (за исключением устранения очевидных ошибок) не вносятся; состав налоговой системы (перечень налогов и платежей) должен быть стабилен в течение нескольких лет. Систему налогообложения можно считать стабильной и, соответственно, благоприятной для предпринимательской деятельности и экономического развития, если остаются неизменными основные принципы налогообложения, состав налоговой системы, наиболее значимые льготы и санкции.</w:t>
      </w:r>
    </w:p>
    <w:p>
      <w:pPr>
        <w:pStyle w:val="31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Стабильность налогов означает относительную неизменность в течение ряда лет основных принципов системы налогообложения, а также наиболее значимых налогов и ставок, определяющих взаимоотношения предпринимателей и предприятий с государственным бюджето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31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-180" w:firstLine="709"/>
        <w:jc w:val="both"/>
        <w:rPr/>
      </w:pPr>
      <w:r>
        <w:rPr>
          <w:rFonts w:cs="Times New Roman" w:ascii="Times New Roman" w:hAnsi="Times New Roman"/>
          <w:iCs w:val="false"/>
        </w:rPr>
        <w:t>2.2.2 Государственный бюджет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 - это подлежащая перераспределению часть национального дохода. Бюджет формируется балансом доходов и расходов за отчетный период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и величина государственного долга - это важнейшие показатели состояния экономики, поэтому данной проблеме традиционно уделяется большое внимание. Дефицит бюджета - это та сумма, на которую в данном году расходы бюджета превосходят его доходы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бюджетного дефицита могут быть следующими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авданно дорогостоящие социальные программы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масштабный оборот “теневого” капитала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 общественного производства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едельных издержек общественного производства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выпуск обесценивающихся денег;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ые непроизводительные расходы, приписки, хищения и др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дефицит относится к негативным экономическим категориям, наряду с инфляцией, кризисами, безработицей, которые, однако, являются неизбежными элементами экономической системы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концепций бюджетной политики. Общепринятая концепция базируется на том, что бюджет должен быть ежегодно сбалансирован. Однако при более детальном рассмотрении этой проблемы становится очевидным, что такое состояние бюджета в значительной степени уменьшает эффективность фискальной политики государства, имеющей стабилизирующую направленность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й момент все большую популярность приобретает концепция, которая основывается на том, что бюджет должен быть сбалансирован в ходе каждого экономического цикла, а не за каждый год. Данная концепция предполагает, что правительство осуществляет антициклическое воздействие и одновременно стремится сбалансировать бюджет. Поскольку для того, чтобы противостоять спаду, правительство снижает налоги и увеличивает расходы, то есть сознательно вызывает дефицит бюджета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концепция, связанная с идеей так называемых “функциональных финансов”. В соответствии с этой концепцией целью государственных финансов является обеспечение сбалансированности экономики, а не бюджета, при этом достижение макроэкономической стабильности может сопровождаться как устойчивым положительным сальдо, так и устойчивым бюджетным дефицитом. Таким образом, снижение бюджетного дефицита, соответственно с данной концепцией является второстепенной проблемой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все эти концепции бюджетного дефицита, крупные дефициты приводят к значительным отрицательным последствиям для государств, поскольку нарастание бюджетного дефицита приводит к появлению и росту государственного долга.</w:t>
      </w:r>
    </w:p>
    <w:p>
      <w:pPr>
        <w:pStyle w:val="31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Государственный долг - это сумма накопленных за определенный период времени бюджетных дефицитов за вычетом имевшихся за это время положительных сальдо бюджета. Бюджетный дефицит и государственный долг очень тесно связаны.</w:t>
      </w:r>
    </w:p>
    <w:p>
      <w:pPr>
        <w:pStyle w:val="31"/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В любом случае рост государственного долга влечет за собой крайне негативные экономические последствия, поскольку государство будет вынужденно поднять налоги (как средство выплаты государственного долга или его уменьшения), а это, в свою очередь, может подорвать действие экономических стимулов развития производства, снизить инвестиции в  производство, а также усилить социальную напряженность.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3 Государственное регулирование экономики в России.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современной России нацелено на три основные задачи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жизни населения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циональной безопасности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ойного места страны в мировом сообществе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1 стратегической задачи необходимо добиться высокого уровня доходов большинства населения, высокого уровня образования и экономической востребованности высокообразованных кадров, а также обеспечить условия для здорового образа жизни, рождаемости полноценных детей и увеличения продолжительности жизн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ратегическая задача предполагает сохранение государственной целостности сохранение государственной целостности и независимости посредством обеспечения достаточного для безопасности страны уроня обороноспособност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задача, являясь особо важной в условиях глобализации, предполагает увеличение технологичности производства, оптимизацию экспорта-импорта в сторону расширения экспорта продуктов с высокой долей добавленной стоимости, нахождение своих экономически выгодных ниш в международном разделении труда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носительной самодостаточности российской экономики предполагает создание самостоятельной экономической системы рыночного типа, способной развиваться с опорой на внутренние ресурсы и  развитый внутренний рынок этих ресурсов. Особо важным  является постепенное снижение зависимости развития страны от внешней конъюнктуры, а также обеспечение развитости отраслей и бизнес-структур в необходимых для удовлетворения внутренних потребностей страны размерах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экономического роста должна проявляться прежде всего в том, что рост экономики должен сопровождаться ростом уровня жизни, укреплением безопасности страны и упрочнением ее позиций на мировой арене. В этом случае экономический рост приобретает особую практическую значимость для всего общества. И в таком случае он может выступить определяющим элементом консолидирующей национальной иде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олгосрочного экономического роста России необходимо основное внимание уделить развитию факторов производства: человеческому, природному, финансовому. Важно стимулировать увеличение спроса на отечественную продукцию со стороны внутреннего рынка и расширять возможность ее реализации на внешнем рынке. Основным способом расширения спроса на внутреннем рынке является, помимо повышения конкурентоспособности отечественной продукции на внешнем рынке необходима активизация протекционистской политики государства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эту проблему далеко не просто, но необходимо. По крайней мере, заключение долговременных контрактов с зарубежными государствами на поставку сырья должно быть связано с определением доли поставок высокотехнологичной продукци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экономический рост можно только при условии повышения уровня производства товаров и услуг, роста производительности и труда, внедрения в производство и управление новых технологий. Нельзя решить проблему долгосрочного экономического роста без активизации и стимулирования всех форм предпринимательской деятельности и повышения трудовой мотивации наемных работников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, как общественный институт в рыночной системе хозяйствования, должно взять на себя определяющую роль в обеспечении экономического роста. Оно должно вырабатывать только  эффективную долгосрочную стратегию такого роста, но и обеспечить реализацию конкретных, тактических задач. Главнейшими направлениями деятельности государства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сплоченности общества вокруг национальной идеи экономического роста;</w:t>
      </w:r>
    </w:p>
    <w:p>
      <w:pPr>
        <w:pStyle w:val="Normal"/>
        <w:numPr>
          <w:ilvl w:val="0"/>
          <w:numId w:val="5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ироста населения</w:t>
      </w:r>
    </w:p>
    <w:p>
      <w:pPr>
        <w:pStyle w:val="Normal"/>
        <w:numPr>
          <w:ilvl w:val="0"/>
          <w:numId w:val="5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принимательства и на этой основе увеличение роста занятости и снижение уровня безработицы</w:t>
      </w:r>
    </w:p>
    <w:p>
      <w:pPr>
        <w:pStyle w:val="Normal"/>
        <w:numPr>
          <w:ilvl w:val="0"/>
          <w:numId w:val="5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обновления производства, развития производственной инфраструктуры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нституты просто обязаны повысить качественную составляющую законодательной базы для ведения бизнеса, убрать нецивилизованные методы сотрудничества с предпринимательством, снизить уровень административного капитала.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экономического роста, равно как и проблема экономического развития страны, весьма противоречива. Но при этом важно, чтобы рост и положительная динамика развития были устойчивыми. Это предпочтительнее, чем процесс спада и деградации. Также важно, чтобы каждый гражданин России ощутил на себе положительное воздействие экономического роста страны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/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— объективная необходимость развития экономики. Причем, степень государственного регулирования зависит от уровня развития рыночных отношений. Так или иначе, в любой стране, при любой общественно-политической и социально-экономической системе экономика в той или иной степени регулируется государством в лице государственных органов. Государство воздействует на экономику посредством законодательных ограничений, налоговой системы, обязательных платежей и отчислений, государственных инвестиций, субсидий, льгот, кредитования, осуществления государственных социальных и экономических программ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номического роста во многом определяется качеством государственного воздействия на все стороны экономического развития страны. Экономический рост становится важнейшим и определяющим объектом государственного регулирования экономики активность государства в решении сложных и многочисленных задач обеспечения экономического роста должна быть значительно повышена и направлена на реализацию  имеющегося потенциала роста российской экономик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ыночных условиях перед государством встает трудная задача: с одной стороны оно с помощью экономических рычагов должно поддержать и облегчить функционирование рыночной системы, а с другой стороны – не разрушить эту систему  излишним воздействием.  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 может получить серьезную поддержку от государства путем снижения налоговой нагрузки или увеличения расходов государства . последнее можно  осуществить в результате достаточно высокого уровня государственных доходов. Решать проблему увеличения доходов государства через понижение налоговых ставок с одновременным повышением уровня налогового администрирования. Следует добиваться, чтобы положенные к уплате налоги максимально попадали в бюджет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должна быть гибкой и динамичной. Она должна быть готова в максимально короткий срок подстраиваться к разным новшествам, возникающим на рынке. Главным препятствием в достижении такой подвижности является процесс законодательного обеспечения налогового процесса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годняшней России, в период перехода к рынку, особенно важно государственное регулирование. После десятилетий тотального диктата государства в экономике, высказываются мнения о полном отказе от государственного вмешательства в экономику. Видимо, истина, как всегда, где-то посередине. Именно поэтому для России важен мировой опыт государственного регулирования экономики, который и нужно изучать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8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ков Л. М. Основы экономической теории. Учебное пособие. – М. 2001 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8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енков А. Планирование в системе государственного регулирования экономики. – М. 2001 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8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ланд С. «Планирование и смешанная экономика. Вопросы экономики», М 1993 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89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емчук Н. В. Экономическое развитие современной России. – М. 2005 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8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энциклопедия Кирилла и Мефодия. 2005 г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65" w:leader="none"/>
      </w:tabs>
      <w:ind w:firstLine="709"/>
      <w:jc w:val="center"/>
      <w:rPr>
        <w:sz w:val="28"/>
        <w:szCs w:val="28"/>
      </w:rPr>
    </w:pPr>
    <w:r>
      <w:rPr>
        <w:sz w:val="28"/>
        <w:szCs w:val="28"/>
      </w:rPr>
      <w:t>Санкт-Петербург</w:t>
    </w:r>
  </w:p>
  <w:p>
    <w:pPr>
      <w:pStyle w:val="Normal"/>
      <w:tabs>
        <w:tab w:val="clear" w:pos="708"/>
        <w:tab w:val="left" w:pos="3465" w:leader="none"/>
      </w:tabs>
      <w:ind w:firstLine="709"/>
      <w:jc w:val="center"/>
      <w:rPr>
        <w:sz w:val="28"/>
        <w:szCs w:val="28"/>
      </w:rPr>
    </w:pPr>
    <w:r>
      <w:rPr>
        <w:sz w:val="28"/>
        <w:szCs w:val="28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уликов Л.М. Основы экономической теории. Учеб. пособие. – М.: Финансы и статистика, 2001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Ревенков А. Планирование в системе государственного регулирован экономики. – М. 2001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lang w:val="en-US" w:eastAsia="en-US"/>
      </w:rPr>
      <w:t>2</w:t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>
        <w:sz w:val="28"/>
        <w:szCs w:val="28"/>
      </w:rPr>
      <w:t>Балтийская академия туризма и предпринимательства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8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;№ЩЕБ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lang w:val="en-GB"/>
    </w:rPr>
  </w:style>
  <w:style w:type="paragraph" w:styleId="Contents2">
    <w:name w:val="TOC 2"/>
    <w:basedOn w:val="Normal"/>
    <w:next w:val="Normal"/>
    <w:pPr>
      <w:ind w:left="240" w:hanging="0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4:00Z</dcterms:created>
  <dc:creator>user</dc:creator>
  <dc:description/>
  <cp:keywords/>
  <dc:language>en-US</dc:language>
  <cp:lastModifiedBy>Mage</cp:lastModifiedBy>
  <cp:lastPrinted>2007-12-12T22:33:00Z</cp:lastPrinted>
  <dcterms:modified xsi:type="dcterms:W3CDTF">2011-10-04T12:14:00Z</dcterms:modified>
  <cp:revision>2</cp:revision>
  <dc:subject/>
  <dc:title>Балтийская академия туризма</dc:title>
</cp:coreProperties>
</file>