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rPr>
      </w:pPr>
      <w:r>
        <w:rPr>
          <w:rFonts w:cs="Times New Roman" w:ascii="Times New Roman" w:hAnsi="Times New Roman"/>
          <w:b/>
          <w:color w:val="000000"/>
          <w:sz w:val="28"/>
        </w:rPr>
        <w:t>СОДЕРЖА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sz w:val="28"/>
        </w:rPr>
      </w:pPr>
      <w:r>
        <w:rPr>
          <w:rFonts w:cs="Times New Roman" w:ascii="Times New Roman" w:hAnsi="Times New Roman"/>
          <w:color w:val="000000"/>
          <w:sz w:val="28"/>
        </w:rPr>
        <w:t xml:space="preserve">Введение </w:t>
      </w:r>
    </w:p>
    <w:p>
      <w:pPr>
        <w:pStyle w:val="Normal"/>
        <w:spacing w:lineRule="auto" w:line="360"/>
        <w:rPr/>
      </w:pPr>
      <w:r>
        <w:rPr>
          <w:rFonts w:cs="Times New Roman" w:ascii="Times New Roman" w:hAnsi="Times New Roman"/>
          <w:color w:val="000000"/>
          <w:sz w:val="28"/>
        </w:rPr>
        <w:t xml:space="preserve">1. Теоретические основы государственного регулирования экономики </w:t>
      </w:r>
    </w:p>
    <w:p>
      <w:pPr>
        <w:pStyle w:val="Normal"/>
        <w:spacing w:lineRule="auto" w:line="360"/>
        <w:rPr>
          <w:rFonts w:ascii="Times New Roman" w:hAnsi="Times New Roman" w:cs="Times New Roman"/>
          <w:sz w:val="28"/>
        </w:rPr>
      </w:pPr>
      <w:r>
        <w:rPr>
          <w:rFonts w:cs="Times New Roman" w:ascii="Times New Roman" w:hAnsi="Times New Roman"/>
          <w:color w:val="000000"/>
          <w:sz w:val="28"/>
        </w:rPr>
        <w:t>1.1 Теоретические подходы к определению роли государства в экономике</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1.2 Необходимость и сферы государственного вмешательства в экономику. Объект и предмет государственного регулирования экономики</w:t>
      </w:r>
    </w:p>
    <w:p>
      <w:pPr>
        <w:pStyle w:val="Normal"/>
        <w:spacing w:lineRule="auto" w:line="360"/>
        <w:rPr>
          <w:rFonts w:ascii="Times New Roman" w:hAnsi="Times New Roman" w:cs="Times New Roman"/>
          <w:sz w:val="28"/>
        </w:rPr>
      </w:pPr>
      <w:r>
        <w:rPr>
          <w:rFonts w:cs="Times New Roman" w:ascii="Times New Roman" w:hAnsi="Times New Roman"/>
          <w:sz w:val="28"/>
        </w:rPr>
        <w:t>1.3 Цели, функции и особенности механизма государственного регулирования экономики</w:t>
      </w:r>
    </w:p>
    <w:p>
      <w:pPr>
        <w:pStyle w:val="Normal"/>
        <w:spacing w:lineRule="auto" w:line="360"/>
        <w:rPr>
          <w:rFonts w:ascii="Times New Roman" w:hAnsi="Times New Roman" w:cs="Times New Roman"/>
          <w:sz w:val="28"/>
        </w:rPr>
      </w:pPr>
      <w:r>
        <w:rPr>
          <w:rFonts w:cs="Times New Roman" w:ascii="Times New Roman" w:hAnsi="Times New Roman"/>
          <w:color w:val="000000"/>
          <w:sz w:val="28"/>
        </w:rPr>
        <w:t>2. Особенности государственного воздействия на экономику в условиях современной России</w:t>
      </w:r>
    </w:p>
    <w:p>
      <w:pPr>
        <w:pStyle w:val="Normal"/>
        <w:spacing w:lineRule="auto" w:line="360"/>
        <w:rPr>
          <w:rFonts w:ascii="Times New Roman" w:hAnsi="Times New Roman" w:cs="Times New Roman"/>
          <w:sz w:val="28"/>
        </w:rPr>
      </w:pPr>
      <w:r>
        <w:rPr>
          <w:rFonts w:cs="Times New Roman" w:ascii="Times New Roman" w:hAnsi="Times New Roman"/>
          <w:color w:val="000000"/>
          <w:sz w:val="28"/>
        </w:rPr>
        <w:t>Заключение</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государственного регулирования экономики в рыночных условиях является объектом пристального внимания ученых и политических деятелей всех стран. Изучение экономической роли государства – неотъемлемая составная часть экономического образования в странах с развитым рыночным хозяйством. Вряд ли сегодня кто-либо попытается доказывать, что современное рыночное хозяйство может развиваться без вмешательства государства. Государство оказывает существенное воздействие, как на экономическое, так и на социальное развитие страны. Поэтому вполне закономерно, что в рамках экономической науки постоянно ведутся исследования, посвящённые этой важной и многогранной проблеме. Как показывает мировой опыт, современная экономика немыслима без эффективного механизма её взаимодействия с государством, органами его законодательной и исполнительной власти. Вопросы теории, методологии, практики государственного регулирования являются чрезвычайно насущными для современной России, быстро перешедшей от системы тотального вмешательства государства в экономическую жизнь субъектов хозяйственной деятельности к экономике, основанной преимущественно на рыночных принципа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не располагают действенными, методологически обоснованными программами государственного регулирования экономики. Используемые ими инструменты противоречивы, непоследовательны, не опираются на единую методологию, теорию и методику государственного регулирования. Применяемые в научных исследованиях термины, понятия не сведены в единую систему. Отсутствует комплексное изучение механизма государственного регулирования экономики на основе диалектического метода, включающее движение от абстрактного к конкретному, от общего к частному и в противоположном направлении; содержащее общие и специфические черты системы; базирующееся на анализе и синтезе. Все это говорит о том, что выбранная для исследования тема является актуальной и требует разработки концептуальных основ эффективного государственного регулирования экономи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исследования состоит в выявлении особенностей, принципов и функций механизма государственного регулирования экономики, в обосновании необходимости государственного вмешательства в экономи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являются:</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анализ существующих концепций государственного регулирования экономи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явление сфер государственного вмешатель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ределение объекта и предмета государственного регулирования экономик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ущности механизма государственного регулирования рыночной экономики, его целей и функций;</w:t>
      </w:r>
    </w:p>
    <w:p>
      <w:pPr>
        <w:pStyle w:val="TextBody"/>
        <w:spacing w:lineRule="auto" w:line="360" w:before="0" w:after="0"/>
        <w:ind w:firstLine="709"/>
        <w:jc w:val="both"/>
        <w:rPr/>
      </w:pPr>
      <w:r>
        <w:rPr>
          <w:rFonts w:cs="Times New Roman" w:ascii="Times New Roman" w:hAnsi="Times New Roman"/>
          <w:sz w:val="28"/>
          <w:szCs w:val="28"/>
        </w:rPr>
        <w:t>- анализ особенностей государственного воздействия на экономику в условиях современной Росс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сследования являются экономические отношения между участниками государственного регулирования экономик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экономическая система Российской Федера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ТЕОРЕТИЧЕСКИЕ ОСНОВЫ ГОСУДАРСТВЕННОГО РЕГУЛИРОВАНИЯ ЭКОНОМИКИ</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Теоретические подходы к определению роли государства в экономике</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связанные с местом, ролью, функциями государства в экономике, занимали умы учёных с самого возникновения экономической науки. В истории развития мировой цивилизации были разные подходы к оценке роли государства в экономик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V</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в период первоначального накопления капитала, представители школы меркантилизма обосновывали необходимость активной государственной экономической политики. Характерное для меркантилистов отождествление богатства с деньгами привело их к выводу, что и государство тем богаче, чем больше денег оно имеет. Накопление же денежного богатства может быть достигнуто с помощью государственной власти. Меркантилисты провозглашали необходимость активного вмешательства государства в экономику в целях пополнения государственной казны. Учитывая специфику экономического развития в тот период, а именно то, что главный показатель богатства страны – количество золота, меркантилисты призывали поощрять экспорт и сдерживать импорт. Для формирования активного торгового баланса и захвата внешних рынков правительство должно было регулировать ввоз путём обложения пошлинами иностранных товаров и поощрять вывоз, выдавая, в частности, премии организаторам предприятий, продукция которых пользовалась большим спросом на внешних рынках. С этой целью, а также для того, чтобы освободить страну от необходимости импортировать промышленные изделия, предлагалось поощрять развитие промышленности. Идеи меркантилизма стали теоретической базой государственной политики, получившей название протекционизма, направленной на поощрение отечественной экономики, её защиту от иностранных конкурентов, на расширение внешних рынков</w:t>
      </w:r>
      <w:r>
        <w:rPr>
          <w:rStyle w:val="FootnoteCharacters"/>
          <w:rStyle w:val="FootnoteAnchor"/>
          <w:rFonts w:cs="Courier New" w:ascii="Times New Roman" w:hAnsi="Times New Roman"/>
          <w:sz w:val="28"/>
          <w:szCs w:val="28"/>
        </w:rPr>
        <w:footnoteReference w:id="2"/>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ах экономистов всё чаще встречается резкая критика позиций меркантилизма. Всестороннее обоснование новых взглядов экономического либерализма дали создатели классической школы политической экономии А. Смит и Д. Риккардо. В основе учения Смита лежало представление об экономических законах, действующих подобно законам природы и определяющих развитие общества. Ему была близка идея «естественной гармонии», которая устанавливается в экономике стихийно при отсутствии государственного вмешательства и является оптимальным режимом функционирования рыночной экономической системы. Смит называл такое естественное функционирование экономики принципом «невидимой руки», а роль государства ограничивал функцией «ночного сторожа» - поддержания порядка, охраны и защиты частной собственности и конкуренции. А. Смит считал, что государство, вмешиваясь в экономическую жизнь субъектов рыночного хозяйства, порождает систему неравенств, негативно влияющих на развитие стран. Государство оказывает неблагоприятное воздействие: «…во-первых, ограничивая конкуренцию в некоторых промыслах…, во-вторых, усиливая конкуренцию в других промыслах сравнительно с тем, что было бы при естественных условиях, и, в-третьих, стесняя свободный переход труда и капитала от одного промысла к другому и с одного места на другое»</w:t>
      </w:r>
      <w:r>
        <w:rPr>
          <w:rStyle w:val="FootnoteCharacters"/>
          <w:rStyle w:val="FootnoteAnchor"/>
          <w:rFonts w:cs="Courier New" w:ascii="Times New Roman" w:hAnsi="Times New Roman"/>
          <w:sz w:val="28"/>
          <w:szCs w:val="28"/>
        </w:rPr>
        <w:footnoteReference w:id="3"/>
      </w:r>
      <w:r>
        <w:rPr>
          <w:rFonts w:cs="Times New Roman" w:ascii="Times New Roman" w:hAnsi="Times New Roman"/>
          <w:sz w:val="28"/>
          <w:szCs w:val="28"/>
        </w:rPr>
        <w:t>. Свобода торговли и в широком смысле – свобода субъектов экономической деятельности от вмешательства государства явилась одним из центральных тезисов Смита, сформулировавшего целостную доктрину экономического развития государ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3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 получила распространение кейнсианская концепция, которая опровергала взгляды классиков на роль государства. Дж. Кейнс подчёркивал, что условия процветания отдельного экономического человека или фирмы не идентичны процветанию всей экономики страны, между ними возникают противоречия, решение которых находится в сфере общих условий воспроизводства и с необходимостью подлежит государственному воздействию</w:t>
      </w:r>
      <w:r>
        <w:rPr>
          <w:rStyle w:val="FootnoteCharacters"/>
          <w:rStyle w:val="FootnoteAnchor"/>
          <w:rFonts w:cs="Courier New" w:ascii="Times New Roman" w:hAnsi="Times New Roman"/>
          <w:sz w:val="28"/>
          <w:szCs w:val="28"/>
        </w:rPr>
        <w:footnoteReference w:id="4"/>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ю Кейнса можно назвать «кризисной», так как он рассматривает экономику в состоянии депрессии. По его теории, государство должно активно вмешиваться в экономику по причине отсутствия у свободного рынка механизмов, которые по-настоящему обеспечивали бы выход экономики из кризиса.</w:t>
      </w:r>
      <w:r>
        <w:rPr>
          <w:rStyle w:val="FootnoteCharacters"/>
          <w:rStyle w:val="FootnoteAnchor"/>
          <w:rFonts w:cs="Courier New" w:ascii="Times New Roman" w:hAnsi="Times New Roman"/>
          <w:sz w:val="28"/>
          <w:szCs w:val="28"/>
        </w:rPr>
        <w:footnoteReference w:id="5"/>
      </w:r>
      <w:r>
        <w:rPr>
          <w:rFonts w:cs="Times New Roman" w:ascii="Times New Roman" w:hAnsi="Times New Roman"/>
          <w:sz w:val="28"/>
          <w:szCs w:val="28"/>
        </w:rPr>
        <w:t xml:space="preserve"> При этом Кейнс считал, что государство должно воздействовать на рынок в целях увеличения спроса, так как причина капиталистических кризисов – перепроизводство товаров. Он предлагал несколько инструментов: гибкая денежно-кредитная политика, активная бюджетно-финансовая политика и прямое создание государством рабочих мест. </w:t>
      </w:r>
    </w:p>
    <w:p>
      <w:pPr>
        <w:pStyle w:val="TextBody"/>
        <w:spacing w:lineRule="auto" w:line="360" w:before="0" w:after="0"/>
        <w:ind w:firstLine="709"/>
        <w:jc w:val="both"/>
        <w:rPr/>
      </w:pPr>
      <w:r>
        <w:rPr>
          <w:rFonts w:cs="Times New Roman" w:ascii="Times New Roman" w:hAnsi="Times New Roman"/>
          <w:sz w:val="28"/>
          <w:szCs w:val="28"/>
        </w:rPr>
        <w:t>Ниибольшее признание в практике государственного регулирования экономики получили теории антициклического регулирования и экономического роста. Они отводят главную роль государственному воздействию на инвестиции. Основными инструментами являются государственный бюджет, налоговая политика, регулирование нормы процента. Цель государственной экономической политики, по мнению кейнсианцев, - это высокий уровень занятости рабочей силы, стабильность экономического развития, стимулирование экономического роста, социальная политика, обеспечение социальной справедливости в распределении</w:t>
      </w:r>
      <w:r>
        <w:rPr>
          <w:rStyle w:val="FootnoteCharacters"/>
          <w:rStyle w:val="FootnoteAnchor"/>
          <w:rFonts w:cs="Courier New" w:ascii="Times New Roman" w:hAnsi="Times New Roman"/>
          <w:sz w:val="28"/>
          <w:szCs w:val="28"/>
        </w:rPr>
        <w:footnoteReference w:id="6"/>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классическая теория представлена преимущественно неолиберальной и монетаристской доктринами. Представители монетаристского направления рассматривают ограниченный круг инструментов экономической политики. Единственная цель государства – поддержание экономической стабильности. Ведущую роль в формировании и утверждении монетаристской доктрины сыграл М. Фридмен. В основе его представлений на экономику страны лежит убеждение в том, что в самой сущности рыночной, капиталистической системы хозяйства заложены механизмы, приводящие хозяйство в равновесие при полном использовании всех ресурсов</w:t>
      </w:r>
      <w:r>
        <w:rPr>
          <w:rStyle w:val="FootnoteCharacters"/>
          <w:rStyle w:val="FootnoteAnchor"/>
          <w:rFonts w:cs="Courier New" w:ascii="Times New Roman" w:hAnsi="Times New Roman"/>
          <w:sz w:val="28"/>
          <w:szCs w:val="28"/>
        </w:rPr>
        <w:footnoteReference w:id="7"/>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ормация модели государственного регулирования заключалась в отказе от воздействия на воспроизводство через спрос и использовании вместо этого косвенных мер воздействия на предложение. В основу монетаристского подхода, положен постулат о жесткой связи предложения денег и скорости их обращения с объемом производства и уровнем цен. При анализе экономических связей сторонники монетаристского подхода полагают, что скорость обращения денег стабильна. Это утверждение прямо противоречит кейнсианским постулатам о прямой пропорциональной зависимости скорости обращения денег от процентной ставки и обратно пропорциональной зависимости от предложения денег. По мнению монетаристов должны быть поставлены жёсткие пределы вмешательству правительства в эмиссионный механизм для финансирования бюджетного дефицита. М. Фридмен рекомендовал запретить федеральным резервным банкам регулирование процессов кредитования и величины банковских резервов и ограничения процентных ставок. Центральный банк должен поддерживать устойчивый темп роста денежной массы. Такая политика, по его мнению, способна заменить золотой стандарт, ограничить возможности правительства в использовании денежной эмиссии для покрытия бюджетного дефицита</w:t>
      </w:r>
      <w:r>
        <w:rPr>
          <w:rStyle w:val="FootnoteCharacters"/>
          <w:rStyle w:val="FootnoteAnchor"/>
          <w:rFonts w:cs="Courier New" w:ascii="Times New Roman" w:hAnsi="Times New Roman"/>
          <w:sz w:val="28"/>
          <w:szCs w:val="28"/>
        </w:rPr>
        <w:footnoteReference w:id="8"/>
      </w:r>
      <w:r>
        <w:rPr>
          <w:rFonts w:cs="Times New Roman" w:ascii="Times New Roman" w:hAnsi="Times New Roman"/>
          <w:sz w:val="28"/>
          <w:szCs w:val="28"/>
        </w:rPr>
        <w:t>.</w:t>
      </w:r>
    </w:p>
    <w:p>
      <w:pPr>
        <w:pStyle w:val="TextBody"/>
        <w:spacing w:lineRule="auto" w:line="360" w:before="0" w:after="0"/>
        <w:ind w:firstLine="709"/>
        <w:jc w:val="both"/>
        <w:rPr/>
      </w:pPr>
      <w:r>
        <w:rPr>
          <w:rFonts w:cs="Times New Roman" w:ascii="Times New Roman" w:hAnsi="Times New Roman"/>
          <w:sz w:val="28"/>
          <w:szCs w:val="28"/>
        </w:rPr>
        <w:t>Вторым направлением в неоклассицизме является неолиберализм, крупнейшими представителями которого являются А. Пигу, Ф. Хайек, В. Ойкен, Л. Эрхард. Взгляды конкретных авторов на экономическую роль государства различаются, но всех их объединяет стремление к формированию рыночной системы с мягким государственным вмешательством, обеспечивающим социальный и экономический компромисс в обществе.</w:t>
      </w:r>
    </w:p>
    <w:p>
      <w:pPr>
        <w:pStyle w:val="TextBody"/>
        <w:spacing w:lineRule="auto" w:line="360" w:before="0" w:after="0"/>
        <w:ind w:firstLine="709"/>
        <w:jc w:val="both"/>
        <w:rPr/>
      </w:pPr>
      <w:r>
        <w:rPr>
          <w:rFonts w:cs="Times New Roman" w:ascii="Times New Roman" w:hAnsi="Times New Roman"/>
          <w:sz w:val="28"/>
          <w:szCs w:val="28"/>
        </w:rPr>
        <w:t>А.Пигу интересовал вопрос, как согласовать частные и общественные интересы, сочетать частные и общественные издержки. В центре решения вопроса – анализ соотношения между чистым и общественно чистым продуктом. Он считал, что достижение оптимума предполагает уравнивание частного и общественного предельного продукта. Необходимость государственного вмешательства в экономику А. Пигу связывает с несовершенством конкуренции как универсального регулятора социально-экономических процессов.</w:t>
      </w:r>
    </w:p>
    <w:p>
      <w:pPr>
        <w:pStyle w:val="TextBody"/>
        <w:spacing w:lineRule="auto" w:line="360" w:before="0" w:after="0"/>
        <w:ind w:firstLine="709"/>
        <w:jc w:val="both"/>
        <w:rPr/>
      </w:pPr>
      <w:r>
        <w:rPr>
          <w:rFonts w:cs="Times New Roman" w:ascii="Times New Roman" w:hAnsi="Times New Roman"/>
          <w:sz w:val="28"/>
          <w:szCs w:val="28"/>
        </w:rPr>
        <w:t>Однако Ф. Хайек полагает, что важнейшим приоритетом в обществе является свобода, то есть государство не должно заниматься ни социальным страхованием, ни организацией просвещения, ни иными вопросами экономического и социального благосостояния. Необходимость государственного вмешательства в экономику он видит лишь в узкой сфере социальной защиты пенсионеров и безработны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йкен одной из самых больших проблем экономики считает политику регулирования экономического процесса. Естественным полем деятельности для государства является правовой и социальный порядок. Политики и реформаторы, согласно В. Ойкену, должны отчётливо представлять, какой экономический порядок и какими методами они формируют, какие условия и предпосылки нужны для успешного протекания экономических процессов: «… важнейшая задача состоит в том, чтобы новой индустриализированной экономике с глубоким разделением труда дать дееспособный и достойный человека порядок хозяйства, который мог бы существовать достаточно долго… Одновременно в этом порядке должна стать возможной самостоятельная ответственность людей. Эта задача…требует создания дельной «…хозяйственной конституции»…, закрепляющей достаточные принципы порядка»</w:t>
      </w:r>
      <w:r>
        <w:rPr>
          <w:rStyle w:val="FootnoteCharacters"/>
          <w:rStyle w:val="FootnoteAnchor"/>
          <w:rFonts w:cs="Courier New" w:ascii="Times New Roman" w:hAnsi="Times New Roman"/>
          <w:sz w:val="28"/>
          <w:szCs w:val="28"/>
        </w:rPr>
        <w:footnoteReference w:id="9"/>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циональное направление в экономической мысли связано с особенностями институционального подхода, который носит преимущественно качественный, а не количественный анализ. Институционалисты рассматривают роль государства как сложное явление, включающее в себя технологические, экономические, юридические, нравственные аспекты. Д.К. Гэлбрейт рассматривал противоречия рыночной и планирующей систем (монополий). Монополия располагает значительной властью, позволяющей ей управлять действиями, как отдельных лиц, так и государства. «Возможно, что в силу какого-то невероятного стечения обстоятельств или сознательных усилий, эти интересы в основном совпадают с интересами общественности. Если же такое стечение обстоятельств или целенаправленные усилия отсутствуют, то нет ничего удивительного в том, что преследуются интересы организаций, а не общественности»</w:t>
      </w:r>
      <w:r>
        <w:rPr>
          <w:rStyle w:val="FootnoteCharacters"/>
          <w:rStyle w:val="FootnoteAnchor"/>
          <w:rFonts w:cs="Courier New" w:ascii="Times New Roman" w:hAnsi="Times New Roman"/>
          <w:sz w:val="28"/>
          <w:szCs w:val="28"/>
        </w:rPr>
        <w:footnoteReference w:id="10"/>
      </w:r>
      <w:r>
        <w:rPr>
          <w:rFonts w:cs="Times New Roman" w:ascii="Times New Roman" w:hAnsi="Times New Roman"/>
          <w:sz w:val="28"/>
          <w:szCs w:val="28"/>
        </w:rPr>
        <w:t xml:space="preserve">. Разрешение данного противоречия невозможно без участия государств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ирджинская школа и её видный представитель негативно относятся к государственному вмешательству в экономическую жизнь. Они считают, что рынок функционирует несовершенно, но это не значит, что государство сделает лучше. Теория Д. Бьюкенена предполагает реформирование политической системы, то есть распространение правил рыночной экономики на политические процессы. Иными словами, идея Д.Бьюкенена заключается в том, чтобы государство не только оказывало ограниченное воздействие на рыночную экономику, но и приняло при этом её принципы</w:t>
      </w:r>
      <w:r>
        <w:rPr>
          <w:rStyle w:val="FootnoteCharacters"/>
          <w:rStyle w:val="FootnoteAnchor"/>
          <w:rFonts w:cs="Courier New" w:ascii="Times New Roman" w:hAnsi="Times New Roman"/>
          <w:sz w:val="28"/>
          <w:szCs w:val="28"/>
        </w:rPr>
        <w:footnoteReference w:id="11"/>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очевидно, что такое многообразие и противоречивость теоретических концепций экономической роли государства в рыночной экономике связано со сложностью изучаемых явлений, многообразием экономической жизни, различием и противоречивостью экономических интересов тех социальных слоёв и целых государств, которые отражают существующие концепции. Поскольку не существует общепринятой концепции и достаточно единообразного научного аппарата даже в тех странах, которые имеют длительный опыт рыночного развития, то понятно, что использование любой из концепций государствами с формирующейся рыночной экономикой, своеобразной технической, технологической, институциональной средой, невозможно без существенных доработок и адаптации к конкретным социально-экономическим условия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Необходимость и сферы государственного вмешательства в экономику. Объект и предмет государственного регулирования экономики</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pPr>
      <w:r>
        <w:rPr>
          <w:rFonts w:cs="Times New Roman" w:ascii="Times New Roman" w:hAnsi="Times New Roman"/>
          <w:sz w:val="28"/>
          <w:szCs w:val="28"/>
        </w:rPr>
        <w:t>Фактор государства и государственные интересы непременно присутствуют в формировании рыночной экономики на всех этапах ее существования и развития. Необходимость государственного вмешательства в рыночную экономику обусловливается наличием следующих причи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сутствие сбоев в механизме функционирования рыночного хозяйства, в качестве которых можно назва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ое равновесие при неполной занятости, опираясь на которое Дж. Кейнс сделал вывод о необходимости государственных мер по обеспечению занят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ая теория рынка утверждает, что после любого нарушения равновесия начинают действовать механизмы приспособления к новым условиям, в результате чего устанавливается новое равновесие. Однако в действительности в процессе приспособления могут устанавливаться такие соотношения между ценами и количеством производимых товаров и услуг, что возникает порочный круг, то есть воспроизводство кризиса. В итоге нарушенное общехозяйственное равновесие может быть усугублено кумулятивными процессами;</w:t>
      </w:r>
    </w:p>
    <w:p>
      <w:pPr>
        <w:pStyle w:val="TextBody"/>
        <w:spacing w:lineRule="auto" w:line="360" w:before="0" w:after="0"/>
        <w:ind w:firstLine="709"/>
        <w:jc w:val="both"/>
        <w:rPr/>
      </w:pPr>
      <w:r>
        <w:rPr>
          <w:rFonts w:cs="Times New Roman" w:ascii="Times New Roman" w:hAnsi="Times New Roman"/>
          <w:sz w:val="28"/>
          <w:szCs w:val="28"/>
        </w:rPr>
        <w:t>экономический рост неразрывно связан с изменениями в отраслевой структуре. Когда сокращается производство, происходит отмирание старых отраслей, возникают новые отрасли – носители научно-технического прогресса. Рыночный механизм способствует этим изменениям. Однако их осуществление может затянуться, надолго нарушить равновесие, вызвать серьёзные проблемы с занятостью, платежным балансом. Без эффективной государственной политики могут возникнуть кризисные явления с кумулятивным эффект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слабых мест механизма рыночной экономики – обеспечение рациональных территориальных пропорций размещения капиталовложений, дохода и занятости. Постоянный процесс концентрации производства, капитала и рабочей силы на небольших территориях за счет других районов основывается в значительной степени на рыночных механизмах. В относительно слаборазвитых регионах хуже условия заработка и инвестиций. Платежеспособный спрос в этих регионах сокращается, а вместе с ним уменьшается стимул к капиталовложениям, несмотря на относительно низкие заработную плату и цену на землю. Концентрация производства, услуг, капитала и населения в городских агломерациях выгодна с частнохозяйственной точки зрения, но для народного хозяйства в целом не всегда целесообразна. Разрешение или смягчение этого противоречия без государственных регулирующих мер едва ли возможно;</w:t>
      </w:r>
    </w:p>
    <w:p>
      <w:pPr>
        <w:pStyle w:val="TextBody"/>
        <w:spacing w:lineRule="auto" w:line="360" w:before="0" w:after="0"/>
        <w:ind w:firstLine="709"/>
        <w:jc w:val="both"/>
        <w:rPr/>
      </w:pPr>
      <w:r>
        <w:rPr>
          <w:rFonts w:cs="Times New Roman" w:ascii="Times New Roman" w:hAnsi="Times New Roman"/>
          <w:sz w:val="28"/>
          <w:szCs w:val="28"/>
        </w:rPr>
        <w:t>количественный рост во многих сферах промышленности и строительства связан с безвозвратным расходованием невоспроизводимых ресурсов и растущей нагрузкой на окружающую среду. В интересах будущих поколений может быть целесообразна переориентация хозяйственного развития на качественные показатели. Рыночный механизм без разработки программ развития экономики или отдельных её сфер, не в состоянии обеспечить такую переориентацию.</w:t>
      </w:r>
    </w:p>
    <w:p>
      <w:pPr>
        <w:pStyle w:val="TextBody"/>
        <w:spacing w:lineRule="auto" w:line="360" w:before="0" w:after="0"/>
        <w:ind w:firstLine="709"/>
        <w:jc w:val="both"/>
        <w:rPr/>
      </w:pPr>
      <w:r>
        <w:rPr>
          <w:rFonts w:cs="Times New Roman" w:ascii="Times New Roman" w:hAnsi="Times New Roman"/>
          <w:sz w:val="28"/>
          <w:szCs w:val="28"/>
        </w:rPr>
        <w:t>«Провалы» рынка состоят также в том, что рынок «не видит» социальных проблем как таковых, он не приспособлен для их решения. Еще одной проблемой является наличие естественных монополий и необходимость воздействия на их повед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еобходимость эффективного удовлетворения потребностей в общественных благах. Это – внешняя и внутренняя безопасность, функционирование центральных, муниципальных управленческих, судебных органов, получение среднего и высшего образования, проезд по автомобильным дорогам, мостам, тоннеля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обходимость выравнивания внешних эффектов. Рациональные народнохозяйственные решения должны приниматься исходя из учета общей пользы и общих затрат для всего народного хозяйства. Решения отдельных хозяйственных субъектов, как правило, учитывают лишь непосредственно касающиеся их выгоды и затраты</w:t>
      </w:r>
      <w:r>
        <w:rPr>
          <w:rStyle w:val="FootnoteCharacters"/>
          <w:rStyle w:val="FootnoteAnchor"/>
          <w:rFonts w:cs="Courier New" w:ascii="Times New Roman" w:hAnsi="Times New Roman"/>
          <w:sz w:val="28"/>
          <w:szCs w:val="28"/>
        </w:rPr>
        <w:footnoteReference w:id="12"/>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ыночный механизм частично не выполняет своих функций на макроэкономическом уровне, государственное регулирование становится необходимым прежде всего в следующих четырёх сфера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держка конкурентной среды. Государство должно создать общеэкономические, правовые и социальные условия, разработать и внедрить правила, обеспечивающие действенное функционирование конкуренции; контролировать выполнение этих правил, не подрывая основ социально-экономической системы, то есть не подрывая права собственности и свободы хозяйственной деятель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общеэкономической стабильности. Вследствие специфики координации экономических решений и действий система рыночного хозяйства допускает нарушения внутренней стабильности народного хозяйства, сильные колебания конъюнктуры, возникновение отраслевых диспропорций. В связи с этим перед государством стоит задача выравнивания долгосрочных циклических, кратко- и среднесрочных конъюнктурных колеба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циальная обеспеченность и сбалансированность. В современном обществе необходима защита интересов лиц, работающих по найму, потребителей, пенсионеров, больных, детей, молодеж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еодоление кризисов на микроуровне. Сбои рыночного механизма могут происходить и на отдельных рынках товаров и услуг. В этих случаях государство должно активно вмешиваться в хозяйственные процессы на местах, например снижать налоги с фирм и лиц, пользующихся энергосберегающей аппаратурой, не допускать краха фирм, от которых зависит благосостояние и занятость в регион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экономики в условиях рыночного хозяйства представляет собой систему государственн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развития экономики, приспособления существующей социально-экономической системы к изменяющимся условиям</w:t>
      </w:r>
      <w:r>
        <w:rPr>
          <w:rStyle w:val="FootnoteCharacters"/>
          <w:rStyle w:val="FootnoteAnchor"/>
          <w:rFonts w:cs="Courier New" w:ascii="Times New Roman" w:hAnsi="Times New Roman"/>
          <w:sz w:val="28"/>
          <w:szCs w:val="28"/>
        </w:rPr>
        <w:footnoteReference w:id="13"/>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государственного регулирования – условия, процессы, отношения, элементы и секторы народного хозяйства, функционирование которых рыночный механизм обеспечивает неудовлетворительно или не обеспечивает вообще. Объекты государственного регулирования экономики различаются по уровню решаемых задач:</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торы экономики (промышленность, услуги, инфраструктура, сельское хозяйств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хозяйственные процессы и отношения (экономический цикл, денежное обращение, занятость, цены, НИОК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ьные процессы (социальные отношения, эколог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экономические связ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национальные и мирохозяйственные отношения (интеграционные процессы, участие в международных экономических организациях, экономико-политические связ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объектов государственного регулирования экономики чрезвычайно велико, главные из них: </w:t>
      </w:r>
    </w:p>
    <w:p>
      <w:pPr>
        <w:pStyle w:val="TextBody"/>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й цикл, хозяйственная конъюнктура</w:t>
      </w:r>
    </w:p>
    <w:p>
      <w:pPr>
        <w:pStyle w:val="TextBody"/>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слевая и региональная структура</w:t>
      </w:r>
    </w:p>
    <w:p>
      <w:pPr>
        <w:pStyle w:val="TextBody"/>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опление капитала</w:t>
      </w:r>
    </w:p>
    <w:p>
      <w:pPr>
        <w:pStyle w:val="TextBody"/>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ое обращение</w:t>
      </w:r>
    </w:p>
    <w:p>
      <w:pPr>
        <w:pStyle w:val="TextBody"/>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ость</w:t>
      </w:r>
    </w:p>
    <w:p>
      <w:pPr>
        <w:pStyle w:val="TextBody"/>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конкуренции</w:t>
      </w:r>
    </w:p>
    <w:p>
      <w:pPr>
        <w:pStyle w:val="TextBody"/>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ы</w:t>
      </w:r>
    </w:p>
    <w:p>
      <w:pPr>
        <w:pStyle w:val="TextBody"/>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о-технический прогресс, обеспечиваемый НИОКР и подготовкой кадров</w:t>
      </w:r>
    </w:p>
    <w:p>
      <w:pPr>
        <w:pStyle w:val="TextBody"/>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платежного баланса и национальная конкурентоспособнос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у же объектом государственного регулирования экономики являются социальные отношения, окружающая среда, а также отношения между субъектами – объединениями предпринимателей и профсоюзами, условия конкуренции, положение мелких и средних фирм, крестьянства, внешнеэкономические связи</w:t>
      </w:r>
      <w:r>
        <w:rPr>
          <w:rStyle w:val="FootnoteCharacters"/>
          <w:rStyle w:val="FootnoteAnchor"/>
          <w:rFonts w:cs="Courier New" w:ascii="Times New Roman" w:hAnsi="Times New Roman"/>
          <w:sz w:val="28"/>
          <w:szCs w:val="28"/>
        </w:rPr>
        <w:footnoteReference w:id="14"/>
      </w:r>
      <w:r>
        <w:rPr>
          <w:rFonts w:cs="Times New Roman" w:ascii="Times New Roman" w:hAnsi="Times New Roman"/>
          <w:sz w:val="28"/>
          <w:szCs w:val="28"/>
        </w:rPr>
        <w:t>.</w:t>
      </w:r>
    </w:p>
    <w:p>
      <w:pPr>
        <w:pStyle w:val="TextBody"/>
        <w:spacing w:lineRule="auto" w:line="360" w:before="0" w:after="0"/>
        <w:ind w:firstLine="709"/>
        <w:jc w:val="both"/>
        <w:rPr/>
      </w:pPr>
      <w:r>
        <w:rPr>
          <w:rFonts w:cs="Times New Roman" w:ascii="Times New Roman" w:hAnsi="Times New Roman"/>
          <w:sz w:val="28"/>
          <w:szCs w:val="28"/>
        </w:rPr>
        <w:t>Главный предмет государственного воздействия в долгосрочном аспекте – рост национального богатства и национального имущества, в среднесрочном аспекте – экономический цикл, в краткосрочном аспекте – хозяйственная конъюнктура. Суть регулирующих мероприятий по отношению к этому предмету состоит в том, чтобы во время кризиса и депрессии стимулировать спрос на товары и услуги, капиталовложения и занятость, экспорт товаров и услуг, приток иностранного капитала и туристов, а в период крутого подъема – сдерживать экономический рост, не допуская «перегрева» экономики. С этой целью создаются дополнительные финансовые стимулы для частного капитала, увеличиваются государственные расходы, регулируется процентная ставка</w:t>
      </w:r>
      <w:r>
        <w:rPr>
          <w:rStyle w:val="FootnoteCharacters"/>
          <w:rStyle w:val="FootnoteAnchor"/>
          <w:rFonts w:cs="Courier New" w:ascii="Times New Roman" w:hAnsi="Times New Roman"/>
          <w:sz w:val="28"/>
          <w:szCs w:val="28"/>
        </w:rPr>
        <w:footnoteReference w:id="15"/>
      </w:r>
      <w:r>
        <w:rPr>
          <w:rFonts w:cs="Times New Roman" w:ascii="Times New Roman" w:hAnsi="Times New Roman"/>
          <w:sz w:val="28"/>
          <w:szCs w:val="28"/>
        </w:rPr>
        <w:t xml:space="preserve">. </w:t>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Цели, функции и особенности механизма государственного регулирования экономики</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я объекты своего воздействия, государство формулирует и цели, которые оно ставит перед собой. Совокупность целей включает генеральную цель и конкретные цели, связанные с реализацией того или иного экономического, социального процесса и способствующие достижению главной цели. Генеральной целью государственного регулирования экономики является экономическая и социальная стабильность, укрепление и совершенствование существующего строя внутри страны и за рубежом, адаптация его к изменяющимся условиям. Наиболее общими целями являют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Обеспечение экономической стабильности, выравнивание долгосрочных циклических и краткосрочных конъюнктурных колебаний.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Обеспечение рамочных условий функционирования народного хозяйств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Обеспечение социальной стабильности. К этой группе целей относится социальная обеспеченность различных слоёв населения общественными благами.</w:t>
      </w:r>
    </w:p>
    <w:p>
      <w:pPr>
        <w:pStyle w:val="TextBody"/>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Координация хозяйственной деятельности. Она заключается в обеспечении информацией о конъюнктуре рынка, перспективах развития народного хозяйства и в разработке мотивационного механизма, системы поощрения и санкц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Поддержка конкурентной среды.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Управление государственным сектором в экономике. Данная цель заключается в управлении государственными предприятиями, управлении государственной собственность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цели не только подчинены генеральной, но и находятся в тесной взаимосвязи между собой</w:t>
      </w:r>
      <w:r>
        <w:rPr>
          <w:rStyle w:val="FootnoteCharacters"/>
          <w:rStyle w:val="FootnoteAnchor"/>
          <w:rFonts w:cs="Courier New" w:ascii="Times New Roman" w:hAnsi="Times New Roman"/>
          <w:sz w:val="28"/>
          <w:szCs w:val="28"/>
        </w:rPr>
        <w:footnoteReference w:id="16"/>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с определением целей государственного регулирования экономики связаны функции его механизма. Функции одновременно несут в себе черты объективного, вытекающего из сущности механизма государственного регулирования экономики, и субъективного, вытекающего из целеполагания людей.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является правовое обеспечение экономической деятельности, в особенности поддержка права собственности. Эта функция государства сводится к разработке законодательных и нормативных документов, регулирующих механизм функционирования экономики в целом и отдельных её субъектов. Посредством этой функции государство определяет совокупность «правил поведения» в экономике. Одновременно государство обязано контролировать выполнение установленных законодательных и нормативных документов</w:t>
      </w:r>
      <w:r>
        <w:rPr>
          <w:rStyle w:val="FootnoteCharacters"/>
          <w:rStyle w:val="FootnoteAnchor"/>
          <w:rFonts w:cs="Courier New" w:ascii="Times New Roman" w:hAnsi="Times New Roman"/>
          <w:sz w:val="28"/>
          <w:szCs w:val="28"/>
        </w:rPr>
        <w:footnoteReference w:id="17"/>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йкен писал, что современный индустриальный мир в процессе своего развития не может сам по себе создать пригодный хозяйственный порядок. Он требует определенных принципов, определенной хозяйственной конституции. Проблемы аграрной, торговой, кредитной, антимонопольной политики, налогообложения являются частями одного большого вопроса – как сформировать национальный и международный общий порядок хозяйства, как выработать соответствующие правила игры</w:t>
      </w:r>
      <w:r>
        <w:rPr>
          <w:rStyle w:val="FootnoteCharacters"/>
          <w:rStyle w:val="FootnoteAnchor"/>
          <w:rFonts w:cs="Courier New" w:ascii="Times New Roman" w:hAnsi="Times New Roman"/>
          <w:sz w:val="28"/>
          <w:szCs w:val="28"/>
        </w:rPr>
        <w:footnoteReference w:id="18"/>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бщественных благ – другое важное направление государственного регулирования экономики. Рынок в состоянии выявить и удовлетворить лишь спрос на частные блага. Создание и реализация общественных благ являются задачей государства. Вместе с тем государство может гарантировать лишь такой уровень потребления общественных благ, который позволяют в данный момент времени ресурсы государственного бюджета. Их производство сверх этого уровня возлагается на негосударственные организа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используя административные и экономические меры, оказывает активное влияние на поддержание конкурентного порядка. Антимонопольное законодательство включает комплекс правовых актов, направленных на защиту конкурентной среды, противодействие монополизму и недобросовестной конкуренции. Государство, определяя правила, по которым совершаются деловые операции экономических агентов, одновременно регулирует и отдельные стороны их функционирования, оказывая поддержку или устраняя те или иные сферы деятельности отдельных индивидов или институтов, то есть корректирует процессы самоорганизации. Это объясняется тем, что эволюции во многих случаях именно конкурентная среда позволяет фирмам самостоятельно выбрать оптимальное поведение и способствует эффективному использованию ресурсов. По сути дела, поддерживая конкуренцию, государство с ее помощью организовывает выполнение экономикой своей основной задачи – производства необходимых благ и услуг для удовлетворения потребностей населения. Тем самым всюду, где это возможно, государство запускает процессы самоорганизации, которые позволяют экономике реализовывать свою функцию в обществе</w:t>
      </w:r>
      <w:r>
        <w:rPr>
          <w:rStyle w:val="FootnoteCharacters"/>
          <w:rStyle w:val="FootnoteAnchor"/>
          <w:rFonts w:cs="Courier New" w:ascii="Times New Roman" w:hAnsi="Times New Roman"/>
          <w:sz w:val="28"/>
          <w:szCs w:val="28"/>
        </w:rPr>
        <w:footnoteReference w:id="19"/>
      </w:r>
      <w:r>
        <w:rPr>
          <w:rFonts w:cs="Times New Roman" w:ascii="Times New Roman" w:hAnsi="Times New Roman"/>
          <w:sz w:val="28"/>
          <w:szCs w:val="28"/>
        </w:rPr>
        <w:t>. К мерам государственного регулирования экономики относится и поддержка малого бизнеса. Малый бизнес способствует поддержанию конкуренции в рыночной экономике, созданию рабочих мес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государственного регулирования экономики выполняет стабилизационную функцию. Правительство использует бюджетно-налоговую и кредитно-денежную политику для предотвращения, торможения экономического спада, для сглаживания инфляции, снижения безработицы, поддержания стабильного уровня цен и национальной валюты, для закрепления и поддержания показателей функционирования экономики на определенном уровне. В период кризисной ситуации достижение стабилизации экономики требует чрезвычайных мер, предусмотренных программой стабилизации и оздоровления экономи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 роль перераспределительной функции механизма государственного регулирования экономики, то есть перераспределения государством совокупного общественного продукта с учетом интересов различных социальных групп. Объективность данной функции прямо связана с ролью государства как института, призванного обеспечивать компромисс интересов различных социальных групп. Перераспределение доходов осуществляется государством и является характерной чертой социальной рыночной экономики. Существуют различные формы распределения доходов, в их числе государственная закупка товаров и услуг, государственный кредит, налоговое перераспределение доходов, социальные выплаты и программы, государственные субсид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государственного регулирования экономики выполняет также и социальную функцию. Сферами ее реализации является социальная инфраструктура: культура, здравоохранение, образование, наука; жизнеобеспечение малоимущих членов общества: пенсионеров, инвалидов, многодетных семей, безработных; а также многообразные отношения между трудом и капитал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системе экономических отношений базовыми являются отношения собственности, то следующей функцией механизма регулирования выступает хозяйственная, реализуемая во владении, распоряжении и использовании объектов, находящихся в государственной собственности. Составляющие этой функции – приватизация, национализация и хозяйственное использование. Реализуя хозяйственную функцию, государство дополняет и усиливает рыночный механиз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ыночной экономике государство является не только координатором и контролером, но и предпринимателем. Оно занимается государственным предпринимательством. Под ним понимается деятельность государственных предприятий, выпускающих товары и услуги, необходимые для развития национальной экономики. Государство в качестве предпринимателя действует, с одной стороны, как типичный предприниматель, а с другой – как особый «общественный» предприниматель. В отличие от частного предпринимателя, государство ориентируется не только на получение прибыли, но и на предоставление товаров, работ, услуг, обеспечивающих функционирование экономики в целом, включая частный капитал. Государство ведет предпринимательскую деятельность на базе государственного сектора экономи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осуществляет регулирование не только внутренней, но и внешнеэкономической деятельности. На усиление роли государства во внешнеэкономической деятельности влияют такие факторы, как обострение конкурентной борьбы на мировых рынках; дестабилизация валютных курсов; возросшее неравновесие платежных балансов; огромная внешняя задолженность. Каждое государство стремится создать благоприятные внешние условия для развития национальной экономики. Исходя из конкретных национальных интересов, государство проводит либо политику либерализации, либо протекционизма. Регулирование внешнеэкономической деятельности нацелено не на предотвращение конкуренции, а на более гибкое воздействие на не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государственного регулирования экономики обладает некоторыми особенностя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такое управленческое воздействие является избирательным, то есть направленным на определенные сферы, объекты и параметры хозяйственной жизни. Это обусловлено тем, что ключевые экономические вопросы решает рын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объектами госрегулирования выступают: экономика в целом, отраслевые, межотраслевые и региональные формирования, предпринимательские единицы и некоммерческие организаци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характер такого воздействия варьируется от корректирующего и усиливающего рыночный механизм до компенсирующего и дополняющего его ограниченные возможност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ёртых, ожидаемый результат задается преимущественно не жесткими показателями, а фиксирует желательное, соответствующее целям экономической политики государства направление деятельности хозяйствующих субъектов. Такое воздействие осуществляется через систему стимулов-санкций, влияющих на выбор названными субъектами определенной модели поведения. Это не исключает, однако, в отдельных случаях прямой интервенции государства в автономию предпринимательских единиц посредством изменения общих рамочных условий функционирования экономики. </w:t>
      </w:r>
    </w:p>
    <w:p>
      <w:pPr>
        <w:pStyle w:val="TextBody"/>
        <w:spacing w:lineRule="auto" w:line="360" w:before="0" w:after="0"/>
        <w:ind w:firstLine="709"/>
        <w:jc w:val="both"/>
        <w:rPr/>
      </w:pPr>
      <w:r>
        <w:rPr>
          <w:rFonts w:cs="Times New Roman" w:ascii="Times New Roman" w:hAnsi="Times New Roman"/>
          <w:sz w:val="28"/>
          <w:szCs w:val="28"/>
        </w:rPr>
        <w:t>В-пятых, государственное регулирование имеет сложную природу, проявляющуюся в многообразии форм и средств воздействия на экономику. Здесь, как и в других сферах управления, действует закон достаточного и необходимого разнообразия, сформулированный У. Р. Эшби. Согласно этому закону справиться с разнообразием в управляемой системе может только такое управляющее устройство, которое само обладает достаточным разнообразием. Следовательно, можно сделать вывод о том, что с увеличением сложности экономики будет возрастать и сложность ее регулирования</w:t>
      </w:r>
      <w:r>
        <w:rPr>
          <w:rStyle w:val="FootnoteCharacters"/>
          <w:rStyle w:val="FootnoteAnchor"/>
          <w:rFonts w:cs="Courier New" w:ascii="Times New Roman" w:hAnsi="Times New Roman"/>
          <w:sz w:val="28"/>
          <w:szCs w:val="28"/>
        </w:rPr>
        <w:footnoteReference w:id="20"/>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целей, функций и особенностей государственного регулирования позволяет оценить его место и роль в организации социально-экономической жизни общества.</w:t>
      </w:r>
      <w:r>
        <w:br w:type="page"/>
      </w:r>
    </w:p>
    <w:p>
      <w:pPr>
        <w:pStyle w:val="TextBody"/>
        <w:spacing w:lineRule="auto" w:line="360" w:before="0" w:after="0"/>
        <w:ind w:firstLine="709"/>
        <w:jc w:val="center"/>
        <w:rPr/>
      </w:pPr>
      <w:r>
        <w:rPr>
          <w:rFonts w:cs="Times New Roman" w:ascii="Times New Roman" w:hAnsi="Times New Roman"/>
          <w:b/>
          <w:sz w:val="28"/>
          <w:szCs w:val="28"/>
        </w:rPr>
        <w:t>2. ОСОБЕННОСТИ ГОСУДАРСТВЕННОГО ВОЗДЕЙСТВИЯ НА ЭКОНОМИКУ В УСЛОВИЯХ СОВРЕМЕННОЙ РОССИИ</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государства в функционировании экономики в разных странах различается по масштабам, формам, методам и особенностям воздействия государства на экономику, по готовности общества принимать и поддерживать такое вмешательство государства в экономическую жизнь. Эти различия обусловлены многими факторами объективного материального порядка, а также влиянием традиций и представлений, характерных для данного обще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в России система государственного регулирования все еще не сложилась. Есть некоторые законы по регулированию отдельных сфер экономической деятельности, но научно обоснованной, ориентированной на длительную перспективу концепции или стратегической программы государственного регулирования нет. Государственному регулированию присущ некомплексный характер, оно было ориентировано до последнего времени на решение текущих задач. Многие инструменты экономической политики российского государства находятся в состоянии становления. Сегодня справедливо подчёркивается необходимость совершенствования системы государственного регулирования экономики. Слабость и порочность действующей системы связаны с утверждением криминально-бюрократического режима, недемократического по существу и нуждающегося в реформировании</w:t>
      </w:r>
      <w:r>
        <w:rPr>
          <w:rStyle w:val="FootnoteCharacters"/>
          <w:rStyle w:val="FootnoteAnchor"/>
          <w:rFonts w:cs="Courier New" w:ascii="Times New Roman" w:hAnsi="Times New Roman"/>
          <w:sz w:val="28"/>
          <w:szCs w:val="28"/>
        </w:rPr>
        <w:footnoteReference w:id="21"/>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длительного времени для России был характерен мобилизационный тип развития. Ему присущи противоречия между интересами государства во взаимоотношениях его с обществом, определяющее значение политических, а не экономических факторов развития. Инструментом организации систематического принуждения выступали авторитарные и тоталитарные политические системы и режимы. Мобилизационный тип развития принципиально отличается от инновационного. При первом имеет место приоритет государства над обществом, а при втором – государство и общество выступают как равноправные партнёры. Кроме того, в последнем случае государство призвано обслуживать не капитал, а общество. В процессе рыночных преобразований в России мобилизационный тип развития был заменен олигархическим. Для него характерно формирование политико-финансовой олигархии, роль которой становится экономически доминирующей в выработке экономического и политического курса. Для олигархического типа развития характерны сращивание собственности и власти, приоритет капитала над трудом и потребителем. Источником политического влияния стала собственность на институты государства и общества. Неизбежным результатом слабости государства стала чрезмерная коррупция и криминализация экономики. Тотальное перемещение собственности и доходов от массового потребителя и государства к немногочисленной экономической элите, финансовой олигархии лишило производство внутреннего импульса развития и обрекло экономику на стагнацию. Ключевым звеном реформирования государства должна стать идея всемерного укрепления государства и его институтов, повышения их роли и влияния на общественно-политическую и экономическую жизнь. Экономическая политика и роль государства только тогда станут эффективными и авторитетными, когда их социальной опорой станет все общество, а не интересы отдельной, пусть даже весьма инициативной части представителей частного бизнес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сновная проблема состоит в формировании структур гражданского общества и правового государства, приоритета труда над капиталом. Государство должно гарантировать надёжное соблюдение законов, дать гарантии своей стабильности и предсказуемости, сделать практику принятия решений прозрачной. В свою очередь, бизнес должен гарантировать прозрачность для власти финансовых потоков, дать социальные гарантии работникам. Только это сможет существенно подорвать базу для коррупции, взяточничества, криминала</w:t>
      </w:r>
      <w:r>
        <w:rPr>
          <w:rStyle w:val="FootnoteCharacters"/>
          <w:rStyle w:val="FootnoteAnchor"/>
          <w:rFonts w:cs="Courier New" w:ascii="Times New Roman" w:hAnsi="Times New Roman"/>
          <w:sz w:val="28"/>
          <w:szCs w:val="28"/>
        </w:rPr>
        <w:footnoteReference w:id="22"/>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характеризуется низкой формализацией контрактных отношений. Это служит источником противоречивости государственного регулирования. Неэффективность существующих контрактов между государством и регулирующими органами в России отражается в наличии практики перекрестного субсидирования. Покупатели регулируемых предприятий делятся на три группы: население, бюджетные организации и коммерческие потребители. Как правило, органы регулирования устанавливают наименьшие тарифы для населения, часто на уровне или даже ниже себестоимости. Тарифы для бюджетных организаций выше, но эту группу потребителей отличает крайне низкая дисциплина платежей. Самыми высокими оказываются тарифы для коммерческих потребителей. Таким образом, в большинстве случаев решается проблема доходов, выпадающих за счет первых двух групп потребителей. Но спрос коммерческих потребителей является наиболее эластичным, они проявляют большую активность в поиске альтернативных поставщиков услуг там, где это возможно. Многие предприятия строят собственные генераторы электрической энергии и водозаборы с высокой себестоимостью производства, предпочитают использовать сотовую связь для междугородних и международных переговоров вместо электросвяз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издержки предприятий оказываются сравнимыми с регулируемыми тарифами, а качество услуг и надёжность поставок намного выше. Таким образом, регулируемые фирмы теряют наиболее выгодных клиентов, а значит, и значительную часть дохода. Если эти тенденции окажутся устойчивыми, то в недалёком будущем основными потребителями продукции и услуг регулируемых компаний останутся бедное население и неплатежеспособные бюджетные организации</w:t>
      </w:r>
      <w:r>
        <w:rPr>
          <w:rStyle w:val="FootnoteCharacters"/>
          <w:rStyle w:val="FootnoteAnchor"/>
          <w:rFonts w:cs="Courier New" w:ascii="Times New Roman" w:hAnsi="Times New Roman"/>
          <w:sz w:val="28"/>
          <w:szCs w:val="28"/>
        </w:rPr>
        <w:footnoteReference w:id="23"/>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нужно сказать о задолженности бюджетных организаций, которая составляет значительную долю в общей сумме задолженности. Ведь именно само государство как собственник этих предприятий в конечном счете оказывается должником регулируемых компаний. Таким образом, неплатежи со стороны бюджетных организаций являются проявлением нарушения контракта государства и регулируемых фирм. Достоверность обещаний и дисциплина выполнения обязательств со стороны государства как института, определяющего правила игры в целом, имеют важнейшее значение для повышения эффективности контрактных отношений. Особенность отношений данных сторон является ситуация, когда государство, являясь одной из сторон контракта, выступает в то же время в качестве арбитра в разрешении спорных вопросов. Поэтому совершенствование регуляционных контрактов должно быть направлено на повышение их формализации, полноты и эффектив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рыночное хозяйство, как правило, строится на договорной основе. Важнейшим инструментом планово-договорной системы управления являются показатели межотраслевых и межрегиональных поставок основных видов продукции. Такие показатели могут разрабатываться в составе государственного плана с учётом основных целей социально-экономического развития по укрупненной номенклатуре продукции. Они служат ориентиром для поставщиков и потребителей продукции при заключении хозяйственных договоров. В ходе заключения договоров эти индикаторы детализируются по номенклатуре и при взаимном согласии поставщика и потребителя могут корректироваться ими по объему. Однако при отсутствии взаимного согласия они становятся строго обязательными для поставщика, защищая тем самым в первую очередь интересы потребителя. Такая договорная система с санкциями за нарушения соглашений более адекватна современной экономике, чем прежняя система директивных заданий по производству и распределению продукции или система госзаказов</w:t>
      </w:r>
      <w:r>
        <w:rPr>
          <w:rStyle w:val="FootnoteCharacters"/>
          <w:rStyle w:val="FootnoteAnchor"/>
          <w:rFonts w:cs="Courier New" w:ascii="Times New Roman" w:hAnsi="Times New Roman"/>
          <w:sz w:val="28"/>
          <w:szCs w:val="28"/>
        </w:rPr>
        <w:footnoteReference w:id="24"/>
      </w:r>
      <w:r>
        <w:rPr>
          <w:rFonts w:cs="Times New Roman" w:ascii="Times New Roman" w:hAnsi="Times New Roman"/>
          <w:sz w:val="28"/>
          <w:szCs w:val="28"/>
        </w:rPr>
        <w:t>.</w:t>
      </w:r>
    </w:p>
    <w:p>
      <w:pPr>
        <w:pStyle w:val="TextBody"/>
        <w:spacing w:lineRule="auto" w:line="360" w:before="0" w:after="0"/>
        <w:ind w:firstLine="709"/>
        <w:jc w:val="both"/>
        <w:rPr/>
      </w:pPr>
      <w:r>
        <w:rPr>
          <w:rFonts w:cs="Times New Roman" w:ascii="Times New Roman" w:hAnsi="Times New Roman"/>
          <w:sz w:val="28"/>
          <w:szCs w:val="28"/>
        </w:rPr>
        <w:t xml:space="preserve">Для сохранения и умножения научного и технологического потенциала России требуется комплекс тщательно разработанных мероприятий. Прежде всего, необходимы разработка и реализация государственной научно-технической политики. Это одна из важнейших задач, стоящих перед органами государственного управления на современном этапе. Основным критерием преобразований должны быть не формальные темпы проведения реформ, а минимизация потерь национального богатства, достижение реального улучшения жизни населения. </w:t>
      </w:r>
    </w:p>
    <w:p>
      <w:pPr>
        <w:pStyle w:val="TextBody"/>
        <w:spacing w:lineRule="auto" w:line="360" w:before="0" w:after="0"/>
        <w:ind w:firstLine="709"/>
        <w:jc w:val="both"/>
        <w:rPr/>
      </w:pPr>
      <w:r>
        <w:rPr>
          <w:rFonts w:cs="Times New Roman" w:ascii="Times New Roman" w:hAnsi="Times New Roman"/>
          <w:sz w:val="28"/>
          <w:szCs w:val="28"/>
        </w:rPr>
        <w:t>Уже в ближайшее время важно скорректировать проводимую правительством политику стабилизации, нацеленную на уменьшение дефицита государственного бюджета и снижение размера государственного долга. Следует учитывать, что задачи развития науки, здравоохранения, поддержания обороноспособности страны более важные по сравнению с текущей сбалансированностью бюджета и снижением инфляции</w:t>
      </w:r>
      <w:r>
        <w:rPr>
          <w:rStyle w:val="FootnoteCharacters"/>
          <w:rStyle w:val="FootnoteAnchor"/>
          <w:rFonts w:cs="Courier New" w:ascii="Times New Roman" w:hAnsi="Times New Roman"/>
          <w:sz w:val="28"/>
          <w:szCs w:val="28"/>
        </w:rPr>
        <w:footnoteReference w:id="25"/>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строй является проблема дезинтеграции, которая проявляется в нарушении сложившихся экономических связей отдельных субъектов Федерации и ведёт к одностороннему использованию преимуществ от экспорта природно-сырьевых ресурсов, удержанию налоговых поступлений в пределах своей территории, установлению административных цен на продукцию и запретов на её вывоз. Основные факторы экономической дезинтеграции, такие как рост транспортных тарифов, усиление дифференциации экономического положения регионов, недостаточно чёткое разграничение прав и полномочий между федеральным центром и субъектами Федерации и другие, продолжают действовать, а значит, сохраняется угроза экономического распада Росс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з капитала из России в условиях политической и экономической нестабильности сложно предотвратить. Привлечь капитал в производственный сектор можно за счёт низких тарифов и цен на энергетические источники и сырье. Закон средней нормы прибыли на капитал, перелив капитала в чистом виде в России не действует, но у государства имеются свои рычаги: во-первых, создание стабильной политической и экономической ситуации; во-вторых, реально, а не формально контролируемые цены, а также кредиты и налоги; в-третьих, формирование устойчивого спроса в виде заказов и гарантий по реализации производственной продукции</w:t>
      </w:r>
      <w:r>
        <w:rPr>
          <w:rStyle w:val="FootnoteCharacters"/>
          <w:rStyle w:val="FootnoteAnchor"/>
          <w:rFonts w:cs="Courier New" w:ascii="Times New Roman" w:hAnsi="Times New Roman"/>
          <w:sz w:val="28"/>
          <w:szCs w:val="28"/>
        </w:rPr>
        <w:footnoteReference w:id="26"/>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оссийской экономики важный урок последних лет заключается в понимании необходимости для страны формирования целостной системы государственного регулирования экономики. Речь идет не о возвращении к системе директивного планирования и управления, а о том, чтобы сделать российское государство эффективным координатором экономических и социальных сил страны, выстраивающим баланс их интересов, определяющим оптимальные цели и параметры социально-экономического развития, создающим условия и механизмы их достижения. В нынешней ситуации требуется большая степень государственного воздействия на социально-экономические процессы. </w:t>
      </w:r>
      <w:r>
        <w:br w:type="page"/>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 неотъемлемый элемент механизма функционирования экономики. Объективная возможность государственного регулирования экономики появляется с достижением определённого уровня экономического развития, концентрации производства и капитала. Необходимость реализации государственного регулирования заключается в нарастании проблем, с которыми и призвано справиться государственное регулирование экономик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й опыт России показывает, что специфика развития страны, разнообразие природных, социальных, национальных факторов предопределяют смешанную, взаимосвязанную, по сути, четко интегрированную систему хозяйствования. Это не может быть в чистом виде ни капитализм, ни социализм, ни какой-нибудь другой «изм». Это должна быть система, отвечающая менталитету россиян с достаточно четким трансформированным госрегулированием, созданием институтов гражданского общества, обеспечивающих синхронность функционирования всех форм собственности и хозяйствов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экономики охватывает все стороны общественного производства, оно особенно необходимо при проведении экономических реформ. Исключительно важную роль государственное регулирование играет в территориальном развитии, определении внутрирегиональных и межрегиональных пропорций, выравнивании уровней социально-экономического развития регионов, формировании региональных рынков. Необходимо также осуществлять регулирование природопользования и внешнеэкономических связей.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экономики опирается на объективные экономические законы общественного развития. Оно выступает главным регулятором поведения цивилизованного бизнеса и создает условия для относительного нивелирования социального неравенства населения страны.</w:t>
      </w:r>
    </w:p>
    <w:p>
      <w:pPr>
        <w:pStyle w:val="TextBody"/>
        <w:spacing w:lineRule="auto" w:line="360" w:before="0" w:after="0"/>
        <w:ind w:firstLine="709"/>
        <w:jc w:val="both"/>
        <w:rPr/>
      </w:pPr>
      <w:r>
        <w:rPr>
          <w:rFonts w:cs="Times New Roman" w:ascii="Times New Roman" w:hAnsi="Times New Roman"/>
          <w:sz w:val="28"/>
          <w:szCs w:val="28"/>
        </w:rPr>
        <w:t>Суть государственного регулирования на современном этапе переходного периода заключается не в полном демонтаже старой системы, а в создании более эффективной системы регулирования экономики с учетом накопленного позитивного опыта. Глобальной целью государственного регулирования экономики является достижение экономической и социальной стабильности, укрепление и совершенствование существующего строя, адаптация его к изменяющимся условия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я масштабы и механизмы системы государственного регулирования экономики, государство, прежде всего, решает проблему создания предпосылок и условий, необходимых для нормального, эффективного функционирования цивилизованной рыночной экономики. </w:t>
      </w:r>
    </w:p>
    <w:p>
      <w:pPr>
        <w:pStyle w:val="TextBody"/>
        <w:spacing w:lineRule="auto" w:line="360" w:before="0" w:after="0"/>
        <w:ind w:firstLine="709"/>
        <w:jc w:val="both"/>
        <w:rPr/>
      </w:pPr>
      <w:r>
        <w:rPr>
          <w:rFonts w:cs="Times New Roman" w:ascii="Times New Roman" w:hAnsi="Times New Roman"/>
          <w:sz w:val="28"/>
          <w:szCs w:val="28"/>
        </w:rPr>
        <w:t>Государственное регулирование – это не просто организационно-управленческая или экономическая, но и социальная проблема. Являясь важнейшим звеном экономических знаний, государственное регулирование тесно связано с другими научными дисциплинами, и прежде всего с системой государственного управления. Так же тесно связано государственное регулирование с экономической теорией, экономической географией, регионоведением, муниципальным менеджментом, экономической историей, статистикой, отраслевыми экономиками и другими.</w:t>
      </w:r>
      <w:r>
        <w:br w:type="page"/>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элбрейт Д.К. Экономические теории и цели общества. – М.: Прогресс, 1979. – 406 с.</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ейнс Д.М. Общая теория занятости, процента и денег//Антология экономической классики: В 2т. – М.: Экономика, 1993. – Т.2. – С. 137 – 434.</w:t>
      </w:r>
    </w:p>
    <w:p>
      <w:pPr>
        <w:pStyle w:val="TextBody"/>
        <w:spacing w:lineRule="auto" w:line="360" w:before="0" w:after="0"/>
        <w:jc w:val="both"/>
        <w:rPr/>
      </w:pPr>
      <w:r>
        <w:rPr>
          <w:rFonts w:cs="Times New Roman" w:ascii="Times New Roman" w:hAnsi="Times New Roman"/>
          <w:sz w:val="28"/>
          <w:szCs w:val="28"/>
        </w:rPr>
        <w:t>3. Кучуков Р.А. Теория и практика государственного регулирования экономических и социальных процессов. – М.: Гардарики, 2004. – 288 с.</w:t>
      </w:r>
    </w:p>
    <w:p>
      <w:pPr>
        <w:pStyle w:val="TextBody"/>
        <w:spacing w:lineRule="auto" w:line="360" w:before="0" w:after="0"/>
        <w:jc w:val="both"/>
        <w:rPr/>
      </w:pPr>
      <w:r>
        <w:rPr>
          <w:rFonts w:cs="Times New Roman" w:ascii="Times New Roman" w:hAnsi="Times New Roman"/>
          <w:sz w:val="28"/>
          <w:szCs w:val="28"/>
        </w:rPr>
        <w:t>4. Мюррей Р. Власть и рынок. Государство и экономика. Пер. с англ. Б.С. Пинскер. – Челябинск: Социум, 2002. – 403 с.</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Ойкен В. Основы национальной экономии. – М.: Экономика, 1996. – 351 с.</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Рисин И.Е., Трещевский Ю.И. Теория и практика государственного регулирования современной экономики. – М.: Изд-во «День Серебра», 2000. – С. 6-6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Сажина М.А. Научные основы экономической политики государства. – М.: Изд-во НОРМА, 2001. – 224 с. </w:t>
      </w:r>
    </w:p>
    <w:p>
      <w:pPr>
        <w:pStyle w:val="TextBody"/>
        <w:spacing w:lineRule="auto" w:line="360" w:before="0" w:after="0"/>
        <w:jc w:val="both"/>
        <w:rPr/>
      </w:pPr>
      <w:r>
        <w:rPr>
          <w:rFonts w:cs="Times New Roman" w:ascii="Times New Roman" w:hAnsi="Times New Roman"/>
          <w:sz w:val="28"/>
          <w:szCs w:val="28"/>
        </w:rPr>
        <w:t>8. Серегина С.Ф. Роль государства в экономике. Синергетический подход. – М.: Дело и Сервис, 2002. – 287 с.</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Смит А. Исследование о природе и причинах богатства народов. – М.; Л.: Гос. соц.-экон. изд., 1931. – Т1. – С. 130.</w:t>
      </w:r>
    </w:p>
    <w:p>
      <w:pPr>
        <w:pStyle w:val="TextBody"/>
        <w:spacing w:lineRule="auto" w:line="360" w:before="0" w:after="0"/>
        <w:jc w:val="both"/>
        <w:rPr/>
      </w:pPr>
      <w:r>
        <w:rPr>
          <w:rFonts w:cs="Times New Roman" w:ascii="Times New Roman" w:hAnsi="Times New Roman"/>
          <w:sz w:val="28"/>
          <w:szCs w:val="28"/>
        </w:rPr>
        <w:t>10. Степанов А.Г. Государственное регулирование экономики региона. – М.: Финансы и статистика, 2004. – С. 5 – 25.</w:t>
      </w:r>
    </w:p>
    <w:p>
      <w:pPr>
        <w:pStyle w:val="TextBody"/>
        <w:spacing w:lineRule="auto" w:line="360" w:before="0" w:after="0"/>
        <w:jc w:val="both"/>
        <w:rPr/>
      </w:pPr>
      <w:r>
        <w:rPr>
          <w:rFonts w:cs="Times New Roman" w:ascii="Times New Roman" w:hAnsi="Times New Roman"/>
          <w:sz w:val="28"/>
          <w:szCs w:val="28"/>
        </w:rPr>
        <w:t>11.Трещевский Ю.И. Государственное регулирование экономики в период формирования рыночных отношений. – Воронеж: Изд-во Воронеж. гос. ун-та, 1998. – С. 5 – 66.</w:t>
      </w:r>
    </w:p>
    <w:p>
      <w:pPr>
        <w:pStyle w:val="TextBody"/>
        <w:spacing w:lineRule="auto" w:line="360" w:before="0" w:after="0"/>
        <w:jc w:val="both"/>
        <w:rPr/>
      </w:pPr>
      <w:r>
        <w:rPr>
          <w:rFonts w:cs="Times New Roman" w:ascii="Times New Roman" w:hAnsi="Times New Roman"/>
          <w:sz w:val="28"/>
          <w:szCs w:val="28"/>
        </w:rPr>
        <w:t>12. Харрод Р.Ф. К теории экономической динамики. – М.: Гелиос АРВ, 1999. – 160 с.</w:t>
      </w:r>
    </w:p>
    <w:p>
      <w:pPr>
        <w:pStyle w:val="TextBody"/>
        <w:spacing w:lineRule="auto" w:line="360" w:before="0" w:after="0"/>
        <w:jc w:val="both"/>
        <w:rPr/>
      </w:pPr>
      <w:r>
        <w:rPr>
          <w:rFonts w:cs="Times New Roman" w:ascii="Times New Roman" w:hAnsi="Times New Roman"/>
          <w:sz w:val="28"/>
          <w:szCs w:val="28"/>
        </w:rPr>
        <w:t>13. Государственное регулирование рыночной экономики. – М.: Путь России, 2002. – С. 13 – 38. (Энциклопедия рыночного хозяйства: ЭРХ)</w:t>
      </w:r>
    </w:p>
    <w:p>
      <w:pPr>
        <w:pStyle w:val="TextBody"/>
        <w:spacing w:lineRule="auto" w:line="360" w:before="0" w:after="0"/>
        <w:jc w:val="both"/>
        <w:rPr/>
      </w:pPr>
      <w:r>
        <w:rPr>
          <w:rFonts w:cs="Times New Roman" w:ascii="Times New Roman" w:hAnsi="Times New Roman"/>
          <w:sz w:val="28"/>
          <w:szCs w:val="28"/>
        </w:rPr>
        <w:t>14. Государственное регулирование рыночной экономики: Учебное пособие для управлен. и экон. специальностей вузов. – М.: Дело, 2001. – 280 с.</w:t>
      </w:r>
    </w:p>
    <w:p>
      <w:pPr>
        <w:pStyle w:val="TextBody"/>
        <w:spacing w:lineRule="auto" w:line="360" w:before="0" w:after="0"/>
        <w:jc w:val="both"/>
        <w:rPr/>
      </w:pPr>
      <w:r>
        <w:rPr>
          <w:rFonts w:cs="Times New Roman" w:ascii="Times New Roman" w:hAnsi="Times New Roman"/>
          <w:sz w:val="28"/>
          <w:szCs w:val="28"/>
        </w:rPr>
        <w:t>15. Государство и экономика. Власть и бизнес./Ф.И. Шамхалов. – 2-е изд., перераб. и доп. – М.: Экономика, 2005. – 714 с.</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Государство и экономика: Факторы роста./А.Г. Зельднер; Рос. акад. наук, Ин-т экономики. – М.: Наука, 2003. – 214с.</w:t>
      </w:r>
    </w:p>
    <w:p>
      <w:pPr>
        <w:pStyle w:val="TextBody"/>
        <w:spacing w:lineRule="auto" w:line="360" w:before="0" w:after="0"/>
        <w:jc w:val="both"/>
        <w:rPr/>
      </w:pPr>
      <w:r>
        <w:rPr>
          <w:rFonts w:cs="Times New Roman" w:ascii="Times New Roman" w:hAnsi="Times New Roman"/>
          <w:sz w:val="28"/>
          <w:szCs w:val="28"/>
        </w:rPr>
        <w:t>17. Государственное регулирование экономической деятельности: Сб. ст. – М.: Юрист, 2000. – 13 – 21 с.</w:t>
      </w:r>
    </w:p>
    <w:p>
      <w:pPr>
        <w:pStyle w:val="TextBody"/>
        <w:spacing w:lineRule="auto" w:line="360" w:before="0" w:after="0"/>
        <w:jc w:val="both"/>
        <w:rPr>
          <w:rFonts w:ascii="Times New Roman" w:hAnsi="Times New Roman" w:cs="Times New Roman"/>
          <w:vanish/>
          <w:sz w:val="24"/>
          <w:szCs w:val="24"/>
        </w:rPr>
      </w:pPr>
      <w:r>
        <w:rPr>
          <w:rFonts w:cs="Times New Roman" w:ascii="Times New Roman" w:hAnsi="Times New Roman"/>
          <w:sz w:val="28"/>
          <w:szCs w:val="28"/>
        </w:rPr>
        <w:t>18. Экономические субъекты постсоветской России (институциональный анализ). Под ред. д.э.н., проф. Р.М. Нуреева. Серия «Научные доклады», №124. М.: Московский общественный научный фонд, 2001.</w:t>
      </w:r>
      <w:bookmarkStart w:id="0" w:name="_PictureBullets"/>
      <w:bookmarkEnd w:id="0"/>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ажина М.А. Научные основы экономической политики государства. – М.: Изд-во НОРМА, 2001. – 14 – 23 с.</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мит А. Исследование о природе и причинах богатства народов. – М.; Л., 1931. – Т.1.-С.13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ейнс Д.М. Общая теория занятости, процента и денег// Антология экономической классики. М., 1993. Т.2. – С. 137 – 434.</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осударственное регулирование рыночной экономики. – М.: Путь России, 2002. – С.17.</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ажина М.А. Научные основы экономической политики государства. – М.: Изд-во НОРМА, 2001. – С.100.</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осударственное регулирование рыночной экономики. – М.: Путь России, 2002. – С. 18</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Рисин И.Е., Трещевский Ю.И. Теория и практика государственного регулирования экономики. – М.: Изд-во «День Серебра», 2000. – С. 11.</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Ойкен В. Основы национальной экономии. М., 1996. – С.302</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элбрейт Д.К. Экономические теории и цели общества. М., 1979. – С.27</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рещевский Ю.И. Государственное регулирование экономики в период формирования рыночных отношений. – Воронеж., 1998. – 61 с.</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осударственное регулирование рыночной экономики. – М.: Путь России, 2002. – С. 20 – 23.</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тепанов А.Г. Государственное регулирование экономики региона. – М.: Финансы и статистика, 2004. – С. 22.</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Ходов Л.Г. Государственное регулирование национальной экономики. – М.: Экономист, 2006. – 150 с.</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осударственное регулирование рыночной экономики. – М.: Путь России, 2002. - С.29</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овиков М.В. Основы государственного регулирования экономики. Таганрог: Изд-во ТРТУ, 2001. – 10 с.</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ерегина С.Ф. Роль государства в экономике. Синергетический подход. – М.: Дело и Сервис, 2002. – С. 116 – 119.</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Ойкен В. Основы национальной экономии. - М., 1996. – С. 282-305</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ерёгина С.Ф. Роль государства в экономике. Синергетический подход. – М.: Дело и Сервис, 2002. – С.121</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Рисин И.Е., Трещевский Ю.И. Теория и практика государственного регулирования современной экономики. – М.: Изд-во «День Серебра», 2000. – С. 61.</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тепанов А.Г. Государственное регулирование экономики региона. – М.: Финансы и статистика, 2004. – С. 5 – 25.</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осударственное регулирование рыночной экономики. – 2-е изд. – М.: Дело, 2002. – С. 11 – 18.</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уреев М.Р. Экономические субъекты постсоветской России. – М.: Московский общественный научный фонд, 2001. – С. 639.</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осударственное регулирование рыночной экономики. – М.: Путь России, 2002. – С. 35.</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 С. 36</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Зельднер А.Г. Государство и экономика: факторы роста. – М.: Наука, 2003. – С.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Courier New" w:hAnsi="Courier New" w:cs="Courier New"/>
    </w:rPr>
  </w:style>
  <w:style w:type="character" w:styleId="Style16">
    <w:name w:val="Супер знак"/>
    <w:qFormat/>
    <w:rPr>
      <w:rFonts w:ascii="Comic Sans MS" w:hAnsi="Comic Sans MS" w:cs="Times New Roman"/>
      <w:b/>
      <w:color w:val="FF00FF"/>
      <w:lang w:val="ru-RU"/>
    </w:rPr>
  </w:style>
  <w:style w:type="character" w:styleId="Style17">
    <w:name w:val="Текст Знак"/>
    <w:qFormat/>
    <w:rPr>
      <w:rFonts w:ascii="Courier New" w:hAnsi="Courier New" w:cs="Courier New"/>
    </w:rPr>
  </w:style>
  <w:style w:type="character" w:styleId="Style18">
    <w:name w:val="Текст сноски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9">
    <w:name w:val="Нижний колонтитул Знак"/>
    <w:qFormat/>
    <w:rPr>
      <w:rFonts w:ascii="Courier New" w:hAnsi="Courier New" w:cs="Courier New"/>
    </w:rPr>
  </w:style>
  <w:style w:type="character" w:styleId="PageNumber">
    <w:name w:val="Page Number"/>
    <w:rPr>
      <w:rFonts w:cs="Times New Roman"/>
    </w:rPr>
  </w:style>
  <w:style w:type="character" w:styleId="Style20">
    <w:name w:val="Верхний колонтитул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Клёвый стиль"/>
    <w:basedOn w:val="TextBody"/>
    <w:qFormat/>
    <w:pPr>
      <w:numPr>
        <w:ilvl w:val="0"/>
        <w:numId w:val="2"/>
      </w:numPr>
      <w:tabs>
        <w:tab w:val="clear" w:pos="708"/>
        <w:tab w:val="left" w:pos="1429" w:leader="none"/>
      </w:tabs>
      <w:ind w:left="1429" w:hanging="360"/>
    </w:pPr>
    <w:rPr>
      <w:b/>
      <w:color w:val="008000"/>
    </w:rPr>
  </w:style>
  <w:style w:type="paragraph" w:styleId="Style22">
    <w:name w:val="Текст"/>
    <w:basedOn w:val="Normal"/>
    <w:qFormat/>
    <w:pPr>
      <w:widowControl/>
      <w:autoSpaceDE w:val="true"/>
    </w:pPr>
    <w:rPr>
      <w:rFonts w:cs="Times New Roma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4:00Z</dcterms:created>
  <dc:creator>RET User</dc:creator>
  <dc:description/>
  <cp:keywords/>
  <dc:language>en-US</dc:language>
  <cp:lastModifiedBy>Mage</cp:lastModifiedBy>
  <dcterms:modified xsi:type="dcterms:W3CDTF">2011-10-04T12:14:00Z</dcterms:modified>
  <cp:revision>2</cp:revision>
  <dc:subject/>
  <dc:title>ФЕДЕРАЛЬНОЕ АГЕНТСТВО ПО ОБРАЗОВАНИЮ</dc:title>
</cp:coreProperties>
</file>