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одуль 1. Сущность государственного регулирования экономики.</w:t>
      </w:r>
    </w:p>
    <w:p>
      <w:pPr>
        <w:pStyle w:val="Heading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 xml:space="preserve">Тема 1. </w:t>
      </w:r>
      <w:r>
        <w:rPr>
          <w:rFonts w:cs="Times New Roman" w:ascii="Times New Roman" w:hAnsi="Times New Roman"/>
          <w:b w:val="false"/>
          <w:szCs w:val="28"/>
        </w:rPr>
        <w:t>Объективная необходимость и теоретические основы ГРЭ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ущность, необходимость ГРЭ.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ункция государства в современной рыночной экономике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Цели ГРЭ, их противоречие.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бъекты, субъекты ГРЭ.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истема инструментов ГРЭ.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Модели ГРЭ.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нципы государственного вмешательства в экономику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Необходимость вмешательства государства в экономику обусловлена следующими причинами</w:t>
      </w:r>
      <w:r>
        <w:rPr>
          <w:rFonts w:cs="Times New Roman" w:ascii="Times New Roman" w:hAnsi="Times New Roman"/>
          <w:b/>
          <w:szCs w:val="28"/>
          <w:lang w:val="ru-RU"/>
        </w:rPr>
        <w:t>: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обеспечение социальной справедливости;</w:t>
      </w:r>
    </w:p>
    <w:p>
      <w:pPr>
        <w:pStyle w:val="22"/>
        <w:numPr>
          <w:ilvl w:val="0"/>
          <w:numId w:val="121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табильности экономического развития;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обеспечение национальной безопасности; 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обеспечение экологической безопасности и т.д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всей экономической истории экономическая роль государства менялась. 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Любое современное развитое государство является государством со смешанной экономикой – сочетает элементы государственного регулирования и рыночных отношений. Но степень вмешательства государства различна, зависит от доли государственной собственност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Государство призвано защищать общественные интересы. Для этого создает институциональную структуру</w:t>
      </w:r>
      <w:r>
        <w:rPr>
          <w:rFonts w:cs="Times New Roman" w:ascii="Times New Roman" w:hAnsi="Times New Roman"/>
          <w:i/>
          <w:szCs w:val="28"/>
          <w:lang w:val="ru-RU"/>
        </w:rPr>
        <w:t>,</w:t>
      </w:r>
      <w:r>
        <w:rPr>
          <w:rFonts w:cs="Times New Roman" w:ascii="Times New Roman" w:hAnsi="Times New Roman"/>
          <w:szCs w:val="28"/>
          <w:lang w:val="ru-RU"/>
        </w:rPr>
        <w:t xml:space="preserve"> включающую: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законодательство и правопорядок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еобходимую систему обороны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оциальное обеспечение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заключение различных договоров с другими странами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РЭ – воздействие государства в лице государственных органов на экономические объекты и процессы и участвующих в них лиц с целью придания им организованного характера, обеспечения законности и отстаивания государственных и общественных интересов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Результат ГРЭ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– разработка экономической политики государства, которая представляет собой проводимую государством, правительством генеральную линию действий, систему мер в области управления экономикой в соответствии с целями и интересами государств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Виды экономической политики</w:t>
      </w:r>
      <w:r>
        <w:rPr>
          <w:rFonts w:cs="Times New Roman" w:ascii="Times New Roman" w:hAnsi="Times New Roman"/>
          <w:b/>
          <w:szCs w:val="28"/>
          <w:lang w:val="ru-RU"/>
        </w:rPr>
        <w:t>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онъюнктурная (антициклическая)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нтиинфляционная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нешнеэкономическая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630" w:leader="none"/>
          <w:tab w:val="left" w:pos="1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труктурная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оциальная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Функции государства в рыночной экономике: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 формированию рыночных отношений: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1)обеспечение правовой базы и общественной атмосферы: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) защита конкуренции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 модификации (изменению) рыночных отношений: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) перераспределение доходов и богатства;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2)перераспределение ресурсов с целью изменения структуры национального продукта;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)стабилизация экономики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се цели государства объединяются в пирамиду целей на основе принципа диалектического единства: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 уровень</w:t>
      </w:r>
      <w:r>
        <w:rPr>
          <w:rFonts w:cs="Times New Roman" w:ascii="Times New Roman" w:hAnsi="Times New Roman"/>
          <w:b/>
          <w:i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Cs w:val="28"/>
          <w:lang w:val="ru-RU"/>
        </w:rPr>
        <w:t>основная (высшая) цель развития экономики</w:t>
      </w:r>
      <w:r>
        <w:rPr>
          <w:rFonts w:cs="Times New Roman" w:ascii="Times New Roman" w:hAnsi="Times New Roman"/>
          <w:i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Cs w:val="28"/>
          <w:lang w:val="ru-RU"/>
        </w:rPr>
        <w:t>достижение максимального благосостояния общества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 уровень – группа главных целей:</w:t>
      </w:r>
      <w:r>
        <w:rPr>
          <w:rFonts w:cs="Times New Roman" w:ascii="Times New Roman" w:hAnsi="Times New Roman"/>
          <w:i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вободное развитие обществ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авовой порядок – внутренняя и внешняя безопасность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 уровень целей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– прикладные цели: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экономический рост;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лная занятость;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ложительный платежный баланс;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табильность национальной денежной единицы;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экологическое равновесие; 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оциальная справедливость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Цели государства могут входить в противоречие друг с другом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чины противоречивости целей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постановке целей всегда участвуют представители различных партий, организаций, которые по-своему могут трактовать цел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актическая реализация целей, на которую влияют различные внутренние и внешние факторы (внешнеэкономическое положение, кризис)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уществует 3 группы субъектов государственной регулирования экономики: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осители хозяйственных интересов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зличные группы населения, которые отличаются друг от друга по уровню дохода, профессиональным, имущественным интересам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ыразители хозяйственных интересов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Различные объединения граждан </w:t>
      </w:r>
      <w:r>
        <w:rPr>
          <w:rFonts w:cs="Times New Roman" w:ascii="Times New Roman" w:hAnsi="Times New Roman"/>
          <w:szCs w:val="28"/>
          <w:lang w:val="ru-RU"/>
        </w:rPr>
        <w:t>(партии, профсоюзы)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Исполнители хозяйственных интересов.</w:t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то 3 ветви власти: законодательная, исполнительная, судебная и НБУ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Объект ГРЭ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– процессы, явления, сферы, отрасли, ситуации и условия социально-экономической жизни общества, где возникали или могут возникнуть трудности, проблемы, не разрешаемые автоматически (с помощью рыночного механизма):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экономические циклы;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егионы;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онкуренция;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енежная система;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лная занятость;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оциальные отношения;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дготовка кадров;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нешнеэкономические связи;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кружающая среда и т.д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Реализация экономической политики возможна лишь при использовании совокупности мер, которые образуют механизм воздействия на экономику, состоящий из методов и средств государственного регулирования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етоды ГРЭ: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. Прямой (административный) – хозяйствующие субъекты принимают решения, руководствуясь не собственным выбором, а предписаниями государств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редства метод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законотворчество (запретительно-разрешительного характера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управление производственными предприятия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изменение доли государственной собственности на средства производств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. Косвенный (экономический</w:t>
      </w:r>
      <w:r>
        <w:rPr>
          <w:rFonts w:cs="Times New Roman" w:ascii="Times New Roman" w:hAnsi="Times New Roman"/>
          <w:i/>
          <w:szCs w:val="28"/>
          <w:lang w:val="ru-RU"/>
        </w:rPr>
        <w:t xml:space="preserve">) – </w:t>
      </w:r>
      <w:r>
        <w:rPr>
          <w:rFonts w:cs="Times New Roman" w:ascii="Times New Roman" w:hAnsi="Times New Roman"/>
          <w:szCs w:val="28"/>
          <w:lang w:val="ru-RU"/>
        </w:rPr>
        <w:t xml:space="preserve">государство прямо не вмешивается в процессе принятия решений хозяйствующими субъектами, но создает условия, чтобы субъекты, самостоятельно принимая решения, тяготели к тем вариантам, которые соответствуют экономической политики государства. 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редства метода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фискальна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кредитно-денежная политик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Модели государственного регулировани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ейнсианска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еоконсервативная: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онетаризм;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теория предложения;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теория рациональных ожиданий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еоклассический синтез.</w:t>
      </w:r>
    </w:p>
    <w:p>
      <w:pPr>
        <w:pStyle w:val="Heading1"/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ейнсианская модель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Появилась в период Великой депрессии 1929-1933 гг. Получила распространение в 50-60 гг.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Рыночный механизм не смог обеспечить бескризисное существование экономики. Необходимо было государственное вмешательство в качестве стабилизирующего фактор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Основной объект ГРЭ – спрос</w:t>
      </w:r>
      <w:r>
        <w:rPr>
          <w:rFonts w:cs="Times New Roman" w:ascii="Times New Roman" w:hAnsi="Times New Roman"/>
          <w:i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(как потребительский, так и инвестиционный)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Инструменты ГРЭ: 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. Бюджетная политика – манипулирование доходами и расходами с целью изменения спрос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2.Кредитно-денежная политик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Кейнсианская модель предполагает увеличение государственной собственности. 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оконсервативная модель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ризис 1972- 1973гг</w:t>
      </w:r>
      <w:r>
        <w:rPr>
          <w:rFonts w:cs="Times New Roman" w:ascii="Times New Roman" w:hAnsi="Times New Roman"/>
          <w:b/>
          <w:szCs w:val="28"/>
          <w:lang w:val="ru-RU"/>
        </w:rPr>
        <w:t>.</w:t>
      </w:r>
      <w:r>
        <w:rPr>
          <w:rFonts w:cs="Times New Roman" w:ascii="Times New Roman" w:hAnsi="Times New Roman"/>
          <w:szCs w:val="28"/>
          <w:lang w:val="ru-RU"/>
        </w:rPr>
        <w:t xml:space="preserve"> привел к возникновению новой модели ГРЭ - политики монетаризм</w:t>
      </w:r>
      <w:r>
        <w:rPr>
          <w:rFonts w:cs="Times New Roman" w:ascii="Times New Roman" w:hAnsi="Times New Roman"/>
          <w:b/>
          <w:szCs w:val="28"/>
          <w:lang w:val="ru-RU"/>
        </w:rPr>
        <w:t xml:space="preserve">а. 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Основной объект государственного регулирования – предложение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сновные положения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Уменьшение государственной собственности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630" w:leader="none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Уменьшение государственных расходов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егулирование денежного предложения.</w:t>
      </w:r>
    </w:p>
    <w:p>
      <w:pPr>
        <w:pStyle w:val="Heading1"/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ория предложения</w:t>
      </w:r>
    </w:p>
    <w:p>
      <w:pPr>
        <w:pStyle w:val="32"/>
        <w:tabs>
          <w:tab w:val="clear" w:pos="708"/>
          <w:tab w:val="left" w:pos="-630" w:leader="none"/>
          <w:tab w:val="left" w:pos="78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сновная задача государства – создание благоприятных условий для процесса накопления и повышения эффективности производства.</w:t>
      </w:r>
    </w:p>
    <w:p>
      <w:pPr>
        <w:pStyle w:val="Normal"/>
        <w:tabs>
          <w:tab w:val="clear" w:pos="708"/>
          <w:tab w:val="left" w:pos="-630" w:leader="none"/>
          <w:tab w:val="left" w:pos="7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сновные инструменты: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уменьшение доли государственной собственности путем проведения приватизации государственного имущества;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уменьшение прямого государственного воздействия на экономику;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едоставление налоговых льгот предприятиям;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проведение жесткой кредитно-денежной политики;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уменьшение государственных расходов;</w:t>
      </w:r>
    </w:p>
    <w:p>
      <w:pPr>
        <w:pStyle w:val="Heading2"/>
        <w:tabs>
          <w:tab w:val="clear" w:pos="708"/>
          <w:tab w:val="left" w:pos="-630" w:leader="none"/>
          <w:tab w:val="left" w:pos="780" w:leader="none"/>
        </w:tabs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-630" w:leader="none"/>
          <w:tab w:val="left" w:pos="7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ория рациональных ожиданий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b w:val="false"/>
          <w:sz w:val="28"/>
          <w:szCs w:val="28"/>
        </w:rPr>
        <w:t>рактического применения не получила.</w:t>
      </w:r>
    </w:p>
    <w:p>
      <w:pPr>
        <w:pStyle w:val="Normal"/>
        <w:tabs>
          <w:tab w:val="clear" w:pos="708"/>
          <w:tab w:val="left" w:pos="-630" w:leader="none"/>
          <w:tab w:val="left" w:pos="7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Уменьшение государственного воздействия на экономику.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умеренный вариант</w:t>
      </w:r>
      <w:r>
        <w:rPr>
          <w:rFonts w:cs="Times New Roman" w:ascii="Times New Roman" w:hAnsi="Times New Roman"/>
          <w:i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ТРО (предполагает минимальное вмешательство государства в экономику);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экстремальный вариант ТРО (полное отсутствие ГРЭ)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Heading2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оклассический синтез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оединение элементов кейнсианства и монетаризма и их применение в зависимости от экономической конъюнктуры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Минимально допустимые границы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(просчеты рынка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функции государства по организации денежного обращ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предоставление общественных товаров (услуги коллективного пользования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устранение государством последствий внешних эффектов (не имеют денежного выражения и не фиксируются рынком)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ах допустимые границы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(недостаточность рынка в обеспечении рыночной экономики):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1)перераспределение доходов с целью содержания детей, инвалидов, престарелых, нетрудоспособных, занятых в производстве общественных товаров;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2) занятость;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3) регулирование инфляции;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4)развитие фундаментальных научных исследований;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5)региональная политика; реализация общественных интересов в мировой экономике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Тема 2. </w:t>
      </w:r>
      <w:r>
        <w:rPr>
          <w:rFonts w:cs="Times New Roman" w:ascii="Times New Roman" w:hAnsi="Times New Roman"/>
          <w:szCs w:val="28"/>
          <w:lang w:val="ru-RU"/>
        </w:rPr>
        <w:t>Органы государственного управления Украины в системе ГРЭ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истема органов государственного регулирования экономики.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нципы организации ГРЭ.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Функции и полномочия государственных органов в сфере ГРЭ. 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осударственная власть в Украине осуществляется по принципу ее разделения на законодательную, исполнительную и судебную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свою очередь система государственных органов управления социально – экономическим развитием страны включает центральные и местные органы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 центральным органам государственной власти и управления в Украине относятся: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лава государства – Президент;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ысший законодательный орган – Верховная рада;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ысший исполнительный орган – Кабинет министров ( министерства, государственные комитеты, центральные органы исполнительной власти, наделенные специальными титулами);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ысший судебный орган – Конституционный суд;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циональный банк Украины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К местным (региональным) органам власти и управления в Украине относятся: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рганы местного самоуправления (Советы народных депутатов соответствующих уровней)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органы исполнительной власти на местах (Госадминистрации соответствующих уровней)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сновные принципы организации ГРЭ: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учная обоснованность – учет требований объективных экономических законов, национальных особенностей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огласованность интересов – ГРЭ должно быть механизмом согласования интересов различных субъектов экономики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истемности – ГРЭ должно исходить из системных средств в решении экономических, социальных, экологических и других проблем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Целенаправленности – ГРЭ должно быть направлено на достижение конкретных целей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оритетности – выделение основных социально – экономических проблем развития страны, на решение которых государство должно сосредоточить свои усилия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омплексность – государство должно использовать весь арсенал средств, которые находятся в его распоряжении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даптации – постоянный анализ и коррекция влияния государства на социально – экономические процессы в зависимости от внутренних и внешних условий развития страны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инимальной достаточности – государство должно выполнять только те функции, которые не может обеспечить рынок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Эффективности – государство должно использовать только те средства, которые адекватны целям и ситуациям, которые сложились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Полномочия ВР Украины:</w:t>
      </w:r>
    </w:p>
    <w:p>
      <w:pPr>
        <w:pStyle w:val="Normal"/>
        <w:numPr>
          <w:ilvl w:val="1"/>
          <w:numId w:val="10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несение изменений в Конституцию Украины;</w:t>
      </w:r>
    </w:p>
    <w:p>
      <w:pPr>
        <w:pStyle w:val="Normal"/>
        <w:numPr>
          <w:ilvl w:val="1"/>
          <w:numId w:val="10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нятие законов;</w:t>
      </w:r>
    </w:p>
    <w:p>
      <w:pPr>
        <w:pStyle w:val="Normal"/>
        <w:numPr>
          <w:ilvl w:val="1"/>
          <w:numId w:val="10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утверждение госбюджета, внесение изменений и контроль за его исполнением;</w:t>
      </w:r>
    </w:p>
    <w:p>
      <w:pPr>
        <w:pStyle w:val="Normal"/>
        <w:numPr>
          <w:ilvl w:val="1"/>
          <w:numId w:val="10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утверждение общегосударственных программ;</w:t>
      </w:r>
    </w:p>
    <w:p>
      <w:pPr>
        <w:pStyle w:val="Normal"/>
        <w:numPr>
          <w:ilvl w:val="1"/>
          <w:numId w:val="10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утверждение решений о предоставлении и получении Украиной займов и экономической помощи, не предусмотренной госбюджетом и др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лномочия Президента Украины: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беспечивает государственную независимость, национальную безопасность и правопреемство государства;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едставляет государство в международных отношениях;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дписывает законы, принятые ВР;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имеет право вето в отношении принятых ВР законов и др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езидент издает указы и распоряжения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Полномочия КМ: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беспечивает суверенитет и экономическую самостоятельность Украины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существляет внутреннюю и внешнюю политику государства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беспечивает проведение финансовой, ценовой, инвестиционной и налоговой политики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азрабатывает и осуществляет общегосударственные программы развития Украины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азрабатывает проект закона о госбюджете и обеспечивает исполнение утвержденного госбюджета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рганизует и обеспечивает осуществление внешне – экономической деятельности Украины и др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М издает постановления и распоряжения, являющиеся обязательными к исполнению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естные государственные администрации на соответствующей территории обеспечивают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исполнение Конституции Украины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законность и правопорядок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ыполнение государственных и региональных программ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дготовку и исполнение соответствующих областных и районных бюджетов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тчет об исполнении соответствующих областных и районных бюджетов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заимодействие с органами местного самоуправления и др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естное самоуправление является правом территориальных громад самостоятельно решать вопросы местного значения в рамках Конституции и Законов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естное самоуправление осуществляется через органы местного самоуправл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ельские сове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селковые сове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ородские советы и их исполнительные орга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айонные сове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бластные советы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ункции органов местного самоуправления: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управление имуществом, находящимся в коммунальной собственности;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утверждение программ социально – экономического и культурного развития и контроль их исполнения;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утверждение бюджетов соответствующих административно – территориальных единиц и контроль их исполнения;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установление местных налогов и сборов и др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ункции областных и районных совето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утверждают программы социально – экономического и культурного развития соответствующих областей и районов и контролируют их выполнени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утверждают районные и областные бюджеты и др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ункции министерств: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дбор и расстановка кадров директорского корпуса на государственных предприятиях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ланирование производства на государственных и регулирование на частных предприятиях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оординация перспективного развития отрасли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етодология регулирования труда и заработной платы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оведение маркетинга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рганизация учета и отчетности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егулирование финансовой деятельности предприятий и организаций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нализ производственно – хозяйственной деятельности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онтроль охраны среды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оведение институциональной политики государств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>Тема 3.</w:t>
      </w:r>
      <w:r>
        <w:rPr>
          <w:rFonts w:cs="Times New Roman" w:ascii="Times New Roman" w:hAnsi="Times New Roman"/>
          <w:szCs w:val="28"/>
          <w:lang w:val="ru-RU"/>
        </w:rPr>
        <w:t xml:space="preserve"> Правовые и административные методы ГРЭ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одержание и значение правового регулирования экономики Украины.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Законодательная база правового регулирования экономики в Украине.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дминистративные методы ГРЭ.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Система административных регуляторов. 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Правовое регулирование экономики обеспечивается путем принятия законов и законодательных актов. Они регламентируются Указами Президента, нормативными актами правительства (декретами, постановлениями). Они также предполагают выработку механизма их реализации и контроля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Законы, законодательные и нормативные акты определяют объект и содержание регулирования, ответственность юридических и физических лиц за их выполнение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Законы выполняют функцию долгосрочного правового регулирования; 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Указы, нормативные акты – краткосрочного, оперативного регулирования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Административное регулирование рыночной экономики выражает, по сути, прямое управление со стороны государства и предусматривает использование системы государственных контрактов, квот и т.д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дминистративное регулирование – это действия администрации государства или региона, направленные на сбалансированность интересов субъектов хозяйствования при помощи нормативных актов, указов, распоряжений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дминистрация – это орган государственной власти на конкретной территори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редства административно – экономического регулировани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емонополизация экономик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азгосударствление, приватизац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акро – экономическое планирование и регулирование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ормирование системы экономических, экологических и социальных стандартов и нормирован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Лицензирование, квотирование, контингентирование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писание кредитной и налоговой задолженност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ерераспределение амортизационных отчислени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Установление фиксированных цен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егламентирование ВЭД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ционализация (денационализация)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Административные методы базируются на использовании силы государственной власт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Это средства запрета, разрешения, принуждения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Использование административных методов необходимо и эффективно в таких сфера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ямой контроль государства над монопольными рынк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храна окружающей среды и здоровья люд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оциальная защита населения, определение и гарантия минимально – допустимых жизненных параметров – установление социальных стандар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защита национальных интересов в мирохозяйственных связ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реализация государственных программ и планов. 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Модуль 2. Макроэкономическое прогнозирование, планирование, программирование в системе ГРЭ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Тема 4. </w:t>
      </w:r>
      <w:r>
        <w:rPr>
          <w:rFonts w:cs="Times New Roman" w:ascii="Times New Roman" w:hAnsi="Times New Roman"/>
          <w:szCs w:val="28"/>
          <w:lang w:val="ru-RU"/>
        </w:rPr>
        <w:t>Прогнозирование социально - экономического развития в системе ГРЭ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ущность и значение экономических и социальных прогнозов.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бъект прогнозирования и его анализ.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Типология прогнозов.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сновные принципы и методы прогнозирования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огноз в переводе с греческого означает предвидение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Прогнозирование выявляет процессы, которые необходимо учитывать в будущем периоде, и позволяет обосновать средства активного влияния на них. Точное предвидение будущего повышает эффективность процесса принятия решения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огнозирование – важнейший этап системы правления национальной экономикой, т.к. любое управленческое решение по своей сути является реализацией результата прогноз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огноз – научно обоснованное суждение, которое дает информацию о возможном развитии объекта в будущем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Экономическое прогнозирование – это способ научного предвидения основных направлений развития экономической системы или ее отдельных элементов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бъекты экономического прогнозирования: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экономические явления;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оциальные явления;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учно – технические явления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в экономике страны, ее отраслях и комплексах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Любой прогноз составляется на определенный период времен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Период упреждения – интервал времени от момента, для которого есть последние статистические данные, до момента времени, на который прогнозируется данный объект или показатель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сновные функции прогноза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учный анализ развития экономики и НТП в определенных условиях и в соответствующем ретроспективном периоде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ценка объектов прогнозирования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ыявление альтернативных путей экономического и социального развития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копление научного материала и обоснование выбора определенных решений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убъектами прогнозирования являются плановые органы государств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большинстве случаев существуют специальные плановые органы, которые отвечают за разработку планов и прогнозов. Они функционируют как центральные учреждения без подведомственного аппарата и не имеют статус исполнительной власт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Украине специальных плановых органов нет, но их функции выполняют: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Р, КМ, НБУ, организации, действующие на рынке рабочей силы и др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о основной орган в Украине – Министерство экономик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ажный вопрос в системе прогнозирования – источники информации о будущем и способах прогнозирования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азличают 3 источника прогнозной информации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копленный опыт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экстраполяция существующих тенденций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строение моделей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огноз имеет четко очерченный порядок действий (этапов) составления: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етроспекция (предпрогнозный) анализ – исследование истории развития объекта прогнозирования для обеспечения его системного описания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Диагноз – определение нынешнего состояния объекта прогнозирования (научное описание основных характерных признаков)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оспекция - разработка самого прогноз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нципы макроэкономического прогнозирования: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-630" w:leader="none"/>
          <w:tab w:val="left" w:pos="1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учной обоснованности;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-630" w:leader="none"/>
          <w:tab w:val="left" w:pos="1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истемности;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-630" w:leader="none"/>
          <w:tab w:val="left" w:pos="1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декватности;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-630" w:leader="none"/>
          <w:tab w:val="left" w:pos="1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целенаправленности;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-630" w:leader="none"/>
          <w:tab w:val="left" w:pos="1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ентабельност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Прогноз должен быть точным, полным, реальным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ажное правило прогноза: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инимизация входных данных по их аналитической значимости и максимизация выходных данных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иды прогнозов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 масштабам: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икропрогноз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траслевой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акропррогноз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-630" w:leader="none"/>
          <w:tab w:val="left" w:pos="115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уперпрогноз;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 характеру упреждения: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перативный;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раткосрочный;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реднесрочный;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олгосрочный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.По функциональному признаку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630" w:leader="none"/>
          <w:tab w:val="left" w:pos="12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исковый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630" w:leader="none"/>
          <w:tab w:val="left" w:pos="12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ормативный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Макроэкономические прогнозы разрабатываются с использованием определенных методов и методик, изучением которых занимается наука, которая называется экономической прогностикой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пециалисты насчитывают около 200 методов прогнозирования, но на практике применяется не более 10 – 15 способов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иболее популярная классификация методы прогнозирования делит на 3 группы (по степени формализации):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Эвристические (экспертных оценок, интуитивные);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актографические (формализованные):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омплексные (комбинированные)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Экспертные методы прогнозирования используют в тех случаях, когда невозможно учесть влияние многих факторов из-за значительной сложности объекта прогнозирования, когда присутствует большая степень неопределенности и нестабильности функционирования объект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Там, где возможна формализация связей между основными показателями развития социально – экономической системы, используются фактографические методы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о, чем больше степень формализации, тем беднее оказывается модель. Поэтому и прибегают к комбинированным методам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Тема 5. </w:t>
      </w:r>
      <w:r>
        <w:rPr>
          <w:rFonts w:cs="Times New Roman" w:ascii="Times New Roman" w:hAnsi="Times New Roman"/>
          <w:szCs w:val="28"/>
          <w:lang w:val="ru-RU"/>
        </w:rPr>
        <w:t>Программирование в системе ГРЭ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ущность и значение программирования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ущность целевой комплексной программы (ЦКП), структура и содержание ее разделов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рганизационный механизм реализации программ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Макроэкономическое программирование – это разработка комплексных программ развития национальной экономики или ее секторов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сновной формой программирования является разработка и реализация национальных и целевых комплексных программ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Государственная национальная программа разрабатывается на основе долгосрочных прогнозов, охватывает важнейшие макроэкономические пропорции. Она носит информационно – ориентировочный характер и дает возможность предприятиям нормально функционировать в системе народнохозяйственных приоритетов в производстве продукции, техническом развитии, структурной перестройке хозяйств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актически во всех странах с рыночной экономикой осуществляется разработка государственных программ. Уровень государственного программирования в различных странах не одинаков. Разница в степени развития программирования зависит от характера и масштабов задач, которые ставит государство при осуществлении экономического и социального развития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лассификация макроэкономических программ: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 времени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раткосрочные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реднесрочные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олгосрочные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 характеру (масштабу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бщегосударственны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ограммы ограниченного характера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 целям: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онъюнктурные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труктурные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 объектам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экономические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оциальные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учно – технические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экологические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егиональные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Чтобы реализовать государственный план или программу государство использует следующие средств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630" w:leader="none"/>
          <w:tab w:val="left" w:pos="2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осконтракт и госзаказ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630" w:leader="none"/>
          <w:tab w:val="left" w:pos="2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льготное налогообложен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630" w:leader="none"/>
          <w:tab w:val="left" w:pos="2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льготное кредитован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630" w:leader="none"/>
          <w:tab w:val="left" w:pos="2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льготные цен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630" w:leader="none"/>
          <w:tab w:val="left" w:pos="2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осударственное страхован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630" w:leader="none"/>
          <w:tab w:val="left" w:pos="2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арантированный рынок сбыт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630" w:leader="none"/>
          <w:tab w:val="left" w:pos="2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информационное обеспечен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630" w:leader="none"/>
          <w:tab w:val="left" w:pos="2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азработка специальных прогноз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630" w:leader="none"/>
          <w:tab w:val="left" w:pos="2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осударственное финансирование научных исследован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630" w:leader="none"/>
          <w:tab w:val="left" w:pos="2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осударственная поддержка в продвижении товаров на внешний рынок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630" w:leader="none"/>
          <w:tab w:val="left" w:pos="2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институт социального партнерств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630" w:leader="none"/>
          <w:tab w:val="left" w:pos="2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государственная система научно – технической и социально – экономической экспертиз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630" w:leader="none"/>
          <w:tab w:val="left" w:pos="2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посредованные методы экономического стимулирования исполнителей программы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осударственная (национальная) программа состоит из следующих разделов (блоков)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налитический (концепция программы)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Целевой (построение «дерева целей»)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ограммных заданий и средств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водный (финансово – экономический)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рганизационно – экономический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ограмма экономического и социального развития – это адресный документ, в котором предусматривается комплекс взаимосвязанных с ресурсами, исполнителями и сроками осуществления средств, которые принадлежат к различным сферам деятельност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 уровню значимости программы подразделяют на: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циональные;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осударственные (международные);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траслевые (межотраслевые);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егиональные;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целевые комплексные;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чрезвычайные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государственной программе отражается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нализ современного положения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цели и задачи развития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акроэкономические показатели и пропорции, которые необходимо достичь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редства, связанные с совершенствованием финансово – денежной системы, банковской деятельности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сновные направления развития отраслей экономики и их структурной перестройки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учно – техническая деятельность, социальное развитие, доходы населения и уровень жизни, который должен установиться в результате выполнения намеченной программы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бщие черты конъюнктуры внутреннего и внешнего рынков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редства по улучшению ВЭД, реформирования отношений собственности соответственно Конституции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редства по охране окружающей среды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сновные направления развития регионов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ормы и средства ГРЭ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Целевая комплексная программа (ЦКП) – это комплекс согласованных по ресурсам, исполнителям и срокам задач и средств , направленных на решение наиболее эффективными путями важнейших экономических проблем с участием ряда отраслей, министерств, предприятий, местных органов управления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роки реализации ЦКП не совпадают с плановыми периодам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Цель программы – определить положение объекта, которое необходимо достичь в результате ее реализаци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 содержанию решаемых задач ЦКП делятся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оциально – экономическ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учно – техническ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оизводственно – технологическ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рганизационно – хозяйственны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экологические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 характеру реализации ЦКП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олгосрочные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реднесрочные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раткосрочные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ЦКП предусматривают, как правило, решение сложных проблем, которые базируются на взаимодействии многих организационно разрозненных исполнителей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Тема 6. </w:t>
      </w:r>
      <w:r>
        <w:rPr>
          <w:rFonts w:cs="Times New Roman" w:ascii="Times New Roman" w:hAnsi="Times New Roman"/>
          <w:szCs w:val="28"/>
          <w:lang w:val="ru-RU"/>
        </w:rPr>
        <w:t>Макроэкономическое планирование в системе ГРЭ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ущность макроэкономического планирования, принципы разработки макроэкономических планов.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иды макроэкономических планов.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етоды разработки макроэкономических планов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ущественная разница между планом и прогнозом заключается в том, что план – это отражение и претворение уже принятого хозяйственного решения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акроэкономическое планирование – осознанная деятельность государства с целью достижения желаемого положения национальной экономик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Существуют следующие теории планирования: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истемное планирование (всеохватывающий рациональный подход)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отекционистское планирование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политичное планирование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ритическая теория планирования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Инкрементализм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тратегическое планирование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ормативное планирование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зитивное планирование;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бъекты, сфера и субъекты макроэкономического планирования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бъекты: экономические, социальные, научно – технические народнохозяйственные процессы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Сфера: государственно-корпоративный сектор экономик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убъекты: государство, крупные АО, негосударственные органы и организаци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Цели макроэкономического планирования: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тратегическая – обеспечение экономического роста соответственно критериям конкурентности и стабильного развития.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сновные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акроэкономическое равновесие и сбалансированность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ысокая конкурентоспособность национальной экономики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табильный экономический рост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оциальная справедливость, экологическая безопасность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нципы макроэкономического планиров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нцип науч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нцип оценки современного уровня развития национальной эконом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нцип сбалансирован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оединение различных видов планир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нцип реалистич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нцип ориентации на мировые стандар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нцип правильного определения приорите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нцип адаптации;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нцип постоянного анализа и контроля выполнения планов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ункции макроэкономического планирования:</w:t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пределение целей и приоритетов развития национальной экономики;</w:t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обеспечение оптимального варианта развития национальной экономики;</w:t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оординация экономической деятельности субъектов;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армонизация экономических интересов субъектов хозяйствования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лассификация планов: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 характеру охвата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раткосрочные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реднесрочные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олгосрочные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 объектам: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литические;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экономические;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оциальные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 масштабам: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циональные;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егиональные, местные;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орпоративные;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тдельного предприятия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 способам (формам, типам):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ирективные;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индирективные;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егулятивные;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индикативные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етоды планирования – это система средств разработки, обоснования и взаимного согласования и оптимизации плановых заданий и показателей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 методам макроэкономического планирования относя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етод системного анализа – базируется на теории всеохватывающего рационального подхода и предусматривает комплексный подход к объекту планир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Балансовый метод – согласование потребностей и ресурсов, как в масштабе общества, так и по отдельным составляющим национальной экономи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ормативный метод – обоснование плановых показателей с помощью научно обоснованных нормативов, которые отражают степень экономической, экологической, социальной эффективности экономи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Метод оптимизации плановых решений – поиск наиболее эффективного планового задания на основе использования экономико–математических моделей, методов математического программир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ограммно – целевой метод – разработка программ решения наиболее актуальных социальных, экономических, экологических, научно – технических, региональных проблем развития обществ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Модуль 3. Направления и средства экономической политики государства. </w:t>
      </w:r>
    </w:p>
    <w:p>
      <w:pPr>
        <w:pStyle w:val="Heading5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</w:r>
    </w:p>
    <w:p>
      <w:pPr>
        <w:pStyle w:val="Heading5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 xml:space="preserve">Тема 7. </w:t>
      </w:r>
      <w:r>
        <w:rPr>
          <w:rFonts w:cs="Times New Roman" w:ascii="Times New Roman" w:hAnsi="Times New Roman"/>
          <w:b w:val="false"/>
          <w:szCs w:val="28"/>
        </w:rPr>
        <w:t>Финансово - кредитное регулирование экономики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логовая политика и ее значение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нтиинфляционное регулирования экономики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Цены как инструмент ГРЭ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политика относится к фискальной политике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Налоговая политика</w:t>
      </w:r>
      <w:r>
        <w:rPr>
          <w:rFonts w:cs="Times New Roman" w:ascii="Times New Roman" w:hAnsi="Times New Roman"/>
          <w:i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Cs w:val="28"/>
          <w:lang w:val="ru-RU"/>
        </w:rPr>
        <w:t>действия или мероприятия государства по созданию налоговой системы и формированию принципов налогообложения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иды налоговой политики: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тимулирующая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держивающая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Стимулирующая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0"/>
          <w:szCs w:val="28"/>
          <w:lang w:val="ru-RU"/>
        </w:rPr>
        <w:t xml:space="preserve">преследует цель содействия развитию предпринимательству, отдельных отраслей и </w:t>
      </w:r>
      <w:r>
        <w:rPr>
          <w:rFonts w:cs="Times New Roman" w:ascii="Times New Roman" w:hAnsi="Times New Roman"/>
          <w:szCs w:val="28"/>
          <w:lang w:val="ru-RU"/>
        </w:rPr>
        <w:t>секторов экономики, стимулирования спроса, накопления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Рекомендуется применять в период экономического кризис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ероприятия: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нижение налоговых ставок;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тмена некоторых видов налогов;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свобождение от уплаты налогов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Сдерживающая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преследует цель сдержать предпринимательскую активность, пополнение бюджет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екомендуется применять в период экономического рост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ероприятия: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тмена налоговых льгот;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усиление налогового бремени путем введения новых налогов и повышения налоговых ставок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нципы налогообложения: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логи, а также затраты на их взимание должны быть по возможности минимальными.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логовая политика должна соответствовать проводимой государством экономической политике.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Налоги должны служить справедливому распределению доходов.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Порядок взимания налогов должен предусматривать минимальное вмешательство в частную жизнь граждан.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остота взимания налогов.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Гибкость – быстрое реагирование на изменение экономической конъюнктуры.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литическая ответственность – налоговая система должна быть построена так, чтобы убедить людей в том, что они платят налоги для того, чтобы политическая система отражала их интересы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Антиинфляционная политика</w:t>
      </w:r>
      <w:r>
        <w:rPr>
          <w:rFonts w:cs="Times New Roman" w:ascii="Times New Roman" w:hAnsi="Times New Roman"/>
          <w:i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государства состоит в регулировании темпов инфляции и смягчении ее последствий.</w:t>
        <w:tab/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Антиинфляционная политика делится на 2 части: 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антиинфляционная стратегия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– мероприятия долгосрочного характера и применяются при низких темпах инфляции;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антиинфляционная тактика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– мероприятия краткосрочного характера и применяются при высоких темпах инфляций.</w:t>
      </w:r>
    </w:p>
    <w:p>
      <w:pPr>
        <w:pStyle w:val="Heading2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я антиинфляционной стратегии:</w:t>
      </w:r>
    </w:p>
    <w:p>
      <w:pPr>
        <w:pStyle w:val="Heading6"/>
        <w:numPr>
          <w:ilvl w:val="1"/>
          <w:numId w:val="14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ашение инфляционных ожиданий, прежде всего адаптивных ценовых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Проведение долгосрочной денежной политики. 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Сокращение бюджетного </w:t>
      </w:r>
      <w:r>
        <w:rPr>
          <w:rFonts w:cs="Times New Roman" w:ascii="Times New Roman" w:hAnsi="Times New Roman"/>
          <w:szCs w:val="28"/>
          <w:lang w:val="ru-RU"/>
        </w:rPr>
        <w:t>дефицита</w:t>
      </w:r>
      <w:r>
        <w:rPr>
          <w:rFonts w:cs="Times New Roman" w:ascii="Times New Roman" w:hAnsi="Times New Roman"/>
          <w:szCs w:val="28"/>
        </w:rPr>
        <w:t xml:space="preserve"> с перспективой его полной ликвидации 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Сведение к минимуму воздействия на экономику внешних инфляционных импульсов. 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Heading6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я антиинфляционной тактики: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щивание предложения без адекватного повышения спроса: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осударственна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поддерж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повышени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степе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товарнос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национальны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предприятий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ассированный импорт товаров;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реализация государственных стратегических запасов;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оведение приватизации государственной собственност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нижение текущего спроса без снижения предложения.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тимулирование и поощрение срочных вкладов;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повышение процентных ставок по вкладам;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замораживание вкладов до востребования;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оведение денежной реформы конфискационного характер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дной из функций государства в рыночной экономике является регулирование цен. Оно распространяется на следующую группу товаров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одукцию предприятий-монополистов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на базовые для данной страны ресурсы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оциально-значимые товары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u w:val="single"/>
          <w:lang w:val="ru-RU"/>
        </w:rPr>
      </w:pPr>
      <w:r>
        <w:rPr>
          <w:rFonts w:cs="Times New Roman" w:ascii="Times New Roman" w:hAnsi="Times New Roman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етоды государственного воздействия на цены: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Наблюдение за ценами </w:t>
      </w:r>
    </w:p>
    <w:p>
      <w:pPr>
        <w:pStyle w:val="Normal"/>
        <w:tabs>
          <w:tab w:val="clear" w:pos="708"/>
          <w:tab w:val="left" w:pos="-630" w:leader="none"/>
          <w:tab w:val="left" w:pos="2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Осуществляет государственная служба статистики, специальные государственные комиссии по ценам, профсоюзы, НИИ, международные организации.</w:t>
      </w:r>
    </w:p>
    <w:p>
      <w:pPr>
        <w:pStyle w:val="Normal"/>
        <w:tabs>
          <w:tab w:val="clear" w:pos="708"/>
          <w:tab w:val="left" w:pos="-630" w:leader="none"/>
          <w:tab w:val="left" w:pos="2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Цель: измерение роста стоимости жизни, для определения индекса ежегодной индексации заработной платы, пенсий.</w:t>
      </w:r>
    </w:p>
    <w:p>
      <w:pPr>
        <w:pStyle w:val="Normal"/>
        <w:tabs>
          <w:tab w:val="clear" w:pos="708"/>
          <w:tab w:val="left" w:pos="-630" w:leader="none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. Установление минимального и максимального уровня цен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. Прямое вмешательство в процесс ценообразования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Heading6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8.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е регулирование внешнеэкономической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еятельности (ВЭД)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, задачи и формы государственного регулирования ВЭД.</w:t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егулирования внешней торговли (ВТ)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осударственное регулирование валютных операций и кредитно-расчетных отношений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латежный и торговый балансы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уществует 2 формы регулирования ВТ: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Свободная торговля – ликвидация таможенных и прочих барьеров на пути движения товаров и услуг между странами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Протекционизм – создание барьеров на пути движения товаров между странам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Средства регулирования ВТ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тарифное регулирование ВТ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нетарифное регулирование ВТ;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Тарифное регулирование ВТ, заключается во введении таможенных тарифов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Целью их ввод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лучения дополнительных финансовых сред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егулирования внешнеторговых потоков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Главная проблема</w:t>
      </w:r>
      <w:r>
        <w:rPr>
          <w:rFonts w:cs="Times New Roman" w:ascii="Times New Roman" w:hAnsi="Times New Roman"/>
          <w:i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– правильное установление размера таможенного тариф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иды таможенных пошлин: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. Импортная пошлина</w:t>
      </w:r>
      <w:r>
        <w:rPr>
          <w:rFonts w:cs="Times New Roman" w:ascii="Times New Roman" w:hAnsi="Times New Roman"/>
          <w:i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– налогообложение ввозимых в страну товаров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2. Экспортная пошлина</w:t>
      </w:r>
      <w:r>
        <w:rPr>
          <w:rFonts w:cs="Times New Roman" w:ascii="Times New Roman" w:hAnsi="Times New Roman"/>
          <w:i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– налогообложение вывозимых из стран товаров.</w:t>
      </w:r>
    </w:p>
    <w:p>
      <w:pPr>
        <w:pStyle w:val="TextBody"/>
        <w:numPr>
          <w:ilvl w:val="0"/>
          <w:numId w:val="96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зитные пошлин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налогообложение товаров, которые пересекают территорию страны транзитом. </w:t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установления уровня таможенной пошлины:</w:t>
      </w:r>
    </w:p>
    <w:p>
      <w:pPr>
        <w:pStyle w:val="TextBody"/>
        <w:numPr>
          <w:ilvl w:val="0"/>
          <w:numId w:val="115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пецифической пошлины, когда величина пошлины определяется в виде фиксированной суммы с единицей измерения (объема, площади, веса, штуки).</w:t>
      </w:r>
    </w:p>
    <w:p>
      <w:pPr>
        <w:pStyle w:val="TextBody"/>
        <w:numPr>
          <w:ilvl w:val="0"/>
          <w:numId w:val="115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становление адвалорной пошлины - в виде % от декларируемой продавцом стоимости товара.</w:t>
      </w:r>
    </w:p>
    <w:p>
      <w:pPr>
        <w:pStyle w:val="TextBody"/>
        <w:numPr>
          <w:ilvl w:val="0"/>
          <w:numId w:val="115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альтернативной пошлины - промежуточная, объединяет адвалорную и специфическую.</w:t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ы установления таможенных пошлин:</w:t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150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становление преференциальных или особо льготных пошлин. Применяются в странах, входящих в один экономический союз, экономическую зону.</w:t>
      </w:r>
    </w:p>
    <w:p>
      <w:pPr>
        <w:pStyle w:val="TextBody"/>
        <w:numPr>
          <w:ilvl w:val="0"/>
          <w:numId w:val="150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ные или режим наибольшего благоприятствования. </w:t>
      </w:r>
    </w:p>
    <w:p>
      <w:pPr>
        <w:pStyle w:val="TextBody"/>
        <w:numPr>
          <w:ilvl w:val="0"/>
          <w:numId w:val="150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Генеральны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автономные. Это максимальные по размеру пошлины. Они в 2-3 раза больше всех остальных пошлин. Применяются для дискриминации товаров, ввозимых из конкретных стран.</w:t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моженные пошлины объединяются в таможенные тарифы, которые представляют собой список облагаемых таможенными пошлинами товаров.</w:t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иды таможенных пошлин:</w:t>
      </w:r>
    </w:p>
    <w:p>
      <w:pPr>
        <w:pStyle w:val="TextBody"/>
        <w:numPr>
          <w:ilvl w:val="0"/>
          <w:numId w:val="131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зонные;</w:t>
      </w:r>
    </w:p>
    <w:p>
      <w:pPr>
        <w:pStyle w:val="TextBody"/>
        <w:numPr>
          <w:ilvl w:val="0"/>
          <w:numId w:val="131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демпинговые;</w:t>
      </w:r>
    </w:p>
    <w:p>
      <w:pPr>
        <w:pStyle w:val="TextBody"/>
        <w:numPr>
          <w:ilvl w:val="0"/>
          <w:numId w:val="131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онные – применяются в случае, если государство применяет меры по стимулированию экспорта или импорта.</w:t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арифное регулирование заключается в применении следующих средств:</w:t>
      </w:r>
    </w:p>
    <w:p>
      <w:pPr>
        <w:pStyle w:val="TextBody"/>
        <w:numPr>
          <w:ilvl w:val="0"/>
          <w:numId w:val="129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ожение товаров специальными налогами и сборами:</w:t>
      </w:r>
    </w:p>
    <w:p>
      <w:pPr>
        <w:pStyle w:val="TextBody"/>
        <w:numPr>
          <w:ilvl w:val="0"/>
          <w:numId w:val="131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овый сбор;</w:t>
      </w:r>
    </w:p>
    <w:p>
      <w:pPr>
        <w:pStyle w:val="TextBody"/>
        <w:numPr>
          <w:ilvl w:val="0"/>
          <w:numId w:val="131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бор;</w:t>
      </w:r>
    </w:p>
    <w:p>
      <w:pPr>
        <w:pStyle w:val="TextBody"/>
        <w:numPr>
          <w:ilvl w:val="0"/>
          <w:numId w:val="131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на развитие национальной экономики.</w:t>
      </w:r>
    </w:p>
    <w:p>
      <w:pPr>
        <w:pStyle w:val="TextBody"/>
        <w:numPr>
          <w:ilvl w:val="0"/>
          <w:numId w:val="129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ортный налог на иностранный товар;</w:t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мпортные субсидии;</w:t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спортные субсидии;</w:t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кспортный налог;</w:t>
      </w:r>
    </w:p>
    <w:p>
      <w:pPr>
        <w:pStyle w:val="TextBody"/>
        <w:tabs>
          <w:tab w:val="clear" w:pos="708"/>
          <w:tab w:val="left" w:pos="-630" w:leader="none"/>
          <w:tab w:val="left" w:pos="112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Скрытое субсидирование:</w:t>
      </w:r>
    </w:p>
    <w:p>
      <w:pPr>
        <w:pStyle w:val="TextBody"/>
        <w:numPr>
          <w:ilvl w:val="0"/>
          <w:numId w:val="131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тное кредитование экспортеров</w:t>
      </w:r>
    </w:p>
    <w:p>
      <w:pPr>
        <w:pStyle w:val="TextBody"/>
        <w:numPr>
          <w:ilvl w:val="0"/>
          <w:numId w:val="131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ускоренных норм амортизации;</w:t>
      </w:r>
    </w:p>
    <w:p>
      <w:pPr>
        <w:pStyle w:val="TextBody"/>
        <w:numPr>
          <w:ilvl w:val="0"/>
          <w:numId w:val="131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рование фрахтовых ставок.</w:t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личественное ограничение объемов импорта (импортные квоты);</w:t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личественное ограничение объемов экспорта (экспортные квоты);</w:t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 Лицензирование внешней торговл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пособы государственной регламентации валютных операций: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Валютные ограничения</w:t>
      </w:r>
      <w:r>
        <w:rPr>
          <w:rFonts w:cs="Times New Roman" w:ascii="Times New Roman" w:hAnsi="Times New Roman"/>
          <w:i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– законодательное или административное запрещение, лимитирование и регламентация операций резидентов и нерезидентов с валютой и другими валютными ценностям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ни являются частью валютного контроля – мероприятий государства по надзору, регистрации и учету валютных операций.</w:t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валютных ограничений: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ыравнивание платежного баланса;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ддержание валютного курса;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онцентрация валютных ценностей у государств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валютных ограничений имеет ряд негативных последствий: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рушение единства мирного хозяйства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епятствие свободному развитию ВТ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раздробление мирного валютного рынка на более мелкие изолированные валютные сферы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Heading8"/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валютных ограничений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блокирование валютной выручки;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ограничение в распоряжении валютной выручкой;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ограниченная продажа иностранной валюты населению;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запрещение оплаты импорта некоторых товаров иностранной валютой;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егулирование сроков платежей по экспорту и импорту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алютный клиринг – соглашение между правительством 2-х или нескольких стран об обязательном зачете международных требований и обязательств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Heading5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Тема 9. Государственное регулирование структурных</w:t>
      </w:r>
      <w:r>
        <w:rPr>
          <w:rFonts w:cs="Times New Roman" w:ascii="Times New Roman" w:hAnsi="Times New Roman"/>
          <w:b w:val="false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изменений и инвестиционной деятельност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нятие структуры экономики.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труктурная политика, сущность, направления, инструменты регулирования.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Инвестиции как фактор структурных изменений в экономике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Cs w:val="28"/>
          <w:lang w:val="ru-RU"/>
        </w:rPr>
      </w:pPr>
      <w:r>
        <w:rPr>
          <w:rFonts w:cs="Times New Roman" w:ascii="Times New Roman" w:hAnsi="Times New Roman"/>
          <w:i/>
          <w:szCs w:val="28"/>
          <w:lang w:val="ru-RU"/>
        </w:rPr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результате общественного разделения труда сложилась структура национального хозяйства – совокупность сфер, подразделений и отраслей, которые имеют внутреннюю связь между собой и образуют целостную систему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феры народного хозяйства: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vertAlign w:val="superscript"/>
          <w:lang w:val="ru-RU"/>
        </w:rPr>
        <w:t>_</w:t>
      </w:r>
      <w:r>
        <w:rPr>
          <w:rFonts w:cs="Times New Roman" w:ascii="Times New Roman" w:hAnsi="Times New Roman"/>
          <w:szCs w:val="28"/>
          <w:lang w:val="ru-RU"/>
        </w:rPr>
        <w:t>материальное производство;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-нематериальное производство;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vertAlign w:val="superscript"/>
          <w:lang w:val="ru-RU"/>
        </w:rPr>
        <w:t>_</w:t>
      </w:r>
      <w:r>
        <w:rPr>
          <w:rFonts w:cs="Times New Roman" w:ascii="Times New Roman" w:hAnsi="Times New Roman"/>
          <w:szCs w:val="28"/>
          <w:lang w:val="ru-RU"/>
        </w:rPr>
        <w:t>сфера услуг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Материальное производство: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ru-RU"/>
        </w:rPr>
        <w:t xml:space="preserve"> подразделение 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II</w:t>
      </w:r>
      <w:r>
        <w:rPr>
          <w:rFonts w:cs="Times New Roman" w:ascii="Times New Roman" w:hAnsi="Times New Roman"/>
          <w:szCs w:val="28"/>
          <w:lang w:val="ru-RU"/>
        </w:rPr>
        <w:t xml:space="preserve"> подразделение</w:t>
      </w:r>
      <w:r>
        <w:rPr>
          <w:rFonts w:cs="Times New Roman" w:ascii="Times New Roman" w:hAnsi="Times New Roman"/>
          <w:i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Все сферы делятся на отрасли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, которые внесла НТР в структуру экономики: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явление принципиально новых отраслей производства, отличающихся высокой наукоемкостью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Развитие отраслей, которые находятся на стычке различных областей науки и техники – появление межотраслевых комплексов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Спад в развитии традиционных отраслей хозяйства, создающих изделия из натурального сырь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Влияние на производство экологического фактор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Стр. политика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– мероприятия государства, направленные на определение темпов, пропорций и приоритетов в развитии народного хозяйств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Пути осуществления структурной политики: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епосредственное вмешательство государства: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осударственные заказы;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ватизация;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ционализация;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лицензирование предпринимательской деятельност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одействие конкуренции: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льготное кредитование;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льготное налогообложение;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осударственные инвестиции;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ускоренная амортизация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Heading9"/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кты структурной политики: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прос;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едложение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правления структурной политики: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Cs w:val="28"/>
          <w:lang w:val="ru-RU"/>
        </w:rPr>
      </w:pPr>
      <w:r>
        <w:rPr>
          <w:rFonts w:cs="Times New Roman" w:ascii="Times New Roman" w:hAnsi="Times New Roman"/>
          <w:i/>
          <w:szCs w:val="28"/>
          <w:lang w:val="ru-RU"/>
        </w:rPr>
      </w:r>
    </w:p>
    <w:p>
      <w:pPr>
        <w:pStyle w:val="TextBody"/>
        <w:numPr>
          <w:ilvl w:val="0"/>
          <w:numId w:val="128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ая; 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грарная;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промышленная; 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учно - техническая политик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Региональная политика</w:t>
      </w:r>
      <w:r>
        <w:rPr>
          <w:rFonts w:cs="Times New Roman" w:ascii="Times New Roman" w:hAnsi="Times New Roman"/>
          <w:i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– совокупность государственных мер по достижению определенного пространственно-производственного развития народного хозяйств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Цель региональной политики</w:t>
      </w:r>
      <w:r>
        <w:rPr>
          <w:rFonts w:cs="Times New Roman" w:ascii="Times New Roman" w:hAnsi="Times New Roman"/>
          <w:i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– преодолеть диспропорции регионального развития.</w:t>
      </w:r>
    </w:p>
    <w:p>
      <w:pPr>
        <w:pStyle w:val="Heading6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иды региональной политик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зитивна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егативная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зитивная применяется для развития отсталых регионов, привлечения в них ресурсов и капиталов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ероприятия: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Льготное налогообложение;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осударственные субсидии с целью снижения издержек производства;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троительство в данных регионах предприятий и объектов производственной и социальной инфраструктуры за счет средств государства;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азмещение в этих регионах предприятий национализированных отраслей;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инансовое содействие созданию в этих регионах центров (полюсов, зон) роста и др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егативная региональная политика – применение государством сдерживающих мер, уменьшающих чрезмерную концентрацию населения и хозяйственную активность в высокоразвитых регионах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ероприятия: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налогообложение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Дополнительное лицензирование предпринимательской деятельности. 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Heading6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грарная политика – мероприятия государства по регулированию деятельности предприятий АПК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Цели аграрной политики</w:t>
      </w:r>
      <w:r>
        <w:rPr>
          <w:rFonts w:cs="Times New Roman" w:ascii="Times New Roman" w:hAnsi="Times New Roman"/>
          <w:b/>
          <w:szCs w:val="28"/>
          <w:lang w:val="ru-RU"/>
        </w:rPr>
        <w:t>: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вышение национальной самообеспеченности сельскохозяйственной продукцией;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азвитие эффективности сельскохозяйственного производства за счет модернизации производственной базы;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ыравнивание доходов работников АПК с доходами работников других сфер экономик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ероприятия: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Cs w:val="28"/>
          <w:lang w:val="ru-RU"/>
        </w:rPr>
      </w:pPr>
      <w:r>
        <w:rPr>
          <w:rFonts w:cs="Times New Roman" w:ascii="Times New Roman" w:hAnsi="Times New Roman"/>
          <w:i/>
          <w:szCs w:val="28"/>
          <w:lang w:val="ru-RU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льготное налогообложение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егулирование цен на сельскохозяйственную продукцию;</w:t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содействие капитальных вложений и модернизации сельскохозяйственного производства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внешнеторговый протекционизм. 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Heading6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мышленная политика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ероприятия:</w:t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индустриализация с целью достижения структурных сдвигов в экономике;</w:t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ыночной инфраструктуры, базисных и экспортных отраслей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влечение иностранного капитала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осударственное регулирование цен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дминистративное вмешательство в деятельность предприятий;</w:t>
      </w:r>
    </w:p>
    <w:p>
      <w:pPr>
        <w:pStyle w:val="32"/>
        <w:numPr>
          <w:ilvl w:val="0"/>
          <w:numId w:val="49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ягчение кризиса в старых (базисных) отраслях и стимулирование развития новых отраслей (наукоемких)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учно – техническая политик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учно – техническая полит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тбор и стимулирование тех направлений прогресса науки и техники, которые позволяют наиболее эффективно решать задачи экономической политики государства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о – техническая политика выделилась из промышленной политики в 80-е годы как самостоятельное направление экономической политики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государственного регулирования НТП обусловлена следующими факторами:</w:t>
      </w:r>
    </w:p>
    <w:p>
      <w:pPr>
        <w:pStyle w:val="32"/>
        <w:numPr>
          <w:ilvl w:val="0"/>
          <w:numId w:val="78"/>
        </w:numPr>
        <w:tabs>
          <w:tab w:val="clear" w:pos="708"/>
          <w:tab w:val="left" w:pos="-630" w:leader="none"/>
          <w:tab w:val="left" w:pos="525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пределенность в получении эффективного результата научных исследований;</w:t>
      </w:r>
    </w:p>
    <w:p>
      <w:pPr>
        <w:pStyle w:val="32"/>
        <w:numPr>
          <w:ilvl w:val="0"/>
          <w:numId w:val="78"/>
        </w:numPr>
        <w:tabs>
          <w:tab w:val="clear" w:pos="708"/>
          <w:tab w:val="left" w:pos="-630" w:leader="none"/>
          <w:tab w:val="left" w:pos="525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цена проведения всех видов научных исследований;</w:t>
      </w:r>
    </w:p>
    <w:p>
      <w:pPr>
        <w:pStyle w:val="32"/>
        <w:numPr>
          <w:ilvl w:val="0"/>
          <w:numId w:val="78"/>
        </w:numPr>
        <w:tabs>
          <w:tab w:val="clear" w:pos="708"/>
          <w:tab w:val="left" w:pos="-630" w:leader="none"/>
          <w:tab w:val="left" w:pos="525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ривлечения высококвалифицированных научных кадров;</w:t>
      </w:r>
    </w:p>
    <w:p>
      <w:pPr>
        <w:pStyle w:val="32"/>
        <w:numPr>
          <w:ilvl w:val="0"/>
          <w:numId w:val="78"/>
        </w:numPr>
        <w:tabs>
          <w:tab w:val="clear" w:pos="708"/>
          <w:tab w:val="left" w:pos="-630" w:leader="none"/>
          <w:tab w:val="left" w:pos="525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ы безопасности страны;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семестное внедрение результатов НТП в производство и др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В области поддержки НТП государство использует средства</w:t>
      </w:r>
      <w:r>
        <w:rPr>
          <w:rFonts w:cs="Times New Roman" w:ascii="Times New Roman" w:hAnsi="Times New Roman"/>
          <w:b/>
          <w:szCs w:val="28"/>
          <w:lang w:val="ru-RU"/>
        </w:rPr>
        <w:t>: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искальная политика;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редитно-денежная политика;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использование государственных заказов и контрактов;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дготовка научных и инженерных кадров;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азработка государственных научно-технических программ;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средническая деятельность государства.</w:t>
      </w:r>
    </w:p>
    <w:p>
      <w:pPr>
        <w:pStyle w:val="Heading5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Heading5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ТЕМА 10. Предпринимательство как объект государственного регулирования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етоды государственной поддержки и регулирования предпринимательства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Сущность государственного сектора экономик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Приватизация государственной собственности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осударственное антимонопольное регулирование экономик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осударственное регулирование предпринимательства – это система правовых, организационных и регулятивно – контрольных средств государства, направленных на создание благоприятной предпринимательской среды и управление государственным сектором для обеспечения эффективности и конкурентоспособности национальной экономик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Цели государственной поддержки предпринимательства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ормирование мощного предпринимательского сектора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тимулирование перспективных видов и направлений деятельности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одействие накоплению инвестиционных ресурсов и инвестиционно – инновационной деятельности в приоритетных отраслях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обеспечение стабильного функционирования отечественного предпринимательства в условиях международной конкуренции. 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ормы финансово – экономической поддержки предпринимательств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редитно – денежная и бюджетная политика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установление льготных ставок налогов и процентов на государственные кредиты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едоставление налоговых льгот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оздание правил ценообразования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целевые дотации и займы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экономические санкци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дминистративно – экономическая политика: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-630" w:leader="none"/>
          <w:tab w:val="left" w:pos="112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лицензирование;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-630" w:leader="none"/>
          <w:tab w:val="left" w:pos="112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установление социальных и экологических нормативов;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-630" w:leader="none"/>
          <w:tab w:val="left" w:pos="112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еализация научно – технических, экономических, социальных, региональных программ;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-630" w:leader="none"/>
          <w:tab w:val="left" w:pos="1125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заключение договоров на выполнение работ для государственных потребносте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630" w:leader="none"/>
          <w:tab w:val="left" w:pos="112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рганизационно – экономическая и информационная поддержка предпринимательства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630" w:leader="none"/>
          <w:tab w:val="left" w:pos="112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оздание бизнес – инкубаторов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630" w:leader="none"/>
          <w:tab w:val="left" w:pos="112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дготовка кадров, содействие самозанятост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630" w:leader="none"/>
          <w:tab w:val="left" w:pos="112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информационно – аналитическая помощь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630" w:leader="none"/>
          <w:tab w:val="left" w:pos="112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одействие развитию инфраструктуры.</w:t>
      </w:r>
    </w:p>
    <w:p>
      <w:pPr>
        <w:pStyle w:val="Normal"/>
        <w:tabs>
          <w:tab w:val="clear" w:pos="708"/>
          <w:tab w:val="left" w:pos="-630" w:leader="none"/>
          <w:tab w:val="left" w:pos="112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Сектор экономики – крупная, значительная часть экономики: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частный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– экономические объекты, находящиеся в частной собственности; 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осударственный сектор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– часть экономики, управляемая, контролируемая государственными органами и находящиеся в собственности государств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Государственная собственность в большинстве странах называется общественной собственностью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В системе национальных счетов отдельно выдается предпринимательский сектор</w:t>
      </w:r>
      <w:r>
        <w:rPr>
          <w:rFonts w:cs="Times New Roman" w:ascii="Times New Roman" w:hAnsi="Times New Roman"/>
          <w:i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– сектор народного хозяйства, состоящих из предприятий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В предпринимательском секторе выделяется государственный предпринимательский сектор – совокупность управляемых государством предприятий.</w:t>
      </w:r>
    </w:p>
    <w:p>
      <w:pPr>
        <w:pStyle w:val="Normal"/>
        <w:tabs>
          <w:tab w:val="clear" w:pos="708"/>
          <w:tab w:val="left" w:pos="-630" w:leader="none"/>
          <w:tab w:val="left" w:pos="120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Cs w:val="28"/>
          <w:lang w:val="ru-RU"/>
        </w:rPr>
      </w:pPr>
      <w:r>
        <w:rPr>
          <w:rFonts w:cs="Times New Roman" w:ascii="Times New Roman" w:hAnsi="Times New Roman"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  <w:tab w:val="left" w:pos="120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собенности государственного предпринимательского сектора (ГПС)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лучение прибыл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ыполнение общественных функций:</w:t>
      </w:r>
    </w:p>
    <w:p>
      <w:pPr>
        <w:pStyle w:val="32"/>
        <w:numPr>
          <w:ilvl w:val="0"/>
          <w:numId w:val="119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предприятий и отраслей малорентабельных, но определяющих общие условия воспроизводства страны;</w:t>
      </w:r>
    </w:p>
    <w:p>
      <w:pPr>
        <w:pStyle w:val="32"/>
        <w:numPr>
          <w:ilvl w:val="0"/>
          <w:numId w:val="119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ление отраслей, переживающих кризис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мощь передовым, новым отраслям экономики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индустриализация отсталых регионов; 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охрана окружающей среды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Государственное предприятие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– предприятие, на которое государственные власти могут оказать прямо или косвенно влияние в силу того, что оно находится в собственности государства или государство участвует в его капитале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ормы государственных предприятий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Юридически самостоятельные</w:t>
      </w:r>
      <w:r>
        <w:rPr>
          <w:rFonts w:cs="Times New Roman" w:ascii="Times New Roman" w:hAnsi="Times New Roman"/>
          <w:i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(государственные корпорации)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Отделены от центральных и местных органов государственной власти, ведут деятельность на основании самоокупаемости.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Государственные бюджетные предприятия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е обладает юридической и хозяйственной самостоятельностью. Находятся на балансе каких-либо ведомств или местных органов власти. Финансируется из государственного бюджета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Совместные предприятия,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По форме аналогично частному предприятию. Государство – акционер.</w:t>
      </w:r>
    </w:p>
    <w:p>
      <w:pPr>
        <w:pStyle w:val="Heading6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6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ы образования государственного предприяти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новых предприятий центральными или местными органами в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ционализация частных компа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Формирование смешанных предприятий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чины сокращения государственного сектора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630" w:leader="none"/>
          <w:tab w:val="left" w:pos="21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ационализированные отрасли начинают приносить прибыль и нет необходимости содержать их на балансе государств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630" w:leader="none"/>
          <w:tab w:val="left" w:pos="2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злоупотребление со стороны государственных монопол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630" w:leader="none"/>
          <w:tab w:val="left" w:pos="21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снижение эффективности производств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630" w:leader="none"/>
          <w:tab w:val="left" w:pos="2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ризисное состояние государственных финансов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u w:val="single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ватизация – один из способов разгосударствления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Разгосударствление – процесс экономических преобразований, который ведет к постепенному уменьшению функций государства как непосредственного производителя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Приватизация</w:t>
      </w:r>
      <w:r>
        <w:rPr>
          <w:rFonts w:cs="Times New Roman" w:ascii="Times New Roman" w:hAnsi="Times New Roman"/>
          <w:i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– переход к частной форме собственност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Цели приватизации:</w:t>
      </w:r>
    </w:p>
    <w:p>
      <w:pPr>
        <w:pStyle w:val="TextBody"/>
        <w:numPr>
          <w:ilvl w:val="0"/>
          <w:numId w:val="98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Бюджетно-фискальная - распродажа государственной собственности с целью пополнения государственной казны.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вышение эффективности экономик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Антимонопольная политика государства – это мероприятия государства, направленные на поддержку конкуренции и ограничение монопольной власти. </w:t>
      </w:r>
    </w:p>
    <w:p>
      <w:pPr>
        <w:pStyle w:val="Heading2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обенности атимонопольного законодательства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распространяется не на все отрасли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еятельность монополии рассматривается с точки зрения эффективности производства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используется новый принцип в отношении определения признака монополии: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монопольным признается предприятие не в зависимости от размера компании и доли контролируемого ею рынка, а наличие у компании монополистических намерений и достаточной рыночной власти для их осуществления.</w:t>
      </w:r>
    </w:p>
    <w:p>
      <w:pPr>
        <w:pStyle w:val="Normal"/>
        <w:tabs>
          <w:tab w:val="clear" w:pos="708"/>
          <w:tab w:val="left" w:pos="-630" w:leader="none"/>
          <w:tab w:val="left" w:pos="11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онополистическая власть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– возможность той или иной компании контролировать цены или исключать конкуренцию.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применяется более расширенная трактовка понятия рынка;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нтимонопольное законодательство по-разному относится к различным видам слияний компаний;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заимодействие антимонопольного и патентного законодательства привело к выработке применения практики «злоупотребления патентом» – действий, которые не связаны с основной целью патента, но оказывает слишком сильное отрицательное воздействие на конкуренцию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Пути исполнения антимонопольного законодательства: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удебно-законодательный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штрафы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выплата ущерба субъектам, пострадавшим от монополи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асформирование компани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тюремное заключение руководителей фирмы.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дминистративный:</w:t>
      </w:r>
    </w:p>
    <w:p>
      <w:pPr>
        <w:pStyle w:val="32"/>
        <w:numPr>
          <w:ilvl w:val="0"/>
          <w:numId w:val="32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аннулирование контрактов, заключенных с монополистом;</w:t>
      </w:r>
    </w:p>
    <w:p>
      <w:pPr>
        <w:pStyle w:val="32"/>
        <w:numPr>
          <w:ilvl w:val="0"/>
          <w:numId w:val="32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контракт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ТЕМА 11. </w:t>
      </w:r>
      <w:r>
        <w:rPr>
          <w:rFonts w:cs="Times New Roman" w:ascii="Times New Roman" w:hAnsi="Times New Roman"/>
          <w:b w:val="false"/>
          <w:szCs w:val="28"/>
        </w:rPr>
        <w:t>Государственное регулирование развития</w:t>
      </w:r>
      <w:r>
        <w:rPr>
          <w:rFonts w:cs="Times New Roman" w:ascii="Times New Roman" w:hAnsi="Times New Roman"/>
          <w:b w:val="false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основных сфер хозяйствен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боснование потребностей государства в продукции промышленности и планов промышленного производства.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етодология планирования капитального строительства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ланирование АПК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ланирование развития транспорта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ланирование социально-культурного комплекса и бытового обслуживания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Объектами ГРЭ в сфере промышленности на макроэкономическом уровне являются межотраслевые комплексы, каждый из которых имеет определенный набор специализированных отраслей, технологически, экономически и организационно связанных между собой. 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Субъектами государственного регулирования промышленного производства являются Министерство промышленной политики, Министерство угольной промышленности, Министерство энергетики, а также Государственные Комитеты: нефтяной, газовой и нефтеперерабатывающей промышленности; пищевой промышленности и др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ямое управление промышленным производством предусматривает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управление министерствами объектами государственной собственности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-630" w:leader="none"/>
          <w:tab w:val="left" w:pos="73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рганизация монопольного производства некоторых видов промышленной продукции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-630" w:leader="none"/>
          <w:tab w:val="left" w:pos="73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индикативное планирование;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онтроль за производством и распределением части продукции, которую производят на государственных предприятиях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государственной программе экономического и социального развития определяют показатели: объемы производства промышленной продукции, товаров народного потребления, важнейших видов продукции, которые контролирует государство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ажнейшие элементы плана – это производство и поставка продукции согласно государственному заказу (госконтракту). Система госзаказа (госконтракта) в промышленности призвана удовлетворить потребности государства в производстве продукции производственно – технического назначения, товарах народного потребления, а также предоставить государственную поддержку важнейшим отраслям народного хозяйства и обеспечить выполнение межгосударственных соглашений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Прогноз потребности национальной экономики и населения в продукции промышленности и товарах народного потребления, определение приблизительных объемов производства промышленной продукции, планирование объемов госзаказа, а также формирование производственной программы на предприятиях промышленности начинают с расчетов натуральных показателей. 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е капитального вложения связано с осуществлением структурных изменений, т.к. основные элементы структурной перестройки – направление инвестиций (капиталовложений) в те отрасли народного хозяйства и промышленности, которым отдается приоритет на данный момент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План капитального вложения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– программа создания производственных мощностей и основных фондов (ОФ), которые смогут обеспечить решение социально-экономических задач в планируемом периоде и за его горизонтом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сновные показатели плана капиталовложений:</w:t>
      </w:r>
    </w:p>
    <w:p>
      <w:pPr>
        <w:pStyle w:val="TextBody"/>
        <w:numPr>
          <w:ilvl w:val="0"/>
          <w:numId w:val="95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в действие ОФ и производственных мощностей;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Объем капиталовложений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Размер ввода в действие производственных мощностей определяется на основе их балансов путем сопоставляющего планируемого объема производства продукции и возможного ее выпуска на действующих мощностях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Планирование объема капитальных вложений включает:</w:t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размеров капитальных вложений для обеспечения намечаемого в планированном периоде прироста производственных мощностей и ОФ;</w:t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еобходимых капитальных затрат на поддержание мощностей действующих предприятий;</w:t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ие величины капиталовложений на создание строительных заделов для планомерного ввода в действие производственных объектов за пределами планируемого периода планируемого. 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Агропромышленный комплекс (АПК) – социально-экономическая и производственно-технологическая совокупность взаимосвязанных отраслей, которые осуществляют производство и переработку сельскохозяйственного сырья и реализацию конечной продукции комплекса на основании рыночных механизмов, а также на основании рациональных внутрипроизводственных и внешних связей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Планирование АПК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включает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ланирование государственных закупок сельскохозяйственных продуктов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ланирование производства продукции растениеводства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ланирование производства продукции животноводств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Объем</w:t>
      </w:r>
      <w:r>
        <w:rPr>
          <w:rFonts w:cs="Times New Roman" w:ascii="Times New Roman" w:hAnsi="Times New Roman"/>
          <w:i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государственных закупок (заказов) сельскохозяйственных продуктов должен быть установлен на уровне, который обеспечивает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потребности населения в продуктах пит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требности промышленности в сельскохозяйственном сырь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копление государственных ресурсов сельскохозяйственной продук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бразование необходимых переходящих запас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ужды экспорт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Основным показателем плана производства продукции растениеводства является задание по росту урожайности и увеличения валового сбора продукции отрасл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оизводств основных видов продукции животноводства</w:t>
      </w:r>
      <w:r>
        <w:rPr>
          <w:rFonts w:cs="Times New Roman" w:ascii="Times New Roman" w:hAnsi="Times New Roman"/>
          <w:i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определяется на основе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расчетов движения поголовья скота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планируемого повышения продуктивности скот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Транспортная система обеспечивает весь материальный обмен в стране и осуществляет грузовые и пассажирские перевозк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собенности планирования транспорта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Транспорт представляет собой отрасль, которая находится в сфере обращения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результате перевозок количество продукции не увеличивается, а стоимость возрастает, поэтому план перевозок, в отличие от плана других отраслей, должен строиться, исходя из минимально возможного объема производства в этой отрасл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ассажирские перевозки являются частью работы транспорта, но выражают потребительские услуг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Объемы перевозок, включаемые в план, должны по грузовым перевозкам соответствовать планам (или прогнозам) производства и реализации промышленной и сельскохозяйственной продукции, капитального строительства, внутреннего и внешнего товарооборота и поставок. А по пассажирским – соответствовать удовлетворению потребностей населения в передвижени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бъем перевозок определяется исходя из потребности народного хозяйства в перевозках, которые выявляются с помощью балансовых расчетов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Мероприятия в области социально-культурного строительства (сфера образования, здравоохранения, культуры) осуществляются в плановом порядке и за счет фондов общественного потребления, и представляет собой особую сферу деятельности, результатом которой являются не материальные блага, а услуг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Необходимые для удовлетворения нужд просвещения, здравоохранения и культуры промышленная продукция предусматривается в плане промышленного производства; материально-технические ресурсы – в плане материально-технического обеспечения (ТМО); денежные средства – в финансовом плане и частично в бюджете; средства для оплаты труда работников социально-культурной отрасли – в плане по труду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всеобщего образования предусматриваются следующие показатели: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контингент учащихся (всего, по группам классов);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оличество классов;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оличество учащихся в 1 классе, а также</w:t>
      </w:r>
      <w:r>
        <w:rPr>
          <w:rFonts w:cs="Times New Roman" w:ascii="Times New Roman" w:hAnsi="Times New Roman"/>
          <w:i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с распределением по группам классов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Cs w:val="28"/>
          <w:lang w:val="ru-RU"/>
        </w:rPr>
      </w:pPr>
      <w:r>
        <w:rPr>
          <w:rFonts w:cs="Times New Roman" w:ascii="Times New Roman" w:hAnsi="Times New Roman"/>
          <w:i/>
          <w:szCs w:val="28"/>
          <w:lang w:val="ru-RU"/>
        </w:rPr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одготовки специалистов с высшим и средним специальным образованием включает следующие показатели:</w:t>
      </w:r>
    </w:p>
    <w:p>
      <w:pPr>
        <w:pStyle w:val="TextBody"/>
        <w:numPr>
          <w:ilvl w:val="0"/>
          <w:numId w:val="91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ем, выпуск и контингент учащихся по высшим и средним специальным учебным заведениям; видам обучения и группам специальностей;</w:t>
      </w:r>
    </w:p>
    <w:p>
      <w:pPr>
        <w:pStyle w:val="TextBody"/>
        <w:numPr>
          <w:ilvl w:val="0"/>
          <w:numId w:val="91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азвития материально-технической базы высших и средних специальных учебных заведений.</w:t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звития здравоохранения включает показатели:</w:t>
      </w:r>
    </w:p>
    <w:p>
      <w:pPr>
        <w:pStyle w:val="TextBody"/>
        <w:numPr>
          <w:ilvl w:val="0"/>
          <w:numId w:val="94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беспеченность амбулаторно-поликлинической деятельностью;</w:t>
      </w:r>
    </w:p>
    <w:p>
      <w:pPr>
        <w:pStyle w:val="TextBody"/>
        <w:numPr>
          <w:ilvl w:val="0"/>
          <w:numId w:val="94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дицинских учреждений, их специализация;</w:t>
      </w:r>
    </w:p>
    <w:p>
      <w:pPr>
        <w:pStyle w:val="TextBody"/>
        <w:numPr>
          <w:ilvl w:val="0"/>
          <w:numId w:val="94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оличество коек в городской и сельской местности;</w:t>
      </w:r>
    </w:p>
    <w:p>
      <w:pPr>
        <w:pStyle w:val="TextBody"/>
        <w:numPr>
          <w:ilvl w:val="0"/>
          <w:numId w:val="94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скная способность койки;</w:t>
      </w:r>
    </w:p>
    <w:p>
      <w:pPr>
        <w:pStyle w:val="TextBody"/>
        <w:numPr>
          <w:ilvl w:val="0"/>
          <w:numId w:val="94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продолжительность пребывания больного на койке.</w:t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звития культуры и искусства включает показатели:</w:t>
      </w:r>
    </w:p>
    <w:p>
      <w:pPr>
        <w:pStyle w:val="TextBody"/>
        <w:numPr>
          <w:ilvl w:val="0"/>
          <w:numId w:val="140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асширение сети (библиотек, театров, музеев, клубов, объектов радиовещания и Т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печати и т.д.);</w:t>
      </w:r>
    </w:p>
    <w:p>
      <w:pPr>
        <w:pStyle w:val="TextBody"/>
        <w:numPr>
          <w:ilvl w:val="0"/>
          <w:numId w:val="140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 учреждений культуры на конец планового периода;</w:t>
      </w:r>
    </w:p>
    <w:p>
      <w:pPr>
        <w:pStyle w:val="TextBody"/>
        <w:numPr>
          <w:ilvl w:val="0"/>
          <w:numId w:val="140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ст сети в течение планового периода;</w:t>
      </w:r>
    </w:p>
    <w:p>
      <w:pPr>
        <w:pStyle w:val="TextBody"/>
        <w:numPr>
          <w:ilvl w:val="0"/>
          <w:numId w:val="140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я учреждениями культуры в соответствии с установленными нормами.</w:t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Модуль 4.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Социально – экологическая направленность ГРЭ.</w:t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2. </w:t>
      </w:r>
      <w:r>
        <w:rPr>
          <w:rFonts w:cs="Times New Roman" w:ascii="Times New Roman" w:hAnsi="Times New Roman"/>
          <w:sz w:val="28"/>
          <w:szCs w:val="28"/>
        </w:rPr>
        <w:t>Государственное регулирование рынка труда.</w:t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149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ущность и виды государственного регулирования рынка труда. Управление трудовыми ресурсами.</w:t>
      </w:r>
    </w:p>
    <w:p>
      <w:pPr>
        <w:pStyle w:val="TextBody"/>
        <w:numPr>
          <w:ilvl w:val="0"/>
          <w:numId w:val="149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занятости как механизм реализации политики на рынке труда.</w:t>
      </w:r>
    </w:p>
    <w:p>
      <w:pPr>
        <w:pStyle w:val="TextBody"/>
        <w:numPr>
          <w:ilvl w:val="0"/>
          <w:numId w:val="149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труктура программы занятости населения.</w:t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дача планирования занятости населения – разработка региональных демографических и социально-экономических прогнозов трудовых ресурсов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их сопоставление (согласование) с отраслевыми планами и комплексной регионально-отраслевой программой развития народного хозяйства.</w:t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государственного регулирования рынка труда:</w:t>
      </w:r>
    </w:p>
    <w:p>
      <w:pPr>
        <w:pStyle w:val="TextBody"/>
        <w:numPr>
          <w:ilvl w:val="0"/>
          <w:numId w:val="125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Защитное регулиров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едназначение для ограничения действий, которые ведут к незащищенности различных групп населения.</w:t>
      </w:r>
    </w:p>
    <w:p>
      <w:pPr>
        <w:pStyle w:val="TextBody"/>
        <w:numPr>
          <w:ilvl w:val="0"/>
          <w:numId w:val="125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ощрительное регулиров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создание условий, в которых могут существовать и развиваться определенные формы предпринимательской деятельности.</w:t>
      </w:r>
    </w:p>
    <w:p>
      <w:pPr>
        <w:pStyle w:val="TextBody"/>
        <w:numPr>
          <w:ilvl w:val="0"/>
          <w:numId w:val="125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ирективное регулиров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руководство трудящимися по тем направлениям, которые по мнению правительства или согласно заявления трудящихся, соответствуют их интересам.</w:t>
      </w:r>
    </w:p>
    <w:p>
      <w:pPr>
        <w:pStyle w:val="TextBody"/>
        <w:numPr>
          <w:ilvl w:val="0"/>
          <w:numId w:val="125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граничительное регулиров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создание препятствий определенным лицам или группам трудящихся действовать таким образом, чтобы они могли получать преимущества по сравнению с другими.</w:t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рудовые ресурс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лемент экономического потенциала страны, являющийся объектами планирования, имеющий количественный и качественный состав, определяющий темпы и эффектность экономического развития страны.</w:t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е ресурсы характеризуют потенциальные запасы трудящихся и совокупную способность членов общества к производству материальных и духовных благ.</w:t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транспортными ресурсами – часть управления экономики страны. </w:t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трудовыми ресурсами включает подсистемы:</w:t>
      </w:r>
    </w:p>
    <w:p>
      <w:pPr>
        <w:pStyle w:val="TextBody"/>
        <w:tabs>
          <w:tab w:val="clear" w:pos="708"/>
          <w:tab w:val="left" w:pos="-630" w:leader="none"/>
          <w:tab w:val="left" w:pos="112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формирование рабочей силы; </w:t>
      </w:r>
    </w:p>
    <w:p>
      <w:pPr>
        <w:pStyle w:val="TextBody"/>
        <w:tabs>
          <w:tab w:val="clear" w:pos="708"/>
          <w:tab w:val="left" w:pos="-630" w:leader="none"/>
          <w:tab w:val="left" w:pos="112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пределение трудовых ресурсов;</w:t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пользование рабочей силы на базе научной организации труда.</w:t>
      </w:r>
    </w:p>
    <w:p>
      <w:pPr>
        <w:pStyle w:val="TextBody"/>
        <w:tabs>
          <w:tab w:val="clear" w:pos="708"/>
          <w:tab w:val="left" w:pos="-63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ограммы занято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атываются в следующей последовательности (этапы):</w:t>
      </w:r>
    </w:p>
    <w:p>
      <w:pPr>
        <w:pStyle w:val="32"/>
        <w:numPr>
          <w:ilvl w:val="0"/>
          <w:numId w:val="85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 на уровне городов и районов.</w:t>
      </w:r>
    </w:p>
    <w:p>
      <w:pPr>
        <w:pStyle w:val="32"/>
        <w:numPr>
          <w:ilvl w:val="0"/>
          <w:numId w:val="85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основных программ (составляется путем суммирования программ предыдущего уровня).</w:t>
      </w:r>
    </w:p>
    <w:p>
      <w:pPr>
        <w:pStyle w:val="32"/>
        <w:numPr>
          <w:ilvl w:val="0"/>
          <w:numId w:val="85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азработка общегосударственной программы – включает задачи, решаемые только на общегосударственном уровне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иды программ занятости: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рриториальному охвату:</w:t>
      </w:r>
    </w:p>
    <w:p>
      <w:pPr>
        <w:pStyle w:val="32"/>
        <w:numPr>
          <w:ilvl w:val="0"/>
          <w:numId w:val="56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сударственные;</w:t>
      </w:r>
    </w:p>
    <w:p>
      <w:pPr>
        <w:pStyle w:val="32"/>
        <w:numPr>
          <w:ilvl w:val="0"/>
          <w:numId w:val="56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е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иоду, на который разрабатываются:</w:t>
      </w:r>
    </w:p>
    <w:p>
      <w:pPr>
        <w:pStyle w:val="32"/>
        <w:numPr>
          <w:ilvl w:val="0"/>
          <w:numId w:val="56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ые;</w:t>
      </w:r>
    </w:p>
    <w:p>
      <w:pPr>
        <w:pStyle w:val="32"/>
        <w:numPr>
          <w:ilvl w:val="0"/>
          <w:numId w:val="56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е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екоторые проблемы занятости учитываются при разработке программ и прогнозов социально-экономического развития как региона, так и страны в целом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а, которая проводится на рынке труда – элемент государственной политики занят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а на рынке труда базируется на основных целях и задачах политики занятости и является основой для разработки программ содействия занятости. Причем, когда создается программа содействия занятости, общие цели и задачи политики на рынке труда должны корректироваться с учетом финансовых возможностей, которыми располагает Служба занятости, уровнем разработки программы, с учетом изменений в системе государственного регулирования занятости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, которые решаются с помощью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занятости:</w:t>
      </w:r>
    </w:p>
    <w:p>
      <w:pPr>
        <w:pStyle w:val="32"/>
        <w:numPr>
          <w:ilvl w:val="0"/>
          <w:numId w:val="63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вышение спроса на рабочую силу путем создания механизма стимулирования создания новых рабочих мест;</w:t>
      </w:r>
    </w:p>
    <w:p>
      <w:pPr>
        <w:pStyle w:val="32"/>
        <w:numPr>
          <w:ilvl w:val="0"/>
          <w:numId w:val="63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вышение роли малых и средних предприятий в создании новых рабочих мест;</w:t>
      </w:r>
    </w:p>
    <w:p>
      <w:pPr>
        <w:pStyle w:val="32"/>
        <w:numPr>
          <w:ilvl w:val="0"/>
          <w:numId w:val="63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нижение потребности в рабочих местах для того контингента населения, который может принять общественно - полезную деятельность как альтернативу оплачиваемой работе (учеба, воспитание детей, ведение домашнего хозяйства);</w:t>
      </w:r>
    </w:p>
    <w:p>
      <w:pPr>
        <w:pStyle w:val="32"/>
        <w:numPr>
          <w:ilvl w:val="0"/>
          <w:numId w:val="63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кономической и социальной роли квалифицированных работников (приоритетное трудоустройство квалифицированных кадров, за счет обновления кадрового потенциала);</w:t>
      </w:r>
    </w:p>
    <w:p>
      <w:pPr>
        <w:pStyle w:val="32"/>
        <w:numPr>
          <w:ilvl w:val="0"/>
          <w:numId w:val="63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нижение роста открытой безработицы в регионах, особенно с монопроизводством путем регулирования темпов, масштабов и системы механизма банкротства предприятий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 занятости: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Введение: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е положения:</w:t>
      </w:r>
    </w:p>
    <w:p>
      <w:pPr>
        <w:pStyle w:val="32"/>
        <w:numPr>
          <w:ilvl w:val="0"/>
          <w:numId w:val="106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казателей занятости;</w:t>
      </w:r>
    </w:p>
    <w:p>
      <w:pPr>
        <w:pStyle w:val="32"/>
        <w:numPr>
          <w:ilvl w:val="0"/>
          <w:numId w:val="106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ограммы и объем средств на ее реализацию;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обязательно учитываются предложения профсоюзов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Формулируется цель программы: обеспечение совместных действий органов государственного управления на всех уровнях, работодателей и профсоюзов по осуществлению конкретных мер, направленных на повышение трудовой занятости населения и реализацию гарантированных законодательством принципов социальной защиты граждан от негативных последствий безработицы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) Состояние рынка труда области и тенденции его развития (на последующий год):</w:t>
      </w:r>
    </w:p>
    <w:p>
      <w:pPr>
        <w:pStyle w:val="32"/>
        <w:numPr>
          <w:ilvl w:val="0"/>
          <w:numId w:val="81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рынка труда за предшествующий период;</w:t>
      </w:r>
    </w:p>
    <w:p>
      <w:pPr>
        <w:pStyle w:val="32"/>
        <w:numPr>
          <w:ilvl w:val="0"/>
          <w:numId w:val="81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населения;</w:t>
      </w:r>
    </w:p>
    <w:p>
      <w:pPr>
        <w:pStyle w:val="32"/>
        <w:numPr>
          <w:ilvl w:val="0"/>
          <w:numId w:val="81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ются факторы, влияющие на формирование рыночного труда. </w:t>
      </w:r>
    </w:p>
    <w:p>
      <w:pPr>
        <w:pStyle w:val="32"/>
        <w:numPr>
          <w:ilvl w:val="0"/>
          <w:numId w:val="81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характеризируется уровень безработицы;</w:t>
      </w:r>
    </w:p>
    <w:p>
      <w:pPr>
        <w:pStyle w:val="32"/>
        <w:numPr>
          <w:ilvl w:val="0"/>
          <w:numId w:val="81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гноза на будущий год численности незанятого населения и уровня безработицы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сновные направления программы занятости по реализации политики занятости </w:t>
      </w:r>
    </w:p>
    <w:p>
      <w:pPr>
        <w:pStyle w:val="32"/>
        <w:tabs>
          <w:tab w:val="clear" w:pos="708"/>
          <w:tab w:val="left" w:pos="-630" w:leader="none"/>
          <w:tab w:val="left" w:pos="22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й год:</w:t>
      </w:r>
    </w:p>
    <w:p>
      <w:pPr>
        <w:pStyle w:val="32"/>
        <w:numPr>
          <w:ilvl w:val="1"/>
          <w:numId w:val="16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вых рабочих мест;</w:t>
      </w:r>
    </w:p>
    <w:p>
      <w:pPr>
        <w:pStyle w:val="32"/>
        <w:numPr>
          <w:ilvl w:val="1"/>
          <w:numId w:val="16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предпринимательской деятельности;</w:t>
      </w:r>
    </w:p>
    <w:p>
      <w:pPr>
        <w:pStyle w:val="32"/>
        <w:numPr>
          <w:ilvl w:val="1"/>
          <w:numId w:val="16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процесса высвобождения работы (механизм банкротства, реструктуризация);</w:t>
      </w:r>
    </w:p>
    <w:p>
      <w:pPr>
        <w:pStyle w:val="32"/>
        <w:numPr>
          <w:ilvl w:val="1"/>
          <w:numId w:val="16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занятость работников, которые были высвобождены в результате реструктуризации;</w:t>
      </w:r>
    </w:p>
    <w:p>
      <w:pPr>
        <w:pStyle w:val="32"/>
        <w:numPr>
          <w:ilvl w:val="1"/>
          <w:numId w:val="16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социальной защиты отдельных категорий граждан;</w:t>
      </w:r>
    </w:p>
    <w:p>
      <w:pPr>
        <w:pStyle w:val="32"/>
        <w:numPr>
          <w:ilvl w:val="1"/>
          <w:numId w:val="16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населения к общественным работам (за счет государства);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  <w:tab w:val="left" w:pos="2209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)Финансовое обеспечение программы осуществляется за счет средств государственного фонда содействия занятости населения, которое формируется от сборов по обязательному социальному страхованию на случай безработицы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Мероприятия программы занятости населения на будущий период: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) Стабилизация сферы приложения труда, содействие продуктивной занятости (обеспечение людей работой в соответствии с квалификацией), регулирование процессов высвобождения рабочих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пункте перечисляются мероприятия с указанием органа исполнителя и период, в который это осуществляется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) Содействие организации дополнительных рабочих мест, поддержка развития предпринимательской деятельности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мероприятия, исполнитель и период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) Занятость работников, высвобожденных в результате реструктуризации предприятий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исполнитель, период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Качественные показатели программы занятости: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часть программы и показатели представлены в виде таблиц:</w:t>
      </w:r>
    </w:p>
    <w:p>
      <w:pPr>
        <w:pStyle w:val="32"/>
        <w:numPr>
          <w:ilvl w:val="0"/>
          <w:numId w:val="67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бочей силы на будущий период;</w:t>
      </w:r>
    </w:p>
    <w:p>
      <w:pPr>
        <w:pStyle w:val="32"/>
        <w:numPr>
          <w:ilvl w:val="0"/>
          <w:numId w:val="67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демографическая ситуация;</w:t>
      </w:r>
    </w:p>
    <w:p>
      <w:pPr>
        <w:pStyle w:val="32"/>
        <w:numPr>
          <w:ilvl w:val="0"/>
          <w:numId w:val="67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высвобожденных рабочих в связи с изменениями в организации производства и труда;</w:t>
      </w:r>
    </w:p>
    <w:p>
      <w:pPr>
        <w:pStyle w:val="32"/>
        <w:numPr>
          <w:ilvl w:val="0"/>
          <w:numId w:val="67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оздание новых рабочих мест</w:t>
      </w:r>
    </w:p>
    <w:p>
      <w:pPr>
        <w:pStyle w:val="32"/>
        <w:numPr>
          <w:ilvl w:val="0"/>
          <w:numId w:val="67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асчетный балан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нка труда и др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3.</w:t>
      </w:r>
      <w:r>
        <w:rPr>
          <w:rFonts w:cs="Times New Roman" w:ascii="Times New Roman" w:hAnsi="Times New Roman"/>
          <w:sz w:val="28"/>
          <w:szCs w:val="28"/>
        </w:rPr>
        <w:t xml:space="preserve"> Социальная политика государства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numPr>
          <w:ilvl w:val="0"/>
          <w:numId w:val="130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литика: сущность и основные показатели</w:t>
      </w:r>
    </w:p>
    <w:p>
      <w:pPr>
        <w:pStyle w:val="32"/>
        <w:numPr>
          <w:ilvl w:val="0"/>
          <w:numId w:val="130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защита и принципы ее построения</w:t>
      </w:r>
    </w:p>
    <w:p>
      <w:pPr>
        <w:pStyle w:val="32"/>
        <w:numPr>
          <w:ilvl w:val="0"/>
          <w:numId w:val="130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социальной защиты</w:t>
      </w:r>
    </w:p>
    <w:p>
      <w:pPr>
        <w:pStyle w:val="32"/>
        <w:numPr>
          <w:ilvl w:val="0"/>
          <w:numId w:val="130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социальных гарантий и их направление</w:t>
      </w:r>
    </w:p>
    <w:p>
      <w:pPr>
        <w:pStyle w:val="32"/>
        <w:numPr>
          <w:ilvl w:val="0"/>
          <w:numId w:val="130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ация денежных доходов населения</w:t>
      </w:r>
    </w:p>
    <w:p>
      <w:pPr>
        <w:pStyle w:val="32"/>
        <w:tabs>
          <w:tab w:val="clear" w:pos="708"/>
          <w:tab w:val="left" w:pos="-630" w:leader="none"/>
          <w:tab w:val="left" w:pos="709" w:leader="none"/>
          <w:tab w:val="left" w:pos="85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  <w:tab w:val="left" w:pos="709" w:leader="none"/>
          <w:tab w:val="left" w:pos="85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ая политика – совокупность преимущественно внерыночных средств воздействия на систему производственных отношений и на состояние человеческого фактора общественного развития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ущность социальной политики: </w:t>
      </w:r>
      <w:r>
        <w:rPr>
          <w:rFonts w:cs="Times New Roman" w:ascii="Times New Roman" w:hAnsi="Times New Roman"/>
          <w:sz w:val="28"/>
          <w:szCs w:val="28"/>
        </w:rPr>
        <w:t>законодательное принятие и последующее развитие, и финансирование (через систему целевых взносов и общего налогообложения) и реализация (через систему трансфертов) государственных программ социального обеспечения, а также непосредственное участие государства в финансировании и функционировании отраслей социальной инфраструктуры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, характеризующие эффективность социальной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и: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numPr>
          <w:ilvl w:val="0"/>
          <w:numId w:val="111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жизни;</w:t>
      </w:r>
    </w:p>
    <w:p>
      <w:pPr>
        <w:pStyle w:val="32"/>
        <w:numPr>
          <w:ilvl w:val="0"/>
          <w:numId w:val="111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жизни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ровень жизн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ровень потребления материальных благ и услуг (обеспечение населения продуктами питания, промышленными товарами, жильем)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казатели уровня жизни населения: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требление основных продуктов на душу на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труктура потребления. 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ачество жизн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является более сложным показателем, т.к. он в большей степени субъективен, чем уровень жизни и его практически невозможно оценить в денежном выражении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казатели качества жизни включаются:</w:t>
      </w:r>
    </w:p>
    <w:p>
      <w:pPr>
        <w:pStyle w:val="32"/>
        <w:numPr>
          <w:ilvl w:val="0"/>
          <w:numId w:val="60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безопасность труда;</w:t>
      </w:r>
    </w:p>
    <w:p>
      <w:pPr>
        <w:pStyle w:val="32"/>
        <w:numPr>
          <w:ilvl w:val="0"/>
          <w:numId w:val="60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среды обитания;</w:t>
      </w:r>
    </w:p>
    <w:p>
      <w:pPr>
        <w:pStyle w:val="32"/>
        <w:numPr>
          <w:ilvl w:val="0"/>
          <w:numId w:val="60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и имущественная безопасность граждан;</w:t>
      </w:r>
    </w:p>
    <w:p>
      <w:pPr>
        <w:pStyle w:val="32"/>
        <w:numPr>
          <w:ilvl w:val="0"/>
          <w:numId w:val="60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возможность использования свободного времени;</w:t>
      </w:r>
    </w:p>
    <w:p>
      <w:pPr>
        <w:pStyle w:val="32"/>
        <w:numPr>
          <w:ilvl w:val="0"/>
          <w:numId w:val="60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й уровень;</w:t>
      </w:r>
    </w:p>
    <w:p>
      <w:pPr>
        <w:pStyle w:val="32"/>
        <w:numPr>
          <w:ilvl w:val="0"/>
          <w:numId w:val="60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развитие и т.д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ая защи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сновной инструмент реализации социальной политики – совокупность законодательство закрепленных экономических, социальных и правовых гарантий, которые обеспечивают каждому гражданину соблюдение основных прав, включая право на труд и его справедливое вознаграждение, право на достойный уровень жизни, необходимые для нормального воспроизводства личности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построения систем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 защиты: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numPr>
          <w:ilvl w:val="0"/>
          <w:numId w:val="13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социальной защиты.</w:t>
      </w:r>
    </w:p>
    <w:p>
      <w:pPr>
        <w:pStyle w:val="32"/>
        <w:numPr>
          <w:ilvl w:val="0"/>
          <w:numId w:val="13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условий распространения.</w:t>
      </w:r>
    </w:p>
    <w:p>
      <w:pPr>
        <w:pStyle w:val="32"/>
        <w:numPr>
          <w:ilvl w:val="0"/>
          <w:numId w:val="13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я дифференцированного и всеобщего подхода системы социальной защиты.</w:t>
      </w:r>
    </w:p>
    <w:p>
      <w:pPr>
        <w:pStyle w:val="32"/>
        <w:numPr>
          <w:ilvl w:val="0"/>
          <w:numId w:val="13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кость системы социальной защиты и ее предупредительный характер.</w:t>
      </w:r>
    </w:p>
    <w:p>
      <w:pPr>
        <w:pStyle w:val="32"/>
        <w:numPr>
          <w:ilvl w:val="0"/>
          <w:numId w:val="13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партнерство.</w:t>
      </w:r>
    </w:p>
    <w:p>
      <w:pPr>
        <w:pStyle w:val="32"/>
        <w:numPr>
          <w:ilvl w:val="0"/>
          <w:numId w:val="13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гарантии и их уровень формирования на основе социальных нормативов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социальной защиты: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numPr>
          <w:ilvl w:val="0"/>
          <w:numId w:val="53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страхование;</w:t>
      </w:r>
    </w:p>
    <w:p>
      <w:pPr>
        <w:pStyle w:val="32"/>
        <w:numPr>
          <w:ilvl w:val="0"/>
          <w:numId w:val="53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нетрудоспособным и малообеспеченным гражданам;</w:t>
      </w:r>
    </w:p>
    <w:p>
      <w:pPr>
        <w:pStyle w:val="32"/>
        <w:numPr>
          <w:ilvl w:val="0"/>
          <w:numId w:val="53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уровня жизни в условиях роста розничных цен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страхование – источник материального обеспечения граждан на случай безработицы, болезни, старости, а также при несчастном случае на производстве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оциального страхования:</w:t>
      </w:r>
    </w:p>
    <w:p>
      <w:pPr>
        <w:pStyle w:val="32"/>
        <w:numPr>
          <w:ilvl w:val="0"/>
          <w:numId w:val="112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ние на случай безработицы;</w:t>
      </w:r>
    </w:p>
    <w:p>
      <w:pPr>
        <w:pStyle w:val="32"/>
        <w:numPr>
          <w:ilvl w:val="0"/>
          <w:numId w:val="112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ние на случай болезни;</w:t>
      </w:r>
    </w:p>
    <w:p>
      <w:pPr>
        <w:pStyle w:val="32"/>
        <w:numPr>
          <w:ilvl w:val="0"/>
          <w:numId w:val="112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онное страхование;</w:t>
      </w:r>
    </w:p>
    <w:p>
      <w:pPr>
        <w:pStyle w:val="32"/>
        <w:numPr>
          <w:ilvl w:val="0"/>
          <w:numId w:val="112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ние от несчастного случая на производстве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социального страхования: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сть социального страхования для всех работающих и занятых в производстве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сть финансового участия застрахованных лиц в затратах на различные виды материальной помощи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енство всех застрахованных лиц с точки зрения обязательств по финансированию расходов и приобретения прав и гарантий;</w:t>
      </w:r>
    </w:p>
    <w:p>
      <w:pPr>
        <w:pStyle w:val="32"/>
        <w:tabs>
          <w:tab w:val="clear" w:pos="708"/>
          <w:tab w:val="left" w:pos="-63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ый порядок финансирования страховых фондов, который обеспечивает автоматическое восполнение средств на выплаты по социальному страхованию; 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сть управления фондами социального страхования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страхование строится на принципах солидарности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гарантия выплат по социальному страхованию. 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оциальная помощь в отличие от социального страхования предоставляется «не по праву», а по рассмотрению государственных органов, которые ее выделяют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оциальная помощь охватывает отдельные виды социального обеспечения, которые невозможно осуществить на принципах социального страхования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оциальная помощь дается наименее защищенным категориям населения в индивидуальном порядке, и после проверки наличия средств к существованию. Эти выплаты осуществляются за счет государственных и местных бюджетов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Формы социальной помощи:</w:t>
      </w:r>
    </w:p>
    <w:p>
      <w:pPr>
        <w:pStyle w:val="32"/>
        <w:numPr>
          <w:ilvl w:val="0"/>
          <w:numId w:val="135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денежной помощи и льгот семьям, которые воспитывают детей;</w:t>
      </w:r>
    </w:p>
    <w:p>
      <w:pPr>
        <w:pStyle w:val="32"/>
        <w:numPr>
          <w:ilvl w:val="0"/>
          <w:numId w:val="135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малообеспеченным гражданам в натуральной форме;</w:t>
      </w:r>
    </w:p>
    <w:p>
      <w:pPr>
        <w:pStyle w:val="32"/>
        <w:numPr>
          <w:ilvl w:val="0"/>
          <w:numId w:val="135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пенсии гражданам, которые не имеют права на трудовую пенсию;</w:t>
      </w:r>
    </w:p>
    <w:p>
      <w:pPr>
        <w:pStyle w:val="32"/>
        <w:numPr>
          <w:ilvl w:val="0"/>
          <w:numId w:val="135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служивание пенсионеров, инвалидов, одиноких нетрудоспособных граждан в домах-интернатах, территориальных центрах социального обслуживания, отделениях социальной помощи на дому. 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ые гарант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бязательства по обеспечению комплекса элементарных условий жизнедеятельности, которые формируют социально равную доступность всех членов общества к получению гарантированных жизненно важных благ и услуг, производственной и экологической безопасности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социальных гарантий:</w:t>
      </w:r>
    </w:p>
    <w:p>
      <w:pPr>
        <w:pStyle w:val="32"/>
        <w:numPr>
          <w:ilvl w:val="0"/>
          <w:numId w:val="145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гарантирует каждому гражданину, занятому трудовой деятельностью, нормальный уровень благосостояния;</w:t>
      </w:r>
    </w:p>
    <w:p>
      <w:pPr>
        <w:pStyle w:val="32"/>
        <w:numPr>
          <w:ilvl w:val="0"/>
          <w:numId w:val="145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обеспечивает «приоритетные потребности обществ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довлетворение которых государство не может доверить каждому гражданину самостоятельно;</w:t>
      </w:r>
    </w:p>
    <w:p>
      <w:pPr>
        <w:pStyle w:val="32"/>
        <w:numPr>
          <w:ilvl w:val="0"/>
          <w:numId w:val="145"/>
        </w:numPr>
        <w:tabs>
          <w:tab w:val="clear" w:pos="708"/>
          <w:tab w:val="left" w:pos="-63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ыравнивание уровня жизни отдельных групп населения, недостаточная обеспеченность которых не связана с причинами, зависящими от их трудовых усилий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екс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становленный законом и другими нормативно-правовыми актами механизм повышения доходов граждан, который дает возможность полностью или частично возмещать им подорожание потребительских товаров и услуг в результате инфляционного роста цен на потребительские товары и услуги.</w:t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ндексации:</w:t>
      </w:r>
    </w:p>
    <w:p>
      <w:pPr>
        <w:pStyle w:val="32"/>
        <w:numPr>
          <w:ilvl w:val="0"/>
          <w:numId w:val="61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едусматривает повышение дохода граждан с учетом прогнозируемого роста цен;</w:t>
      </w:r>
    </w:p>
    <w:p>
      <w:pPr>
        <w:pStyle w:val="32"/>
        <w:numPr>
          <w:ilvl w:val="0"/>
          <w:numId w:val="61"/>
        </w:numPr>
        <w:tabs>
          <w:tab w:val="clear" w:pos="708"/>
          <w:tab w:val="left" w:pos="-63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троспективна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доходы повышаются соответственно росту цен за прошедший период. </w:t>
      </w:r>
    </w:p>
    <w:p>
      <w:pPr>
        <w:pStyle w:val="32"/>
        <w:tabs>
          <w:tab w:val="clear" w:pos="708"/>
          <w:tab w:val="left" w:pos="-630" w:leader="none"/>
          <w:tab w:val="left" w:pos="709" w:leader="none"/>
          <w:tab w:val="left" w:pos="1414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И в 1 и во 2 виде индексации определяется порог индексации цен, т.е. это тот рост цен (уровень), при котором положено индексировать доходы граждан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ханизма индексации важное место занимает вопрос об определении степени компенсации роста цен, которая может быть полной и частичной. Чаще всего применяется частичная индексация. В одних странах компенсация осуществляется в пределах минимальной заработной платы, в других может устанавливаться верхняя граница индексации, т.е. выше этой границы гарантия не распространяется. В отдельных странах устанавливается минимальная граница, которая при высокой индексации цен дает возможность получать прибавку к зарплате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оходы граждан, подлежащих индексации должны носить не разовый характер к ним относятся:</w:t>
      </w:r>
    </w:p>
    <w:p>
      <w:pPr>
        <w:pStyle w:val="32"/>
        <w:numPr>
          <w:ilvl w:val="0"/>
          <w:numId w:val="132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и;</w:t>
      </w:r>
    </w:p>
    <w:p>
      <w:pPr>
        <w:pStyle w:val="32"/>
        <w:numPr>
          <w:ilvl w:val="0"/>
          <w:numId w:val="9"/>
        </w:numPr>
        <w:tabs>
          <w:tab w:val="clear" w:pos="708"/>
          <w:tab w:val="left" w:pos="-630" w:leader="none"/>
          <w:tab w:val="left" w:pos="315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пособия (семьям с детьми, по безработице и временной нетрудоспособности);</w:t>
      </w:r>
    </w:p>
    <w:p>
      <w:pPr>
        <w:pStyle w:val="32"/>
        <w:numPr>
          <w:ilvl w:val="0"/>
          <w:numId w:val="9"/>
        </w:numPr>
        <w:tabs>
          <w:tab w:val="clear" w:pos="708"/>
          <w:tab w:val="left" w:pos="-630" w:leader="none"/>
          <w:tab w:val="left" w:pos="315" w:leader="none"/>
          <w:tab w:val="left" w:pos="709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типендии;</w:t>
      </w:r>
    </w:p>
    <w:p>
      <w:pPr>
        <w:pStyle w:val="32"/>
        <w:numPr>
          <w:ilvl w:val="0"/>
          <w:numId w:val="9"/>
        </w:numPr>
        <w:tabs>
          <w:tab w:val="clear" w:pos="708"/>
          <w:tab w:val="left" w:pos="-630" w:leader="none"/>
          <w:tab w:val="left" w:pos="315" w:leader="none"/>
          <w:tab w:val="left" w:pos="709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плата работы трудящихся;</w:t>
      </w:r>
    </w:p>
    <w:p>
      <w:pPr>
        <w:pStyle w:val="32"/>
        <w:numPr>
          <w:ilvl w:val="0"/>
          <w:numId w:val="9"/>
        </w:numPr>
        <w:tabs>
          <w:tab w:val="clear" w:pos="708"/>
          <w:tab w:val="left" w:pos="-630" w:leader="none"/>
          <w:tab w:val="left" w:pos="315" w:leader="none"/>
          <w:tab w:val="left" w:pos="709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умма возмещение ущерба, причиненного работнику увечьем или другим повреждением здоровья;</w:t>
      </w:r>
    </w:p>
    <w:p>
      <w:pPr>
        <w:pStyle w:val="32"/>
        <w:numPr>
          <w:ilvl w:val="0"/>
          <w:numId w:val="9"/>
        </w:numPr>
        <w:tabs>
          <w:tab w:val="clear" w:pos="708"/>
          <w:tab w:val="left" w:pos="-630" w:leader="none"/>
          <w:tab w:val="left" w:pos="315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выплата семьям при потере кормильца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14.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е регулирование развит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ов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numPr>
          <w:ilvl w:val="0"/>
          <w:numId w:val="93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й комплекс региона как система.</w:t>
      </w:r>
    </w:p>
    <w:p>
      <w:pPr>
        <w:pStyle w:val="32"/>
        <w:numPr>
          <w:ilvl w:val="0"/>
          <w:numId w:val="93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Региональное планирование: сущность и задачи.</w:t>
      </w:r>
    </w:p>
    <w:p>
      <w:pPr>
        <w:pStyle w:val="32"/>
        <w:numPr>
          <w:ilvl w:val="0"/>
          <w:numId w:val="93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е пропорции регионального планирования. 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регионов обладает признаками:</w:t>
      </w:r>
    </w:p>
    <w:p>
      <w:pPr>
        <w:pStyle w:val="32"/>
        <w:numPr>
          <w:ilvl w:val="0"/>
          <w:numId w:val="147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литико-административные особенности; </w:t>
      </w:r>
    </w:p>
    <w:p>
      <w:pPr>
        <w:pStyle w:val="32"/>
        <w:numPr>
          <w:ilvl w:val="0"/>
          <w:numId w:val="147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литических течений и партий;</w:t>
      </w:r>
    </w:p>
    <w:p>
      <w:pPr>
        <w:pStyle w:val="32"/>
        <w:numPr>
          <w:ilvl w:val="0"/>
          <w:numId w:val="147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йонов;</w:t>
      </w:r>
    </w:p>
    <w:p>
      <w:pPr>
        <w:pStyle w:val="32"/>
        <w:numPr>
          <w:ilvl w:val="0"/>
          <w:numId w:val="147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-географические условия;</w:t>
      </w:r>
    </w:p>
    <w:p>
      <w:pPr>
        <w:pStyle w:val="32"/>
        <w:numPr>
          <w:ilvl w:val="0"/>
          <w:numId w:val="147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ко-демографические особенности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признаки влияют на формирование экономической и социальной системы территории и страны в целом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региона:</w:t>
      </w:r>
    </w:p>
    <w:p>
      <w:pPr>
        <w:pStyle w:val="32"/>
        <w:numPr>
          <w:ilvl w:val="0"/>
          <w:numId w:val="77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атериальных условий производственной деятельности;</w:t>
      </w:r>
    </w:p>
    <w:p>
      <w:pPr>
        <w:pStyle w:val="32"/>
        <w:numPr>
          <w:ilvl w:val="0"/>
          <w:numId w:val="77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ста проживания, быта и отдыха населения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егиональная структура народного хозяйст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результат развития общественного разделения труда – система хозяйственных образований на отдельных территориях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егион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часть территории, на которой функционирует определенный комплекс отраслей производства, производственной и социальной инфраструктуры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 точки зрения воспроизводства регион не является замкнутой системой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отраслей, входящие в состав региона: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трасли и виды хозяйственной деятельности, которые определяют экономический профиль (специализацию) региона и удовлетворяют как внутренние, так и внешние потребности региона (большинство отраслей материального и нематериального производства, инфраструктуры, деятельность которых согласована с имеющимися ресурсами и интересами региона)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и, которые обслуживают внутренние нужды региона (отрасли производственной и социальной инфраструктуры, которые развиваются, прежде всего, на базе интересов региона)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региональных инфраструктур должны обеспечивать не отдельные отрасли, а весь комплекс региона и населения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егионального хозяйства:</w:t>
      </w:r>
    </w:p>
    <w:p>
      <w:pPr>
        <w:pStyle w:val="32"/>
        <w:numPr>
          <w:ilvl w:val="0"/>
          <w:numId w:val="122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е предприятия;</w:t>
      </w:r>
    </w:p>
    <w:p>
      <w:pPr>
        <w:pStyle w:val="32"/>
        <w:numPr>
          <w:ilvl w:val="0"/>
          <w:numId w:val="122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е предприятия, перерабатывающие местное сельскохозяйственное сырье и производящие товары народного потребления (ТНП) преимущественно для местных нужд;</w:t>
      </w:r>
    </w:p>
    <w:p>
      <w:pPr>
        <w:pStyle w:val="32"/>
        <w:numPr>
          <w:ilvl w:val="0"/>
          <w:numId w:val="122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социальной инфраструктуры, обслуживающие нужды местного населения;</w:t>
      </w:r>
    </w:p>
    <w:p>
      <w:pPr>
        <w:pStyle w:val="32"/>
        <w:numPr>
          <w:ilvl w:val="0"/>
          <w:numId w:val="122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энерго-, водоснабжения, инженерного обслуживания, промышленных заказов и жилой застройки, складское хозяйство;</w:t>
      </w:r>
    </w:p>
    <w:p>
      <w:pPr>
        <w:pStyle w:val="32"/>
        <w:numPr>
          <w:ilvl w:val="0"/>
          <w:numId w:val="122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но-строительные организации;</w:t>
      </w:r>
    </w:p>
    <w:p>
      <w:pPr>
        <w:pStyle w:val="32"/>
        <w:numPr>
          <w:ilvl w:val="0"/>
          <w:numId w:val="122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Межотраслевые производства (комплексы).</w:t>
      </w:r>
    </w:p>
    <w:p>
      <w:pPr>
        <w:pStyle w:val="32"/>
        <w:numPr>
          <w:ilvl w:val="0"/>
          <w:numId w:val="122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объекты производственной инфраструктуры местного значения;</w:t>
      </w:r>
    </w:p>
    <w:p>
      <w:pPr>
        <w:pStyle w:val="32"/>
        <w:numPr>
          <w:ilvl w:val="0"/>
          <w:numId w:val="122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редприятия, продукция которых потребляется, в основном, на данной территории;</w:t>
      </w:r>
    </w:p>
    <w:p>
      <w:pPr>
        <w:pStyle w:val="32"/>
        <w:numPr>
          <w:ilvl w:val="0"/>
          <w:numId w:val="122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арендаторов, кооперативы;</w:t>
      </w:r>
    </w:p>
    <w:p>
      <w:pPr>
        <w:pStyle w:val="32"/>
        <w:numPr>
          <w:ilvl w:val="0"/>
          <w:numId w:val="122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ские и личные подсобные хозяйства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база региона:</w:t>
      </w:r>
    </w:p>
    <w:p>
      <w:pPr>
        <w:pStyle w:val="32"/>
        <w:numPr>
          <w:ilvl w:val="0"/>
          <w:numId w:val="110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ресурсы;</w:t>
      </w:r>
    </w:p>
    <w:p>
      <w:pPr>
        <w:pStyle w:val="32"/>
        <w:numPr>
          <w:ilvl w:val="0"/>
          <w:numId w:val="110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 субъектов, которые осуществляют хозяйственную деятельность на данной территории;</w:t>
      </w:r>
    </w:p>
    <w:p>
      <w:pPr>
        <w:pStyle w:val="32"/>
        <w:numPr>
          <w:ilvl w:val="0"/>
          <w:numId w:val="110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 граждан, которые проживают на данной территории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е разделение труда вызывает необходимость осуществления территориального планирования, которое отражает пространственный аспект планомерного расширенного воспроизводства и характеризует территориальную структуру народнохозяйственного комплекса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едмет территориального планир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территориальное разделение народного хозяйства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территориального планирования:</w:t>
      </w:r>
    </w:p>
    <w:p>
      <w:pPr>
        <w:pStyle w:val="32"/>
        <w:numPr>
          <w:ilvl w:val="0"/>
          <w:numId w:val="42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размещение производственных сил по стране;</w:t>
      </w:r>
    </w:p>
    <w:p>
      <w:pPr>
        <w:pStyle w:val="32"/>
        <w:numPr>
          <w:ilvl w:val="0"/>
          <w:numId w:val="42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й разрез отраслевых планов;</w:t>
      </w:r>
    </w:p>
    <w:p>
      <w:pPr>
        <w:pStyle w:val="32"/>
        <w:numPr>
          <w:ilvl w:val="0"/>
          <w:numId w:val="42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е планирование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егиональное планирование (РП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– к</w:t>
      </w:r>
      <w:r>
        <w:rPr>
          <w:rFonts w:cs="Times New Roman" w:ascii="Times New Roman" w:hAnsi="Times New Roman"/>
          <w:sz w:val="28"/>
          <w:szCs w:val="28"/>
        </w:rPr>
        <w:t>омплексное планирование экономического и социального развития отдельных регионов с учетом своеобразных условий каждого из них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держанию региональное планирование включает в себя экономическую работу, которая проводится в порядке предплановых разработок (т.е. предплановое обоснование экономического и социального развития региона)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едплановое обоснов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ет оценку достигнутого уровня региона и определяет направления, темпы экономического и социального развития на перспективу (обязательно с учетом общих народнохозяйственных задач). На этом этапе регионального планирования разрабатываются:</w:t>
      </w:r>
    </w:p>
    <w:p>
      <w:pPr>
        <w:pStyle w:val="32"/>
        <w:numPr>
          <w:ilvl w:val="0"/>
          <w:numId w:val="136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онцепции социально-экономического развития региона;</w:t>
      </w:r>
    </w:p>
    <w:p>
      <w:pPr>
        <w:pStyle w:val="32"/>
        <w:numPr>
          <w:ilvl w:val="0"/>
          <w:numId w:val="136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е схемы развития и РПС;</w:t>
      </w:r>
    </w:p>
    <w:p>
      <w:pPr>
        <w:pStyle w:val="32"/>
        <w:numPr>
          <w:ilvl w:val="0"/>
          <w:numId w:val="136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е планы и прогнозы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сновным содержанием плановой деятельности в регионе является разработка плана комплексного развития, который координирует деятельность всех предприятий и организаций, которые расположены на данной территории, вне зависимости от их подчиненности и предусмотренного задания по развитию отдельных отраслей материального производства, производственной и социальной инфраструктур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Этот план должен исходить из оптимального сочетания сфер, отраслей и производств региона, которые определяют его специализацию в масштабах страны, которые обеспечивают удовлетворение как народнохозяйственных, так и собственных потребностей и нужд на основе эффективного использования всех ресурсов, а также рациональных внутрирайонных и межрайонных экономических связей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в этом плане придается решению вопросов эффективного использования природных ресурсов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регионального планир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беспечение комплексного развития региона в единстве с его экономическим потенциалом с целью удовлетворения все больших материальных и духовных потребностей населения данного региона.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порции регионального планирования:</w:t>
      </w:r>
    </w:p>
    <w:p>
      <w:pPr>
        <w:pStyle w:val="32"/>
        <w:tabs>
          <w:tab w:val="clear" w:pos="708"/>
          <w:tab w:val="left" w:pos="-630" w:leader="none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2"/>
        <w:numPr>
          <w:ilvl w:val="0"/>
          <w:numId w:val="127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оотношение в развитии и размещении сельского хозяйства, предприятий по переработке сельскохозяйственного сырья и производства продовольствия;</w:t>
      </w:r>
    </w:p>
    <w:p>
      <w:pPr>
        <w:pStyle w:val="32"/>
        <w:numPr>
          <w:ilvl w:val="0"/>
          <w:numId w:val="127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оотношение в объемах капитального строительства и производства строительных материалов;</w:t>
      </w:r>
    </w:p>
    <w:p>
      <w:pPr>
        <w:pStyle w:val="32"/>
        <w:numPr>
          <w:ilvl w:val="0"/>
          <w:numId w:val="127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в распределении трудовых ресурсов по отраслям, сферам хозяйства внутри региона;</w:t>
      </w:r>
    </w:p>
    <w:p>
      <w:pPr>
        <w:pStyle w:val="32"/>
        <w:numPr>
          <w:ilvl w:val="0"/>
          <w:numId w:val="127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оотношение в объемах товарооборота и платежеспособности спроса населения;</w:t>
      </w:r>
    </w:p>
    <w:p>
      <w:pPr>
        <w:pStyle w:val="32"/>
        <w:numPr>
          <w:ilvl w:val="0"/>
          <w:numId w:val="127"/>
        </w:numPr>
        <w:tabs>
          <w:tab w:val="clear" w:pos="708"/>
          <w:tab w:val="left" w:pos="-630" w:leader="none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в численности населения и развития отраслей жилищно-коммунального хозяйства, культурно-бытового обслуживания, здравоохранения, образования и т.д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Тема 15.</w:t>
      </w:r>
      <w:r>
        <w:rPr>
          <w:rFonts w:cs="Times New Roman" w:ascii="Times New Roman" w:hAnsi="Times New Roman"/>
          <w:szCs w:val="28"/>
          <w:lang w:val="ru-RU"/>
        </w:rPr>
        <w:t xml:space="preserve"> Государственное регулирование природоохранной деятельност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ущность государственного регулирования природоохранной деятельности.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авовое и административное регулирование природоохранной деятельност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 развитием рыночных отношений государству необходимо экономически стимулировать более эффективное экологопользование путем установления научно обоснованной цены на природные ресурсы и платы за их пользование. Такой подход способствует установлению эффективного налогообложения за использование природных объектов и введению соответствующих льгот, которые бы стимулировали такое их использование и т. п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Регулирование экологической системы происходит через управление экологопользованием, которое теснейшим образом связано с охраной окружающей среды. Содержание института регулирования экологопользования характеризуют следующие принцип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нцип законности – точное и неуклонное соблюдение всех нормативно – правовых акт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принцип приоритета охраны окружающей среды над интересами хозяйственной целесообразност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нцип плановости – закрепление мероприятий по регулированию экологопользования в планах и контроль за их реализацией;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нцип сочетания государственного регулирования с местным самоуправлением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Принципиальным вопросом при формировании концепции устойчивого развития и экологизации экономики является вопрос о механизмах реализации такой концепции. 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оворя о механизмах реализации экологической политики, выделяют 3 подхода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ямое регулирование, связанное с воздействием государства – нормативно – правовые, административно – контрольные меры, прямое регламентирование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Экономическое стимулирование, связанное с развитием рыночных механизмов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мешанные механизмы, сочетающие первые 2 подхода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ормы и методы государственного регулирования экологопользования и охраны окружающей среды реализуются через функции управления, которыми наделены госорганы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езависимо от видов и компетенций органов управления каждый из них прямо или косвенно выполняет следующие функции: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ункция учета природных ресурсов и других объектов природы и ведения государственных кадастров;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ункция планирования мероприятий по использованию и охране природных объектов;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функция распределения и перераспределения природных объектов;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ункция воспроизводства природных объектов;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ункция пространственно – территориального устройства природных объектов;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ункция контроля за использованием и охраной природных объектов;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функция разрешения споров о праве природопользования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осударственной прерогативой должны быть защита и обеспечение прав граждан на здоровую среду обитания и сохранение природно-ресурсного потенциала для устойчивого развития. Такой подход является гарантией социального комфорта настоящего и будущих поколений. Концепция эффективного природопользования и экологического оздоровления экономики должна исходить из принципов государственного регулирования и контроля. Экологический механизм экономического развития должен включать: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ормы государственного экологического контроля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осударственное лицензирование, гарантирующее безопасность предлагаемых объектов, производимой и закупаемой продукции и сырья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целевые инвестиции для восстановления нарушенных природных комплексов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еры экономической тактики, гибко обеспечивающей реализацию стратегических направлений экологической политики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ля проведения эффективной экологической политики важно понимать уровень и соподчиненность проводимых мероприятий, масштаб и границы их воздействия. Здесь можно выделить 2 группы мероприятий: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акроэкономические меры;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-6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ероприятия, имеющие собственно экологическую направленность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 первой группе мероприятий относятся меры, которые проводятся в рамках всей экономики или на уровне секторов / народнохозяйственных комплексов. Они могут не иметь в явном виде экологических целей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о второй группе мероприятий относятся меры, имеющие четко выраженную экологическую ориентацию: введение «экологических» налогов, различного рода платежей и штрафов за загрязнение окружающей среды, принятие природоохранных стандартов и нормативов, реализация региональных или отраслевых экологических программ и т.д.</w:t>
      </w:r>
    </w:p>
    <w:p>
      <w:pPr>
        <w:pStyle w:val="Normal"/>
        <w:tabs>
          <w:tab w:val="clear" w:pos="708"/>
          <w:tab w:val="left" w:pos="-6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В отличие от первой группы мероприятий во второй группе находятся меры с четкой экологической направленностью и ожидаемым экологическим эффектом. Данные меры носят в большинстве случаев вспомогательный / компенсирующий и локальный характер по отношению к макроэкономическим мероприятия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35"/>
        </w:tabs>
        <w:ind w:left="10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35"/>
        </w:tabs>
        <w:ind w:left="1035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3">
    <w:lvl w:ilvl="0">
      <w:start w:val="2"/>
      <w:numFmt w:val="bullet"/>
      <w:lvlText w:val=""/>
      <w:lvlJc w:val="left"/>
      <w:pPr>
        <w:tabs>
          <w:tab w:val="num" w:pos="1185"/>
        </w:tabs>
        <w:ind w:left="1185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2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2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cs="Times New Roman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445"/>
        </w:tabs>
        <w:ind w:left="244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85"/>
        </w:tabs>
        <w:ind w:left="298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05"/>
        </w:tabs>
        <w:ind w:left="370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425"/>
        </w:tabs>
        <w:ind w:left="442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45"/>
        </w:tabs>
        <w:ind w:left="51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65"/>
        </w:tabs>
        <w:ind w:left="586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85"/>
        </w:tabs>
        <w:ind w:left="6585" w:hanging="180"/>
      </w:pPr>
      <w:rPr>
        <w:rFonts w:cs="Times New Roman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7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  <w:rPr>
        <w:rFonts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rFonts w:cs="Times New Roman"/>
      </w:rPr>
    </w:lvl>
  </w:abstractNum>
  <w:abstractNum w:abstractNumId="56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60">
    <w:lvl w:ilvl="0">
      <w:start w:val="2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rFonts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3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</w:rPr>
    </w:lvl>
  </w:abstractNum>
  <w:abstractNum w:abstractNumId="65">
    <w:lvl w:ilvl="0">
      <w:start w:val="2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67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65"/>
        </w:tabs>
        <w:ind w:left="226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85"/>
        </w:tabs>
        <w:ind w:left="298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05"/>
        </w:tabs>
        <w:ind w:left="370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425"/>
        </w:tabs>
        <w:ind w:left="442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45"/>
        </w:tabs>
        <w:ind w:left="51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65"/>
        </w:tabs>
        <w:ind w:left="586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85"/>
        </w:tabs>
        <w:ind w:left="6585" w:hanging="180"/>
      </w:pPr>
      <w:rPr>
        <w:rFonts w:cs="Times New Roman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2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color w:val="000000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rFonts w:cs="Times New Roman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1035"/>
        </w:tabs>
        <w:ind w:left="1035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75">
    <w:lvl w:ilvl="0">
      <w:start w:val="2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8">
    <w:lvl w:ilvl="0">
      <w:start w:val="2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color w:val="00000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1035"/>
        </w:tabs>
        <w:ind w:left="1035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1">
    <w:lvl w:ilvl="0">
      <w:start w:val="2"/>
      <w:numFmt w:val="bullet"/>
      <w:lvlText w:val="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  <w:color w:val="000000"/>
      </w:rPr>
    </w:lvl>
  </w:abstractNum>
  <w:abstractNum w:abstractNumId="82">
    <w:lvl w:ilvl="0">
      <w:start w:val="2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965"/>
        </w:tabs>
        <w:ind w:left="1965" w:hanging="360"/>
      </w:pPr>
      <w:rPr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685"/>
        </w:tabs>
        <w:ind w:left="26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05"/>
        </w:tabs>
        <w:ind w:left="34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25"/>
        </w:tabs>
        <w:ind w:left="41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45"/>
        </w:tabs>
        <w:ind w:left="48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65"/>
        </w:tabs>
        <w:ind w:left="55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85"/>
        </w:tabs>
        <w:ind w:left="62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05"/>
        </w:tabs>
        <w:ind w:left="7005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rFonts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9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u w:val="none"/>
        <w:rFonts w:cs="Times New Roman"/>
      </w:rPr>
    </w:lvl>
  </w:abstractNum>
  <w:abstractNum w:abstractNumId="91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4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55"/>
        </w:tabs>
        <w:ind w:left="175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75"/>
        </w:tabs>
        <w:ind w:left="247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95"/>
        </w:tabs>
        <w:ind w:left="319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15"/>
        </w:tabs>
        <w:ind w:left="391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35"/>
        </w:tabs>
        <w:ind w:left="463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55"/>
        </w:tabs>
        <w:ind w:left="535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75"/>
        </w:tabs>
        <w:ind w:left="607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95"/>
        </w:tabs>
        <w:ind w:left="6795" w:hanging="180"/>
      </w:pPr>
      <w:rPr>
        <w:rFonts w:cs="Times New Roman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6">
    <w:lvl w:ilvl="0">
      <w:start w:val="2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2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119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360"/>
      </w:pPr>
      <w:rPr>
        <w:rFonts w:cs="Times New Roman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1035"/>
        </w:tabs>
        <w:ind w:left="1035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  <w:rPr>
        <w:rFonts w:cs="Times New Roman"/>
      </w:rPr>
    </w:lvl>
  </w:abstractNum>
  <w:abstractNum w:abstractNumId="127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1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2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134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9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0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3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6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7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1">
    <w:lvl w:ilvl="0">
      <w:start w:val="2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  <w:color w:val="000000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57">
    <w:lvl w:ilvl="0">
      <w:start w:val="2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  <w:color w:val="000000"/>
      </w:rPr>
    </w:lvl>
  </w:abstractNum>
  <w:abstractNum w:abstractNumId="158">
    <w:lvl w:ilvl="0">
      <w:start w:val="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i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firstLine="993"/>
      <w:jc w:val="both"/>
      <w:outlineLvl w:val="6"/>
    </w:pPr>
    <w:rPr>
      <w:b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142" w:hanging="142"/>
      <w:jc w:val="center"/>
      <w:outlineLvl w:val="7"/>
    </w:pPr>
    <w:rPr>
      <w:b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360" w:hanging="0"/>
      <w:jc w:val="center"/>
      <w:outlineLvl w:val="8"/>
    </w:pPr>
    <w:rPr>
      <w:b/>
      <w:sz w:val="24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/>
      <w:i w:val="false"/>
      <w:sz w:val="28"/>
      <w:szCs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cs="Times New Roman"/>
      <w:b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cs="Times New Roman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cs="Times New Roman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cs="Times New Roman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cs="Times New Roman"/>
      <w:color w:val="000000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2">
    <w:name w:val="WW8Num86z2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cs="Times New Roman"/>
      <w:i w:val="false"/>
      <w:u w:val="none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cs="Times New Roman"/>
    </w:rPr>
  </w:style>
  <w:style w:type="character" w:styleId="WW8Num98z2">
    <w:name w:val="WW8Num98z2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cs="Times New Roman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cs="Times New Roman"/>
    </w:rPr>
  </w:style>
  <w:style w:type="character" w:styleId="WW8Num115z2">
    <w:name w:val="WW8Num115z2"/>
    <w:qFormat/>
    <w:rPr>
      <w:rFonts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rFonts w:cs="Times New Roman"/>
      <w:color w:val="000000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cs="Times New Roman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cs="Times New Roman"/>
    </w:rPr>
  </w:style>
  <w:style w:type="character" w:styleId="WW8Num135z0">
    <w:name w:val="WW8Num135z0"/>
    <w:qFormat/>
    <w:rPr>
      <w:rFonts w:cs="Times New Roman"/>
    </w:rPr>
  </w:style>
  <w:style w:type="character" w:styleId="WW8Num136z0">
    <w:name w:val="WW8Num136z0"/>
    <w:qFormat/>
    <w:rPr>
      <w:rFonts w:cs="Times New Roman"/>
      <w:b/>
    </w:rPr>
  </w:style>
  <w:style w:type="character" w:styleId="WW8Num136z1">
    <w:name w:val="WW8Num136z1"/>
    <w:qFormat/>
    <w:rPr>
      <w:rFonts w:cs="Times New Roma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cs="Times New Roman"/>
    </w:rPr>
  </w:style>
  <w:style w:type="character" w:styleId="WW8Num140z1">
    <w:name w:val="WW8Num140z1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cs="Times New Roman"/>
    </w:rPr>
  </w:style>
  <w:style w:type="character" w:styleId="WW8Num141z2">
    <w:name w:val="WW8Num141z2"/>
    <w:qFormat/>
    <w:rPr>
      <w:rFonts w:cs="Times New Roman"/>
    </w:rPr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color w:val="000000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cs="Times New Roman"/>
      <w:b/>
    </w:rPr>
  </w:style>
  <w:style w:type="character" w:styleId="WW8Num149z0">
    <w:name w:val="WW8Num149z0"/>
    <w:qFormat/>
    <w:rPr>
      <w:rFonts w:cs="Times New Roman"/>
    </w:rPr>
  </w:style>
  <w:style w:type="character" w:styleId="WW8Num150z0">
    <w:name w:val="WW8Num150z0"/>
    <w:qFormat/>
    <w:rPr>
      <w:rFonts w:ascii="Symbol" w:hAnsi="Symbol" w:cs="Symbol"/>
      <w:color w:val="000000"/>
    </w:rPr>
  </w:style>
  <w:style w:type="character" w:styleId="WW8Num150z1">
    <w:name w:val="WW8Num150z1"/>
    <w:qFormat/>
    <w:rPr>
      <w:rFonts w:cs="Times New Roman"/>
      <w:color w:val="000000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cs="Times New Roman"/>
    </w:rPr>
  </w:style>
  <w:style w:type="character" w:styleId="WW8Num153z0">
    <w:name w:val="WW8Num153z0"/>
    <w:qFormat/>
    <w:rPr>
      <w:rFonts w:cs="Times New Roman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>
      <w:rFonts w:ascii="Symbol" w:hAnsi="Symbol" w:cs="Symbol"/>
      <w:color w:val="00000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7">
    <w:name w:val="Основной текст с отступом Знак"/>
    <w:qFormat/>
    <w:rPr>
      <w:rFonts w:ascii="Arial" w:hAnsi="Arial" w:cs="Arial"/>
      <w:sz w:val="28"/>
      <w:lang w:val="uk-UA"/>
    </w:rPr>
  </w:style>
  <w:style w:type="character" w:styleId="21">
    <w:name w:val="Основной текст с отступом 2 Знак"/>
    <w:qFormat/>
    <w:rPr>
      <w:rFonts w:ascii="Arial" w:hAnsi="Arial" w:cs="Arial"/>
      <w:sz w:val="28"/>
      <w:lang w:val="uk-UA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  <w:lang w:val="uk-UA"/>
    </w:rPr>
  </w:style>
  <w:style w:type="character" w:styleId="Style8">
    <w:name w:val="Верхний колонтитул Знак"/>
    <w:qFormat/>
    <w:rPr>
      <w:rFonts w:ascii="Arial" w:hAnsi="Arial" w:cs="Arial"/>
      <w:sz w:val="28"/>
      <w:lang w:val="uk-UA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Знак"/>
    <w:qFormat/>
    <w:rPr>
      <w:rFonts w:ascii="Arial" w:hAnsi="Arial" w:cs="Arial"/>
      <w:sz w:val="28"/>
      <w:lang w:val="uk-UA"/>
    </w:rPr>
  </w:style>
  <w:style w:type="character" w:styleId="Style10">
    <w:name w:val="Нижний колонтитул Знак"/>
    <w:qFormat/>
    <w:rPr>
      <w:rFonts w:ascii="Arial" w:hAnsi="Arial" w:cs="Arial"/>
      <w:sz w:val="28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  <w:lang w:val="ru-RU"/>
    </w:rPr>
  </w:style>
  <w:style w:type="paragraph" w:styleId="22">
    <w:name w:val="Основной текст с отступом 2"/>
    <w:basedOn w:val="Normal"/>
    <w:qFormat/>
    <w:pPr>
      <w:ind w:left="567" w:hanging="567"/>
      <w:jc w:val="both"/>
    </w:pPr>
    <w:rPr>
      <w:sz w:val="24"/>
      <w:lang w:val="ru-RU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15:00Z</dcterms:created>
  <dc:creator>Âèêòîðèÿ</dc:creator>
  <dc:description/>
  <cp:keywords/>
  <dc:language>en-US</dc:language>
  <cp:lastModifiedBy>Mage</cp:lastModifiedBy>
  <cp:lastPrinted>2009-05-31T00:18:00Z</cp:lastPrinted>
  <dcterms:modified xsi:type="dcterms:W3CDTF">2011-10-04T12:15:00Z</dcterms:modified>
  <cp:revision>2</cp:revision>
  <dc:subject/>
  <dc:title>Òåìà</dc:title>
</cp:coreProperties>
</file>