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азахский Национальный Университет им. Аль-Фараби</w:t>
      </w:r>
    </w:p>
    <w:p>
      <w:pPr>
        <w:pStyle w:val="Style27"/>
        <w:rPr/>
      </w:pPr>
      <w:r>
        <w:rPr/>
        <w:t>Факультет экономики и бизнеса</w:t>
      </w:r>
    </w:p>
    <w:p>
      <w:pPr>
        <w:pStyle w:val="Style27"/>
        <w:rPr/>
      </w:pPr>
      <w:r>
        <w:rPr/>
        <w:t>Кафедра "Финансы"</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УРСОВАЯ РАБОТА</w:t>
      </w:r>
    </w:p>
    <w:p>
      <w:pPr>
        <w:pStyle w:val="Style27"/>
        <w:rPr/>
      </w:pPr>
      <w:r>
        <w:rPr/>
        <w:t>на тему:</w:t>
      </w:r>
    </w:p>
    <w:p>
      <w:pPr>
        <w:pStyle w:val="Style27"/>
        <w:rPr/>
      </w:pPr>
      <w:r>
        <w:rPr/>
        <w:t>"Государственное регулирование сельскохозяйственного производства (опыт зарубежных стран)"</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t>Выполнил (-а):</w:t>
      </w:r>
    </w:p>
    <w:p>
      <w:pPr>
        <w:pStyle w:val="Style27"/>
        <w:jc w:val="left"/>
        <w:rPr/>
      </w:pPr>
      <w:r>
        <w:rPr/>
        <w:t>Проверил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Алматы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о в управлении экономикой</w:t>
      </w:r>
    </w:p>
    <w:p>
      <w:pPr>
        <w:pStyle w:val="Contents2"/>
        <w:rPr>
          <w:caps w:val="false"/>
          <w:smallCaps w:val="false"/>
          <w:sz w:val="24"/>
          <w:szCs w:val="24"/>
          <w:lang w:val="en-US" w:eastAsia="en-US"/>
        </w:rPr>
      </w:pPr>
      <w:r>
        <w:rPr>
          <w:rStyle w:val="InternetLink"/>
          <w:lang w:val="en-US" w:eastAsia="en-US"/>
        </w:rPr>
        <w:t>1.1 Роль государственного регулирования экономики</w:t>
      </w:r>
    </w:p>
    <w:p>
      <w:pPr>
        <w:pStyle w:val="Contents2"/>
        <w:rPr>
          <w:caps w:val="false"/>
          <w:smallCaps w:val="false"/>
          <w:sz w:val="24"/>
          <w:szCs w:val="24"/>
          <w:lang w:val="en-US" w:eastAsia="en-US"/>
        </w:rPr>
      </w:pPr>
      <w:r>
        <w:rPr>
          <w:rStyle w:val="InternetLink"/>
          <w:lang w:val="en-US" w:eastAsia="en-US"/>
        </w:rPr>
        <w:t>1.2 Методы государственного регулирования экономики</w:t>
      </w:r>
    </w:p>
    <w:p>
      <w:pPr>
        <w:pStyle w:val="Contents2"/>
        <w:rPr>
          <w:caps w:val="false"/>
          <w:smallCaps w:val="false"/>
          <w:sz w:val="24"/>
          <w:szCs w:val="24"/>
          <w:lang w:val="en-US" w:eastAsia="en-US"/>
        </w:rPr>
      </w:pPr>
      <w:r>
        <w:rPr>
          <w:rStyle w:val="InternetLink"/>
          <w:lang w:val="en-US" w:eastAsia="en-US"/>
        </w:rPr>
        <w:t>2. Государственное регулирование агробизнеса</w:t>
      </w:r>
    </w:p>
    <w:p>
      <w:pPr>
        <w:pStyle w:val="Contents2"/>
        <w:rPr>
          <w:caps w:val="false"/>
          <w:smallCaps w:val="false"/>
          <w:sz w:val="24"/>
          <w:szCs w:val="24"/>
          <w:lang w:val="en-US" w:eastAsia="en-US"/>
        </w:rPr>
      </w:pPr>
      <w:r>
        <w:rPr>
          <w:rStyle w:val="InternetLink"/>
          <w:lang w:val="en-US" w:eastAsia="en-US"/>
        </w:rPr>
        <w:t>2.1 Сельское хозяйство Республики Казахстан: особенности, тенденции и перспективы развития</w:t>
      </w:r>
    </w:p>
    <w:p>
      <w:pPr>
        <w:pStyle w:val="Contents2"/>
        <w:rPr>
          <w:caps w:val="false"/>
          <w:smallCaps w:val="false"/>
          <w:sz w:val="24"/>
          <w:szCs w:val="24"/>
          <w:lang w:val="en-US" w:eastAsia="en-US"/>
        </w:rPr>
      </w:pPr>
      <w:r>
        <w:rPr>
          <w:rStyle w:val="InternetLink"/>
          <w:lang w:val="en-US" w:eastAsia="en-US"/>
        </w:rPr>
        <w:t>2.2 Опыт зарубежных стран в государственном регулировании агробизнеса</w:t>
      </w:r>
    </w:p>
    <w:p>
      <w:pPr>
        <w:pStyle w:val="Contents2"/>
        <w:rPr>
          <w:caps w:val="false"/>
          <w:smallCaps w:val="false"/>
          <w:sz w:val="24"/>
          <w:szCs w:val="24"/>
          <w:lang w:val="en-US" w:eastAsia="en-US"/>
        </w:rPr>
      </w:pPr>
      <w:r>
        <w:rPr>
          <w:rStyle w:val="InternetLink"/>
          <w:lang w:val="en-US" w:eastAsia="en-US"/>
        </w:rPr>
        <w:t>2.3 Основные пути совершенствования и стимулирования развития аграрного предпринимательства в условиях усиления конкурентной борьб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За годы независимости аграрный сектор республики претерпел значительные изменения. Была проведена реформа земельных отношений; приняты основные нормативные акты, регулирующие комплекс правовых вопросов на селе; произошел переход от колхозно-совхозной системы хозяйствования к закладке рыночных отношений; созданы правовые и организационные условия для функционирования сельскохозяйственных предприятий различных форм собственности. Очевидно, что пока еще рано говорить о значительном прорыве в аграрном секторе, но основы рыночных преобразований уже заложены, что проявилось в возникновении ряда положительных тенденций. Развитие отечественного аграрного сектора было признано правительством приоритетным, в результате чего 2003-2005 г. г. были объявлены годами возрождения аула, разработаны "Государственная агропродовольственная программа Республики Казахстан на 2003-2005 годы" и "Государственная программа развития сельских территорий Республики Казахстан на 2004-2010 годы". Основной целью Агропродовольственной программы явилось обеспечение продовольственной безопасности республики на основе формирования эффективной системы АПК и производства конкурентоспособной продукции, формирование эффективной системы агробизнеса.</w:t>
      </w:r>
    </w:p>
    <w:p>
      <w:pPr>
        <w:pStyle w:val="Normal"/>
        <w:ind w:firstLine="709"/>
        <w:rPr/>
      </w:pPr>
      <w:r>
        <w:rPr/>
        <w:t>Переход на новые формы хозяйствования сделал необходимым формирование аграрного рынка труда. Становление сельскохозяйственного рынка труда в стране, приобретение им цивилизованной формы и управляемости предполагает разработку и проведение научно обоснованной государственной политики занятости сельского населения; создание инфраструктуры рынка аграрного труда; информированность сельского населения и его мобильность в выборе места трудовой деятельности; использование современных методов регулирования аграрного рынка труда. Проводимая в настоящее время в республике государственная политика занятости сельского населения является, по сути своей, пассивной, преимущественно концентрируясь на мерах временного сдерживания безработицы. Несмотря на положительные результаты государственных мероприятий (программа содействия занятости на 2000-2002г. г., программа содействия занятости на 2004-2005г. г., программа содействия занятости на 2004-2008 г. г) по обеспечению занятости населения, уровень безработицы остается достаточно высоким, особенно в сельских регионах страны. Отсутствие необходимых социально-экономических условий, минимальной материальной базы не дают основании повсеместно ожидать эффективного высокодоходного сельхозпроизводства продовольствия и сырья.</w:t>
      </w:r>
    </w:p>
    <w:p>
      <w:pPr>
        <w:pStyle w:val="Normal"/>
        <w:ind w:firstLine="709"/>
        <w:rPr/>
      </w:pPr>
      <w:r>
        <w:rPr/>
        <w:t>Отечественный и зарубежный опыт свидетельствуют о том, что сельскохозяйственное производство является мировоззрением людей, их образом и стилем жизни, способом существования в неразрывной связи с природой. Экономические реформы, приведшие к либерализации экономической деятельности и возросшим возможностям выбора форм хозяйствования, способствовали возрождению крестьянских хозяйств. Практическое изменение действительности началось с принятия ряда законов в советский период времени и с принятием после приобретения Республикой Казахстан независимости таких законов как Закон РК "О сельском хозяйстве", Закон РК "О земельной реформе", Закон РК "Об индивидуальном предпринимательстве", Закон РК "О государственной поддержке малого предпринимательства", Указы Президента РК "О земле" и "О дальнейшем совершенствовании земельных отношений", Закон РК "О крестьянском хозяйстве" и Земельный Кодекс КазССР. [1] Принятая в марте 1998 г. новая редакция Закона "О крестьянском (фермерском) хозяйстве" учитывала изменения в гражданском и земельном законодательстве.</w:t>
      </w:r>
    </w:p>
    <w:p>
      <w:pPr>
        <w:pStyle w:val="Normal"/>
        <w:ind w:firstLine="709"/>
        <w:rPr/>
      </w:pPr>
      <w:r>
        <w:rPr/>
        <w:t>Процессы реформирования экономической системы Республики Казахстан сопровождаются рыночными трансформациями агропромышленного комплекса (АПК). [1] В системе АПК меняется характер социально-экономических отношении, выдвигая на первый план развитие частных форм хозяйствования и агробизнеса, основанного на предпринимательской деятельности всех хозяйствующих субъектов. Агробизнес предопределяет развитие производства, сфер переработки, хранения, транспортировки и доведения до конечного потребителя сельскохозяйственной продукции. Агробизнес является основным структурообразующим фактором АПК, поддерживает высококонкурентный характер экономических отношений в условиях рынка. Развитие агробизнеса затрагивает интересы обеспечения продовольственной безопасности страны и социального благополучия ее граждан.</w:t>
      </w:r>
    </w:p>
    <w:p>
      <w:pPr>
        <w:pStyle w:val="Normal"/>
        <w:ind w:firstLine="709"/>
        <w:rPr/>
      </w:pPr>
      <w:r>
        <w:rPr/>
        <w:t>Развитие агробизнеса должно служить плацдармом для таких процессов как развитие экономики в целом, разных форм собственности, совершенствование агропродовольственной политики, укрепление позиций АПК Казахстана на мировых рынках.</w:t>
      </w:r>
    </w:p>
    <w:p>
      <w:pPr>
        <w:pStyle w:val="Normal"/>
        <w:ind w:firstLine="709"/>
        <w:rPr/>
      </w:pPr>
      <w:r>
        <w:rPr/>
        <w:t>Основываясь на преимуществах экономики открытого типа и активной поддержки со стороны государства, агробизнес дает возможность малому, среднему и крупному бизнесу реализовать свои потенциал в производстве высокорентабельной продукции и достижении конкурентных преимуществ. Об этом свидетельствует современный опыт зарубежных стран, где экономическая роль и перспективы агробизнеса очевидны. В нашей стране агробизнес еще не занял должного места в системе экономических отношений и требует дальнейшего изучения.</w:t>
      </w:r>
    </w:p>
    <w:p>
      <w:pPr>
        <w:pStyle w:val="Normal"/>
        <w:ind w:firstLine="709"/>
        <w:rPr/>
      </w:pPr>
      <w:r>
        <w:rPr/>
        <w:t>Исторически сложившиеся внимание и поддержка сельского хозяйства со стороны государства требует особого отношения и к агробизнесу, которому присущи все специфические черты сельскохозяйственного предпринимательства.</w:t>
      </w:r>
    </w:p>
    <w:p>
      <w:pPr>
        <w:pStyle w:val="Normal"/>
        <w:ind w:firstLine="709"/>
        <w:rPr/>
      </w:pPr>
      <w:r>
        <w:rPr/>
        <w:t>Таким образом, целью данной работы является изучение вопросов государственного регулирования в сельскохозяйственном производстве.</w:t>
      </w:r>
      <w:r>
        <w:br w:type="page"/>
      </w:r>
    </w:p>
    <w:p>
      <w:pPr>
        <w:pStyle w:val="Heading2"/>
        <w:ind w:hanging="0"/>
        <w:rPr>
          <w:lang w:val="uk-UA"/>
        </w:rPr>
      </w:pPr>
      <w:r>
        <w:rPr/>
        <w:t>1. Государство в управлении экономикой</w:t>
      </w:r>
    </w:p>
    <w:p>
      <w:pPr>
        <w:pStyle w:val="Normal"/>
        <w:ind w:firstLine="709"/>
        <w:rPr>
          <w:lang w:val="uk-UA"/>
        </w:rPr>
      </w:pPr>
      <w:r>
        <w:rPr>
          <w:lang w:val="uk-UA"/>
        </w:rPr>
      </w:r>
    </w:p>
    <w:p>
      <w:pPr>
        <w:pStyle w:val="Heading2"/>
        <w:ind w:hanging="0"/>
        <w:rPr>
          <w:lang w:val="uk-UA"/>
        </w:rPr>
      </w:pPr>
      <w:r>
        <w:rPr/>
        <w:t>1.1 Роль государственного регулирования экономики</w:t>
      </w:r>
    </w:p>
    <w:p>
      <w:pPr>
        <w:pStyle w:val="Normal"/>
        <w:ind w:firstLine="709"/>
        <w:rPr>
          <w:lang w:val="uk-UA"/>
        </w:rPr>
      </w:pPr>
      <w:r>
        <w:rPr>
          <w:lang w:val="uk-UA"/>
        </w:rPr>
      </w:r>
    </w:p>
    <w:p>
      <w:pPr>
        <w:pStyle w:val="Normal"/>
        <w:ind w:firstLine="709"/>
        <w:rPr/>
      </w:pPr>
      <w:r>
        <w:rPr/>
        <w:t>Рынок представляет собой хорошо отлаженный, несмотря на свой спонтанный характер, механизм, способный решать экономические задачи, стоящие перед обществом. Это, однако, не отрицает той роли, которую призвано играть государство. О роли государства и правительства в экономике спорят давно. Вплоть до нынешнего века господствовало мнение, что чем меньше правительство "правит", тем лучше и для него, и для экономики. Однако видные экономисты и политики отводили государству некую роль - то "ночного сторожа" капитализма (А. Смит), то "констебля в условиях анархии" (Т. Карлейль), то "попечителя общественного интереса" (Т. Джефферсон). Но, пожалуй, лишь в современных условиях государство повсюду стало необходимой частью самой хозяйственной системы. Целесообразно рассмотреть причины государственного вмешательства в экономику и некоторые его формы. Еще в 18 в.А. Смит определил следующие функции правительств:</w:t>
      </w:r>
    </w:p>
    <w:p>
      <w:pPr>
        <w:pStyle w:val="Normal"/>
        <w:ind w:firstLine="709"/>
        <w:rPr/>
      </w:pPr>
      <w:r>
        <w:rPr/>
        <w:t>обеспечение национальной обороны;</w:t>
      </w:r>
    </w:p>
    <w:p>
      <w:pPr>
        <w:pStyle w:val="Normal"/>
        <w:ind w:firstLine="709"/>
        <w:rPr/>
      </w:pPr>
      <w:r>
        <w:rPr/>
        <w:t>отправление правосудия;</w:t>
      </w:r>
    </w:p>
    <w:p>
      <w:pPr>
        <w:pStyle w:val="Normal"/>
        <w:ind w:firstLine="709"/>
        <w:rPr/>
      </w:pPr>
      <w:r>
        <w:rPr/>
        <w:t>организация общественных работ, невыгодных для частного предпринимательства, но необходимых гражданам;</w:t>
      </w:r>
    </w:p>
    <w:p>
      <w:pPr>
        <w:pStyle w:val="Normal"/>
        <w:ind w:firstLine="709"/>
        <w:rPr/>
      </w:pPr>
      <w:r>
        <w:rPr/>
        <w:t>образование юношества;</w:t>
      </w:r>
    </w:p>
    <w:p>
      <w:pPr>
        <w:pStyle w:val="Normal"/>
        <w:ind w:firstLine="709"/>
        <w:rPr/>
      </w:pPr>
      <w:r>
        <w:rPr/>
        <w:t>сбор налогов для оплаты нужд государства.</w:t>
      </w:r>
    </w:p>
    <w:p>
      <w:pPr>
        <w:pStyle w:val="Normal"/>
        <w:ind w:firstLine="709"/>
        <w:rPr/>
      </w:pPr>
      <w:r>
        <w:rPr/>
        <w:t>По сей день никто не оспаривает необходимость этих функций, кроме того, к ним добавились и новые. Произошло это и потому, что появились такие проблемы, решить которые не в состоянии НИ один даже самый крупный предприниматель. Как быть с загрязнением окружающей среды, массовой безработицей, инфляцией, циклическими колебаниями экономического роста? Борьбу с этими "макроэкономическими видами зла" все чаще возлагают на государственные органы.</w:t>
      </w:r>
    </w:p>
    <w:p>
      <w:pPr>
        <w:pStyle w:val="Normal"/>
        <w:ind w:firstLine="709"/>
        <w:rPr/>
      </w:pPr>
      <w:r>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 Разумеется, представления различных экономистов и политиков о том, какие именно процессы могут регулироваться государством и какие - рынком, не совпадают. Так, например, в Швеции или Голландии государство активнее влияет на экономические процессы, чем в США. [3] Но общим для всех стран с с рыночной экономикой система государственного управления всегда выполняет вспомогательные функции. Государство призвано регулировать процессы перехода, стимулировать создание инфраструктуры рынка, условий для его нормального функционирования. Роль государства в экономике конкретизируется в его функциях. В зависимости от характера этой связи можно выделить 2 группы регулирующих функций государства. Во - первых, это функции по созданию условий эффективного существования рынка. Во - вторых, это функции по дополнению и корректировке действия собственно рыночных регуляторов.</w:t>
      </w:r>
    </w:p>
    <w:p>
      <w:pPr>
        <w:pStyle w:val="Normal"/>
        <w:ind w:firstLine="709"/>
        <w:rPr/>
      </w:pPr>
      <w:r>
        <w:rPr/>
        <w:t>К первой группе относятся функции обеспечения правовой базы функционирования рыночного хозяйства, а также функция стимулирования и защиты конкуренции, как главной движущей силы в рыночной среде.</w:t>
      </w:r>
    </w:p>
    <w:p>
      <w:pPr>
        <w:pStyle w:val="Normal"/>
        <w:ind w:firstLine="709"/>
        <w:rPr/>
      </w:pPr>
      <w:r>
        <w:rPr/>
        <w:t>Ко второй группе относятся функции перераспределения доходов, корректировки распределения ресурсов, обеспечения экономической стабильности и стимулирования экономического роста.</w:t>
      </w:r>
    </w:p>
    <w:p>
      <w:pPr>
        <w:pStyle w:val="Normal"/>
        <w:ind w:firstLine="709"/>
        <w:rPr/>
      </w:pPr>
      <w:r>
        <w:rPr/>
        <w:t>Правовая основа хозяйствования должна быть стабильной. Постоянные и существенные изменения в хозяйственном законодательстве оказывают дестабилизирующее воздействие на экономику, формируя у хозяйственных субъектов чувство неуверенности в завтрашнем дне. Прежде чем вносить те или иные коррективы в правовые нормы хозяйствования, необходимо каждый раз соизмерять предполагаемый положительный эффект вносимых изменений с ущербом от нарушения правовой стабильности.</w:t>
      </w:r>
    </w:p>
    <w:p>
      <w:pPr>
        <w:pStyle w:val="Normal"/>
        <w:ind w:firstLine="709"/>
        <w:rPr/>
      </w:pPr>
      <w:r>
        <w:rPr/>
        <w:t>Основными каналами перераспределения доходов населения является прогрессивное налогообложение личных доходов и система трансфертных платежей. Причем главная роль в уменьшении неравенства принадлежит трансфертным платежам. Дело в том, что возможности увеличения налоговой прогрессии весьма ограничены. Значительное повышение прогрессивности налогообложения подрывает стимул к повышению высоких доходов, а тем самым стимулы к высокопроизводительному труду и инвестициям, поощряет утечку капиталов за рубеж, что отрицательно сказывается на развитии национальной экономики.</w:t>
      </w:r>
    </w:p>
    <w:p>
      <w:pPr>
        <w:pStyle w:val="Normal"/>
        <w:ind w:firstLine="709"/>
        <w:rPr/>
      </w:pPr>
      <w:r>
        <w:rPr/>
        <w:t>Возможности использования трансфертных платежей как канала перераспределения доходов также не беспредельны. Значительное увеличение размеров и продолжительности выплаты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мосферу в обществе.</w:t>
      </w:r>
    </w:p>
    <w:p>
      <w:pPr>
        <w:pStyle w:val="Normal"/>
        <w:ind w:firstLine="709"/>
        <w:rPr/>
      </w:pPr>
      <w:r>
        <w:rPr/>
        <w:t>Политика перераспределения доходов призвана сократить разрыв в условиях жизни высоко - и низко доходных групп населения, но лишь в той мере, которая не угрожает подавлением деловой активности.</w:t>
      </w:r>
    </w:p>
    <w:p>
      <w:pPr>
        <w:pStyle w:val="Normal"/>
        <w:ind w:firstLine="709"/>
        <w:rPr/>
      </w:pPr>
      <w:r>
        <w:rPr/>
        <w:t>Известно, что рыночные механизмы не обеспечивают рационального с общественной точки зрения распределения ресурсов в тех случаях, когда речь идет о производстве, сопровождающемся внешними эффектами, или о создании общественных благ. В этих условиях государство берет на себя функцию корректировки распределения ресурсов. Такая корректировка осуществляется традиционными методами. К ИХ числу относятся установление административных ограничений и стандартов, препятствующих загрязнению окружающей среды, система специальных налогов и дотаций, финансирование производства общественных благ или непосредственное управление их производством, когда оно сосредоточено на государственных предприятиях.</w:t>
      </w:r>
    </w:p>
    <w:p>
      <w:pPr>
        <w:pStyle w:val="Normal"/>
        <w:ind w:firstLine="709"/>
        <w:rPr/>
      </w:pPr>
      <w:r>
        <w:rPr/>
        <w:t>Стабилизационная функция реализуется главным образом посредством традиционных методов бюджетной, фискальной и кредитно - денежной политики.</w:t>
      </w:r>
    </w:p>
    <w:p>
      <w:pPr>
        <w:pStyle w:val="Normal"/>
        <w:ind w:firstLine="709"/>
        <w:rPr/>
      </w:pPr>
      <w:r>
        <w:rPr/>
        <w:t>Актуальна становится функция стимулирования экономического роста. К этому моменту у государства появляется возможность увеличить финансирование фундаментальной экономики и образования, что способствует ускорению НТП, уменьшить тяжесть налогового бремени, что стимулирует рост деловой активности, более активно использовать налоговую и кредитно - денежную политику как средство стимулирования технического прогресса и роста инвестиций.</w:t>
      </w:r>
    </w:p>
    <w:p>
      <w:pPr>
        <w:pStyle w:val="Normal"/>
        <w:ind w:firstLine="709"/>
        <w:rPr>
          <w:lang w:val="uk-UA"/>
        </w:rPr>
      </w:pPr>
      <w:r>
        <w:rPr>
          <w:lang w:val="uk-UA"/>
        </w:rPr>
      </w:r>
    </w:p>
    <w:p>
      <w:pPr>
        <w:pStyle w:val="Heading2"/>
        <w:ind w:hanging="0"/>
        <w:rPr>
          <w:lang w:val="uk-UA"/>
        </w:rPr>
      </w:pPr>
      <w:r>
        <w:rPr/>
        <w:t>1.2 Методы государственного регулирования экономики</w:t>
      </w:r>
    </w:p>
    <w:p>
      <w:pPr>
        <w:pStyle w:val="Normal"/>
        <w:ind w:firstLine="709"/>
        <w:rPr>
          <w:lang w:val="uk-UA"/>
        </w:rPr>
      </w:pPr>
      <w:r>
        <w:rPr>
          <w:lang w:val="uk-UA"/>
        </w:rPr>
      </w:r>
    </w:p>
    <w:p>
      <w:pPr>
        <w:pStyle w:val="Normal"/>
        <w:ind w:firstLine="709"/>
        <w:rPr/>
      </w:pPr>
      <w:r>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Normal"/>
        <w:ind w:firstLine="709"/>
        <w:rPr/>
      </w:pPr>
      <w:r>
        <w:rPr/>
        <w:t>Существует два основных экономических метода государственного регулирования:</w:t>
      </w:r>
    </w:p>
    <w:p>
      <w:pPr>
        <w:pStyle w:val="Normal"/>
        <w:ind w:firstLine="709"/>
        <w:rPr/>
      </w:pPr>
      <w:r>
        <w:rPr/>
        <w:t>1) определенная и достаточно жесткая налоговая политика, которая позволяет государству успешно решать его социальные задачи, а также перераспределять часть национального дохода в целях более сбалансированного развития производительных сил общества:</w:t>
      </w:r>
    </w:p>
    <w:p>
      <w:pPr>
        <w:pStyle w:val="Normal"/>
        <w:ind w:firstLine="709"/>
        <w:rPr/>
      </w:pPr>
      <w:r>
        <w:rPr/>
        <w:t>2) создание наиболее благоприятных условий хозяйствования в приоритетных отраслях экономики, развитие которых дает наибольшую выгоду обществу в целом.</w:t>
      </w:r>
    </w:p>
    <w:p>
      <w:pPr>
        <w:pStyle w:val="Normal"/>
        <w:ind w:firstLine="709"/>
        <w:rPr/>
      </w:pPr>
      <w:r>
        <w:rPr/>
        <w:t>Экономическая деятельность современного правового государства имеет следующие направления:</w:t>
      </w:r>
    </w:p>
    <w:p>
      <w:pPr>
        <w:pStyle w:val="Normal"/>
        <w:ind w:firstLine="709"/>
        <w:rPr/>
      </w:pPr>
      <w:r>
        <w:rPr/>
        <w:t>Государственное воздействие на экономическую жизнь в целом;</w:t>
      </w:r>
    </w:p>
    <w:p>
      <w:pPr>
        <w:pStyle w:val="Normal"/>
        <w:ind w:firstLine="709"/>
        <w:rPr/>
      </w:pPr>
      <w:r>
        <w:rPr/>
        <w:t>Непосредственное хозяйственное руководство государственным сектором экономики.</w:t>
      </w:r>
    </w:p>
    <w:p>
      <w:pPr>
        <w:pStyle w:val="Normal"/>
        <w:ind w:firstLine="709"/>
        <w:rPr/>
      </w:pPr>
      <w:r>
        <w:rPr/>
        <w:t>Первое направление выражается в формировании государством бюджета и контроле за его расходованием; в составлении программ экономического развития в масштабах страны; в финансировании программ промышленных и научных исследований; в выдаче субсидий производителям материаль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ния.</w:t>
      </w:r>
    </w:p>
    <w:p>
      <w:pPr>
        <w:pStyle w:val="Normal"/>
        <w:ind w:firstLine="709"/>
        <w:rPr/>
      </w:pPr>
      <w:r>
        <w:rPr/>
        <w:t>Во-вторых, экономическая деятельность государства выражается также в непосредственном хозяйственном руководстве на государственных предприятиях, в учреждениях, заведениях.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ки, принципиально не отличаются от общих методов государственного регулирования экономических процессов в стране.</w:t>
      </w:r>
    </w:p>
    <w:p>
      <w:pPr>
        <w:pStyle w:val="Normal"/>
        <w:ind w:firstLine="709"/>
        <w:rPr/>
      </w:pPr>
      <w:r>
        <w:rPr/>
        <w:t>В современном мире эффективно осуществляется экономическое сотрудничество тех государств которые территориально связаны друг с другом. В качестве примера можно привести Европейское сообщество, целью которого является достижение всестороннего сотрудничества в экономической, политической и военной областях.</w:t>
      </w:r>
    </w:p>
    <w:p>
      <w:pPr>
        <w:pStyle w:val="Normal"/>
        <w:ind w:firstLine="709"/>
        <w:rPr/>
      </w:pPr>
      <w:r>
        <w:rPr/>
        <w:t>Во всех странах действенными, хотя и весьма традиционными инструментами государственного регулирования экономической и других сфер жизни являются налоги, пошлины, стандарты, госзаказы, всевозможные тарифы, которые в обязательном порядке трансформируются в те или иные нормативно-правовые акты, в различные правовые нормы.</w:t>
      </w:r>
    </w:p>
    <w:p>
      <w:pPr>
        <w:pStyle w:val="Normal"/>
        <w:ind w:firstLine="709"/>
        <w:rPr/>
      </w:pPr>
      <w:r>
        <w:rPr/>
        <w:t>Теоретические модели государственного регулирования экономики подразделяются на два вида в зависимости от основного субъекта, определяющего политику регулирования.</w:t>
      </w:r>
    </w:p>
    <w:p>
      <w:pPr>
        <w:pStyle w:val="Normal"/>
        <w:ind w:firstLine="709"/>
        <w:rPr/>
      </w:pPr>
      <w:r>
        <w:rPr/>
        <w:t>Первая группа моделей исходит из того, что регулирующий орган (парламент, правительство) играет центральную роль в процессе определения политики регулирования. Тем самым основные особенности регулирующего органа, в данном случае - это узкопрофессиональный подход, специализированность, предпринимательский образ действий.</w:t>
      </w:r>
    </w:p>
    <w:p>
      <w:pPr>
        <w:pStyle w:val="Normal"/>
        <w:ind w:firstLine="709"/>
        <w:rPr/>
      </w:pPr>
      <w:r>
        <w:rPr/>
        <w:t>Вторая группа моделей исходит из того, что регулирующий орган находится под решающим воздействием или господством окружающей среды. Согласно этой модели определяющими факторами политики регулирования экономики являются группы интересов, парламентские комитеты, различные экономические группы и комиссии, формирующие окружающую среду. Обе эти модели взаимосвязаны друг с другом и взаимно дополняют друг друга.</w:t>
      </w:r>
    </w:p>
    <w:p>
      <w:pPr>
        <w:pStyle w:val="Normal"/>
        <w:ind w:firstLine="709"/>
        <w:rPr/>
      </w:pPr>
      <w:r>
        <w:rPr/>
        <w:t>Государственное регулирование рыночной экономики возможно:</w:t>
      </w:r>
    </w:p>
    <w:p>
      <w:pPr>
        <w:pStyle w:val="Normal"/>
        <w:ind w:firstLine="709"/>
        <w:rPr/>
      </w:pPr>
      <w:r>
        <w:rPr/>
        <w:t>административными методами, когда управляющий орган по каждой проблеме принимает конкретное решение. К административным методам относятся: предоставление индивидуальных налоговых, монетарных и таможенных льгот; проведение конкурсов на поставку товаров для государственных нужд и приватизационных конкурсов; процедуры банкротства; зачет дебиторской задолженности предприятий в погашении их просроченных долговых обязательств; лицензировании и квотировании предприятий и видов хозяйственной деятельности и операций;</w:t>
      </w:r>
    </w:p>
    <w:p>
      <w:pPr>
        <w:pStyle w:val="Normal"/>
        <w:ind w:firstLine="709"/>
        <w:rPr/>
      </w:pPr>
      <w:r>
        <w:rPr/>
        <w:t>нормативными методами, когда у предприятий сохраняется свобода действий, а государство может изменять макропропорции, варьируя общие нормативы - ставки налогов и рефинансирования, нормы обязательных резервов банков, нормативы распределения доходов по уровням бюджетной системы, нормативы зарплаты в бюджетных организациях, социальные нормативы, определяющие размеры, структуру индексации социальных доходов.</w:t>
      </w:r>
    </w:p>
    <w:p>
      <w:pPr>
        <w:pStyle w:val="Normal"/>
        <w:ind w:firstLine="709"/>
        <w:rPr>
          <w:lang w:val="en-US"/>
        </w:rPr>
      </w:pPr>
      <w:r>
        <w:rPr/>
        <w:t>Нормативные методы порождают меньшую, чем административные, коррупцию и волюнтаризм, но способны парализовать экономическую жизнь. Например, завышенная доходность государственных краткосрочных облигаций (ГКО) сделала инвестиции в реальный сектор неконкурентоспособными по сравнению со спекулятивными вложениями средств в государственные ценные бумаги и привела к оттоку капитала из этого сектора. [</w:t>
      </w:r>
      <w:r>
        <w:rPr>
          <w:lang w:val="en-US"/>
        </w:rPr>
        <w:t>4]</w:t>
      </w:r>
    </w:p>
    <w:p>
      <w:pPr>
        <w:pStyle w:val="Normal"/>
        <w:ind w:firstLine="709"/>
        <w:rPr/>
      </w:pPr>
      <w:r>
        <w:rPr/>
        <w:t>Государственное регулирование экономики и в теории и на практике рассматривается в неразрывной связи с социальными, а точнее, социально-экономическим регулированием. Все это применяется в целях обеспечения безопасности граждан, их здоровья, трудовой занятости и решения других социальных задач.</w:t>
      </w:r>
    </w:p>
    <w:p>
      <w:pPr>
        <w:pStyle w:val="Normal"/>
        <w:ind w:firstLine="709"/>
        <w:rPr/>
      </w:pPr>
      <w:r>
        <w:rPr/>
        <w:t>Государственно-правовое регулирование в сфере экономики конечно же имеет свои пределы. Они обусловлены как объективными, так и субъективными факторами.</w:t>
      </w:r>
    </w:p>
    <w:p>
      <w:pPr>
        <w:pStyle w:val="Normal"/>
        <w:ind w:firstLine="709"/>
        <w:rPr/>
      </w:pPr>
      <w:r>
        <w:rPr/>
        <w:t>В числе объективных факторов, оказывающих решающее влияние на определение пределов государственного вмешательства в экономику, в первую очередь необходимо выделить экономические, социальные, политические и иные условия, при которых осуществляется процесс регулирования экономики; характер доминирующих в обществе экономических отношений (жестко централизованные, плановые, рыночные, смешанные); уровень развития общества, государства, права и экономики; объективно существующие технико-юридические возможности и пределы; существующие в обществе традиции, обычаи, обыкновения.</w:t>
      </w:r>
    </w:p>
    <w:p>
      <w:pPr>
        <w:pStyle w:val="Normal"/>
        <w:ind w:firstLine="709"/>
        <w:rPr/>
      </w:pPr>
      <w:r>
        <w:rPr/>
        <w:t>Среди субъективных факторов следует выделить прежде всего общественные, групповые, государственные, индивидуальные и иные интересы.</w:t>
      </w:r>
    </w:p>
    <w:p>
      <w:pPr>
        <w:pStyle w:val="Normal"/>
        <w:ind w:firstLine="709"/>
        <w:rPr/>
      </w:pPr>
      <w:r>
        <w:rPr/>
        <w:t>Один из важнейших инструментов регулирования рыночной экономики - государственные закупки продукции, работ и услуг. Доля госзакупок в конечном спросе весьма велика (в развитых странах - 20-30% ВВП, а в продукции ВПК - свыше 50%). Закупки делаются преимущественно в рамках целевых программ, для выполнения которых образуются специальные государственные компании, которые размещают заказы среди государственных и частных корпораций и координируют их работу. [5]</w:t>
      </w:r>
    </w:p>
    <w:p>
      <w:pPr>
        <w:pStyle w:val="Normal"/>
        <w:ind w:firstLine="709"/>
        <w:rPr/>
      </w:pPr>
      <w:r>
        <w:rPr/>
        <w:t>В настоящее время принципиально по-новому ставиться вопрос об усилении государственного воздействия на экономику. Проблема в том, в каком направлении произойдет это усиление. Возможны два пути. Первый - это усиление административных функций, т.е. решение экономических проблем посредством приказа. Второй - усиление экономических форм воздействия посредством кредитной и налоговой системы, определение правовых норм ведения конкуренции, лицензирования определенных видов деятельности.</w:t>
      </w:r>
      <w:r>
        <w:br w:type="page"/>
      </w:r>
    </w:p>
    <w:p>
      <w:pPr>
        <w:pStyle w:val="Heading2"/>
        <w:ind w:hanging="0"/>
        <w:rPr>
          <w:lang w:val="uk-UA"/>
        </w:rPr>
      </w:pPr>
      <w:r>
        <w:rPr/>
        <w:t>2. Государственное регулирование агробизнеса</w:t>
      </w:r>
    </w:p>
    <w:p>
      <w:pPr>
        <w:pStyle w:val="Normal"/>
        <w:ind w:firstLine="709"/>
        <w:rPr>
          <w:lang w:val="uk-UA"/>
        </w:rPr>
      </w:pPr>
      <w:r>
        <w:rPr>
          <w:lang w:val="uk-UA"/>
        </w:rPr>
      </w:r>
    </w:p>
    <w:p>
      <w:pPr>
        <w:pStyle w:val="Heading2"/>
        <w:ind w:hanging="0"/>
        <w:rPr/>
      </w:pPr>
      <w:r>
        <w:rPr/>
        <w:t>2.1 Сельское хозяйство Республики Казахстан: особенности, тенденции и перспективы развития</w:t>
      </w:r>
    </w:p>
    <w:p>
      <w:pPr>
        <w:pStyle w:val="Normal"/>
        <w:ind w:firstLine="709"/>
        <w:rPr>
          <w:lang w:val="uk-UA"/>
        </w:rPr>
      </w:pPr>
      <w:r>
        <w:rPr>
          <w:lang w:val="uk-UA"/>
        </w:rPr>
      </w:r>
    </w:p>
    <w:p>
      <w:pPr>
        <w:pStyle w:val="Normal"/>
        <w:ind w:firstLine="709"/>
        <w:rPr>
          <w:lang w:val="kk-KZ"/>
        </w:rPr>
      </w:pPr>
      <w:r>
        <w:rPr/>
        <w:t xml:space="preserve">Пройденный период рыночной трансформации стал большим испытанием для Республики Казахстан. Аграрная реформа, проводимая в Казахстане с начала 90-х годов, явилась составной частью глобальных социально-экономических преобразований в стране. В ходе ее предполагалось создать частный конкурентоспособный аграрный сектор, сделать работающих в нем коллективными или единоличными собственниками земли и других сельскохозяйственных средств производства, заинтересовать в результатах своего труда, повысить эффективность работы всей отрасли. </w:t>
      </w:r>
      <w:r>
        <w:rPr>
          <w:lang w:val="kk-KZ"/>
        </w:rPr>
        <w:t>Для приоритетного развития сельского хозяйства принципиальное значение имеют повышение его доли в использовании национального дохода; структурные преобразования в производстве и реализации продукции; изменения в натурально-стоимостных пропорциях обмена с другими отраслями для устранения диспаритетности цен; социальное обновление села.</w:t>
      </w:r>
    </w:p>
    <w:p>
      <w:pPr>
        <w:pStyle w:val="Normal"/>
        <w:ind w:firstLine="709"/>
        <w:rPr/>
      </w:pPr>
      <w:r>
        <w:rPr>
          <w:lang w:val="kk-KZ"/>
        </w:rPr>
        <w:t xml:space="preserve">Аграрный сектор экономики республики, как известно, обладает огромным потенциалом. К примеру, общая площадь сельскохозяйственных угодий составляет 223 млн. га, в том числе пашни - 21 млн. га, что в расчете на одного жителя страны приравнивается к 1,5 га; 84% земельных угодий пригодны для занятия животноводством. В то же время значителен и трудовой потенциал села, где проживает 43% населения страны. </w:t>
      </w:r>
      <w:r>
        <w:rPr/>
        <w:t>Однако, согласно оценке Всемирного банка, на сегодняшний день производительность труда в отечественном сельскохозяйственном производстве в 5 раз ниже, чем, например, в Восточной Европе. Подобная ситуация связана с наличием ряда факторов, негативно влияющих на эффективность сельскохозяйственного производства. Некоторыми из таких факторов являются: низкие продуктивные свойства почвы, нуждающейся в постоянном улучшении; развивающийся процесс опустынивания, охвативший до 66% территории страны; утрата пахотными землями одной трети гумуса; ухудшение качественного состояния земель в результате использования минеральных удобрений; засоренность полей осотом и полынью, что снижает качество собираемого зерна, по своим качествам приближающегося к фуражному зерну.</w:t>
      </w:r>
    </w:p>
    <w:p>
      <w:pPr>
        <w:pStyle w:val="Normal"/>
        <w:ind w:firstLine="709"/>
        <w:rPr/>
      </w:pPr>
      <w:r>
        <w:rPr/>
        <w:t>В ходе экономических реформ большинство колхозов и совхозов подверглись разгосударствлению и приватизации. Члены колхозов и совхозов, получившие земельные и имущественные паи, под давлением бывших руководителей объединили свои земли и материальные активы, образовав производственные кооперативы и акционерные общества. Поэтому на первом этапе приватизации в системе ведения хозяйственной деятельности ферм серьезных изменений не произошло. Правда, вновь организованные хозяйства оказались лишены государственных дотаций и директивных кредитов. Заготовительные, перерабатывающие и другие предприятия системы агропромышленного комплекса были отданы во владение отдельным коллективам и частным лицам, а объекты социальной сферы - переданы на баланс местных органов управления. Из-за отсутствия средств многие из них были закрыты, в результате чего социальная инфраструктура оказалась в глубоком кризисе.</w:t>
      </w:r>
    </w:p>
    <w:p>
      <w:pPr>
        <w:pStyle w:val="Normal"/>
        <w:ind w:firstLine="709"/>
        <w:rPr/>
      </w:pPr>
      <w:r>
        <w:rPr/>
        <w:t>К середине 90-х годов стало ясно, что аграрная реформа не привела к ожидаемым кардинальным изменениям дел на селе. Процесс реформирования организационных структур сельского хозяйства не имел, на наш взгляд, под собой достаточно обоснованной научной основы, поскольку не были учтены особенности ведения сельского хозяйства в различных природных поясах, не создана соответствующая сельской местности финансовая система, а также системы обеспечения маркетинговой информацией, снабжения материально-техническими ресурсами и закупки сельскохозяйственной продукции. Все эти факторы привели к углублению кризиса в сельском хозяйстве страны. К примеру, в период с 1991 по 1998 годы производство сельскохозяйственной продукции снизилось примерно на 55%, а производство зерновых культур - с 30 до 12 млн. тонн. Общий вклад сельского хозяйства страны в валовой внутренний продукт республики упал практически вдвое: с 16,4% в 1993 г. до 8,8% в 1998г. Причем существенно сократилась площадь используемых сельскохозяйственных угодий - с 195 млн. га в 1991 г. до 86,4 млн. га в 2000 г.</w:t>
      </w:r>
    </w:p>
    <w:p>
      <w:pPr>
        <w:pStyle w:val="Normal"/>
        <w:ind w:firstLine="709"/>
        <w:rPr/>
      </w:pPr>
      <w:r>
        <w:rPr/>
        <w:t>Начиная с 1999 г. в сельском хозяйстве республики стала прослеживаться тенденция роста производства валовой продукции. Так, в 1999г. прирост сельскохозяйственной продукции составил 28,9%, в 2000 г. - 8,2%, в 2001г. - 16,9%, в 2002г. - 6,6%. В производстве сельскохозяйственной продукции основную долю стали занимать предприятия и частные хозяйства крестьян. К этому времени в стране уже существовало 58400 семейных ферм, производивших, правда, лишь небольшую часть сельскохозяйственной прибыли. Необходимо отметить, что динамика производства и продуктивности сельского хозяйства в Республике Казахстан является одним из примеров общемировых тенденций и закономерностей развития аграрной сферы. Вместе с тем, в развитии мирового сельскохозяйственного производства прослеживается тенденция резкого возрастания. Этот рост обычно связывают с увеличением механизации производства агрокультур, улучшением научно-технического и технологического обеспечения, развитием инфраструктуры, благоприятным инвестиционным климатом, созданием условий для усиления конкуренции на внутреннем и внешнем рынках. Благодаря таким факторам значительного экономического эффекта добились, например, такие страны как Перу (при производстве кукурузы), Чили и Пакистан (при производстве пшеницы), Бразилия (при производстве хлопка), Малайзия (при производстве каучука). Для многих стран мира важнейшим приоритетом является достижение продовольственной самообеспеченности, что определяет их инвестиционную стратегию. Одним из основных направлений инвестиционной политики становится повышение образовательного уровня товаропроизводителей. К примеру, согласно исследованиям Всемирного банка, увеличение уровня образования рабочей силы на один год приводит к ежегодному росту валового национального дохода на 9% [6].</w:t>
      </w:r>
    </w:p>
    <w:p>
      <w:pPr>
        <w:pStyle w:val="Normal"/>
        <w:ind w:firstLine="709"/>
        <w:rPr>
          <w:lang w:val="en-US"/>
        </w:rPr>
      </w:pPr>
      <w:r>
        <w:rPr/>
        <w:t>В то же время высокий уровень сельскохозяйственного производства в экономически развитых странах мира является результатом длительного и упорного труда. Так, сельскохозяйственным производителям США для увеличения надоев молока до уровня 3200 кг потребовалось около 20 лет, до уровня 5400 кг - 10 лет. В течение 60-90-х годов прошлого столетия мировое производство зерна увеличилось почти втрое, производство молока - вдвое, сухого молока - втрое, урожайность зерновых культур - вдвое. С 1965 по 1975 г. г. мировое производство говядины возросло на 47%, баранины и свинины - на 80%, мяса птицы - в 5 раз. За это же время мировое производство хлопка практически удвоилось без расширения при этом посевных площадей. Следует отметить, что за последние десятилетия удвоение объемов аграрной продукции в странах ЕС произошло при уменьшении сельскохозяйственных угодий более чем на 10%. Кроме того, рост производства сельскохозяйственной продукции связан с повышением уровня интенсификации производства. Например, с 1950 по 1991 г. г. рост урожайности озимой пшеницы в ФРГ в 2,8 раза; ржи - в 2,3 раза; ячменя - в 2,2 раза происходил за счет увеличения технической вооруженности сельского хозяйства. За этот же период количество тракторов возросло в 11 раз, комбайнов - в 100 раз. [</w:t>
      </w:r>
      <w:r>
        <w:rPr>
          <w:lang w:val="en-US"/>
        </w:rPr>
        <w:t>7]</w:t>
      </w:r>
    </w:p>
    <w:p>
      <w:pPr>
        <w:pStyle w:val="Normal"/>
        <w:ind w:firstLine="709"/>
        <w:rPr>
          <w:lang w:val="uk-UA"/>
        </w:rPr>
      </w:pPr>
      <w:r>
        <w:rPr>
          <w:lang w:val="uk-UA"/>
        </w:rPr>
      </w:r>
    </w:p>
    <w:p>
      <w:pPr>
        <w:pStyle w:val="Heading2"/>
        <w:ind w:hanging="0"/>
        <w:rPr>
          <w:lang w:val="uk-UA"/>
        </w:rPr>
      </w:pPr>
      <w:r>
        <w:rPr/>
        <w:t>2.2 Опыт зарубежных стран в государственном регулировании агробизнеса</w:t>
      </w:r>
    </w:p>
    <w:p>
      <w:pPr>
        <w:pStyle w:val="Normal"/>
        <w:ind w:firstLine="709"/>
        <w:rPr>
          <w:lang w:val="uk-UA"/>
        </w:rPr>
      </w:pPr>
      <w:r>
        <w:rPr>
          <w:lang w:val="uk-UA"/>
        </w:rPr>
      </w:r>
    </w:p>
    <w:p>
      <w:pPr>
        <w:pStyle w:val="Normal"/>
        <w:ind w:firstLine="709"/>
        <w:rPr>
          <w:lang w:val="kk-KZ"/>
        </w:rPr>
      </w:pPr>
      <w:r>
        <w:rPr/>
        <w:t xml:space="preserve">Для любой страны с развитой рыночной системой характерно активное участие государства в воспроизводственном процессе всего продовольственного комплекса. </w:t>
      </w:r>
      <w:r>
        <w:rPr>
          <w:lang w:val="kk-KZ"/>
        </w:rPr>
        <w:t>В системе государственного регулирования экономики ведущую роль играет поддержание соответствующего уровня цен и ценового равновесия, заключающееся в установлении верхних и нижних пределов цен и индикативной (условной) цены. [</w:t>
      </w:r>
      <w:r>
        <w:rPr/>
        <w:t xml:space="preserve">8] </w:t>
      </w:r>
      <w:r>
        <w:rPr>
          <w:lang w:val="kk-KZ"/>
        </w:rPr>
        <w:t>При этом инструментом регулирования служат скупка или продажа нескоропортящейся продукции. Подобная система была впервые широко применена в середине 30-х годов в США. [</w:t>
      </w:r>
      <w:r>
        <w:rPr/>
        <w:t xml:space="preserve">3] </w:t>
      </w:r>
      <w:r>
        <w:rPr>
          <w:lang w:val="kk-KZ"/>
        </w:rPr>
        <w:t>После второй мировой войны такие системы стали стандартным методом поддержания цен. Правда, здесь необходимо планирование объемов производства с переходом государства на контрактную систему договоров с фермерами. Обычно используются два типа такой системы: подписание контрактов по ограничению посевов данной культуры и выводу земли из оборота с соответствующей компенсацией; введение прямого квотирования объемов производства. Первый тип планирования начал использоваться после второй мировой войны в США, позднее - в Западной Европе, затем в Японии. Второй тип планирования практически повсеместно распространен в молочном животноводстве и частично - в птицеводстве.</w:t>
      </w:r>
    </w:p>
    <w:p>
      <w:pPr>
        <w:pStyle w:val="Normal"/>
        <w:ind w:firstLine="709"/>
        <w:rPr>
          <w:lang w:val="kk-KZ"/>
        </w:rPr>
      </w:pPr>
      <w:r>
        <w:rPr>
          <w:lang w:val="kk-KZ"/>
        </w:rPr>
        <w:t>Существенным элементом государственного регулирования сельскохозяйственного производства является изменение его производственной структуры. Общепринятой является система, в соответствии с которой фермер пользуется государственной поддержкой в виде льгот при выполнении им плана властей по сокращению посевов или поддержанию структуры производства. Тем самым государство получает возможность регулировать посевные площади. В условиях увеличения производства сельского хозяйства широко практикуются целевые государственные субсидии на строительство, покупку техники, переоборудование животноводческих помещений и т.д. По мере насыщения рынка и перепроизводства сельскохозяйственной продукции государственные выплаты направляются не на стимулирование производства, а на поддержание уровня доходов фермера. Вместе с тем, накоплен положительный опыт функционирования полугосударственых объединений, сочетающих конечный государственный контроль и возможность оперативного ведения дел на коммерческой основе. К примеру, в США в мясной промышленности, находящейся главным образом в руках крупных корпораций, создан государственный ветеринарный контроль. При реализации продукции на местном рынке ее качество проверяет ветеринарный инспектор, являющийся служащим ветеринарного управления. При ориентации бойни на внешний рынок качество мясной продукции проверяется специалистом федерального министерства сельского хозяйства. В любом случае соблюдается главный принцип контроля - независимость ветеринарного инспектора от данной компании. Подобная система функционирует и в других отраслях пищевой промышленности.</w:t>
      </w:r>
    </w:p>
    <w:p>
      <w:pPr>
        <w:pStyle w:val="Normal"/>
        <w:ind w:firstLine="709"/>
        <w:rPr>
          <w:lang w:val="kk-KZ"/>
        </w:rPr>
      </w:pPr>
      <w:r>
        <w:rPr>
          <w:lang w:val="kk-KZ"/>
        </w:rPr>
        <w:t>Недостаток свободных финансовых средств, высокая капиталоемкость, относительно низкая фондоотдача, несовпадение по срокам периода затрат и получения доходов требуют специфических форм помощи сельскому хозяйству со стороны банковской системы. Для поддержания уровня финансовых средств предприятий создаются сельскохозяйственные кооперативные банки. На базе некоторых кооперативов выросли огромные банки, к примеру, Раба-банк в Голландии, занимающий второе место в мире по обороту капитала. Широкое развитие сельская кредитная кооперация получила в США. Государственные бюджетные средства предоставляются не только кооперативным, но и специализированным сельскохозяйственным банкам по различным направлениям: снижение ссудного процента; выдача льготного кредита на укрупнение или перепланировку хозяйства; изменение структуры и типа производства. Существуют также льготные кредитные ссуды для начинающих фермеров, молодежи, целевые ссуды на обустройство, в том числе жилищное. Активное участие государства в регулировании сельскохозяйственного производства обусловлено размерами предприятий, в большинстве своем не способных создавать собственную инфраструктуру. Поэтому формированием инфраструктуры (дорожно-транспортная сеть, электрификация, телефонизация) занимаются в основном государство и частично специализированные кооперативы. На Западе осушение земель, их химическая мелиорация, обработка земель почвосберегающего характера осуществляются также за счет государственных средств.</w:t>
      </w:r>
    </w:p>
    <w:p>
      <w:pPr>
        <w:pStyle w:val="Normal"/>
        <w:ind w:firstLine="709"/>
        <w:rPr>
          <w:lang w:val="kk-KZ"/>
        </w:rPr>
      </w:pPr>
      <w:r>
        <w:rPr>
          <w:lang w:val="kk-KZ"/>
        </w:rPr>
        <w:t>В Казахстане в начале экономических реформ превалировало ошибочное мнение о достаточности саморегуляции рынка и ненужности государственной поддержки аграрному сектору. По мнению реформаторов, наличие предпринимательских структур должно было способствовать созданию высококонкурентной среды в сельском хозяйстве. Отказ государства от финансовой и кредитной поддержки сельского товаропроизводителя привел к разгулу стихийных рыночных сил. Впрочем, определенные меры по защите малого предпринимательства на селе в республике осуществлялись. К примеру, в 1998 г. было принято Постановление Правительства "О некоторых мерах по закупке зерна и поддержке сельских товаропроизводителей", согласно которому государством было выделено 100 млн. долл. на приобретение зерна у сельских жителей. Но подобных мер было явно недостаточно. Ситуация усугублялась еще и тем, что выделяемые из государственного бюджета средства не всегда доходили до сельских тружеников. Так, в 1995 г. из 321 млн. тг, предусмотренных бюджетом на развитие крестьянских хозяйств, до фермеров дошли только 18%; в 1996 г. из выделенных из государственного бюджета 400 млн. тг, до крестьян дошло только 19,4%. В 1997г. из Государственного фонда финансовой поддержки фермеры получили 133 млн. тг или по 2,5 тыс. тг на одно крестьянское хозяйство. Естественно, подобная малость не могла благоприятно отразиться на развитии фермерства в республике. В то же время кредиты оставались практически недоступными для сельскохозяйственных товаропроизводителей, поскольку 13% -ная ставка, ограниченность и короткие сроки возврата не способствовали возникновению заинтересованности крестьян в получении ссуды. В 2001-2005г. г. удельный вес инвестиций в основной капитал сельского хозяйства в общей отраслевой структуре в целом по республике колебался в пределах 1,7-2,0%.</w:t>
      </w:r>
    </w:p>
    <w:p>
      <w:pPr>
        <w:pStyle w:val="Normal"/>
        <w:ind w:firstLine="709"/>
        <w:rPr/>
      </w:pPr>
      <w:r>
        <w:rPr>
          <w:lang w:val="kk-KZ"/>
        </w:rPr>
        <w:t xml:space="preserve">Таким образом, </w:t>
      </w:r>
      <w:r>
        <w:rPr/>
        <w:t>опыт зарубежных стран убедительно доказывает, что государственная политика в отношении малого предпринимательства вообще, и предпринимательства в аграрном секторе экономики в частности, является важным самостоятельным системным направлением. При этом действенность государственных мер в отношении развития и поддержки предпринимательства напрямую связана со стабильностью экономической политики государства, развитием рыночной инфраструктуры, идеологическим фоном стимулирования предпринимательской инициативы, эффективной системой мер по правовому, финансовому, материально-техническому и информационному обеспечению устойчивого развития малого предпринимательства. Как показал опыт прошлых лет, становление и развитие малого аграрного предпринимательства все еще нуждается в поддержке со стороны государства.</w:t>
      </w:r>
    </w:p>
    <w:p>
      <w:pPr>
        <w:pStyle w:val="Normal"/>
        <w:ind w:firstLine="709"/>
        <w:rPr>
          <w:lang w:val="uk-UA"/>
        </w:rPr>
      </w:pPr>
      <w:r>
        <w:rPr>
          <w:lang w:val="uk-UA"/>
        </w:rPr>
      </w:r>
    </w:p>
    <w:p>
      <w:pPr>
        <w:pStyle w:val="Heading2"/>
        <w:ind w:hanging="0"/>
        <w:rPr/>
      </w:pPr>
      <w:r>
        <w:rPr/>
        <w:t>2.3 Основные пути совершенствования и стимулирования развития аграрного предпринимательства в условиях усиления конкурентной борьбы</w:t>
      </w:r>
    </w:p>
    <w:p>
      <w:pPr>
        <w:pStyle w:val="Normal"/>
        <w:ind w:firstLine="709"/>
        <w:rPr>
          <w:lang w:val="uk-UA"/>
        </w:rPr>
      </w:pPr>
      <w:r>
        <w:rPr>
          <w:lang w:val="uk-UA"/>
        </w:rPr>
      </w:r>
    </w:p>
    <w:p>
      <w:pPr>
        <w:pStyle w:val="Normal"/>
        <w:ind w:firstLine="709"/>
        <w:rPr>
          <w:lang w:val="kk-KZ"/>
        </w:rPr>
      </w:pPr>
      <w:r>
        <w:rPr/>
        <w:t xml:space="preserve">Экономические преобразования в обществе, начатые в начале 90-х годов, повлекли за собой появление различных форм хозяйствования, в том числе и в сельском хозяйстве. Республика Казахстан как исторически аграрная страна остро нуждалась в эффективно функционирующем классе фермеров-производителей. Необходимость формирования крестьянских хозяйств в качестве самостоятельного сектора экономики обусловливалась различными причинами экономического, социального и политического характера от низкого уровня доходности общественного производства, уравнительного распределения оплаты труда работников до двойственного характера сельскохозяйственного труда, неэффективного использования трудовых ресурсов. </w:t>
      </w:r>
      <w:r>
        <w:rPr>
          <w:lang w:val="kk-KZ"/>
        </w:rPr>
        <w:t>Согласно опыту экономически развитых стран, крестьянское хозяйство является не просто одной из форм организации аграрного производства, но и деятельностью, где формируется особое мировоззрение людей и образ жизни. Фермерское хозяйство, основанное на личном экономическом интересе, становится действенной формой целенаправленной ориентации молодежи, укрепления семейных отношений.</w:t>
      </w:r>
    </w:p>
    <w:p>
      <w:pPr>
        <w:pStyle w:val="Normal"/>
        <w:ind w:firstLine="709"/>
        <w:rPr>
          <w:lang w:val="kk-KZ"/>
        </w:rPr>
      </w:pPr>
      <w:r>
        <w:rPr>
          <w:lang w:val="kk-KZ"/>
        </w:rPr>
        <w:t>Основой формирования крестьянских хозяйств в республике стали личные подсобные хозяйства населения, реорганизованные в отдельные хозяйства колхозы и совхозы, организованные на собственные или заемные средства хозяйства граждан. Главным препятствием при организации крестьянских хозяйств первыми фермерами явилось наличие и размеры стартового накопления денежных средств; не последнюю роль играли размеры и территориальная расположенность хозяйств. В то же время, как отмечали специалисты, одной из фундаментальных трудностей первых лет аграрной реформы стали глубокие трансформации в сознании работников, сложившиеся в результате безраздельного господства в сельском хозяйстве колхозно-совхозного строя. Модель развития фермерских хозяйств должна состоять в переходе от натурального хозяйства к товарному производству на уровне самофинансирования. Конечным уровнем развития должно быть стремление фермеров получить готовый к потреблению товарный продукт.д.альнейшее же развитие крестьянского хозяйства связано с созданием кооперативных и других формирований.</w:t>
      </w:r>
    </w:p>
    <w:p>
      <w:pPr>
        <w:pStyle w:val="Normal"/>
        <w:ind w:firstLine="709"/>
        <w:rPr>
          <w:lang w:val="kk-KZ"/>
        </w:rPr>
      </w:pPr>
      <w:r>
        <w:rPr>
          <w:lang w:val="kk-KZ"/>
        </w:rPr>
        <w:t>Основные причины кооперирования крестьянских хозяйств связаны, прежде всего, с недостатком технических средств производства и других материально-технических ресурсов, небольшим размером хозяйства, нехваткой денежных средств, ограниченностью трудовых ресурсов, недостатком знаний и опыта работы, необходимостью объединения усилий для переработки, хранения и реализации продукции. Это предопределяет формирование преимущественно производственных и снабженческо-сбытовых видов кооперации крестьянских хозяйств. Кроме того, для обеспечения устойчивости работы хозяйств на основе объединения труда, земли и средств производства могут создаваться ассоциации крестьянских хозяйств. Нормальное функционирование ассоциации крестьянских хозяйств во многом зависит от хорошо продуманной и реализованной системы ассоциированных фондов. В ассоциации целесообразно создавать такие фонды как фонд развития производства, фонд социального развития, страховой (резервный) фонд, фонд организации совместной деятельности крестьянских хозяйств и управления, кредитный фонд ассоциации. Можно предположить, что в перспективе будут стабильно развиваться семейные крестьянские хозяйства, ассоциации и кооперативы крестьянских хозяйств.</w:t>
      </w:r>
    </w:p>
    <w:p>
      <w:pPr>
        <w:pStyle w:val="Normal"/>
        <w:ind w:firstLine="709"/>
        <w:rPr/>
      </w:pPr>
      <w:r>
        <w:rPr>
          <w:lang w:val="kk-KZ"/>
        </w:rPr>
        <w:t xml:space="preserve">Характеристика различных сторон формирования хозяйственной деятельности фермерских хозяйств сделала необходимым использование различных типизационных признаков. При этом необходимо отметить, что в </w:t>
      </w:r>
      <w:r>
        <w:rPr/>
        <w:t>рыночной экономике существуют в основном две организационные формы хозяйств - индивидуальные семейные фермы и кооперативные фермы, классифицирующиеся как партнерства или семейные корпорации с ограниченным числом акционеров. В то же время в экономически развитых странах в последние годы наблюдается процесс концентрации производства и вытеснения из сельского хозяйства малых ферм в отраслях, использующих машинные технологии. В самостоятельные отрасли превращаются практически все сферы фермерской деятельности, помимо производства первичной сельскохозяйственной продукции. Специализированные фирмы занимаются производством и поставкой материально-технических средств, племенной работой, ветеринарным обслуживанием, финансовыми операциями, услугами в области управления, сбытом готовой продукции и т.д. При этом сохраняется высокая степень самоуправляемости фермерских хозяйств на качественно новой основе характера труда.</w:t>
      </w:r>
    </w:p>
    <w:p>
      <w:pPr>
        <w:pStyle w:val="Normal"/>
        <w:ind w:firstLine="709"/>
        <w:rPr>
          <w:lang w:val="kk-KZ"/>
        </w:rPr>
      </w:pPr>
      <w:r>
        <w:rPr/>
        <w:t xml:space="preserve">Очевидно, что использование зарубежного фермерского опыта предполагает не слепое копирование, а проведение анализа составляющих его факторов, учет особенностей и важнейших тенденций развития национальной экономики. </w:t>
      </w:r>
      <w:r>
        <w:rPr>
          <w:lang w:val="kk-KZ"/>
        </w:rPr>
        <w:t>В настоящее время как никогда возрастает значение гибкого сочетания рыночного механизма и государственного регулирования. Опыт последних лет подтвердил ошибочность утверждений о том, что рынок как саморегулирующаяся система сводит к минимуму государственное вмешательство в развитие любого предприятия, особенно аграрного. Большинство развитых стран проводят аграрную политику, опираясь на сельскохозяйственные законы, при формировании соответствующей инфраструктуры отрасли особое внимание уделяя вопросам селекции, гибридизации, строительству комбикормовых и мясоперерабатывающих предприятий, дорог и хранилищ, научно-прикладных центров.</w:t>
      </w:r>
    </w:p>
    <w:p>
      <w:pPr>
        <w:pStyle w:val="Normal"/>
        <w:ind w:firstLine="709"/>
        <w:rPr/>
      </w:pPr>
      <w:r>
        <w:rPr>
          <w:lang w:val="kk-KZ"/>
        </w:rPr>
        <w:t xml:space="preserve">Как известно, предпринимательство в аграрной сфере является наименее выгодным видом бизнеса. Накопленный на сегодняшний день опыт аграрного предпринимательства позволяет разработать новые пути реформирования, позволяющие перейти к предпринимательской экономике. Именно поэтому в работе были рассмотрены </w:t>
      </w:r>
      <w:r>
        <w:rPr/>
        <w:t>используемые в отечественной экономической литературе трактовки предпринимательства, принципиально различные подходы к пониманию предпринимательской функции. Это позволило нам утверждать, что предпринимательство представляет собой осуществление организационной инновации с целью извлечения прибыли. После новой экономической политики 20-х годов прошлого столетия новый толчок к развитию предпринимательство получило только в 80-х годах советского периода. В начале 90-х годов важнейшими функциями малого предпринимательства стали социальное демпфирование, обеспечение выживания людей в условиях острого кризиса через самозанятость, предоставление возможности получения дополнительных средств к существованию. Малый бизнес преобладал в торговле, общественном питании, тяжелой промышленности, коммерческой деятельности по обеспечению функционирования рынка и в строительстве. Доля субъектов малого предпринимательства в ВВП не превышала 8%, а в сельском хозяйстве - 6%. В течение ряда лет одними из важных проблем для предпринимателей являлись несовершенства в системе налогообложения, кредитования, государственного управления.</w:t>
      </w:r>
    </w:p>
    <w:p>
      <w:pPr>
        <w:pStyle w:val="Normal"/>
        <w:ind w:firstLine="709"/>
        <w:rPr/>
      </w:pPr>
      <w:r>
        <w:rPr/>
        <w:t>К концу 90-х годов из общего числа зарегистрированных субъектов малого предпринимательства реально функционировало лишь более половины, где было занято более 10% экономически активного населения страны. В сельском хозяйстве малое предпринимательство играло более заметную роль (15,7-16,4%). Однако, несмотря на рост количества субъектов малого предпринимательства и численности работающих в них, доля малого бизнеса в объеме производства, налоговых и платежных поступлениях в бюджет оставалась крайне низкой. Сложившаяся ситуация указывала на то, что факторы, обусловившие возникновение проблем в области налогообложения, кредитования, взаимодействия с государственными органами и т.д., недостаточно глубоко изучены. Основными факторами низкой жизнестойкости предприятий малого и среднего предпринимательства в Казахстане можно считать недостаточность финансовых средств, слабую ресурсную базу, непомерное бремя налогов, обилие административных барьеров, сужение рынков сбыта, монополизированность ресурсных рынков. Ситуация с развитием малого предпринимательства в стране стала меняться к 2003г. К этому времени в стране была сформирована нормативно-правовая база по предпринимательству; действовало около 200 общественных организаций, оказывавших поддержку предпринимательству; созданы консультативно-совещательные органы; оказывалось содействие различными фондами. Но официальная статистика свидетельствовала о том, что модель малого и среднего бизнеса в республике находилась все еще на стадии формирования.</w:t>
      </w:r>
    </w:p>
    <w:p>
      <w:pPr>
        <w:pStyle w:val="Normal"/>
        <w:ind w:firstLine="709"/>
        <w:rPr/>
      </w:pPr>
      <w:r>
        <w:rPr/>
        <w:t>Ускоренный переход к рыночной экономике, сырьевая ориентация способствовали развитию определенных диспропорций в отраслевом и региональном разрезах. В условиях финансовой нестабильности наиболее эффективным родом деятельности стали торговля и посреднические услуги и наименее привлекательным - сельское хозяйство. Региональная неравномерность размещения предприятий обусловливалась их ориентацией на крупные рынки сбыта, источники ресурсов и плотность населения Экономика страны, обладая огромными площадями сельскохозяйственных угодий, имея значительный трудовой потенциал, отличается низкой производительностью труда сельскохозяйственного производства. Подобная ситуация связана с наличием ряда факторов, негативно влияющих на эффективность производства сельского хозяйства.</w:t>
      </w:r>
    </w:p>
    <w:p>
      <w:pPr>
        <w:pStyle w:val="Normal"/>
        <w:ind w:firstLine="709"/>
        <w:rPr/>
      </w:pPr>
      <w:r>
        <w:rPr/>
        <w:t>С самого начала проведения реформ в сельском хозяйстве большие надежды возлагались на фермерские хозяйства, численность которых постоянно росла. При этом площадь земельных угодий, находившихся в пользовании фермерских хозяйств, увеличивалась незначительно. Большая часть крестьянских хозяйств имела землю в пределах 50-1000 га. При этом размещение землевладений крестьянских хозяйств осуществлялось бессистемно, что, несомненно, не способствовало эффективному использованию земельных участков. В хозяйствах, занимавшихся растениеводством, дела обстояли несколько лучше, чем в хозяйствах, специализировавшихся на животноводстве. Техническая вооруженность фермерских хозяйств оставалась крайне низкой. Сложившиеся условия вынуждали крестьян участвовать в различных формах кооперации.</w:t>
      </w:r>
    </w:p>
    <w:p>
      <w:pPr>
        <w:pStyle w:val="Normal"/>
        <w:ind w:firstLine="709"/>
        <w:rPr>
          <w:lang w:val="kk-KZ"/>
        </w:rPr>
      </w:pPr>
      <w:r>
        <w:rPr/>
        <w:t xml:space="preserve">Несмотря на то, что за годы реформ создавались институциональные условия для формирования эффективного хозяйственного механизма, неблагоприятная макроэкономическая ситуация в отрасли и в стране в целом не позволили в полной мере реализовать новые экономические стратегии, сделав сельское хозяйство заведомо убыточной отраслью экономики, а доходы занятых в этой сфере - одними из низких среди всех профессиональных групп. Безусловно, принципиальные изменения сложившейся системы аграрных отношений были неизбежны, но они были необходимы как условие повышения эффективности производства и обеспечения продовольственной безопасности страны. К сожалению, наряду с позитивными изменениями - расширением спектра форм хозяйствования, включая воссоздание крестьянского уклада, ликвидацией государственной монополии на землю, расширением прав сельскохозяйственных предприятий, произошли негативные изменения, приведшие аграрный сектор на определенном этапе к кризису. Это произошло, прежде всего, вследствие ошибок и поспешности в проведении аграрного реформирования, в частности игнорирования на протяжении ряда лет социально-экономических проблем села. В то время как еще в начале 90-х годов сложившаяся на селе ситуация требовала незамедлительного преобразования </w:t>
      </w:r>
      <w:r>
        <w:rPr>
          <w:lang w:val="kk-KZ"/>
        </w:rPr>
        <w:t>сельского образа жизни, включающего такие основные элементы как сельский семейный быт, сельскохозяйственное производство, социальная и производственная инфраструктура.</w:t>
      </w:r>
    </w:p>
    <w:p>
      <w:pPr>
        <w:pStyle w:val="Normal"/>
        <w:ind w:firstLine="709"/>
        <w:rPr>
          <w:lang w:val="kk-KZ"/>
        </w:rPr>
      </w:pPr>
      <w:r>
        <w:rPr/>
        <w:t xml:space="preserve">Существующая система оплаты труда по секторам экономики и регионам страны, растущая безработица в сельской местности, усиление расслоения населения по уровню доходов не способствовали привлечению рабочих сил в сельское хозяйство. </w:t>
      </w:r>
      <w:r>
        <w:rPr>
          <w:lang w:val="kk-KZ"/>
        </w:rPr>
        <w:t>Ситуация еще более усугублялась ограниченностью выбора рабочих мест в сельской местности, существенным разрывом в оплате труда работников сельского хозяйства и других отраслей экономики, низким уровнем доходов и соответствующим потреблением, состоянием социальной инфраструктуры села. Основной причиной низкой обеспеченности сел бытовыми услугами, медицинским обслуживанием, детскими дошколними и школьными учреждениями явился практиковавшийся прежде остаточный принцип финансирования социальной сферы экономики при приоритетном развитии производственных объектов. В ходе экономических реформ эта сфера жизнедеятельности сельского населения оставалась без внимания, что усилило сокращение капитальных вложений в социальное обустройство сельских территорий. Подобная тенденция привела к потере определенного числа рабочих мест, снижению уровня и качества жизни сельчан. Вместе с тем, проведенная в республике оптимизация в народном образовании и здравоохранении привела к многократному увеличению количества аулов и сел, не имеющих соответствующих учреждений социальной сферы. Практически разрушенный в первые годы реформ социально-инфраструктурный комплекс села в последнее время начал постепенно восстанавливаться, но позитивные изменения еще не дали ощутимых результатов.</w:t>
      </w:r>
    </w:p>
    <w:p>
      <w:pPr>
        <w:pStyle w:val="Normal"/>
        <w:ind w:firstLine="709"/>
        <w:rPr/>
      </w:pPr>
      <w:r>
        <w:rPr/>
        <w:t>Основная часть крестьянских хозяйств была организована в начале и середине 90-х годов (40% и 36,2% соответственно). Подавляющее большинство крестьянских хозяйств работает эффективно: одни являются высокоприбыльными хозяйствами (40%), другие хозяйства имеют небольшую прибыль (40,7%). По направлению развития производства и специализации крестьянские хозяйства разделились на растениеводческие (15,9%), животноводческие (8,9%) и смешанные (75,2%). Основная часть хозяйств (75,2%) производит 3-4 вида сельскохозяйственной продукции. Удельный вес фермерских хозяйств, сочетающих производственную, перерабатывающую и сбытовую деятельность, в общем количестве обследованных хозяйств составляет 22,8%. При этом ни одно из крестьянских хозяйств не занимается различными видами посредническо-коммерческой деятельности.</w:t>
      </w:r>
    </w:p>
    <w:p>
      <w:pPr>
        <w:pStyle w:val="Normal"/>
        <w:ind w:firstLine="709"/>
        <w:rPr/>
      </w:pPr>
      <w:r>
        <w:rPr/>
        <w:t>70,3% фермеров работали раньше в сельскохозяйственном производстве; остальные прежде трудились на промышленных предприятиях, в торговле, в управленческих структурах и т.д. Отсутствие социальной и экономической самостоятельности колхозов и совхозов, недостаточность капитальных вложений в сельское хозяйство страны, неадекватная система организации труда, уравнительный подход к оценке труда работников, по мнению фермеров, явились основными причинами неэффективности крестьянского труда в прежнем устройстве сельскохозяйственного производства. Большинство глав крестьянских хозяйств занялись фермерской деятельностью в силу сложившихся обстоятельств, поскольку на тот момент отсутствовали приемлемые для них альтернативные варианты приложения труда. Это так называемые вынужденные предприниматели. Некоторые фермеры принимали решение о занятии фермерством после долгих раздумий, взвесив все положительные и отрицательные стороны крестьянского труда. Это энтузиасты фермерского движения и номенклатурная элита. Желание улучшить социальные и жилищные условия жизни, а также мысли о передачи собственности по наследству детям для фермеров стали основным мотивом, побудившим их принять окончательное решение о занятии фермерской деятельностью. Это свидетельствует о том, что выбор деятельности нынешних фермеров в первую очередь основывался на материальной выгоде, экономическом интересе. Одним фермерство дало стабильное материальное положение, самоуважение и уважение окружающих людей, уверенность в завтрашнем дне; другим - интересную и напряженную работу с необходимостью решения множества проблем; третьим - возможность для самореализации и поиска новых знаний.80% фермеров ощущают себя полновластными хозяевами своих хозяйств, что свидетельствует о возрождении у крестьян исчезнувшего в прежние годы чувства "хозяина".</w:t>
      </w:r>
    </w:p>
    <w:p>
      <w:pPr>
        <w:pStyle w:val="Normal"/>
        <w:ind w:firstLine="709"/>
        <w:rPr>
          <w:lang w:val="en-US"/>
        </w:rPr>
      </w:pPr>
      <w:r>
        <w:rPr/>
        <w:t>При создании крестьянских хозяйств почти половина их владельцев использовала собственные накопления, пятая часть воспользовалась банковским кредитом. По мнению фермеров, основными препятствиями в получении кредитов являются отсутствие залогового имущества, высокий ссудный процент и отсутствие гаранта. Курс на повышение эффективности хозяйственной деятельности крестьянских хозяйств, развитие их кооперации предполагает пересмотр ряда вопросов налогообложения и налоговой политики. Фермеры оценили налоговую политику государства как жесткую и не способствующую развитию предпринимательства. Отмена льготного налогообложения мешает развитию фермерства в стране, препятствует процессу кооперирования крестьянских хозяйств. Позиция фермеров подтверждает мнение отдельных ученых-аграриев, считающих необходимым введение системы льготного налогообложения для развития кооперации товаропроизводителей. [</w:t>
      </w:r>
      <w:r>
        <w:rPr>
          <w:lang w:val="en-US"/>
        </w:rPr>
        <w:t>8]</w:t>
      </w:r>
    </w:p>
    <w:p>
      <w:pPr>
        <w:pStyle w:val="Normal"/>
        <w:ind w:firstLine="709"/>
        <w:rPr/>
      </w:pPr>
      <w:r>
        <w:rPr/>
        <w:t>При организации крестьянского хозяйства процесс получения земельного надела в собственность для фермеров проходил по-разному. Для меньшей части (бывшие руководители колхозов, партийная номенклатура) получение лучших земель не составило труда.62,2% фермеров оценили земли своих хозяйств как худшие. При этом лишь 7,3% фермеров постоянно занимаются вопросом качественного состояния своих земель. Пренебрежительное отношение к земле объясняется нехваткой денежных средств на проведение мелиоративных работ, отсутствием технических возможностей и дополнительных рабочих рук, а также нехваткой времени.</w:t>
      </w:r>
    </w:p>
    <w:p>
      <w:pPr>
        <w:pStyle w:val="Normal"/>
        <w:ind w:firstLine="709"/>
        <w:rPr/>
      </w:pPr>
      <w:r>
        <w:rPr/>
        <w:t>Проводившиеся в стране экономические реформы сопровождались разрушением единой системы централизованного снабжения АПК средствами производства. Государство перестало регулировать процесс оснащения товаропроизводителей техникой. В итоге ежегодное обновление сельскохозяйственной техники снизилось с 10-20% в начале 90-х годов до 1-3% к настоящему времени. Следовательно, подавляющее большинство владельцев крестьянских хозяйств (83,3%) проблему технической оснащенности решает на основе аренды или кооперации.</w:t>
      </w:r>
    </w:p>
    <w:p>
      <w:pPr>
        <w:pStyle w:val="Normal"/>
        <w:ind w:firstLine="709"/>
        <w:rPr/>
      </w:pPr>
      <w:r>
        <w:rPr/>
        <w:t>Основной объем ремонтных и обслуживающих работ (90%) хозяйства выполняют собственными силами, не имея для этого специализированного оборудования, необходимой оснастки и материалов на фоне катастрофической нехватки и дороговизны качественных запасных частей. Ремонт сельскохозяйственных машин осуществляется главным образом за счет повторного использования изношенных деталей списанных машин. В итоге техническая готовность машин в периоды основных полевых работ снизилась до 50-70% при нормативе 85-92% и меньше половины работ выполняется в оптимальные сроки. Недостаток технической обеспеченности товаропроизводители обычно компенсируют упрощением технологии возделывания сельскохозяйственных культур, что отражается на их урожайности и, в конечном счете, на снижении эффективности производства.</w:t>
      </w:r>
    </w:p>
    <w:p>
      <w:pPr>
        <w:pStyle w:val="Normal"/>
        <w:ind w:firstLine="709"/>
        <w:rPr/>
      </w:pPr>
      <w:r>
        <w:rPr/>
        <w:t>В условиях старой системы хозяйствования существовала целая сеть заготовительных организаций, закупавших произведенную продукцию у селян, перерабатывавших ее и продававших через торговую сеть. Третья часть крестьянских хозяйств реализует свою продукцию частным лицам - перекупщикам, вывозящим ее непосредственно с полей. Для увеличения размеров получаемых доходов еще треть хозяйств предпочитает продавать продукцию на рынках района и города.</w:t>
      </w:r>
    </w:p>
    <w:p>
      <w:pPr>
        <w:pStyle w:val="Normal"/>
        <w:ind w:firstLine="709"/>
        <w:rPr/>
      </w:pPr>
      <w:r>
        <w:rPr/>
        <w:t>Продовольственный рынок страны, как известно, значительно отстает от конкурентных рынков развитых стран по информационной поддержке продвижения товаров и их рекламе. Подавляющее большинство фермеров (92,3%) не рекламирует собственный бизнес и производимую продукцию даже на региональном уровне. При этом наибольший интерес для сельских тружеников представляют такие информационные направления как данные о товарах, услугах, сырье и оборудовании (94,5%), предложения к бизнес-партнерству и кооперации (89,4%), опыт ведения крестьянских хозяйств в республике (61,2%). Причем опыт отечественного малого бизнеса востребован предпринимателями больше, нежели опыт зарубежных производителей.</w:t>
      </w:r>
    </w:p>
    <w:p>
      <w:pPr>
        <w:pStyle w:val="Normal"/>
        <w:ind w:firstLine="709"/>
        <w:rPr/>
      </w:pPr>
      <w:r>
        <w:rPr/>
        <w:t>Результатом реформирования, проводившегося в аграрном секторе экономики, явилось снижение уровня жизни и доходов сельского населения. Аграрное предпринимательство не оправдывало возлагавшихся на него надежд. Главным по значимости препятствием в развитии крестьянских хозяйств является кредитование (61,4%). Второй по значимости фактор, мешающий развитию аграрного предпринимательства, связан с трудностями в сбыте продукции (58,1%). Кроме того, существенно усложняют деятельность сельскохозяйственных производителей отсутствие информации о потенциальных покупателях продукции, обеспеченность хозяйств сырьем, проверки контролирующих органов, выплата налогов и возвращение долгов. Развитие сельскохозяйственного производства фермеры связывают, прежде всего, с повышением эффективности деятельности крестьянских хозяйств, их кооперированием и организацией ассоциаций фермеров. К настоящему времени в стране в основном функционируют производственные и потребительские кооперативы. Важным направлением деятельности потребительской кооперации является заготовка сельскохозяйственных продуктов и сырья, а также их переработка. Более 40% фермеров признают необходимость кооперации крестьянских хозяйств в момент проведения масштабных работ (посев, уборка урожая, окот, осеменение и т.д.). По мнению глав крестьянских хозяйств, в первую очередь следует создавать кредитные кооперативы (82,7%). Кроме того, фермерам необходимы кооперативы по аренде техники и ее продаже, кооперативы по переработке сельскохозяйственной продукции, ремонтные, сбытовые, производственные и потребительские кооперативы. В системе кооперативного уклада возрастает роль такой формы хозяйствования как ассоциация. При этом в ассоциации крестьянских хозяйств в первую очередь должен быть создан кредитный фонд. Вместе с тем, в ассоциации должны функционировать такие фонды как фонд развития производства, фонд социального развития, резервный фонд, фонд организации совместной деятельности крестьянских хозяйств и управления. Большинство (71,5%) отметило формальный характер деятельности ассоциации.</w:t>
      </w:r>
    </w:p>
    <w:p>
      <w:pPr>
        <w:pStyle w:val="Normal"/>
        <w:ind w:firstLine="709"/>
        <w:rPr/>
      </w:pPr>
      <w:r>
        <w:rPr/>
        <w:t>При организации крестьянского хозяйства подавляющее большинство фермеров (96,3%) не получало никакую помощь ни от администрации района, ни от других общественных организаций. Инвестиционные средства, выделяемые из местного бюджета, зачастую не доходили до своих адресатов. По мнению фермеров, инвестиционная помощь должна оказываться в первую очередь вновь образуемым крестьянским хозяйствам или предоставляться в зависимости от показателей хозяйственной деятельности. Больше всего фермерам необходима помощь при приобретении техники, оборудования, запасных частей, стройматериалов, удобрений, кормов и других материальных ресурсов (83%); при строительстве жилых и производственных построек (81,1%); при выходе на внешний рынок (62,4%); при создании собственной базы хранения и переработки производимой продукции (55,7%); при организации переработки, сбыта и рекламы продукции (52,4%). По их мнению, стабильное развитие крестьянского хозяйства предполагает первоочередное решение проблем льготного кредитования, обеспеченности сырьем, облегчения налогообложения, улучшения инфраструктуры (дороги, энергоснабжение, коммуникации, водоснабжение), создания парка машин на базе аренды, улучшения ситуации со складскими помещениями и производственными сооружениями.</w:t>
      </w:r>
    </w:p>
    <w:p>
      <w:pPr>
        <w:pStyle w:val="Normal"/>
        <w:ind w:firstLine="709"/>
        <w:rPr/>
      </w:pPr>
      <w:r>
        <w:rPr/>
        <w:t>Многих людей от фермерской деятельности удерживают боязнь банкротства (82,5%), отсутствие выгодного кредитного источника и первоначального капитала для организации собственного дела (72,2%), нестабильность и непредсказуемость последствий деятельности фермеров (62,8%), отсутствие государственных льгот и гарантий, снижающих риск в первые годы хозяйствования (60,8%), отсутствие надежной опоры в семье для самостоятельного ведения хозяйства (58,9%), отсутствие способностей к свободному предпринимательству (50,8%).</w:t>
      </w:r>
    </w:p>
    <w:p>
      <w:pPr>
        <w:pStyle w:val="Normal"/>
        <w:ind w:firstLine="709"/>
        <w:rPr/>
      </w:pPr>
      <w:r>
        <w:rPr/>
        <w:t>Одним из факторов, влияющих на эффективность деятельности крестьянского хозяйства, является количественный и половозрастной состав фермерской семьи. Во всех хозяйствах выборочной совокупности фермерством занимаются в основном главы хозяйств при периодической помощи их жен. При этом основная часть фермеров обходится преимущественно силами своей семьи, используя наемный труд во время масштабных и сезонных работ (86,4%). Несмотря на увеличение обязанностей по выполнению различных работ в хозяйстве, у большинства фермеров (84,3%) взаимоотношения в семье заметно улучшились, что объясняется сплочением семьи в связи с возникновением общих для всех интересов. При этом прослеживается четкая связь между эффективностью хозяйственной деятельности и внутрисемейными взаимоотношениями. Небольшая часть фермеров целенаправленно ориентирует своих детей на получение сельскохозяйственного образования для продолжения семейного дела. Однако практически у половины фермеров дети в будущем не собираются заниматься крестьянским трудом, отдавая предпочтение "городским" специальностям. На такую позицию в определенной мере влияет хоть и напряженная, но довольно однообразная жизнь сельских тружеников.</w:t>
      </w:r>
    </w:p>
    <w:p>
      <w:pPr>
        <w:pStyle w:val="Normal"/>
        <w:ind w:firstLine="709"/>
        <w:rPr/>
      </w:pPr>
      <w:r>
        <w:rPr/>
        <w:t>До организации крестьянского хозяйства у основной части фермеров уровень жизни их семьи считался низким (92,6%), но с созданием собственного крестьянского хозяйства у 86,8% фермеров уровень жизни повысился. За время занятия фермерской деятельностью численность семей с низким уровнем жизни уменьшилась в 7 раз. При этом уровень жизни 46,7% фермеров стал средним, а 40,1% - высоким. Численность семей со средним достатком увеличилась в 6,3 раза. Среднедушевой доход семьи стал составлять 200-300 долларов у 44,7% фермеров и 300-400 долларов у 35,6%. Жизненный уровень большинства семей после организации крестьянских хозяйств вырос в 4-6 раз. [9] Среди изучаемых крестьянских хозяйств не оказалось хозяйств, относимых к комфортным. Незначительная часть (11,4%) хозяйств является социально обустроенными. Фермеры, относящиеся к номенклатурной элите, имеют благоустроенные, газифицированные жилищные помещения с водопроводом, канализацией, электрическим отоплением, постоянным электрическим освещением и стационарной телефонной связью. Именно они вполне удовлетворены качеством медицинских услуг, системой бытового обслуживания. Социально необустроенные крестьянские хозяйства составили подавляющее большинство. Они не удовлетворены жилищными условиями: в домах отсутствует централизованно подаваемая горячая вода, центральное отопление, канализация, водопровод. В качестве питьевой воды ими используется вода из децентрализованных источников или из открытых водоемов. Более половины фермеров не имеют в доме электрического освещения (56,1%). К сегодняшнему дню сельское население испытывает острую потребность в детских дошкольных учреждениях.85,5% фермеров не удовлетворены качеством преподавания и материально-технической базой средних школ. В местах проживания 52,4% фермеров деятельность библиотек не была восстановлена. Подавляющая часть фермеров (81,9%) и членов их семей (81,3%) библиотеки не посещают. [10] Дома культуры или клубы функционируют в третьей части населенных пунктов области. В местах проживания 38,4% фермеров отсутствуют больницы и фельдшерско-акушерские пункты.88,6% фермеров подчеркнули свою неудовлетворенность качеством медицинского обслуживания. В основном их не устраивает платность медицинских услуг, отсутствие медикаментов первой необходимости, низкая квалификация медицинских сестер. Пункты бытового обслуживания в аулах не были реанимированы, а выездная форма обслуживания, практиковавшаяся некоторое время, постепенно исчезла.</w:t>
      </w:r>
    </w:p>
    <w:p>
      <w:pPr>
        <w:pStyle w:val="Normal"/>
        <w:ind w:firstLine="709"/>
        <w:rPr/>
      </w:pPr>
      <w:r>
        <w:rPr/>
        <w:t>Дальнейшее развитие фермерства как формы предпринимательской деятельности улучшит социальную, производственную, инженерную инфраструктуру села (98,6%), позволит насытить внутренний рынок продовольственными товарами (82,7%), будет способствовать росту доли среднего класса (79,1%), развитию малого, в частности аграрного предпринимательства (72,4%). Тем более, что с ростом внимания государства к проблемам аула перспективы развития крестьянских хозяйств существенно возрастают. Поэтому большинство фермеров уверено в быстром развитии фермерского движения.</w:t>
      </w:r>
    </w:p>
    <w:p>
      <w:pPr>
        <w:pStyle w:val="Normal"/>
        <w:ind w:firstLine="709"/>
        <w:rPr/>
      </w:pPr>
      <w:r>
        <w:rPr/>
        <w:t>В настоящее время более 70% государственного бюджета сконцентрировано в социальной сфере, но для повышения жизненного уровня населения этого пока недостаточно. Решить данную задачу можно при проведении позитивных изменений в области занятости за счет роста производства, усиления стимулов к труду, роста его эффективности, повышения роли высококвалифицированного труда. Именно поэтому возрастает роль и значение государственной поддержки в обеспечении занятости населения. К сожалению, в стране еще не в полной мере работают многие рыночные регуляторы, действующие в развитых странах. В связи с этим в работе были рассмотрены концептуальные подходы к оценке методов регулирования рынка труда в разных странах, в том числе и в Казахстане; тенденции перехода от пассивной к более активной политике занятости в стране. Думается, что наряду с ежегодно намечаемыми программами занятости населения на основе использования опыта зарубежной практики целесообразно разрабатывать специальные целевые подпрограммы, направленные на решение локальных вопросов занятости. В них могут найти отражение специальные исследования, учитывающие сегментацию рынка труда, формы безработицы, ее возрастную, гендерную и этническую структуру. Наряду с отечественным опытом в работе был изучен опыт стран ближнего зарубежья, в частности опыт российских служб занятости.</w:t>
      </w:r>
    </w:p>
    <w:p>
      <w:pPr>
        <w:pStyle w:val="Normal"/>
        <w:ind w:firstLine="709"/>
        <w:rPr>
          <w:lang w:val="kk-KZ"/>
        </w:rPr>
      </w:pPr>
      <w:r>
        <w:rPr/>
        <w:t xml:space="preserve">В Республике Казахстан проблемам развития малого бизнеса большое значение стало придаваться лишь к концу 90-х годов, когда социально-критическая ситуация в стране достигла критической черты, а поддержка малого предпринимательства стала восприниматься как серьезная предпосылка решения политических, экономических и социальных задач. Для любой страны с развитой рыночной системой характерно активное участие государства в воспроизводственном процессе всего продовольственного комплекса. В этой связи в работе был рассмотрен опыт государственного регулирования в области поддержания соответствующего уровня цен, изменения производственной структуры сельскохозяйственного производства, оказания помощи сельскому хозяйству со стороны банковской системы, формирования инфраструктуры (дорожно-транспортная сеть, электрификация, телефонизация), осушения земель и их химической мелиорации, организации сбыта продукции со снабженческими и сервисными функциями. Кроме того, </w:t>
      </w:r>
      <w:r>
        <w:rPr>
          <w:lang w:val="kk-KZ"/>
        </w:rPr>
        <w:t>немаловажными факторами, обеспечивающими функционирование сельского хозяйства, являются фискальная политика государства, поддержка государства в области научных разработок, доведение агротехнических новшеств до фермеров, финансирование крестьянских хозяйств из государственного бюджета и субсидирование цен.</w:t>
      </w:r>
      <w:r>
        <w:br w:type="page"/>
      </w:r>
    </w:p>
    <w:p>
      <w:pPr>
        <w:pStyle w:val="Heading2"/>
        <w:ind w:hanging="0"/>
        <w:rPr>
          <w:lang w:val="kk-KZ"/>
        </w:rPr>
      </w:pPr>
      <w:r>
        <w:rPr/>
        <w:t>Заключение</w:t>
      </w:r>
    </w:p>
    <w:p>
      <w:pPr>
        <w:pStyle w:val="Normal"/>
        <w:ind w:firstLine="709"/>
        <w:rPr>
          <w:lang w:val="uk-UA"/>
        </w:rPr>
      </w:pPr>
      <w:r>
        <w:rPr>
          <w:lang w:val="uk-UA"/>
        </w:rPr>
      </w:r>
    </w:p>
    <w:p>
      <w:pPr>
        <w:pStyle w:val="Normal"/>
        <w:ind w:firstLine="709"/>
        <w:rPr/>
      </w:pPr>
      <w:r>
        <w:rPr/>
        <w:t>Сельское хозяйство является одной из важнейших отраслей экономики Казахстана, поэтому на современном этапе наиболее ключевой задачей должно стать создание жизнеспособного и самообеспечиваемого сельского хозяйства. В сельском хозяйстве республики основными проблемами для большинства сельскохозяйственных формирований, в том числе и для крестьянских хозяйств, продолжают оставаться низкая платежеспособность, недостаток оборотных средств, устаревшая техника, отсутствие современных технологий возделывания и выращивания сельскохозяйственных культур, низкий породный состав животных, трудности сбыта произведенной сельскохозяйственной продукции, недоступность банковских кредитов.</w:t>
      </w:r>
    </w:p>
    <w:p>
      <w:pPr>
        <w:pStyle w:val="Normal"/>
        <w:ind w:firstLine="709"/>
        <w:rPr>
          <w:lang w:val="kk-KZ"/>
        </w:rPr>
      </w:pPr>
      <w:r>
        <w:rPr/>
        <w:t xml:space="preserve">Значительная часть крестьянских хозяйств не имеет возможностей для организации расширенного сельскохозяйственного производства. </w:t>
      </w:r>
      <w:r>
        <w:rPr>
          <w:lang w:val="kk-KZ"/>
        </w:rPr>
        <w:t>Факторами, негативно отражающимися на хозяйственной деятельности фермеров, являются уровень материально-технической обеспеченности хозяйств; разрыв между ценами на продукцию сельского хозяйства и материально-технические ресурсы; размеры государственных субсидий; высокие ставки налогообложения и ставки по банковским кредитам; монополизм заготовительных, перерабатывающих и торговых организаций.</w:t>
      </w:r>
    </w:p>
    <w:p>
      <w:pPr>
        <w:pStyle w:val="Normal"/>
        <w:ind w:firstLine="709"/>
        <w:rPr>
          <w:lang w:val="kk-KZ"/>
        </w:rPr>
      </w:pPr>
      <w:r>
        <w:rPr>
          <w:lang w:val="kk-KZ"/>
        </w:rPr>
        <w:t>Процесс организации, становления и развития крестьянских хозяйств различных производственных типов и их объединений отличается большим разнообразием исходных форм, способов их организации, направлений развития, организационных форм, форм собственности на землю и средства производства, участия в технической, технологической и других видах кооперации, видах и структуре расселения, уровню их технической оснащенности, производственному потенциалу и другим параметрам. Целесообразной представляется отработка механизма оптимального развития конкретных крестьянских хозяйств с учетом региональных особенностей.</w:t>
      </w:r>
    </w:p>
    <w:p>
      <w:pPr>
        <w:pStyle w:val="Normal"/>
        <w:ind w:firstLine="709"/>
        <w:rPr>
          <w:lang w:val="kk-KZ"/>
        </w:rPr>
      </w:pPr>
      <w:r>
        <w:rPr>
          <w:lang w:val="kk-KZ"/>
        </w:rPr>
        <w:t>Государственное участие в организации крестьянских хозяйств состоит в приобретении необходимой техники. Основными формами технического обеспечения хозяйств могут стать такие формы как: наделение крестьянских хозяйств при их организации техническими средствами; государственное обеспечение через ассоциацию крестьянских хозяйств; аренда технических средств на договорной основе у других хозяйств</w:t>
      </w:r>
    </w:p>
    <w:p>
      <w:pPr>
        <w:pStyle w:val="Normal"/>
        <w:ind w:firstLine="709"/>
        <w:rPr>
          <w:lang w:val="kk-KZ"/>
        </w:rPr>
      </w:pPr>
      <w:r>
        <w:rPr>
          <w:lang w:val="kk-KZ"/>
        </w:rPr>
        <w:t>Для поддержания и дальнейшего развития сельскохозяйственного производства с учетом его сезонного характера необходимо кардинальное решение проблемы кредитования. В этом плане интересен опыт отдельных экономически развитых стран, когда под эгидой Министерства сельского хозяйства создаются региональные земельные банки, кредитные банки, банки фермерских кооперативов, предоставляющие ссуды на основе четкой дифференциации назначения и источников кредитования. Кроме того, следует использовать венчурное инвестирование, осуществляемое без предоставления залогов и закладов; развивать альтернативные виды финансовой поддержки (лизинговые кредиты); создавать систему залоговых фондов взаимного кредитования.</w:t>
      </w:r>
    </w:p>
    <w:p>
      <w:pPr>
        <w:pStyle w:val="Normal"/>
        <w:ind w:firstLine="709"/>
        <w:rPr>
          <w:lang w:val="kk-KZ"/>
        </w:rPr>
      </w:pPr>
      <w:r>
        <w:rPr>
          <w:lang w:val="kk-KZ"/>
        </w:rPr>
        <w:t xml:space="preserve">Изучение опыта налогообложения сельского хозяйства в развитых странах позволяет выделить тенденции и положения, которые могут быть использованы при разработке концептуальных подходов к построению налоговой системы в сельском хозяйстве: использование налоговой политики для стимулирования как всего аграрного производства, так и отдельных его отраслей; налоговые стимулы для инвестиций в сельское хозяйство путем исключения из налогообложения части дохода, направляемого на расширение производства. Необходима система защитных механизмов, стимулирующих развитие собственного сельского хозяйства. </w:t>
      </w:r>
      <w:r>
        <w:rPr/>
        <w:t xml:space="preserve">[11] </w:t>
      </w:r>
      <w:r>
        <w:rPr>
          <w:lang w:val="kk-KZ"/>
        </w:rPr>
        <w:t>Главным рычагом модернизации сельскохозяйственного производства, возобновления экономического роста в отрасли, и как результат, повышения уровня жизни населения на селе, являются инвестиции. Из числа довольно часто применяемых форм государственной финансовой поддержки, наиболее эффективными являются прямое бюджетное финансирование на основе грантов, контрактов, льготных займов и косвенное стимулирование за счет отказа государства от части налоговых поступлений в обмен на инвестирование научно-исследовательских разработок.</w:t>
      </w:r>
    </w:p>
    <w:p>
      <w:pPr>
        <w:pStyle w:val="Normal"/>
        <w:ind w:firstLine="709"/>
        <w:rPr>
          <w:lang w:val="kk-KZ"/>
        </w:rPr>
      </w:pPr>
      <w:r>
        <w:rPr>
          <w:lang w:val="kk-KZ"/>
        </w:rPr>
        <w:t>Развитый рынок предусматривает развитую систему информационного обеспечения товаропроизводителей. Недооценка этого компонента приводит к резкому снижению конкурентных способностей агропромышленных предприятий. Организация продвижения готового продовольствия после переработки сельскохозяйственного сырья на неосвоенные внутренние и зарубежные рынки (с помощью выставок продаж, электронной рекламы, презентаций и др.) должна стать непременной функцией не только всех агропромышленных предприятий и их снабженческо-сбытовых структур, но и государства.</w:t>
      </w:r>
    </w:p>
    <w:p>
      <w:pPr>
        <w:pStyle w:val="Normal"/>
        <w:ind w:firstLine="709"/>
        <w:rPr/>
      </w:pPr>
      <w:r>
        <w:rPr/>
        <w:t>Развитие аграрного предпринимательства, в том числе и фермерского сектора, невозможно без формирования развитой социальной инфраструктуры села, выражающейся через строительство жилья, школ, дошкольных учреждений, объектов культуры и здравоохранения, торговли и бытового обслуживания, автомобильных дорог, электрификацию, газификацию, телефонизацию, водоснабжение, теплоснабжение и т.д. Развитие социальной инфраструктуры позволит: повысить материальное благополучие сельского населения; улучшить состояние здоровья жителей села; повысить образовательный уровень населения; повысить стабильность института семьи; снизить степень развития процессов деградации населения; повысить уровень социальной безопасности жизни в сельской местности.</w:t>
      </w:r>
    </w:p>
    <w:p>
      <w:pPr>
        <w:pStyle w:val="Normal"/>
        <w:ind w:firstLine="709"/>
        <w:rPr>
          <w:lang w:val="kk-KZ"/>
        </w:rPr>
      </w:pPr>
      <w:r>
        <w:rPr/>
        <w:t>Ра</w:t>
      </w:r>
      <w:r>
        <w:rPr>
          <w:lang w:val="kk-KZ"/>
        </w:rPr>
        <w:t>звитие аграрного предпринимательства в стране может кардинально измениться лишь при разумном государственном регулировании сельского хозяйства с обязательным соблюдением интересов сельскохозяйственных товаропроизводителей. Логика дальнейших экономических преобразований требует перехода на новое качество роста в аграрной сфере, связанное с формированием рациональной структуры агробизнеса, повышением уровня агротехнологий, переходом к маркетинговой стратегии сельскохозяйственного производства, импортозамещению на внутреннем рынке, активизации экспорта в страны ближнего и дальнего зарубежья. Специфика функционирования агропромышленного комплекса, обеспечение продовольственной безопасности требуют проведения агропродовольственной политики, в которой государственное регулирование и государственная поддержка должны играть большую роль, чем в других отраслях экономики.</w:t>
      </w:r>
      <w:r>
        <w:br w:type="page"/>
      </w:r>
    </w:p>
    <w:p>
      <w:pPr>
        <w:pStyle w:val="Heading2"/>
        <w:ind w:hanging="0"/>
        <w:rPr/>
      </w:pPr>
      <w:r>
        <w:rPr/>
        <w:t>Список использованной литературы</w:t>
      </w:r>
    </w:p>
    <w:p>
      <w:pPr>
        <w:pStyle w:val="Normal"/>
        <w:ind w:firstLine="709"/>
        <w:rPr>
          <w:lang w:val="uk-UA"/>
        </w:rPr>
      </w:pPr>
      <w:r>
        <w:rPr>
          <w:lang w:val="uk-UA"/>
        </w:rPr>
      </w:r>
    </w:p>
    <w:p>
      <w:pPr>
        <w:pStyle w:val="Style18"/>
        <w:numPr>
          <w:ilvl w:val="0"/>
          <w:numId w:val="3"/>
        </w:numPr>
        <w:ind w:left="0" w:hanging="0"/>
        <w:rPr/>
      </w:pPr>
      <w:r>
        <w:rPr/>
        <w:t>Закон РК "О государственной поддержке малого предпринимательства" // Экономика и предпринимательство в Республике Казахстан: правовая база, картотека, 1999г., № 17-18</w:t>
      </w:r>
    </w:p>
    <w:p>
      <w:pPr>
        <w:pStyle w:val="Style18"/>
        <w:numPr>
          <w:ilvl w:val="0"/>
          <w:numId w:val="3"/>
        </w:numPr>
        <w:ind w:left="0" w:hanging="0"/>
        <w:rPr/>
      </w:pPr>
      <w:r>
        <w:rPr/>
        <w:t>Закон РК "О крестьянском (фермерском) хозяйстве" // Экономика и предпринимательство в Республике Казахстан: правовая база, картотека, 1998г., № 7</w:t>
      </w:r>
    </w:p>
    <w:p>
      <w:pPr>
        <w:pStyle w:val="Style18"/>
        <w:numPr>
          <w:ilvl w:val="0"/>
          <w:numId w:val="3"/>
        </w:numPr>
        <w:ind w:left="0" w:hanging="0"/>
        <w:rPr/>
      </w:pPr>
      <w:r>
        <w:rPr/>
        <w:t>А. Пороховский. Экономически эффективное государство: американский опыт // ВЭ. - 1998г.</w:t>
      </w:r>
    </w:p>
    <w:p>
      <w:pPr>
        <w:pStyle w:val="Style18"/>
        <w:numPr>
          <w:ilvl w:val="0"/>
          <w:numId w:val="3"/>
        </w:numPr>
        <w:ind w:left="0" w:hanging="0"/>
        <w:rPr>
          <w:lang w:val="uk-UA"/>
        </w:rPr>
      </w:pPr>
      <w:r>
        <w:rPr>
          <w:lang w:val="uk-UA"/>
        </w:rPr>
        <w:t>Бибатырова И.А. Государственное регулирование национальной экономики // Алматы - 2004г.</w:t>
      </w:r>
    </w:p>
    <w:p>
      <w:pPr>
        <w:pStyle w:val="Style18"/>
        <w:numPr>
          <w:ilvl w:val="0"/>
          <w:numId w:val="3"/>
        </w:numPr>
        <w:ind w:left="0" w:hanging="0"/>
        <w:rPr>
          <w:lang w:val="uk-UA"/>
        </w:rPr>
      </w:pPr>
      <w:r>
        <w:rPr>
          <w:lang w:val="uk-UA"/>
        </w:rPr>
        <w:t>Алимбаев А. Государственное регулирование экономики // Алматы - 2000г.</w:t>
      </w:r>
    </w:p>
    <w:p>
      <w:pPr>
        <w:pStyle w:val="Style18"/>
        <w:numPr>
          <w:ilvl w:val="0"/>
          <w:numId w:val="3"/>
        </w:numPr>
        <w:ind w:left="0" w:hanging="0"/>
        <w:rPr/>
      </w:pPr>
      <w:r>
        <w:rPr/>
        <w:t>Галушко В. Экономика мирового сельского хозяйства: НАУ // Киев - 1999г.</w:t>
      </w:r>
    </w:p>
    <w:p>
      <w:pPr>
        <w:pStyle w:val="Style18"/>
        <w:numPr>
          <w:ilvl w:val="0"/>
          <w:numId w:val="3"/>
        </w:numPr>
        <w:ind w:left="0" w:hanging="0"/>
        <w:rPr/>
      </w:pPr>
      <w:r>
        <w:rPr/>
        <w:t>Кусаинов Х. Проблемы роста аграрного производства Западного Казахстана и динамика мирового сельского хозяйства // АльПари, 2000г.</w:t>
      </w:r>
    </w:p>
    <w:p>
      <w:pPr>
        <w:pStyle w:val="Style18"/>
        <w:numPr>
          <w:ilvl w:val="0"/>
          <w:numId w:val="3"/>
        </w:numPr>
        <w:ind w:left="0" w:hanging="0"/>
        <w:rPr/>
      </w:pPr>
      <w:r>
        <w:rPr/>
        <w:t>Лезина М.Л., Трегубов В.А. О соотношении цен на продукцию и ресурсы сельского хозяйства // Экономика сельскохозяйственных и перерабатывающих предприятий, 2000, № 1</w:t>
      </w:r>
    </w:p>
    <w:p>
      <w:pPr>
        <w:pStyle w:val="Style18"/>
        <w:numPr>
          <w:ilvl w:val="0"/>
          <w:numId w:val="3"/>
        </w:numPr>
        <w:ind w:left="0" w:hanging="0"/>
        <w:rPr/>
      </w:pPr>
      <w:r>
        <w:rPr/>
        <w:t>Кулиев П., Кантарбаева А. Институциональные структуры поддержки малого и среднего бизнеса в Казахстане // АльПари, 2000, № 6</w:t>
      </w:r>
    </w:p>
    <w:p>
      <w:pPr>
        <w:pStyle w:val="Style18"/>
        <w:numPr>
          <w:ilvl w:val="0"/>
          <w:numId w:val="3"/>
        </w:numPr>
        <w:ind w:left="0" w:hanging="0"/>
        <w:rPr/>
      </w:pPr>
      <w:r>
        <w:rPr>
          <w:lang w:val="kk-KZ"/>
        </w:rPr>
        <w:t>Дебердеев А. Семенова Л. Состояние социальной инфраструктуры как одна из главных проблем села // АльПари, 2002, № 6</w:t>
      </w:r>
    </w:p>
    <w:p>
      <w:pPr>
        <w:pStyle w:val="Style18"/>
        <w:numPr>
          <w:ilvl w:val="0"/>
          <w:numId w:val="3"/>
        </w:numPr>
        <w:ind w:left="0" w:hanging="0"/>
        <w:rPr/>
      </w:pPr>
      <w:r>
        <w:rPr/>
        <w:t>Нурушев Б. Налогообложение в сельском хозяйстве развитых стран // Транзитная экономика, 2005г., № 2</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tyle>
  <w:style w:type="character" w:styleId="WW8Num6z0">
    <w:name w:val="WW8Num6z0"/>
    <w:qFormat/>
    <w:rPr>
      <w:b w:val="false"/>
      <w:bCs w:val="false"/>
      <w:sz w:val="28"/>
      <w:szCs w:val="28"/>
    </w:rPr>
  </w:style>
  <w:style w:type="character" w:styleId="WW8Num7z0">
    <w:name w:val="WW8Num7z0"/>
    <w:qFormat/>
    <w:rPr/>
  </w:style>
  <w:style w:type="character" w:styleId="WW8Num8z0">
    <w:name w:val="WW8Num8z0"/>
    <w:qFormat/>
    <w:rPr>
      <w:b w:val="false"/>
      <w:bCs w:val="false"/>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7:00Z</dcterms:created>
  <dc:creator>User</dc:creator>
  <dc:description/>
  <cp:keywords/>
  <dc:language>en-US</dc:language>
  <cp:lastModifiedBy>Mage</cp:lastModifiedBy>
  <dcterms:modified xsi:type="dcterms:W3CDTF">2011-10-04T12:17:00Z</dcterms:modified>
  <cp:revision>2</cp:revision>
  <dc:subject/>
  <dc:title>1</dc:title>
</cp:coreProperties>
</file>