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left" w:pos="1080" w:leader="none"/>
          <w:tab w:val="right" w:pos="962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1080" w:leader="none"/>
          <w:tab w:val="right" w:pos="962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ГОСУДАРСТВЕННОЕ РЕГУЛИРОВАНИЕ ПРЕДПРИНИМАТЕЛЬСКОЙ ДЕЯТЕЛЬНОСТИ: СУЩНОСТЬ, ВИДЫ, ФОРМЫ</w:t>
      </w:r>
    </w:p>
    <w:p>
      <w:pPr>
        <w:pStyle w:val="Contents2"/>
        <w:tabs>
          <w:tab w:val="clear" w:pos="708"/>
          <w:tab w:val="left" w:pos="1080" w:leader="none"/>
          <w:tab w:val="right" w:pos="9628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1. Виды и формы государственного регулирования предпринимательской деятельности</w:t>
      </w:r>
    </w:p>
    <w:p>
      <w:pPr>
        <w:pStyle w:val="Contents2"/>
        <w:tabs>
          <w:tab w:val="clear" w:pos="708"/>
          <w:tab w:val="left" w:pos="1080" w:leader="none"/>
          <w:tab w:val="right" w:pos="9628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2. Основные направления в государственном регулировании</w:t>
      </w:r>
    </w:p>
    <w:p>
      <w:pPr>
        <w:pStyle w:val="Contents2"/>
        <w:tabs>
          <w:tab w:val="clear" w:pos="708"/>
          <w:tab w:val="left" w:pos="1080" w:leader="none"/>
          <w:tab w:val="right" w:pos="9628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3. Методы государственного регулирования предпринимательской деятельности</w:t>
      </w:r>
    </w:p>
    <w:p>
      <w:pPr>
        <w:pStyle w:val="Contents1"/>
        <w:tabs>
          <w:tab w:val="clear" w:pos="708"/>
          <w:tab w:val="left" w:pos="1080" w:leader="none"/>
          <w:tab w:val="right" w:pos="962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САМОРЕГУЛИРОВАНИЕ ПРЕДПРИНИМАТЕЛЬСКОЙ ДЕЯТЕЛЬНОСТИ</w:t>
      </w:r>
    </w:p>
    <w:p>
      <w:pPr>
        <w:pStyle w:val="Contents2"/>
        <w:tabs>
          <w:tab w:val="clear" w:pos="708"/>
          <w:tab w:val="left" w:pos="1080" w:leader="none"/>
          <w:tab w:val="right" w:pos="9628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1. Понятие и сущность саморегулирования предпринимательской деятельности</w:t>
      </w:r>
    </w:p>
    <w:p>
      <w:pPr>
        <w:pStyle w:val="Contents2"/>
        <w:tabs>
          <w:tab w:val="clear" w:pos="708"/>
          <w:tab w:val="left" w:pos="1080" w:leader="none"/>
          <w:tab w:val="right" w:pos="9628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2. Задачи развития саморегулирования предпринимательской деятельности в России</w:t>
      </w:r>
    </w:p>
    <w:p>
      <w:pPr>
        <w:pStyle w:val="Contents1"/>
        <w:tabs>
          <w:tab w:val="clear" w:pos="708"/>
          <w:tab w:val="left" w:pos="1080" w:leader="none"/>
          <w:tab w:val="right" w:pos="962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left" w:pos="1080" w:leader="none"/>
          <w:tab w:val="right" w:pos="962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</w:rPr>
        <w:t>Актуальность темы</w:t>
      </w:r>
      <w:r>
        <w:rPr/>
        <w:t>. В современных условиях происходит усиление государственного регулирования и содействия развитию предпринимательства, меняются организационные формы взаимодействия государственных органов с субъектами частного бизнеса, происходят существенные сдвиги в целях, механизме, аппарате управления, в сочетании государственного и рыночного механизмов регулир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Целью государственного регулирования предпринимательской деятельности является создание определенных условий,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. Правительство каждой страны безусловно имеет свои собственные цели на каждом конкретном этапе и добивается их решения доступными ему методами и средствами применительно к складывающейся экономической ситуации в своей стране и в мировом хозяйстве. Поэтому цели и задачи государственного регулирования подвержены изменениям, между тем, как механизм регулирования достаточно хорошо отработан, хотя и имеет особенности в каждой отдельно взятой стра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Характеризуя государственное регулирование экономики в современных условиях, прежде всего, необходимо отметить, что центр тяжести в этом регулировании переместился к активному участию государства в организационно-хозяйственном регулировании производства. Его основными задачами явля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осуществление структурной перестройки производства, что предполагает создание новых отраслей, ориентированных на экспорт, модернизацию традиционных отраслей и приспособление их продукции к требованиям мирового рынка, переориентацию отдельных видов производств на мировые рынки в рамках международной специализ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повышение конкурентоспособности продукции экспортных отраслей и отдельных видов производ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поиск и использование возможностей долгосрочного обеспечения производства гарантированными источниками поступления сырья, топлива, полуфабрика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укрепление положения в приоритетных и наиболее прогрессивных отраслях экономики, ориентация их на обслуживание экспортного производ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пересмотр форм связей между краткосрочными и долгосрочными мерами правительственной политики, традиционное воздействие на конъюнктуру, основанное на регулировании спроса, которое все теснее переплетается с мерами государственного регулирования внешнеэкономических связ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использование мер воздействия на процесс концентрации в ведущих отраслях экономики, в том числе специализированных на экспорт, осуществление мероприятий, направленных на укрепление организационной структуры крупных фирм, развитие новых форм связей между ни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Регулирование все более направлено на повышение эффективности производства. Акцент в нем переносится с регулирования спроса на регулирование предложения. Существенные изменения произошли и в механизме регулирования. Важнейшей формой государственного регулирования предпринимательской деятельности стало включение в программы долгосрочного развития экономики основных направлений структурной перестройки промышленности с ориентацией на экспортную специализа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роблемы структурной политики стали на современном этапе ведущими направлениями экономической политики, в которой акцент делается на целевые инвестиционные программы, объединяющие частный и государственный капитал, для решения глобальных проблем наилучшего приспособления предпринимательства к условиям развития мирового хозяй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Под </w:t>
      </w:r>
      <w:r>
        <w:rPr>
          <w:bCs/>
        </w:rPr>
        <w:t>саморегулированием</w:t>
      </w:r>
      <w:r>
        <w:rPr/>
        <w:t>, в самом общем смысле, понимается такое регулирование предпринимательской деятельности, которое осуществляется сообществом предпринимателей объединенных по профессиональному или отраслевому признаку, замещает собой государственное регулирование в профессиональных ее аспектах и предъявляет к участникам рынка более жесткие требования по качеству оказываемых услуг и/или производимой продукции, чем это делает государ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аморегулирование всегда базируется на действующем законодательстве и является одним из легитимных способов самоорганизации предпринимателей, в том числе и для защиты их законных прав и интере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 условиях России, где издержки на повседневное преодоление административных барьеров в предпринимательской деятельности составляют существенную часть интеллектуальных и материальных затрат любого предпринимателя, саморегулирование должно рассматриваться как один из важных инструментов вытеснения бюрократии из сферы экономической жи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Все вышеприведенные факторы обуславливают </w:t>
      </w:r>
      <w:r>
        <w:rPr>
          <w:b/>
        </w:rPr>
        <w:t>актуальность</w:t>
      </w:r>
      <w:r>
        <w:rPr/>
        <w:t xml:space="preserve"> и </w:t>
      </w:r>
      <w:r>
        <w:rPr>
          <w:b/>
        </w:rPr>
        <w:t>значимость</w:t>
      </w:r>
      <w:r>
        <w:rPr/>
        <w:t xml:space="preserve"> тематики работы на современном этапе, направленной на глубокое и всестороннее изуч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</w:rPr>
        <w:t>Целью</w:t>
      </w:r>
      <w:r>
        <w:rPr/>
        <w:t xml:space="preserve"> данной работы является систематизация, накопление и закрепление знаний о государственном регулировании и саморегулировании предпринимательск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В соответствии с поставленной целью в работе предполагается решить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рассмотреть сущность, виды и формы государственного регулирования предпринимательской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изучить методы государственного регулирования предпринимательской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охарактеризовать понятие и сущность саморегулирования предпринимательской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проанализировать задачи развития саморегулирования предпринимательск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ОЕ РЕГУЛИРОВАНИЕ ПРЕДПРИНИМАТЕЛЬСКОЙ ДЕЯТЕЛЬНОСТИ: СУЩНОСТЬ, ВИДЫ, ФОРМЫ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1.1 Виды и формы государственного регулирования предпринимательской деяте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Государственное регулирование – комплекс мер законодательных, исполнительных и судебных органов власти, а также контрольных функций, осуществляемых на основе нормативных правовых актов государственными учреждениями и общественными организациями в целях стабилизации существующей социально-экономической сист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Цель государственного регулирования предпринимательской деятельности хозяйствующих субъектов реализуется через три основные фун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1) создание условий цивилизованного функционирования рын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пределение формы собственности хозяйствующих субъектов и правил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создание механизма обеспечения исполнения хозяйственных догов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редупреждение споров между хозяйствующими субъектами и разрешение их в судебном поряд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защита интересов и прав потребителей продукции хозяйствующих субъ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установление денежной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установление стандартов и мер на продук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2) стратегическое планирование науки и научно-технического прогресс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3) решение макроэкономических пробл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бъем национального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ропорциональность развития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темпы экономического ро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внешнеэкономический баланс стра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уровень занятости трудоспособного населения стра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социальная защи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пецифика рыночных отношений, так же как и вид субъекта предпринимательской деятельности, обусловливает пределы, формы и методы государственного контроля, регулирования и управления предпринимательской деятельностью хозяйствующих субъ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ри выборе средств государственно-правового воздействия на рыночные отношения имеет значение экономическая среда (внешняя и внутренняя), в которой действует хозяйствующий субъект. Под экономической средой понимаются условия и факторы, которые воздействуют на функционирование хозяйствующего субъекта, принятие им реш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Государственно-правовому регулированию в большей степени подвержены факторы внешней экономической среды, которые делятся на следующие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характер рыночны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характер правовых связей между хозяйствующими субъе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бщесоциальные факто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бщеэкономические усло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бщеполитические факто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Рынок – система экономических отношений между продавцами и покупателями, основными элементами которой являются спрос, предложение и цена. Поскольку эти элементы не во всем предсказуемы, говорить об эффективности прямого государственно-правового воздействия на рынок (механизм рыночных отношений) не приходится. Многие процессы здесь не подвластны правовому регулированию. И это в определенном смысле благо для общ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Контроль и последующее государственное регулирование в предпринимательской сфере подразделяются на прямой и косвенный. На практике трудно отдать предпочтение какому-либо виду, так как косвенный контроль и регулирование проявляют себя иногда как весьма эффективное средство. Сюда относятся: система льгот и налогов; ценовая политика; регулирование занятости населения, профессиональной подготовки; влияние на развитие инфраструктуры, информационное обеспечение и т. 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К прямому государственному контролю и регулированию относят: финансовый, экологический, санитарный, пожарный, за мерой весов и денежной единицы, за качеством и сертификацией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Эти и другие, прямые и косвенные, меры осуществляются в правовой и организационной форме как в процессе правотворческой деятельности, так и в ходе реализации пра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мешательство государства в сферу предпринимательской деятельности хозяйствующих субъектов обусловлено следующими обстоятель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редупреждением экологических катастроф и решением экологических проблем, порождаемых свободой выбора субъектами сферы экономи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борьбой с криминализацией предпринимательских отно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редотвращением экономических кризисов, социальных потряс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контролем за использованием общенациональн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социальной защитой наименее обеспеченных слоев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На практике и в теории многие считают, что характер отношений между государством и субъектом предпринимательской деятельности представляется как партнерство. На самом же деле это не так, где государство выступает в качестве политической и властной структуры, его "партнеры" вынуждены следовать воле государства, где последнее выступает в качестве субъекта предпринимательской деятельности, – идет конкурентная борьба. Вместе с тем государство и субъект предпринимательской деятельности зависят друг от друга, взаимно дополняют друг друга в решении общенациональных зада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Основные направления в государственном регулирова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Основные направления в государственном регулировании рыночных отношений следующ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1. Установление целей развития рынка. В государственном законодательстве указываются только общие ориентиры развития, а граждане вольны поступать в соответствии с принципом: все, что не запрещено, дозволено. Запреты устанавливаются на те цели, которые по своей природе антигуманны и противоестествен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2. Государственное законодательство закрепляет и гарантирует все формы собственности и их равен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 обществе существуют две формы управления: государственное управление и общественное управление (через партии, профсоюзы и т. д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Государственное управление в широком смысле – это управление делами общества через законодательные, исполнительные и судебные органы власти; и в узком смысле – это деятельность исполнительных органон в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ринципы государственного управления: народовластие, подзаконный характер действия (на основе закона), распорядительный характер (исполнительная власть – материальные ресурсы), юридически властный характер, разделение властей, федерализм (центр – регион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Функции государственного упр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рогнозирование (Федеральный закон "О прогнозировании и социально-экономических программах"). Прогноз: ежегодный, краткосрочный и долгосрочный. Прогноз носит подзаконный характер, не обеспечивается финансирова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ланирование (план-закон принимается законодательным органом и имеет высшую юридическую силу, обязательное исполнение, ответственность за неисполне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ормативное регулир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методическое руковод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дбор и расстановка кад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материально-техническое обеспеч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финансир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информационное обеспеч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перативное управление собственност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учет и контрол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1.3 Методы государственного регулирования предпринимательской деяте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Методы государственного регулирования деятельности хозяйствующих субъектов реализуются в следующих форм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убежд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ринуждением, в том числе юридической ответственностью (уголовная и административная) в свою очередь методы государственного регулирования делятся 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1) административные (запрет, юридическая ответственность, принуждение к действиям) – прямое регулировани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2) экономические (цены, тарифы, квоты, налоги, лицензии) – косвенное регулиро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ледует отметить, что на современном этапе развития рыночных отношений в государстве произошел отрыв экономических методов от административных. Кроме того, эти два метода не реализуются, без правовой формы, так как государственное регулирование экономической деятельности хозяйствующих субъектов носит подзаконный характе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3) морально-политические (убеждение, массовая информац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РЕГУЛИРОВАНИЕ ПРЕДПРИНИМАТЕЛЬ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Понятие и сущность саморегулирования предпринимательской деяте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 экономическом смысле под саморегулированием хозяйственной деятельности понимается легитимное объединение бизнеса для целей разработки правил хозяйственной деятельности и контроля за их соблюдением. В качестве индикатора общественной значимости организаций саморегулирования (СРО) принимается выполнение ими функций по рассмотрению жалоб аутсайдеров и внесудебному разрешению спо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Регулирование, как оно понимается в мире, состоит из трех частей. </w:t>
      </w:r>
      <w:r>
        <w:rPr>
          <w:i/>
          <w:iCs/>
        </w:rPr>
        <w:t xml:space="preserve">Во-первых, </w:t>
      </w:r>
      <w:r>
        <w:rPr/>
        <w:t xml:space="preserve">это регулирование законами. </w:t>
      </w:r>
      <w:r>
        <w:rPr>
          <w:i/>
          <w:iCs/>
        </w:rPr>
        <w:t xml:space="preserve">Во-вторых, </w:t>
      </w:r>
      <w:r>
        <w:rPr/>
        <w:t xml:space="preserve">сфера деятельности, относящаяся к компетенции саморегулируемых организаций, включая обычаи делового оборота, кодексы корпоративного поведения и т.д. И </w:t>
      </w:r>
      <w:r>
        <w:rPr>
          <w:i/>
          <w:iCs/>
        </w:rPr>
        <w:t xml:space="preserve">в-третьих, </w:t>
      </w:r>
      <w:r>
        <w:rPr/>
        <w:t>это сфера, в которой осуществляется оперативное регулирование органом исполнительной власти. Если провести сравнение систем регулирования на развитых рынках и в России, то картина на получается следующ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Законы у нас еще не до такой степени подробны, как этого хотелось бы, а значит, и не достаточно четко описывают функционирование рынка. Саморегулирования у нас практически нет, хотя некоторые обычаи делового оборота за 10 лет развития рыночной экономики отчасти сформировались. Поэтому все поле регулирования на сегодняшний день во всех отраслях профессиональной деятельности у нас занимают органы исполнительной власти. Мы пришли к тому, что у нас сегодня надзорные функции всех государственных органов совпадают или совмещаются с регулирующими функциями, т.е. правоустанавливающими. Таким образом, налицо конфликт интересов, о котором сегодня говорят уже все. Невозможно совмещение правоустанавливающих и надзорных функций в одном органе. Во всем мире сферы деятельности, которые трудно регулировать "сверху", отдают на откуп саморегулированию, за исключением тех случаев, когда это касается вопросов национальной безопасности, чрезвычайных ситуаций и т.п. Например, одна из форм регулирования, которую можно определить как функцию государственного комиссара на бирже, необходима в ситуации нестабильности организованного рынка. То есть когда рынок выходит за рамки заданных параметров, тогда государство-надзиратель останавливает торги. Получается, что при особых обстоятельствах, которые описаны в законе, возникают специальные права у государственного органа. Это и есть либеральная модель регулирования, которая применяется во многих стран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ытаясь усовершенствовать законодательство на финансовых рынках по частям, отдельными поправками, мы сталкиваемся с проблемой отсутствия единого понимания, что такое регулирование на финансовых рынках как таковое. Существует разная терминология в текстах разных законов. Сложившийся ведомственный подход к регулированию финансовых рынков создает препятствие для их развития. Рынки у нас существуют не как единый, целый финансовый рынок со специальными разделами - ипотека, лизинг, ценные бумаги и т.д., а как совокупность предельно разрозненных по терминологии, принципам, правилам сегментов. Например, за развитие ипотеки в России почему-то отвечает Госстрой, поэтому вся терминология в ипотечной сфере носит, мягко говоря, непрофессиональный характер. В лучшем случае это переводы элементов западных моделей регулирования ипотеки. Почему-то говорится только о жилищной ипотеке, которая должна стимулировать строительство жилья. Это верно, но это вторичная цель. В ипотеке может быть не только жилье, но и любая другая недвижимость, в том числе земля. Госстрой, "занимаясь" ипотекой, исказил это понят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егодня предпринимательское сообщество, объединенное во всякого рода ассоциации по профессиональному признаку - оценщиков, аудиторов и т. д., существует на основе закона о некоммерческих организациях, т.е. на том же праве, на котором существует, например, общество рыболовов-любителей. Рискну предположить, что для целей экономического развития это не может быть одно и то же пра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Во-первых, </w:t>
      </w:r>
      <w:r>
        <w:rPr/>
        <w:t xml:space="preserve">некоммерческие организации - это добровольные объединения, а членство в саморегулируемых организациях в ряде случаев обязательно, например для нотариусов. </w:t>
      </w:r>
      <w:r>
        <w:rPr>
          <w:i/>
          <w:iCs/>
        </w:rPr>
        <w:t xml:space="preserve">Во-вторых, </w:t>
      </w:r>
      <w:r>
        <w:rPr/>
        <w:t>право устанавливать стандарты поведения для, своих членов у некоммерческих организаций может быть только в том случае, когда члены делегировали это право самой организации. Но они как его делегировали, так могут и отобрать. По этой причине мы сегодня прописываем в законопроект о СРО для тех организаций, которые получат статус сам о регулируемых, обязанность устанавливать стандарты рыночного поведения для своих чле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аморегулируемые организации должны, на наш взгляд, участвовать в формировании нормативной базы, т.е. быть действительно квалифицированными оппонентами исполнительной власти, потому что, нужно признать, сегодня власть регулирует рынок так, как ей это кажется правильным. И основная причина, по которой у нас не идет административная реформа, как раз и состоит в том, что исполнительная власть пытается уменьшить свои собственные полномочия, действуя изнутри системы, что практически невозмож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 ряде стран национальные торговые палаты также являются саморегулируемыми организациями, представляющими предпринимательские сообщества, в том числе и те, которые построены по профессиональному признаку. Их представители участвуют в заседаниях правительств своих стран, и законопроект не может быть направлен в парламент для принятия, если он не прошел через национальную торговую палату. Вот это рассматривается как необходимый процесс общественной экспертизы законопро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У нас в стране профсоюзы и их представители принимают участие в заседаниях Правительства РФ, а вот представители предпринимательского сообщества, высоко профессионализированных сегментов рынка редко туда приглашаются. В связи с этим, я считаю принятие закона о СРО самым важным на нынешнем этапе административной реформы. Если </w:t>
      </w:r>
      <w:r>
        <w:rPr>
          <w:i/>
          <w:iCs/>
        </w:rPr>
        <w:t xml:space="preserve">первый этап - </w:t>
      </w:r>
      <w:r>
        <w:rPr/>
        <w:t xml:space="preserve">уменьшение количества лицензируемых видов деятельности и ревизия полномочий органов власти, то </w:t>
      </w:r>
      <w:r>
        <w:rPr>
          <w:i/>
          <w:iCs/>
        </w:rPr>
        <w:t xml:space="preserve">второй этап - </w:t>
      </w:r>
      <w:r>
        <w:rPr/>
        <w:t>это наделение специальными правами институтов профессионального общественного регулирования, правами, не идентичными правам органов исполнительной власти, но все-таки составляющими значимый элемент системы регулирования предпринимательской деятельности. То есть создание саморегулируемых организаций - это фактически создание институтов, которые будут, оппонируя власти, оптимизировать и детализировать регулиро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Задачи развития саморегулирования предпринимательской деятельности в Ро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Развитие саморегулирования может рассматриваться как одно из приоритетных направлений оптимизации государственного вмешательства и совершенствования качества регулирования в России. Развитие саморегулирования бизнеса в различных формах, во-первых, расширяет возможности выбора эффективных форм регулирования рынка (позволяет рассматривать саморегулирование как реальную альтернативу государственному регулированию); во-вторых, создает возможности преодоления провалов рынка без использования государства как на добровольной, так и нормативной основе; в-третьих, создает инфраструктуру, позволяющую консультироваться с участниками рынка при выработке регулирующих решений (в отраслях, где количество хозяйствующих субъектов велико, объективно невозможно проводить консультации с отдельными участниками рынка, поскольку консультации со всеми требуют запретительно высоких затрат, а консультации с отдельными представителями отрасли могут не обеспечить репрезентативности - более эффективно консультироваться с объединениями бизнеса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t>В этой связи задача развития саморегулирования бизнеса в России может рассматриваться как весьма важная и актуальна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t>В настоящее время в России отсутствуют нормативные или иные положения, препятствующие объединению бизнеса для целей саморегулирования. Это подтверждается тем фактом, что в различных отраслях создаются организации, имеющие все признаки СРО. Таким образом, с точки зрения устранения препятствий на пути развития саморегулирования принятия специального закона "О саморегулируемых организациях" не является необходимы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t>В законопроекте подробно описаны обязанности организации саморегулирования и ее членов, но фактически не прописаны обязанности государства по сокращению государственного регулирования (государственного надзора) в отраслях, в которых на добровольной или делегированной отраслевым законом основе действуют СРО. Велик риск, что в результате применения данного закона (и принятия на его основе отраслевого законодательства) будет возникать ситуация "двойного регулирования" и со стороны государства, и со стороны СРО, что существенно повысит непроизводительные издержки бизнес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t>Предоставление СРО права оспаривать решения органов государственной власти, затрагивающие интересы членов организации, само по себе положительно. Однако непонятно, почему такие права даются только СРО, а не любым объединения бизнеса или вообще любым организациям. Безусловно, необходимо усиление судебного надзора за качеством регулирующих решений, в том путем расширения круга лиц, которые могут подавать иски о признании того или иного нормативного акта недействительным. Но решать эту проблему следует путем внесения поправок в ГПК и другие законы, регулирующие порядок судебного обжалования нормативно-правовых акто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t>Отсутствие реальных прав у СРО в сочетании с жесткими требованиями к структуре управления, наличию специализированных органов, внесения СРО в государственный реестр будет означать исключительно возможности усиления бюрократического контроля за бизнесо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t>Внутренние процедуры деятельности организаций саморегулирования как некоммерческих организаций уже прописаны в соответствующем законодательстве. Повтор этих положений в специальном законе создает ненужное дублиро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Государственная политика регулирования экономики направлена на всестороннее обслуживание потребностей предпринимателей и, в частности, по административному надзору и нормативному регулированию производства. Сейчас нормативное регулирование распространилось на новые области, такие как: безопасность продукции (продовольственных и фармацевтических товаров), разработка и внедрение унифицированных национальных стандартов качества (в том числе и стандартов безопасности продукции). С целью сдерживания производства и расточительного потребления применяются меры прямого и косвенного регулирования: нормативные стандарты качества продукции, налоговое дестимулирование инвестиций, косвенные налоги на потребит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ажным направлением государственного регулирования является патентная политика государства. Она сводится к ограничению срока жизни патента и осуществлению принудительного лицензирования новых патентов за относительно умеренную лицензионную пла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ажным инструментом финансового регулирования предпринимательской деятельности является предоставление прямых кредитов и субсидий, в первую очередь на обновление и совершенствование производственного аппарата компаний за счет государственных средств. Эти средства применяются тогда, когда частный бизнес не в состоянии самостоятельно вывести то или иное звено национального производства из полосы затруднений. Все большее значение приобретают программы льготного кредитования и субсидирования определенных отраслей, гарантирования займов, меры по поддержанию или сдерживанию роста отраслевых цен в сочетании с протекционистской импортной политикой и другими средствами стабилизации рынка. Регулирование процентных ставок по депозитам и ссудам на рыночной основе предполагает, что частному бизнесу обеспечивается большая свобода выбора условий и способов финансир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Одна из важнейших функций государственного регулирования - разработка общих принципов и осуществление внешнеэкономической политики стра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 обобщенном виде в задачи государственного регулирования входя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разработка, принятие и контроль за законодательством, обеспечивающим правовую основу и защиту интересов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повышение эффективности государственного регулирования и снижение соответствующих издержек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ослабление прямых форм вмешательства и бюрократического контроля за деятельностью предприят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создание условий для свободной и добросовестной конкуренции на рынке, свободного перемещения товаров на внутреннем и внешнем рынках, контроль за соблюдением правил конкурен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обеспечение товарно-денежного и бюджетного равновесия посредством финансовой, налоговой, процентной политики и управления денежной эмисси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сочетание текущих и перспективных направлений развития экономики: структурно-инвестиционной политики и научно-технической полити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содействие долговременному росту накопления капиталов и стабильному развитию, сдерживание инфляции экономическим путем, снятие ограничений административного регулирования хозяйственной сферы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обеспечение свободного передвижения рабочей силы и соблюдения норм трудового законодательства и регулирования частного найма и порядка оплаты тру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поддержание социального равновесия и приемлемого для большинства населения уровня дифференциации и распределения дохо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егодня необходимо реорганизовывать всю систему регулирования, так как существующие в ней проблемы приводят к избыточной себестоимости, а значит, неэффективности финансовых рын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к как за государством предлагается сохранить в большей степени, надзорные и контрольные функции а на СРО смещаются функции регулирования, то к самим СРО должен быть предъявлен ряд требов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</w:rPr>
        <w:t xml:space="preserve">Первое требование - </w:t>
      </w:r>
      <w:r>
        <w:rPr/>
        <w:t xml:space="preserve">достаточность представительства. Это должна быть определенная, приемлемая доля рынка, например 25% участников рынка. Или какой-либо иной показатель. Например, арбитражные управляющие решили, что 100 членов обеспечивают достаточность представительства, необходимого для создания СРО. </w:t>
      </w:r>
      <w:r>
        <w:rPr>
          <w:i/>
          <w:iCs/>
        </w:rPr>
        <w:t xml:space="preserve">Второе - </w:t>
      </w:r>
      <w:r>
        <w:rPr/>
        <w:t xml:space="preserve">наличие механизма гарантирования исполнения обязательств или материальной ответственности, т.е. страхование профессиональной ответственности членов СРО, в том числе путем создания обществ взаимного страхования или компенсационных фондов при СРО. И </w:t>
      </w:r>
      <w:r>
        <w:rPr>
          <w:i/>
          <w:iCs/>
        </w:rPr>
        <w:t xml:space="preserve">третье - </w:t>
      </w:r>
      <w:r>
        <w:rPr/>
        <w:t>категорический запрет на предпринимательскую деятельность саморегулируемых организаций, для того чтобы она сама не конкурировала со своими членами. Остальные требования к СРО могут быть сформулированы в специальных законах с учетом специфики конкретных сегментов ры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Борманн Д., Воронина Л., Федерманн Л. Менеджмент. Предпринимательская деятельность в рыночной экономике. Гамбург: S+W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Афанасьев В. Малый бизнес: проблемы становления.// Российский экономический журнал. - 2005 - №5 – С. 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Лапуста М. Г., Старостин Ю. Л. Малое предпринимательство. - М.: ИНФРА-М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Мягков П., Фесенко Е. Малое предпринимательство: государственная поддержка обязательна. /// Российский экономический журнал. – 2005 - №10 – С. 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Оноприенко В.И. Малые предприятия: Опыт, проблемы. - М.: Профиздат,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Певзнер А.Г. Новое о малых предприятиях. - М.: АО "Факт"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Предпринимательство: Учебник для вузов/ под ред.проф. В.Я.Горфиннеля, проф. Г.Б. Поляка, проф. В.А.Швандара. – М.: ЮНИТИ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Предпринимательство на пороге третьего тысячелетия: Блинов А.О.; Шапкин И.Н. – М.: МАЭП, ИИК, «Калита»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Предпринимательство: Учебник для вузов/под ред. Ю.Н.Губина. М.: Инфра-М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Предпринимательство: Учебник для студентов вузов/под ред. Н.М. Коршунова. М.: ЮНИТИ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Предпринимательство: Учебник для студентов вузов/под ред. И.Р.Зинченко.М.: Инфра-М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Разумнова И. Мелкие предприятия в промышленности США.// Проблемы теории и практики управления. – 2000. - №5 – С.2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Серегин А.С. Эффективность малого бизнеса. - М.: Экономика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Шахмалов Ф. Малое предпринимательство в системе рыночных реформ: проблемы роста или выживания.// Вопросы экономики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Шулятьева Н.А. Малый бизнес в условиях рынка.// Деньги и кредит. – 2002. - №1 – С.1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9:00Z</dcterms:created>
  <dc:creator>Хозяин</dc:creator>
  <dc:description/>
  <cp:keywords/>
  <dc:language>en-US</dc:language>
  <cp:lastModifiedBy>Mage</cp:lastModifiedBy>
  <cp:lastPrinted>2007-03-01T16:19:00Z</cp:lastPrinted>
  <dcterms:modified xsi:type="dcterms:W3CDTF">2011-10-04T12:19:00Z</dcterms:modified>
  <cp:revision>2</cp:revision>
  <dc:subject/>
  <dc:title>СОДЕРЖАНИЕ</dc:title>
</cp:coreProperties>
</file>