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709"/>
        <w:rPr>
          <w:rFonts w:cs="Times New Roman"/>
          <w:b/>
          <w:b/>
          <w:color w:val="000000"/>
          <w:szCs w:val="32"/>
        </w:rPr>
      </w:pPr>
      <w:r>
        <w:rPr>
          <w:rFonts w:cs="Times New Roman"/>
          <w:b/>
          <w:color w:val="000000"/>
          <w:szCs w:val="32"/>
        </w:rPr>
        <w:t>Содержание</w:t>
      </w:r>
    </w:p>
    <w:p>
      <w:pPr>
        <w:pStyle w:val="11"/>
        <w:ind w:firstLine="709"/>
        <w:rPr>
          <w:rFonts w:cs="Times New Roman"/>
          <w:b/>
          <w:b/>
          <w:color w:val="000000"/>
          <w:szCs w:val="32"/>
        </w:rPr>
      </w:pPr>
      <w:r>
        <w:rPr>
          <w:rFonts w:cs="Times New Roman"/>
          <w:b/>
          <w:color w:val="000000"/>
          <w:szCs w:val="32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Возраст, как демографическая характеристика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Возраст как универсальная независимая переменная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Возрастная структура населения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Воспроизводство населения мира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Возрастная аккумуляция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Старение населения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 Возрастно-половая пирамида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11"/>
        <w:ind w:firstLine="709"/>
        <w:rPr>
          <w:rFonts w:cs="Times New Roman"/>
          <w:color w:val="000000"/>
          <w:szCs w:val="28"/>
          <w:lang w:val="en-US" w:eastAsia="en-US"/>
        </w:rPr>
      </w:pPr>
      <w:r>
        <w:rPr>
          <w:rFonts w:cs="Times New Roman"/>
          <w:color w:val="000000"/>
          <w:szCs w:val="28"/>
          <w:lang w:val="en-US" w:eastAsia="en-US"/>
        </w:rPr>
      </w:r>
    </w:p>
    <w:p>
      <w:pPr>
        <w:pStyle w:val="11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11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На современном этапе развития цивилизации широко признаются значимость и ценность человеческих ресурсов. Поэтому протекающие на планете демографические процессы заслуживают самого пристального внимания и исследования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Нарастающая напряженность в этой сфере прежде всего связывается с так называемым «демографическим взрывом», достаточно четко проявившимся уже с середины ХХ века и ставшим одной из характерных черт современной эпохи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Так, число жителей планеты лишь к середине прошлого века впервые достигло миллиардной отметки, а в 2000 году численность населения всего мира составила более 6 миллиардов человек. Согласно новейшим оценкам к 2015 году население мира может увеличиться до 7,47 млрд. человек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Следовательно, только во второй половине ХХ века численность населения планеты возрастет также более чем вдвое. Столь высокие темпы его роста оказывались невозможными на протяжении многих тысячелетий всего предыдущего развития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При этом следует учитывать, что свыше 80% современного и еще большая доля перспективного прироста мирового населения (в отличие от прошлых периодов) приходиться на развивающиеся страны. Так, в конце ХХ века примерно 60% мирового населения проживает в Азии; почти 12% – в Африке; 8% – в Латинской Америке; 6,3% – в Северной Америке; 6,2% – в регионе Западной Европы; 2,6% – в России и только около 1,0% – в Австралии и Океании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Кроме этого, в развивающейся зоне происходит формирование специфической возрастной структуры населения, в которой несоразмерно большой удельный вес занимает молодежь до 17 лет (свыше 2/5 населения в этих странах в среднем по сравнению с 2/3 в странах Запада)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В настоящее время пик демографического перехода пройден, темпы прироста населения постепенно сокращаются, но еще находятся на достаточно высоком уровне (примерно 1,5% в год в мире, в развивающихся странах 1,8%, в промышленно развитых странах примерно 0,5%). Ежегодный абсолютный прирост населения в мире составляет от 80 до 90 млн. человек в год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В ряде промышленно развитых стран (Франция, Германия) и в странах с переходной экономикой (Россия, Украина, Болгария) происходит естественная убыль населения – депопуляция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1999 год объявлен ООН международным годом пожилых людей. Старение населения – один из знаменательных демографических процессов, который нельзя не остановить, ни повернуть вспять. Мир вступил в «век пожилых». В уходящем столетии старело в основном население экономически развитых стран. В ХХI в. этот процесс охватил весь мир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им образом, </w:t>
      </w:r>
      <w:r>
        <w:rPr>
          <w:rFonts w:cs="Times New Roman"/>
          <w:b/>
          <w:color w:val="000000"/>
        </w:rPr>
        <w:t>цель работы</w:t>
      </w:r>
      <w:r>
        <w:rPr>
          <w:rFonts w:cs="Times New Roman"/>
          <w:color w:val="000000"/>
        </w:rPr>
        <w:t>: возрастная проблема в воспроизводстве населения мира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Были поставлены следующие </w:t>
      </w:r>
      <w:r>
        <w:rPr>
          <w:rFonts w:cs="Times New Roman"/>
          <w:b/>
          <w:color w:val="000000"/>
        </w:rPr>
        <w:t>задачи</w:t>
      </w:r>
      <w:r>
        <w:rPr>
          <w:rFonts w:cs="Times New Roman"/>
          <w:color w:val="000000"/>
        </w:rPr>
        <w:t>:</w:t>
      </w:r>
    </w:p>
    <w:p>
      <w:pPr>
        <w:pStyle w:val="11"/>
        <w:numPr>
          <w:ilvl w:val="0"/>
          <w:numId w:val="5"/>
        </w:numPr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ссмотреть и проанализировать возрастную структуру населения мира;</w:t>
      </w:r>
    </w:p>
    <w:p>
      <w:pPr>
        <w:pStyle w:val="11"/>
        <w:numPr>
          <w:ilvl w:val="0"/>
          <w:numId w:val="5"/>
        </w:numPr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ссмотреть возрастную аккумуляцию;</w:t>
      </w:r>
    </w:p>
    <w:p>
      <w:pPr>
        <w:pStyle w:val="11"/>
        <w:numPr>
          <w:ilvl w:val="0"/>
          <w:numId w:val="5"/>
        </w:numPr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Проанализировать возрастно-половые особенности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бота состоит из введения, двух глав, заключения и списка использованной литературы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Возраст, как демографическая характеристика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1 Возраст как универсальная независимая переменная</w:t>
      </w:r>
    </w:p>
    <w:p>
      <w:pPr>
        <w:pStyle w:val="11"/>
        <w:ind w:firstLine="709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Возраст является второй важнейшей демографической характеристикой. Возраст – это период от рождения человека до того или иного момента его жизни. Измеряют возраст в годах, месяцах (на первом году жизни), неделях (на первом месяце жизни), днях и часах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Возраст – это период от рождения человека до того или иного момента его жизни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Несмотря на то, что возраст кажется объективной характеристикой, представления о возрастных периодах жизни человека конвенциональны и менялись в ходе эволюции продолжительности жизни. То, что еще сто лет назад считалось старостью, сегодня воспринимается просто как пожилой или даже средний возраст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Современные представления о возрастных периодах в жизни человека резюмируются в табл. 1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Демографические события всегда происходят (наступают) в том или ином возрасте. При этом частота их наступления меняется с возрастом, или, иначе, является его функцией. Поэтому в демографии возраст используется как важнейшая характеристика любых демографических событий. В этой связи говорят о </w:t>
      </w:r>
      <w:r>
        <w:rPr>
          <w:rFonts w:cs="Times New Roman"/>
          <w:i/>
          <w:iCs/>
          <w:color w:val="000000"/>
        </w:rPr>
        <w:t xml:space="preserve">возрасте смерти </w:t>
      </w:r>
      <w:r>
        <w:rPr>
          <w:rFonts w:cs="Times New Roman"/>
          <w:color w:val="000000"/>
        </w:rPr>
        <w:t xml:space="preserve">(и соответственно о среднем возрасте умерших), о </w:t>
      </w:r>
      <w:r>
        <w:rPr>
          <w:rFonts w:cs="Times New Roman"/>
          <w:i/>
          <w:iCs/>
          <w:color w:val="000000"/>
        </w:rPr>
        <w:t xml:space="preserve">возрасте вступления в брак </w:t>
      </w:r>
      <w:r>
        <w:rPr>
          <w:rFonts w:cs="Times New Roman"/>
          <w:color w:val="000000"/>
        </w:rPr>
        <w:t xml:space="preserve">(и соответственно о среднем возрасте вступления в брак), о т.н. </w:t>
      </w:r>
      <w:r>
        <w:rPr>
          <w:rFonts w:cs="Times New Roman"/>
          <w:i/>
          <w:iCs/>
          <w:color w:val="000000"/>
        </w:rPr>
        <w:t xml:space="preserve">детородном возрасте </w:t>
      </w:r>
      <w:r>
        <w:rPr>
          <w:rFonts w:cs="Times New Roman"/>
          <w:color w:val="000000"/>
        </w:rPr>
        <w:t>и т.д.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Информация о возрасте отдельных людей на момент наблюдения позволяет строить возрастную структуру населения, а знания о возрасте наступления тех или иных демографических событий дают возможность анализировать как эти процессы, так и воспроизводство населения в целом, выяснять их особенности и закономерности на разных стадиях жизненного цикла человека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 xml:space="preserve">Таблица 1. </w:t>
      </w:r>
      <w:r>
        <w:rPr/>
        <w:t>Классификация возраста</w:t>
      </w:r>
    </w:p>
    <w:tbl>
      <w:tblPr>
        <w:tblW w:w="475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39"/>
      </w:tblGrid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Календарный возраст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Период жизни человека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1–7 дней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Новорожденные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7 дней – 1 год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Младенцы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1–3 года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Раннее детство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4–7 лет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Первое детство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8–1 2 лет (мальчики)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Второе детство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8–1 1 лет (девочки)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1 3–1 6 лет (мальчики)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Подростки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13–15 лет (девочки)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17–21 год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Юноши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16–20 лет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Девушки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22–35 лет (мужчины)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I период зрелости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21–35 лет (женщины)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36–60 лет (мужчины)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II период зрелости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36–55 лет (женщины)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61–74 года (мужчины)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Пожилые люди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56–74 года (женщины)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75–90 лет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Старые люди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Старше 90 лет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Долгожители</w:t>
            </w:r>
          </w:p>
        </w:tc>
      </w:tr>
    </w:tbl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Возраст является общей координатой всех демографических процессов, их универсальной независимой переменной, которая фиксируется и учитывается при регистрации любых событий в жизни человека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В демографии возраст, как уже сказано, измеряется временем, истекшим с момента рождения. Сведения о возрасте получают в ходе переписей населения, специальных обследований, а также при текущей регистрации рождений, заключения и расторжения брака, смертей и т.д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Методически важным является вопрос о том, как спросить человека о его возрасте. Неправильная формулировка соответствующего вопроса может увеличить частоту систематических ошибок и привести к искажению данных о возрастном составе населения, в частности, к появлению т.н. </w:t>
      </w:r>
      <w:r>
        <w:rPr>
          <w:rFonts w:cs="Times New Roman"/>
          <w:i/>
          <w:iCs/>
          <w:color w:val="000000"/>
        </w:rPr>
        <w:t>возрастной аккумуляции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Согласно международным методическим рекомендациям, человека следует спрашивать или о точной дате рождения, или о полном числе лет, исполнившихся в последний день рождения. Именно так, двояким образом, и формулируется вопрос о возрасте в переписных листах современных переписей населения. Подобный прием уменьшает опасность систематических искажений данных о возрасте и позволяет избежать или существенно уменьшить возрастную аккумуляцию.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2 Возрастная структура населения</w:t>
      </w:r>
    </w:p>
    <w:p>
      <w:pPr>
        <w:pStyle w:val="11"/>
        <w:ind w:firstLine="709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Возрастной структурой населения называется распределение населения по возрастным группам и возрастным контингентам. Информация о возрастной структуре населения необходима для исследования многих социально-экономических и демографических процессов. Зная особенности возрастной структуры населения в тот или иной период времени, можно строить достаточно обоснованные предположения о будущих тенденциях рождаемости и смертности, других демографических процессов, воспроизводства населения в целом. Зная эти особенности, можно также оценивать вероятности возникновения тех или иных проблем в экономической и социальной сферах, прогнозировать спрос на те или иные товары или услуги, результаты выборов в том или ином регионе и т.д. и т.п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Для построения возрастной структуры населения обычно используются одногодичные и пятилетние возрастные интервалы. Иногда, правда, гораздо реже, возрастную структуру строят на десятилетних возрастных интервалах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Одногодичная возрастная структура – это распределение населения по следующим возрастным группам: 0 лет, 1, 2,…, 34, 35., 89,…, w лет. w – это некий предельный возраст, которым заканчивается распределение населения по одногодичным возрастным группам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Пятилетняя возрастная структура строится по следующим возрастным группам: 0 лет, 1–4 года, 5–9 лет, 10–14 лет,…, 35–39 лет,…, 80–84 года,…, 100 лет и старше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Это так называемая стандартная возрастная группировка, которая применяется в международной демостатистической практике (в частности, в публикациях ООН) и которой следует придерживаться всем, кто использует возраст в качестве независимой или зависимой переменной. Это необходимо для обеспечения сопоставимости результатов различных исследований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Таблица 2. Распределение населения Российской Федерации по полу и возрасту, 1998 г</w:t>
      </w:r>
      <w:r>
        <w:rPr/>
        <w:t>.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69"/>
        <w:gridCol w:w="1208"/>
        <w:gridCol w:w="1726"/>
        <w:gridCol w:w="1644"/>
        <w:gridCol w:w="985"/>
      </w:tblGrid>
      <w:tr>
        <w:trPr>
          <w:cantSplit w:val="true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Население в возрасте (лет)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Оба пол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Мужчины</w:t>
            </w:r>
          </w:p>
        </w:tc>
        <w:tc>
          <w:tcPr>
            <w:tcW w:w="2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Женщины</w:t>
            </w:r>
          </w:p>
        </w:tc>
      </w:tr>
      <w:tr>
        <w:trPr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Человек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%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Человек %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Человек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Всего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4673941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00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8823649 1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7791576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0–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25751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0,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45599 0,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1191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29807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0,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65760 1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323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36339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0,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97931 1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6546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42905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732575 1,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9647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40083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719669 1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8117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–4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49136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3,7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2815935 4,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26754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–9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991541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,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078217 7,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48372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/>
                <w:color w:val="000000"/>
                <w:sz w:val="20"/>
                <w:szCs w:val="24"/>
              </w:rPr>
              <w:t>10–14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235362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8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286138 9,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06748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7,8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/>
                <w:color w:val="000000"/>
                <w:sz w:val="20"/>
                <w:szCs w:val="24"/>
              </w:rPr>
              <w:t>15–19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118159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7,6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668276 8,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5133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7,1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/>
                <w:color w:val="000000"/>
                <w:sz w:val="20"/>
                <w:szCs w:val="24"/>
              </w:rPr>
              <w:t>20–24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052722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7,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335719 7,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1915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,7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/>
                <w:color w:val="000000"/>
                <w:sz w:val="20"/>
                <w:szCs w:val="24"/>
              </w:rPr>
              <w:t>25–29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984902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,7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100370 7,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47486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,1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/>
                <w:color w:val="000000"/>
                <w:sz w:val="20"/>
                <w:szCs w:val="24"/>
              </w:rPr>
              <w:t>30–34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017023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,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111367 7,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05887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,5</w:t>
            </w:r>
          </w:p>
        </w:tc>
      </w:tr>
      <w:tr>
        <w:trPr>
          <w:trHeight w:val="22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/>
                <w:color w:val="000000"/>
                <w:sz w:val="20"/>
                <w:szCs w:val="24"/>
              </w:rPr>
              <w:t>35–39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273748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8,7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329764 9,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4077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8,2</w:t>
            </w:r>
          </w:p>
        </w:tc>
      </w:tr>
      <w:tr>
        <w:trPr>
          <w:trHeight w:val="208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/>
                <w:color w:val="000000"/>
                <w:sz w:val="20"/>
                <w:szCs w:val="24"/>
              </w:rPr>
              <w:t>40–44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224025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8,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987555 8,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2527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8,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/>
                <w:color w:val="000000"/>
                <w:sz w:val="20"/>
                <w:szCs w:val="24"/>
              </w:rPr>
              <w:t>45–49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080186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7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179209 7,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62265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7,2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/>
                <w:color w:val="000000"/>
                <w:sz w:val="20"/>
                <w:szCs w:val="24"/>
              </w:rPr>
              <w:t>50–54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91459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4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2759892 4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31547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/>
                <w:color w:val="000000"/>
                <w:sz w:val="20"/>
                <w:szCs w:val="24"/>
              </w:rPr>
              <w:t>55–59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851064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,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3712490 5,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/>
                <w:color w:val="000000"/>
                <w:sz w:val="20"/>
                <w:szCs w:val="24"/>
              </w:rPr>
              <w:t>479815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/>
                <w:color w:val="000000"/>
                <w:sz w:val="20"/>
                <w:szCs w:val="24"/>
              </w:rPr>
              <w:t>60–64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740312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3107327 4,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429579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/>
                <w:color w:val="000000"/>
                <w:sz w:val="20"/>
                <w:szCs w:val="24"/>
              </w:rPr>
              <w:t>65–69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717166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4,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2743151 4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44285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,7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/>
                <w:color w:val="000000"/>
                <w:sz w:val="20"/>
                <w:szCs w:val="24"/>
              </w:rPr>
              <w:t>70–74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57781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3,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715208 2,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38626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/>
                <w:color w:val="000000"/>
                <w:sz w:val="20"/>
                <w:szCs w:val="24"/>
              </w:rPr>
              <w:t>75–79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258457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,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630173 0,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9544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/>
                <w:color w:val="000000"/>
                <w:sz w:val="20"/>
                <w:szCs w:val="24"/>
              </w:rPr>
              <w:t>80–84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73942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,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371746 0,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36767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85 и более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31197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0,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245513 0,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06646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/>
                <w:color w:val="000000"/>
                <w:sz w:val="20"/>
                <w:szCs w:val="24"/>
              </w:rPr>
              <w:t>мужчины и женщины, 0–1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3136702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21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6019133 23,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534789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19,7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/>
            </w:pPr>
            <w:r>
              <w:rPr>
                <w:rFonts w:cs="Times New Roman"/>
                <w:color w:val="000000"/>
                <w:sz w:val="20"/>
                <w:szCs w:val="24"/>
              </w:rPr>
              <w:t>мужчины 16–59, женщины 16–54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8478566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7,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43991398 63,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4079426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2,4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мужчины 60 и более, женщины 55 и более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3058672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20,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8813118 12,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217736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27,9</w:t>
            </w:r>
          </w:p>
        </w:tc>
      </w:tr>
    </w:tbl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В зависимости от конкретных целей исследования или от особенностей распределения населения по возрастам в стандартной возрастной группировке могут выделяться одногодичные возрастные интервалы внутри группы 1–4 года (так делается при публикации данных о возрастной структуре населения в «Демографических ежегодниках РФ»), а также использоваться более широкий открытый возрастной интервал в верхней части возрастного распределения (80 лет и старше, 85 лет и старше и т.п.). Пример такой возрастной группировки приведен в табл. 1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Десятилетняя возрастная структура строится по следующим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зрастным группам: 0 лет, 1–9 лет, 10–19 лет, 20–29 лет»…, 60–69 лет,…, 100 лет и старше. Для оценки общих структурных сдвигов в возрастной структуре применяется также и более укрупненная возрастная группировка: 0–14 лет, 15–59, лет, 60 лет и старше, которая показывает соотношение в населении численностей и долей детей, взрослых и стариков. Очевидно, что наилучшие возможности для демографического анализа предоставляет одногодичная возрастная структура, позволяющая группировать возраста в соответствии с конкретными научными или практическими целями и задачами. Именно поэтому одногодичная возрастная структура является наиболее предпочтительной. Однако, к сожалению, как правило, данные о возрастной структуре публикуются только в пятилетней группировке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Обычно возрастная структура строится и рассматривается одновременно с половой структурой населения. В этом случае она называется возрастно-половой, или половозрастной структурой населения и показывает как распределение численностей каждого пола по возрастам, так и соотношение полов в каждом возрасте или в каждой возрастной группе. В табл. 3.9 в качестве примера приведена возрастно-половая структура населения России на 1 января 1998 г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 xml:space="preserve">Кроме возрастных групп при анализе возрастной структуры в зависимости от конкретных целей выделяют также т.н. </w:t>
      </w:r>
      <w:r>
        <w:rPr>
          <w:rFonts w:cs="Times New Roman"/>
          <w:i/>
          <w:iCs/>
          <w:color w:val="000000"/>
        </w:rPr>
        <w:t xml:space="preserve">возрастные контингенты. </w:t>
      </w:r>
      <w:r>
        <w:rPr>
          <w:rFonts w:cs="Times New Roman"/>
          <w:color w:val="000000"/>
        </w:rPr>
        <w:t xml:space="preserve">Возрастной контингент – это группа лиц, объединенных как общим для них возрастом, так и некоторым социально-экономическим или иным признаком. Отечественная статистика выделяет целый ряд такого рода групп, состав которых определяется как физиологическими особенностями людей, так и наличными общественными отношениями и отражающим их законодательством. В числе таких возрастных контингентов можно назвать: </w:t>
      </w:r>
      <w:r>
        <w:rPr>
          <w:rFonts w:cs="Times New Roman"/>
          <w:i/>
          <w:iCs/>
          <w:color w:val="000000"/>
        </w:rPr>
        <w:t xml:space="preserve">ясельный </w:t>
      </w:r>
      <w:r>
        <w:rPr>
          <w:rFonts w:cs="Times New Roman"/>
          <w:color w:val="000000"/>
        </w:rPr>
        <w:t xml:space="preserve">(дети в возрасте 0- 2 года), </w:t>
      </w:r>
      <w:r>
        <w:rPr>
          <w:rFonts w:cs="Times New Roman"/>
          <w:i/>
          <w:iCs/>
          <w:color w:val="000000"/>
        </w:rPr>
        <w:t xml:space="preserve">дошкольный </w:t>
      </w:r>
      <w:r>
        <w:rPr>
          <w:rFonts w:cs="Times New Roman"/>
          <w:color w:val="000000"/>
        </w:rPr>
        <w:t xml:space="preserve">(дети в возрасте 3–6 лет), </w:t>
      </w:r>
      <w:r>
        <w:rPr>
          <w:rFonts w:cs="Times New Roman"/>
          <w:i/>
          <w:iCs/>
          <w:color w:val="000000"/>
        </w:rPr>
        <w:t xml:space="preserve">школьный </w:t>
      </w:r>
      <w:r>
        <w:rPr>
          <w:rFonts w:cs="Times New Roman"/>
          <w:color w:val="000000"/>
        </w:rPr>
        <w:t xml:space="preserve">(дети и подростки в возрасте 7–15 лет), </w:t>
      </w:r>
      <w:r>
        <w:rPr>
          <w:rFonts w:cs="Times New Roman"/>
          <w:i/>
          <w:iCs/>
          <w:color w:val="000000"/>
        </w:rPr>
        <w:t xml:space="preserve">трудоспособный </w:t>
      </w:r>
      <w:r>
        <w:rPr>
          <w:rFonts w:cs="Times New Roman"/>
          <w:color w:val="000000"/>
        </w:rPr>
        <w:t xml:space="preserve">(мужчины в возрасте 16–59 лет и женщины в возрасте 16–54 года), </w:t>
      </w:r>
      <w:r>
        <w:rPr>
          <w:rFonts w:cs="Times New Roman"/>
          <w:i/>
          <w:iCs/>
          <w:color w:val="000000"/>
        </w:rPr>
        <w:t xml:space="preserve">репродуктивный (детородный) </w:t>
      </w:r>
      <w:r>
        <w:rPr>
          <w:rFonts w:cs="Times New Roman"/>
          <w:color w:val="000000"/>
        </w:rPr>
        <w:t xml:space="preserve">(женщины в возрасте 15–49 </w:t>
      </w:r>
      <w:r>
        <w:rPr>
          <w:rFonts w:cs="Times New Roman"/>
          <w:i/>
          <w:iCs/>
          <w:color w:val="000000"/>
        </w:rPr>
        <w:t xml:space="preserve">пет), призывной </w:t>
      </w:r>
      <w:r>
        <w:rPr>
          <w:rFonts w:cs="Times New Roman"/>
          <w:color w:val="000000"/>
        </w:rPr>
        <w:t xml:space="preserve">(мужчины в возрасте 18–50 лет), </w:t>
      </w:r>
      <w:r>
        <w:rPr>
          <w:rFonts w:cs="Times New Roman"/>
          <w:i/>
          <w:iCs/>
          <w:color w:val="000000"/>
        </w:rPr>
        <w:t xml:space="preserve">электоральный </w:t>
      </w:r>
      <w:r>
        <w:rPr>
          <w:rFonts w:cs="Times New Roman"/>
          <w:color w:val="000000"/>
        </w:rPr>
        <w:t>(мужчины и женщины старше 17 лет) и т.д. Как видно из этого перечня, возрастные контингенты выделяются обычно в связи с различной функциональной ролью, которая свойственна тем или иным возрастам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Воспроизводство населения ми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2.1 Возрастная аккумуляция</w:t>
      </w:r>
    </w:p>
    <w:p>
      <w:pPr>
        <w:pStyle w:val="11"/>
        <w:ind w:firstLine="709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Под возрастной аккумуляцией понимается сосредоточение в отдельных возрастах численностей населения, существенно больших, чем в соседних. Возрастная аккумуляция возникает под влиянием психологической склонности людей округлять числовые переменные, называя вместо точных значений возраста их округленные, приближенные величины. Чаще всего возрастная аккумуляция наблюдается в возрастах, оканчивающихся на «0» или на «5», однако стягивание ответов происходит и к возрастам, которые оканчиваются, например, на «2» или на «8». Наличие возрастной аккумуляции, естественно, возможно только в возрастной структуре, построенной по одногодичным возрастным группам. В пятилетних группировках возрастная аккумуляция сама по себе снимается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Наличие возрастной аккумуляции как результата систематического искажения данных о возрасте при переписях и опросах связана с различными причинами, в частности, с культурным уровнем населения (некоторые люди могут просто не знать ни своего возраста, ни, тем более, точной даты своего рождения) или с мотивацией к точным ответам на вопросы о возрасте (старческое и женское кокетство и т.п. обстоятельства). Рост культурного уровня населения и соблюдение методических правил обусловливают уменьшение искажений возраста и соответственно возрастной аккумуляции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Ярким примером возрастной аккумуляции является распределение населения в возрасте 67–77 лет, полученное в результате Первой всеобщей переписи населения России 1897 г. (Рис. 1). На графике четко видно весьма значительное стягивание ответов на вопрос о возрасте к возрасту 70 лет, менее существенное к возрасту 75 лет. Кроме того, на графике заметен также небольшой пик в возрасте 72 года, говорящий о том, что цифра «2» также «притягивает» к себе ответы о возрасте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4145280" cy="218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ис. 1. Возрастная аккумуляция по данным переписи населения 1897 г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Последнее обстоятельство, а также некоторое предпочтение и цифры «8» особенно наглядно заметны на рисунке 2, на котором приведена картина возрастной аккумуляции по усредненным данным 6 переписей населения США (1880–1930) и переписи населения Англии 1931 г., взятой в качестве своеобразного эталона сравнения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Помимо сказанного, рисунок 2 показывает и зависимость возрастной аккумуляции от упоминавшегося выше культурного уровня населения. Перепись 1931 г. в Англии практически не выявила никакой возрастной аккумуляции, в то время как в США по усредненным за 50 лет данным величина ее весьма существенна: индекс Мьерса, измеряющий величину аккумуляции, в США почти в 8 раз больше, чем в Англии (12,2 против 1,6). Еще больше эти отличия для переписей населения США, проведенных в конце XIX столетия: в 1880 г. величина упомянутого индекса составляла 20,8, а в 1890 г. – 15,6. Этот индекс равен сумме абсолютных значений отклонений долей населения в каждом из возрастов, оканчивающихся на «0», «1»,…, «9», от 10%.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Аналогичную зависимость обнаруживает и сравнение данных о возрастной структуре населения России по переписям 1926 и 1989 гг. Величина индекса Мьерса в 1989 г. составила 4,68 против 14,46 в 1926 г., т.е. была в три с лишним раза меньше, что свидетельствует о росте образовательного и культурного уровня населения, более точно информированного о своем возрасте в 1989 г., чем в 1926 г., а также о более точной формулировке вопроса о возрасте. В переписном листе переписи 1926 г. вопрос о возрасте формулировался так: «Возраст. Сколько минуло от роду лет?» В переписи 1989 г. вопрос задавался уже о точной дате рождения, а сама величина возраста рассчитывалась уже в ходе обработки материалов переписи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4254500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firstLine="709"/>
        <w:rPr>
          <w:rFonts w:cs="Times New Roman"/>
          <w:color w:val="000000"/>
          <w:szCs w:val="20"/>
        </w:rPr>
      </w:pPr>
      <w:r>
        <w:rPr>
          <w:rFonts w:cs="Times New Roman"/>
          <w:color w:val="000000"/>
        </w:rPr>
        <w:t>Рисунок 2. Возрастная аккумуляция в США (1880–1930) и в Англии и Уэльсе (1931), % ко всему населению</w:t>
      </w:r>
    </w:p>
    <w:p>
      <w:pPr>
        <w:pStyle w:val="11"/>
        <w:ind w:firstLine="709"/>
        <w:rPr>
          <w:rFonts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 xml:space="preserve">Возрастную аккумуляцию измеряют с помощью различных индексов, пример одного из которых (индекса Мьерса) приведен выше. Другим, широко используемым показателем является т.н. </w:t>
      </w:r>
      <w:r>
        <w:rPr>
          <w:rFonts w:cs="Times New Roman"/>
          <w:i/>
          <w:iCs/>
          <w:color w:val="000000"/>
        </w:rPr>
        <w:t xml:space="preserve">индекс Уипля (Уипла), </w:t>
      </w:r>
      <w:r>
        <w:rPr>
          <w:rFonts w:cs="Times New Roman"/>
          <w:color w:val="000000"/>
        </w:rPr>
        <w:t>который измеряет возрастную аккумуляцию по отношению к возрастам, оканчивающимся на «0» и «5». Индекс Уипля (/</w:t>
      </w:r>
      <w:r>
        <w:rPr>
          <w:rFonts w:cs="Times New Roman"/>
          <w:color w:val="000000"/>
          <w:vertAlign w:val="subscript"/>
        </w:rPr>
        <w:t>н</w:t>
      </w:r>
      <w:r>
        <w:rPr>
          <w:rFonts w:cs="Times New Roman"/>
          <w:color w:val="000000"/>
        </w:rPr>
        <w:t>,) рассчитывается по следующей формуле: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3907155" cy="1605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Помимо индекса Уипля для измерения возрастной аккумуляции используются и другие показатели, которые позволяют оценить возрастную аккумуляцию вокруг как «0» и «5», так и любой другой цифры возраста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Существование возрастной аккумуляции делает необходимым при обработке результатов переписи производить сглаживание возрастной структуры населения. Для этого применяются различные методы аналитического или графического сглаживания, для которых разработаны специальные компьютерные программы.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2.2 Старение населения</w:t>
      </w:r>
    </w:p>
    <w:p>
      <w:pPr>
        <w:pStyle w:val="11"/>
        <w:ind w:firstLine="709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 xml:space="preserve">Под </w:t>
      </w:r>
      <w:r>
        <w:rPr>
          <w:rFonts w:cs="Times New Roman"/>
          <w:i/>
          <w:iCs/>
          <w:color w:val="000000"/>
        </w:rPr>
        <w:t xml:space="preserve">старением населения, </w:t>
      </w:r>
      <w:r>
        <w:rPr>
          <w:rFonts w:cs="Times New Roman"/>
          <w:color w:val="000000"/>
        </w:rPr>
        <w:t xml:space="preserve">или </w:t>
      </w:r>
      <w:r>
        <w:rPr>
          <w:rFonts w:cs="Times New Roman"/>
          <w:i/>
          <w:iCs/>
          <w:color w:val="000000"/>
        </w:rPr>
        <w:t xml:space="preserve">демографическим старением, </w:t>
      </w:r>
      <w:r>
        <w:rPr>
          <w:rFonts w:cs="Times New Roman"/>
          <w:color w:val="000000"/>
        </w:rPr>
        <w:t>понимают увеличение доли пожилых и старых людей в населении. Старение населения является результатом длительных демографических изменений, сдвигов в характере воспроизводства населения, в рождаемости и смертности и их соотношении, а также, частично, миграции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зличают два типа старения населения: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rFonts w:cs="Times New Roman"/>
          <w:color w:val="000000"/>
        </w:rPr>
        <w:t xml:space="preserve">Старение </w:t>
      </w:r>
      <w:r>
        <w:rPr>
          <w:rFonts w:cs="Times New Roman"/>
          <w:i/>
          <w:iCs/>
          <w:color w:val="000000"/>
        </w:rPr>
        <w:t xml:space="preserve">снизу, </w:t>
      </w:r>
      <w:r>
        <w:rPr>
          <w:rFonts w:cs="Times New Roman"/>
          <w:color w:val="000000"/>
        </w:rPr>
        <w:t>которое является результатом снижения рождаемости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rFonts w:cs="Times New Roman"/>
          <w:color w:val="000000"/>
        </w:rPr>
        <w:t xml:space="preserve">Старение </w:t>
      </w:r>
      <w:r>
        <w:rPr>
          <w:rFonts w:cs="Times New Roman"/>
          <w:i/>
          <w:iCs/>
          <w:color w:val="000000"/>
        </w:rPr>
        <w:t xml:space="preserve">сверху, </w:t>
      </w:r>
      <w:r>
        <w:rPr>
          <w:rFonts w:cs="Times New Roman"/>
          <w:color w:val="000000"/>
        </w:rPr>
        <w:t>которое является результатом увеличения средней продолжительности предстоящей жизни, уменьшения смертности в старших возрастах в условиях низкой рождаемости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Слова </w:t>
      </w:r>
      <w:r>
        <w:rPr>
          <w:rFonts w:cs="Times New Roman"/>
          <w:i/>
          <w:iCs/>
          <w:color w:val="000000"/>
        </w:rPr>
        <w:t xml:space="preserve">снизу </w:t>
      </w:r>
      <w:r>
        <w:rPr>
          <w:rFonts w:cs="Times New Roman"/>
          <w:color w:val="000000"/>
        </w:rPr>
        <w:t xml:space="preserve">и </w:t>
      </w:r>
      <w:r>
        <w:rPr>
          <w:rFonts w:cs="Times New Roman"/>
          <w:i/>
          <w:iCs/>
          <w:color w:val="000000"/>
        </w:rPr>
        <w:t xml:space="preserve">сверху </w:t>
      </w:r>
      <w:r>
        <w:rPr>
          <w:rFonts w:cs="Times New Roman"/>
          <w:color w:val="000000"/>
        </w:rPr>
        <w:t xml:space="preserve">употреблены здесь в связи с особым графическим способом изображения возрастной структуры населения. Снижение рождаемости приводит к сужению </w:t>
      </w:r>
      <w:r>
        <w:rPr>
          <w:rFonts w:cs="Times New Roman"/>
          <w:i/>
          <w:iCs/>
          <w:color w:val="000000"/>
        </w:rPr>
        <w:t xml:space="preserve">основания </w:t>
      </w:r>
      <w:r>
        <w:rPr>
          <w:rFonts w:cs="Times New Roman"/>
          <w:color w:val="000000"/>
        </w:rPr>
        <w:t xml:space="preserve">пирамиды, а снижение смертности в старших возрастах – к расширению ее </w:t>
      </w:r>
      <w:r>
        <w:rPr>
          <w:rFonts w:cs="Times New Roman"/>
          <w:i/>
          <w:iCs/>
          <w:color w:val="000000"/>
        </w:rPr>
        <w:t>вершины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 xml:space="preserve">Процесс старения населения стал объектом внимания статистиков и демографов в конце XIX – первой четверти XX в. Исследования демографов (А.Я. Боярский, Россия; Ж. Буржуа-Пиша и А. Сови, Франция; Э. Коул, США, и др.) показали, что население старело за счет снижения рождаемости, т.е. имело место </w:t>
      </w:r>
      <w:r>
        <w:rPr>
          <w:rFonts w:cs="Times New Roman"/>
          <w:i/>
          <w:iCs/>
          <w:color w:val="000000"/>
        </w:rPr>
        <w:t xml:space="preserve">старение снизу. </w:t>
      </w:r>
      <w:r>
        <w:rPr>
          <w:rFonts w:cs="Times New Roman"/>
          <w:color w:val="000000"/>
        </w:rPr>
        <w:t>Рост продолжительности жизни, происходивший в развитых странах мира в первой половине XX в., практически не имел отношения к старению населения, поскольку был в те годы обусловлен почти исключительно снижением младенческой смертности, которое могло вызвать не столько «старение», сколько «омоложение» населения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В настоящее время в развитых странах Запада и Японии ситуация изменилась. Рождаемость здесь является низкой или очень низкой и, что в данном случае важнее, если и изменяется, то незначительно. При этом благодаря достижениям медицины резко снизилась смертность в пожилых и старческих возрастах, следовательно, продолжительность жизни выросла и продолжает расти за счет именно этой причины. В этих условиях на место старения снизу пришло старение сверху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 xml:space="preserve">В нашей стране ситуация совершенно иная. Население продолжает стареть </w:t>
      </w:r>
      <w:r>
        <w:rPr>
          <w:rFonts w:cs="Times New Roman"/>
          <w:i/>
          <w:iCs/>
          <w:color w:val="000000"/>
        </w:rPr>
        <w:t xml:space="preserve">снизу, </w:t>
      </w:r>
      <w:r>
        <w:rPr>
          <w:rFonts w:cs="Times New Roman"/>
          <w:color w:val="000000"/>
        </w:rPr>
        <w:t>так как рождаемость по-прежнему снижается, а смертность в старших возрастах практически не уменьшается, продолжительность жизни не растет, оставаясь катастрофически низкой по сравнению со всеми развитыми и даже некоторыми развивающимися странами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В качестве критерия для оценки демографического старения используют долю в населении лиц старше определенного возраста. В России и во многих других странах это возраст 60 лет, в развитых странах Запада и в международной практике – это возраст 65 лет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Согласно широко распространенному представлению, старение населения связано со снижением смертности. На самом деле это не так. Главная причина старения, а в России практически единственная, – снижение рождаемости. Смертность же в наших условиях замедляет старение, потому что многие не доживают до старости или живут в преклонном возрасте меньше, чем в других странах, добившихся значительных успехов в увеличении продолжительности жизни. Там процесс старения характеризуется не просто общим ростом доли лиц в возрасте старше 60 или 65 лет, а опережающим ростом самого верхнего сегмента возрастной пирамиды, так называемых самых старых.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 xml:space="preserve">Соответственно для измерения старения населения используют специальные шкалы, основанные на указанных значениях возраста. Если в качестве критерия используется возраст 60 лет, то применяется </w:t>
      </w:r>
      <w:r>
        <w:rPr>
          <w:rFonts w:cs="Times New Roman"/>
          <w:i/>
          <w:iCs/>
          <w:color w:val="000000"/>
        </w:rPr>
        <w:t xml:space="preserve">шкала Ж. Боже-Гарнье </w:t>
      </w:r>
      <w:r>
        <w:rPr>
          <w:rFonts w:cs="Times New Roman"/>
          <w:color w:val="000000"/>
        </w:rPr>
        <w:t xml:space="preserve">– </w:t>
      </w:r>
      <w:r>
        <w:rPr>
          <w:rFonts w:cs="Times New Roman"/>
          <w:i/>
          <w:iCs/>
          <w:color w:val="000000"/>
        </w:rPr>
        <w:t xml:space="preserve">Э. Россета </w:t>
      </w:r>
      <w:r>
        <w:rPr>
          <w:rFonts w:cs="Times New Roman"/>
          <w:color w:val="000000"/>
        </w:rPr>
        <w:t>(табл. 3.)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Если в качестве критерия используется возраст 60 лет, то применяется </w:t>
      </w:r>
      <w:r>
        <w:rPr>
          <w:rFonts w:cs="Times New Roman"/>
          <w:i/>
          <w:iCs/>
          <w:color w:val="000000"/>
        </w:rPr>
        <w:t xml:space="preserve">шкала демографического старения ООН. </w:t>
      </w:r>
      <w:r>
        <w:rPr>
          <w:rFonts w:cs="Times New Roman"/>
          <w:color w:val="000000"/>
        </w:rPr>
        <w:t xml:space="preserve">Согласно ей, население с долей лиц в возрасте 65 лет и старше, меньшей 4%, считается </w:t>
      </w:r>
      <w:r>
        <w:rPr>
          <w:rFonts w:cs="Times New Roman"/>
          <w:i/>
          <w:iCs/>
          <w:color w:val="000000"/>
        </w:rPr>
        <w:t xml:space="preserve">молодым, </w:t>
      </w:r>
      <w:r>
        <w:rPr>
          <w:rFonts w:cs="Times New Roman"/>
          <w:color w:val="000000"/>
        </w:rPr>
        <w:t xml:space="preserve">если эта доля меньше 7%, то население </w:t>
      </w:r>
      <w:r>
        <w:rPr>
          <w:rFonts w:cs="Times New Roman"/>
          <w:i/>
          <w:iCs/>
          <w:color w:val="000000"/>
        </w:rPr>
        <w:t xml:space="preserve">находится на пороге старости, </w:t>
      </w:r>
      <w:r>
        <w:rPr>
          <w:rFonts w:cs="Times New Roman"/>
          <w:color w:val="000000"/>
        </w:rPr>
        <w:t xml:space="preserve">а если она равна 7% и более, то население считается </w:t>
      </w:r>
      <w:r>
        <w:rPr>
          <w:rFonts w:cs="Times New Roman"/>
          <w:i/>
          <w:iCs/>
          <w:color w:val="000000"/>
        </w:rPr>
        <w:t>старым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3. Шкала демографического старения Ж. Боже-Гарнье – Э. Россета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23"/>
        <w:gridCol w:w="4984"/>
      </w:tblGrid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Этап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Доля лиц в возрасте 60 лет и старше, %%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Этап старения и уровня старости населения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1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«8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Демографическая молодость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2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8–10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Первое преддверие старости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3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10–12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Собственно преддверие старости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4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12 и выше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Демографическая старость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12–14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Начальный уровень демографической старости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14–16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Средний уровень демографической старости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16–18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Высокий уровень демографической старости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18 и выше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hanging="0"/>
              <w:rPr>
                <w:rFonts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</w:rPr>
              <w:t>Очень высокий уровень демографической старости</w:t>
            </w:r>
          </w:p>
        </w:tc>
      </w:tr>
    </w:tbl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Старение населения происходило и происходит неравномерно по разным странам. Своеобразным лидером здесь была Франция, в которой уже в 1870 г. доля лиц в возрасте 60 лет и старше превысила 12%, т.е. началась демографическая старость по шкале Ж. Боже-Гарнье – Э. Россета. В 1901 г. этот порог демографической старости переступила Швеция, в 1931 г. – Великобритания, в 1937 г. – Германия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По данным на середину 1998 г. доля населения в возрасте 65 лет и старше составляла во всем мире 7%, в т.ч. в развитых странах – 14%, в развивающихся странах – 5% и в т.н. наименее развитых странах – 4%. На рисунке 3 показано, как по среднему варианту прогноза ООН (пересмотр 1998 г.) будет изменяться доля населения лиц в возрасте 60 лет и старше во всем мире и некоторых регионах и странах в период до 2050 г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По шкале демографического старения ООН страны мира в середине 1996 г. распределялись следующим образом:</w:t>
      </w:r>
    </w:p>
    <w:p>
      <w:pPr>
        <w:pStyle w:val="11"/>
        <w:numPr>
          <w:ilvl w:val="0"/>
          <w:numId w:val="4"/>
        </w:numPr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63 страны с общим населением в 1285 млн человек относились к странам со старым населением;</w:t>
      </w:r>
    </w:p>
    <w:p>
      <w:pPr>
        <w:pStyle w:val="11"/>
        <w:numPr>
          <w:ilvl w:val="0"/>
          <w:numId w:val="4"/>
        </w:numPr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60 стран с общим населением в 3436 млн человек находились на пороге демографической старости;</w:t>
      </w:r>
    </w:p>
    <w:p>
      <w:pPr>
        <w:pStyle w:val="11"/>
        <w:numPr>
          <w:ilvl w:val="0"/>
          <w:numId w:val="4"/>
        </w:numPr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61 страна с общим населением в 1008 млн человек имели демографически молодое население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Иначе говоря, страны мира довольно равномерно распределяются по шкале демографического старения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В России процесс старения населения начался позже и в течение длительного времени происходил гораздо медленнее, чем в странах Европы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За период с 1897 по 1959 г. доля лиц в возрасте 60 лет и старше увеличилась только с 7 до 9%, т.е. российское население продолжало в общем оставаться молодым. Однако быстрое падение рождаемости в 60</w:t>
        <w:noBreakHyphen/>
        <w:t>е и последующие годы привело к тому, что население России стало стремительно стареть: по данным переписи населения 1989 г. эта доля достигла уже 15% с лишним (рис. 3), а в 1998 г. приблизилась к 18%, т.е. «опережает» данные процитированного выше прогноза ООН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4274185" cy="2321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исунок 3. Динамика старения населения мира и отдельных регионов, 1995–2050 </w:t>
      </w:r>
      <w:r>
        <w:rPr>
          <w:rFonts w:cs="Times New Roman"/>
          <w:iCs/>
          <w:color w:val="000000"/>
        </w:rPr>
        <w:t>гг</w:t>
      </w:r>
      <w:r>
        <w:rPr>
          <w:rFonts w:cs="Times New Roman"/>
          <w:i/>
          <w:iCs/>
          <w:color w:val="000000"/>
        </w:rPr>
        <w:t>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Старение населения порождает новые требования к социальному обеспечению и медицинскому обслуживанию пожилых и старых людей. Увеличение их доли на фоне сокращающейся абсолютно и относительно численности экономически активного населения ведет к росту демографической нагрузки, создает дополнительные трудности в их пенсионном обеспечении. Даокё в Японии, в стране, уровень и продолжительность жизни в которой несравнимы с нашими, сверхнизкая рождаемость вынудила правительство пойти на увеличение пенсионного возраста до 70 лет. Усиливаются проблемы одиночества и депривации пожилых и старых людей, растет их отчужденность от более молодых поколений. Учет тенденций и последствий демографического старения является одной из важнейших задач социальной политики.</w:t>
      </w:r>
      <w:r>
        <w:rPr>
          <w:rStyle w:val="FootnoteCharacters"/>
          <w:rStyle w:val="FootnoteAnchor"/>
          <w:color w:val="000000"/>
        </w:rPr>
        <w:footnoteReference w:id="9"/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2.3 Возрастно-половая пирамида</w:t>
      </w:r>
    </w:p>
    <w:p>
      <w:pPr>
        <w:pStyle w:val="11"/>
        <w:ind w:firstLine="709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 xml:space="preserve">Для наглядного и совместного представления возрастной и половой структур населения строят т.н. </w:t>
      </w:r>
      <w:r>
        <w:rPr>
          <w:rFonts w:cs="Times New Roman"/>
          <w:i/>
          <w:iCs/>
          <w:color w:val="000000"/>
        </w:rPr>
        <w:t xml:space="preserve">возрастно-половые пирамиды. </w:t>
      </w:r>
      <w:r>
        <w:rPr>
          <w:rFonts w:cs="Times New Roman"/>
          <w:color w:val="000000"/>
        </w:rPr>
        <w:t>Возрастно-половая пирамида представляет собой двустороннюю линейчатую диаграмму распределения населения по возрасту, причем с одной стороны графика (справа) изображается женское население, а с другой стороны (слева) – мужское. Вертикальная ось гистограммы представляет собой шкалу возраста, выраженную в одно- или пятилетних интервалах, начиная от 0 лет и кончая предельным возрастом или открытым возрастным интервалом. А общая численность населения данного пола и возраста, или его доля во всем населении или в населении данного пола, изображается в виде горизонтальных полос, площадь которых (или длина в случае равных интервалов) пропорциональна названным показателям. Для целей сравнения разных населений и получения сопоставимой информации об их возрастной структуре пирамиды строят, пользуясь долями численности данной возрастно-половой группы во всем населении и принимая общую численность населения за 100, 1000 или 10 000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Полученная таким образом диаграмма была в свое время названа пирамидой по той простой причине, что из-за влияния смертности число лиц в старших возрастах обычно меньше, чем в младших. По крайней мере, так было в те годы, когда был предложен этот инструмент наглядного представления возрастно-половой структуры населения. В настоящее же время в странах с низкой рождаемостью форма диаграммы распределения населения по полу и возрасту совершенно не напоминает пирамиду, а, скорее уж, какую-нибудь перевернутую урну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Возрастно-половая пирамида изображает состояние населения в какой-либо момент времени (на момент переписи или на 1 января), т.е. по сути является как бы остановкой в непрерывном процессе воспроизводства населения. Поэтому по сравнительной длине полос можно судить о влиянии процессов рождаемости и смертности на возрастную структуру населения (причем на протяжении многих десятилетий), а также о будущих тенденциях воспроизводства населения и о возможных перспективах изменения его численности в будущем. Если, например, в какой-то год и период времени число родившихся заметно отличается в ту или иную сторону от соседних, то на возрастно-половой пирамиде это отразится в виде или выступа (если число родившихся больше, чем в соседние годы), или провала (если это число соответственно меньше). И эта деформация, проходя через все более и более старшие возраста, сохранится на протяжении практически целого столетия, пока не вымрет данная совокупность родившихся. И она будет оказывать влияние как на демографические явления, так и на явления совершенно иного плана, волнообразно меняя, к примеру, число рождений, смертность, спрос на те или иные товары и услуги и т.д. и т.п. Возрастно-половая пирамида также позволяет судить о влиянии на воспроизводство населения различных исторических событий: войн, эпидемий, революций, тех или иных законодательных актов и других действий, которые могут так или иначе воздействовать на процессы рождаемости и смертности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Половозрастная пирамида похожа на настоящие пирамиды, так как с увеличением возраста численность людей в возрастных группах уменьшается и полоски делаются короче. Возрастная структура идеального населения, в котором рождаемость и смертность оставались бы неизменными на протяжении длительного времени, имела бы вид почти равнобедренного треугольника с прямолинейными боковыми сторонами (но все же с некоторым перекосом вправо, т.е. в сторону «женской половины»). Однако этого не происходит, потому что и число родившихся, и число умерших колеблется во времени, иногда очень резко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С помощью возрастно-половых пирамид можно исследовать и другие демографические и социально-экономические явления. Так, демографы строят пирамиды по полу, возрасту и брачному состоянию. Широко известны экономико-демографические возрастно-половые пирамиды, используемые для анализа экономической активности по возрастам и измерения баланса производства и потребления по поколениям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ажным аспектом использования возрастно-половых пирамид является анализ взаимосвязи возрастной структуры и воспроизводства населения. Связь возрастной структуры и воспроизводства населения была замечена сравнительно давно. Еще в конце XIX в. шведский демограф А.Г. Сундберг ввел в научный оборот понятие </w:t>
      </w:r>
      <w:r>
        <w:rPr>
          <w:rFonts w:cs="Times New Roman"/>
          <w:i/>
          <w:iCs/>
          <w:color w:val="000000"/>
        </w:rPr>
        <w:t xml:space="preserve">прогрессивного, стационарного и регрессивного типов возрастной структуры. </w:t>
      </w:r>
      <w:r>
        <w:rPr>
          <w:rFonts w:cs="Times New Roman"/>
          <w:color w:val="000000"/>
        </w:rPr>
        <w:t>Названы они были так потому, что при прогрессивной возрастной структуре население увеличивается и притом довольно быстро, при стационарной – не меняет своей численности, а при регрессивной – сокращается.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Отличаются они друг от друга долями детей в возрасте 0–15 лет и «стариков» в возрасте 50 лет и старше. В прогрессивной возрастной структуре доля детей составляет, по Сундбергу, 40%, а «стариков» – 10%; в стационарной соответственно 27 и 23%, а в регрессивной – 20 и 30%)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Этим типам возрастной структуры соответствуют типы возрастных пирамид, предложенных в 30</w:t>
        <w:noBreakHyphen/>
        <w:t>е гг. XX в. немецким статистиком Ф. Бургдёрфером. Прогрессивной возрастной структуре (молодое население) соответствует правильная пирамида; диаграмма, изображающая стационарную возрастную структуру, напоминает колокол; регрессивной возрастной структуре отвечает фигура, названная (возможно, не без некоторой иронии) урной. Эти фигуры изображены на рис. 4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Сказанное выше можно проиллюстрировать на примере возрастно-половых пирамид населения России. Ниже (рисунки 5–7) показаны пирамиды за 1939 г. (перепись населения 1939 г.), за 1998 г. (расчетные данные) и за 2050 г. (прогноз ООН 1998 г., нижний вариант). Первая из этих пирамид – это пирамида типичного молодого растущего населения с высокой рождаемостью и сравнительно высокой, но снижающейся смертностью. Длина полосок убывает относительно равномерно, однако и на этой пирамиде уже заметны деформации, вызванные острыми событиями российской истории начала XX в. Прежде всего, обращает на себя внимание «яма», расположенная в районе возрастов от 15 до 25 лет. Эта «яма» – результат снижения рождаемости в годы первой мировой войны, революции 1917 г. и последовавшей за ней гражданской войны. Эти события оставили свой след и на населении, которое в 1939 г. перешло рубеж возраста 35 лет (особенно же на возрастной группе 35–39 лет)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3619500" cy="2495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ис. 4. Типы возрастной структуры по Ф. Бургдерферу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3667125" cy="2000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исунок 5. Возрастно-половая пирамида населения России, 1939 г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Довольно резкое сужение пирамиды в этих сегментах – следствие потерь населения от военных действий, эпидемий и других неблагоприятных событий той поры. На диаграмме отразились также компенсационное повышение рождаемости в 20</w:t>
        <w:noBreakHyphen/>
        <w:t>е гг. (выступ на уровне возраста 10–15 лет), некоторый ее рост в связи с запретом абортов в 1936 г., а также ее резкое падение в начале 30</w:t>
        <w:noBreakHyphen/>
        <w:t>х гг., вызванное, вне всякого сомнения, теми социально-экономическими и политическими событиями, которые происходили в стране в то время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На пирамиде 1959 г. видны глубокие провалы чисел родившихся в 1916–1918 гг. (первая мировая и гражданская война), небольшое их увеличение в 1919 г. (пока трудно найти объяснение), затем рост вплоть до 1929 г. и резкий провал в 1930–1935 гг.…. Затем глубочайший провал в 1940–1944 гг., т.е. в годы тяжелейшей войны. Важно обратить внимание на все еще относительно широкое и расширяющееся основание пирамиды, которое свидетельствует об относительно высокой рождаемости в стране….Легко можно заметить численный перевес женщин, особенно в возрастах старше 30 лет. В отличие от рождаемости, падение которой проявляет себя на возрастной структуре в виде впадин, смертность оставляет след на пирамиде лишь в виде диспропорции полов и общей формы ее конфигурации.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В целом же возрастно-половая пирамида 1939 г. – это портрет молодого, растущего населения с высокой рождаемостью и сравнительно высокой, но снижающейся смертностью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Совершенно иная картина вырисовывается при взгляде на возрастно-половую пирамиду 1998 г. Следы падения рождаемости в начале 30</w:t>
        <w:noBreakHyphen/>
        <w:t>х гг. и во время Великой Отечественной войны передвинулись в верхние сегменты пирамиды и до некоторой степени сгладились. Но зато пирамида наглядно отражает процесс эволюции рождаемости в России в послевоенный период. Это время современной демографической истории России, когда страна жила в относительно «спокойных» условиях, без войн, массовых репрессий, эпидемий и других катастрофических явлений. Демографические изменения в эти годы носили эволюционный характер и определялись исключительно перестройкой демографического поведения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5280660" cy="2082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исунок 6. Возрастно-половая пирамида населения России, 1998 г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Именно в этот период «без помех» развернулось действие глобальных факторов, которые в своей совокупности обусловили неизбежное наступление уже в 90</w:t>
        <w:noBreakHyphen/>
        <w:t>е гг. демографического коллапса, переживаемого нашей страной. Отчетливо просматриваются четыре этапа демографической эволюции России в послевоенные годы. Первый из них – это время до начала 60</w:t>
        <w:noBreakHyphen/>
        <w:t>х гг., когда рождаемость была практически стабильна, а колебания чисел родившихся определялись в основном влиянием изменений возрастной структуры женщин репродуктивного возраста. Потребность в детях и репродуктивные установки большинства населения были в эти годы еще сравнительно высоки. Затем на пирамиде четко просматривается «яма», приходящаяся на период резкого падения чисел родившихся и рождаемости в 60</w:t>
        <w:noBreakHyphen/>
        <w:t>е гг. Причиной этого падения было радикальное уменьшение потребности большинства семей в детях, происходившее на фоне относительного улучшения уровня жизни населения. Третий этап – это 70</w:t>
        <w:noBreakHyphen/>
        <w:t>е – первая половина 80</w:t>
        <w:noBreakHyphen/>
        <w:t>х гг. Числа родившихся в этот период росли, главным образом под влиянием сдвигов в возрастной структуре населения и, частично, более полного удовлетворения потребности в двух детях (в первую половину 80</w:t>
        <w:noBreakHyphen/>
        <w:t>х гг.), что и отразилось на удлинении полос диаграммы, соответствующих этим годам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И, наконец, нижняя часть пирамиды показывает резкое, обвальное падение чисел родившихся и рождаемости, начавшееся в 1987 г. и принявшее в 90</w:t>
        <w:noBreakHyphen/>
        <w:t>е гг. катастрофические формы. Основание пирамиды непрерывно сужается. Ее форма все более и более становится похожей на тип пирамиды, соответствующей регрессивному типу воспроизводства населения. Возрастно-половая пирамида 1998 г. ярко свидетельствует о вступлении нашей страны в период глубокой и долговременной депопуляции, выход из которой становится все более и более проблематичным. Дальнейшая эволюция воспроизводства населения нашей страны в этом направлении обусловит то, что его возрастно-половая структура приобретет к середине XXI в. тот вид, который показан на рисунке 7, построенном на основании прогноза ООН 1998 г. (нижний вариант). Мы видим перед собой старое и умирающее население, форма возрастно-половой пирамиды которого действительно напоминает погребальную урну.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3505200" cy="2200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Рисунок 7. Возрастно-половая структура населения России, 2050 </w:t>
      </w:r>
      <w:r>
        <w:rPr>
          <w:rFonts w:cs="Times New Roman"/>
          <w:i/>
          <w:iCs/>
          <w:color w:val="000000"/>
        </w:rPr>
        <w:t xml:space="preserve">т. </w:t>
      </w:r>
      <w:r>
        <w:rPr>
          <w:rFonts w:cs="Times New Roman"/>
          <w:color w:val="000000"/>
        </w:rPr>
        <w:t>Прогноз ООН. Нижний вариант</w:t>
      </w:r>
      <w:r>
        <w:br w:type="page"/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При этом авторы прогноза в действительности весьма оптимистичны в своих предсказаниях. Они исходят из завышенных оценок будущих тенденций рождаемости в России. Согласно нижнему варианту прогноза, рождаемость начиная с 2006–2009 гг., зафиксируется на уровне 1,25 ребенка на 1 женщину репродуктивного возраста и будет оставаться такой вплоть до конца прогнозного периода, т.е. до 2050 г. На чем основывается этот прогноз, совершенно непонятно и никак не комментируется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еальная действительность будет гораздо трагичней, если, конечно, ничего не предпринимать с целью остановить падение рождаемости и депопуляцию в нашей стране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11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Какие экономические и социальные последствия имеет старение населения?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Во-первых, увеличивается доля пенсионеров по возрасту. На пенсионные фонды ложиться непомерное бремя расходов на выплату пенсий, ибо сокращается удельный вес работоспособного населения, делающего взносы в эти фонды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Во-вторых, увеличение доли пожилых людей ставит перед обществом задачу организации ухода за ними, тем более что удельный вес лиц старше 80 лет растет быстрее чем доля пожилых людей в целом. Процесс «старения пожилых» особенно существенен для государственных органов, разрабатывающих социальную политику, служб, призванных помочь беспомощным старикам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В-третьих – медицинское обслуживание пожилых, потребность в котором по мере старения, естественно, возрастает.</w:t>
      </w:r>
    </w:p>
    <w:p>
      <w:pPr>
        <w:pStyle w:val="11"/>
        <w:ind w:firstLine="709"/>
        <w:rPr/>
      </w:pPr>
      <w:r>
        <w:rPr>
          <w:rFonts w:cs="Times New Roman"/>
          <w:color w:val="000000"/>
        </w:rPr>
        <w:t>В-четвертых, занятость пожилого населения, обеспечение работой «молодых пожилых», желающих работать (к «молодым пожилым» относят, как правило людей до 70–75 лет). Это сложная проблема.</w:t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rPr/>
      </w:pPr>
      <w:r>
        <w:rPr>
          <w:rFonts w:cs="Times New Roman"/>
          <w:color w:val="000000"/>
          <w:szCs w:val="28"/>
        </w:rPr>
        <w:t>В.В. Елизаров Демографическая ситуация и проблемы семейной политики // Социс – 2006 – №2 – с. 55–60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rPr/>
      </w:pPr>
      <w:r>
        <w:rPr>
          <w:rFonts w:cs="Times New Roman"/>
          <w:color w:val="000000"/>
          <w:szCs w:val="28"/>
        </w:rPr>
        <w:t>Джан ХЭ Лань Рост численности населения фактор давления в Китае // Социс – 2007 – №1 с. 75–80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rPr/>
      </w:pPr>
      <w:r>
        <w:rPr>
          <w:rFonts w:cs="Times New Roman"/>
          <w:color w:val="000000"/>
          <w:szCs w:val="28"/>
        </w:rPr>
        <w:t>Лучкина Л. Семьи с детьми в странах Центральной и Восточной Европы // Мировая экономика и международные отношения – 2006 – №11 – с. 127–1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ков В.М. Демография. – М.: Проспектъ, 2007. – 27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ировая экономика: Учебник / Под ред. А.С. Булатова. М.: Экономистъ, 2003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rPr/>
      </w:pPr>
      <w:r>
        <w:rPr>
          <w:rFonts w:cs="Times New Roman"/>
          <w:color w:val="000000"/>
          <w:szCs w:val="28"/>
        </w:rPr>
        <w:t>Мукомель В.И. Демографические последствия этнических и региональных конфликтов в СНГ // Социс – 2005 – №6 – с. 66–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Style w:val="Hlcopyright1"/>
          <w:i w:val="false"/>
          <w:color w:val="000000"/>
          <w:sz w:val="28"/>
          <w:szCs w:val="28"/>
        </w:rPr>
        <w:t>Народонаселение как фактор национальной безопасности / Информационно-аналитическое управление Аппарата Совета Федерации ФС РФ. – 2000. – с. 34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rPr/>
      </w:pPr>
      <w:r>
        <w:rPr>
          <w:rFonts w:cs="Times New Roman"/>
          <w:color w:val="000000"/>
          <w:szCs w:val="28"/>
        </w:rPr>
        <w:t>Осколова О. Старение населения в странах ЕС // Мировая экономика и международные отношения – 2007 – №10 – с. 74–83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опова М. Россия и мир: По индексу развития человеческого потенциала Россия – в восьмом десятке // Экономика и жизнь – 2000 – №1 – с. 2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rPr/>
      </w:pPr>
      <w:r>
        <w:rPr>
          <w:rFonts w:cs="Times New Roman"/>
          <w:color w:val="000000"/>
          <w:szCs w:val="28"/>
        </w:rPr>
        <w:t>Романюк А.И. Демографическое будущее развитых обществ: между детермизмом и свободой выбора // Социс – 2006 – №3 – с. 70–79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Сергеев П.В. Мировое хозяйство и международные экономические отношения, – М: Новый Юрист, 2008 – 168 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rPr/>
      </w:pPr>
      <w:r>
        <w:rPr>
          <w:rFonts w:cs="Times New Roman"/>
          <w:color w:val="000000"/>
          <w:szCs w:val="28"/>
        </w:rPr>
        <w:t>Цыпин И.С. Веснин В.Р. Мировая экономика. – М.: 2006. – 248 с.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ергеев П.В. Мировое хозяйство и международные экономические отношения, - М: Новый Юрист, 2008 – С. 67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Осколова О. Старение населения в странах ЕС // Мировая экономика и международные отношения – 2007 - №10 – с. 74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Лучкина Л.Семьи с детьми в странах Центральной и Восточной Европы // Мировая экономика и международные отношения – 2006 - №11 – с. 12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жан ХЭ Лань Рост численности населения фактор давления в Китае // Социс – 2007 – №1 с. 7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Цыпин И.С. Веснин В.Р. Мировая экономика. – М.: 2006. – С. 9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>Медков В.М. Демография. – М.: Проспектъ, 2007. – С. 67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Hlcopyright1"/>
          <w:i w:val="false"/>
          <w:sz w:val="22"/>
          <w:szCs w:val="22"/>
        </w:rPr>
        <w:t>Народонаселение как фактор национальной безопасности / Информационно-аналитическое управление Аппарата Совета Федерации ФС РФ. - 2000 . - с. 34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.В. Елизаров Демографическая ситуация и проблемы семейной политики // Социс – 2006 - №2 – с. 55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Осколова О. Старение населения в странах ЕС // Мировая экономика и международные отношения – 2007 - №10 – с. 74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жан ХЭ Лань Рост численности населения фактор давления в Китае // Социс – 2007 – №1 с. 75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Мукомель В.И. Демографические последствия этнических и региональных конфликтов в СНГ // Социс – 2005 - №6 – с. 6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14"/>
        </w:tabs>
        <w:ind w:left="1514" w:hanging="22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14"/>
        </w:tabs>
        <w:ind w:left="1514" w:hanging="22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14"/>
        </w:tabs>
        <w:ind w:left="1514" w:hanging="22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Hlcopyright1">
    <w:name w:val="hlcopyright1"/>
    <w:qFormat/>
    <w:rPr>
      <w:rFonts w:cs="Times New Roman"/>
      <w:i/>
      <w:iCs/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auto" w:line="360"/>
      <w:ind w:firstLine="720"/>
      <w:jc w:val="both"/>
    </w:pPr>
    <w:rPr>
      <w:rFonts w:cs="Arial"/>
      <w:color w:val="B98D3E"/>
      <w:kern w:val="2"/>
      <w:sz w:val="28"/>
      <w:szCs w:val="17"/>
    </w:rPr>
  </w:style>
  <w:style w:type="paragraph" w:styleId="Style15">
    <w:name w:val="Мой"/>
    <w:basedOn w:val="Normal"/>
    <w:qFormat/>
    <w:pPr>
      <w:spacing w:lineRule="auto" w:line="360"/>
      <w:ind w:firstLine="709"/>
      <w:jc w:val="both"/>
    </w:pPr>
    <w:rPr>
      <w:rFonts w:cs="Arial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4:00Z</dcterms:created>
  <dc:creator>Марин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12:24:00Z</dcterms:modified>
  <cp:revision>2</cp:revision>
  <dc:subject/>
  <dc:title> </dc:title>
</cp:coreProperties>
</file>