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Возникновение кооперативного движения</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едпосылки возникновения и развития кооперативо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Англия – родоначальница потребительской кооперации.</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оззрения Р. Оуэна и У. Кинга.</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мелкого производства и кооперации. Рочдельское общество. Общества Оптовых Закупок. Страховое Общество.</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ьскохозяйственная кооперация. Производительная артель. Налог на сверхприбыль. Домостроительная кооперация.</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Глава II. Предпосылки создания МКА. Роль Англии</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Основные этапы развития МКА. Роль Англии</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и литература</w:t>
      </w:r>
      <w:r>
        <w:br w:type="page"/>
      </w:r>
    </w:p>
    <w:p>
      <w:pPr>
        <w:pStyle w:val="Heading5"/>
        <w:tabs>
          <w:tab w:val="clear" w:pos="708"/>
          <w:tab w:val="left" w:pos="2127" w:leader="none"/>
        </w:tabs>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 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Цель курсовой работы:</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Задачи курсовой работы изучить:</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ачало кредитной кооперации.</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Кооперативный банковский сектор Германии.</w:t>
      </w:r>
    </w:p>
    <w:p>
      <w:pPr>
        <w:pStyle w:val="Normal"/>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исте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оперативов в аграрной сфере Герм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 Возникновение кооперативного движ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ind w:firstLine="709"/>
        <w:jc w:val="both"/>
        <w:outlineLvl w:val="4"/>
        <w:rPr/>
      </w:pPr>
      <w:r>
        <w:rPr>
          <w:rFonts w:cs="Times New Roman" w:ascii="Times New Roman" w:hAnsi="Times New Roman"/>
          <w:b/>
          <w:bCs/>
          <w:color w:val="000000"/>
          <w:sz w:val="28"/>
          <w:szCs w:val="28"/>
          <w:lang w:val="en-US" w:eastAsia="en-US"/>
        </w:rPr>
        <w:t>1. Предпосылки возникновения и развития кооперативов. Англия – родоначальница потребительской кооперац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я о кооперативном движении и кооперации возникли задолго до организации первых подлинно кооперативных обществ. Процесс создания и развития кооперативов в мире длится более 150 лет. И сегодня во всех странах, в том числе и с развитой рыночной экономикой, образуются новые кооперативы различных ви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перативы как специфические организационно-правовые формы предприятий были созданы в условиях становления и развития капиталистических отношений. Только при капитализме были созданы предпосылки для возникновения кооперативов разных видов. Ранее всего капитализм начал развиваться в Англии. Первые потребительские общества создавались рабочими для защиты от эксплуатации частного торгов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фабричной системы, возникшей из капиталистического способа производства…, - писал К. Маркс, - не могла бы развиваться кооперативная фабрика».</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работ известных экономистов, а также теоретиков и практиков кооперативного движения показывает, что среди исследователей нет единого мнения о кооперативе как о субъекте экономической деятельности (авторам известно более 20 определений кооператива), причем их взгляды во многом взаимоисключают друг друга: некоторые относят кооператив к домашним хозяйствам и рассматривают его в терминах науки о финансах, другие - к предпринимательским хозяйствам, иные - к общественным организациям или к государственной структуре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утствие единой экономической трактовки кооператива как хозяйства и предприятия не позволяет обосновано применять к нему методы экономического анализа, поскольку последние подразумевают наличие строго определенного объекта исследований. </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ооператив</w:t>
      </w:r>
      <w:r>
        <w:rPr>
          <w:rFonts w:cs="Times New Roman" w:ascii="Times New Roman" w:hAnsi="Times New Roman"/>
          <w:b/>
          <w:color w:val="000000"/>
          <w:sz w:val="28"/>
          <w:szCs w:val="28"/>
          <w:lang w:val="en-US" w:eastAsia="en-US"/>
        </w:rPr>
        <w:t xml:space="preserve"> - </w:t>
      </w:r>
      <w:r>
        <w:rPr>
          <w:rFonts w:cs="Times New Roman" w:ascii="Times New Roman" w:hAnsi="Times New Roman"/>
          <w:color w:val="000000"/>
          <w:sz w:val="28"/>
          <w:szCs w:val="28"/>
          <w:lang w:val="en-US" w:eastAsia="en-US"/>
        </w:rPr>
        <w:t>добровольное объединение граждан и юридических лиц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ово "кооперация" можно в самом общем виде перевести как сотрудничество, совместную деятельность, объединенное действие. Универсальное, сложное понятие кооперации имеет как очень широкое толкование, так и относительно узкую трактов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широком</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смысле под кооперацией наука подразумевает в одном случае всеобщее свойство окружающего нас мира с его связями и отношениями, в другом - синоним самого человеческого общества, в третьем - основной социальный механизм, созданный людьми для поддержания общественной жизни, либо общественное взаимодействие, взаимопомощь, трудовую ассоциацию, солидарность.</w:t>
      </w:r>
      <w:r>
        <w:rPr>
          <w:rStyle w:val="FootnoteCharacters"/>
          <w:rStyle w:val="FootnoteAnchor"/>
          <w:rFonts w:cs="Times New Roman" w:ascii="Times New Roman" w:hAnsi="Times New Roman"/>
          <w:color w:val="000000"/>
          <w:sz w:val="28"/>
          <w:szCs w:val="28"/>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движение масс, в первую очередь трудящихся, кооперация оформилась вместе со становлением и развитием буржуазного общества. Общей причиной, побудившей людей объединяться в кооперативы, явились экономические и социальные последствия перехода к капитализму. Конкретизируя общие предпосылки, необходимо выделить следующие част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ервые практические результаты.</w:t>
      </w:r>
      <w:r>
        <w:rPr>
          <w:rFonts w:cs="Times New Roman" w:ascii="Times New Roman" w:hAnsi="Times New Roman"/>
          <w:color w:val="000000"/>
          <w:sz w:val="28"/>
          <w:szCs w:val="28"/>
          <w:lang w:val="en-US" w:eastAsia="en-US"/>
        </w:rPr>
        <w:t xml:space="preserve"> Создание кооперативной собственности путем вложения средств в организацию кооперативов, аренду или покупку помещений, земли, закупку товаров, работа в кооперативах в качестве наемных работников, разработка уставов и законов для кооперативов, защита их интересов в органах власт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оциально-экономическая</w:t>
      </w:r>
      <w:r>
        <w:rPr>
          <w:rFonts w:cs="Times New Roman" w:ascii="Times New Roman" w:hAnsi="Times New Roman"/>
          <w:color w:val="000000"/>
          <w:sz w:val="28"/>
          <w:szCs w:val="28"/>
          <w:lang w:val="en-US" w:eastAsia="en-US"/>
        </w:rPr>
        <w:t xml:space="preserve"> группа предпосылок включает формирование социальной базы кооперативов, создание условий для накопления денежных средств населением и создания кредитно-банковской системы. Формирование социальной базы. Изменение отношений при капитализме привело к изменениям социальной среды общества. По экономическому положению выделился средний социальный слой населения. Из сказанного следует, что только при капитализме сформировалась социальная база кооперативов, т.е. социальные слои населения, которым нужны были разные виды кооперативов для защиты от эксплуат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ие условий для накопления денежных средств. Кооператив любого вида может быть создан, если граждане могут накопить средства для образования кооперативного имущества. При капитализме развитие товарно-денежных отношений достигло такого уровня, при котором рабочая сила стала товаром. Поэтому рабочие и служащие, получая за свой труд деньги, могли накопить денежные средства и вложить их в создание совместных предприятий – кооперативов. Мелкие собственники, продавая за деньги продукцию, произведенную на своих предприятиях, могли часть из этих денег использовать для накопления и вложения в виде взносов в кооперати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ие кредитно-банковской системы. Высокий уровень развития товарно-денежных отношений привел к созданию кредитно-банковской системы, которая заменила ростовщиков. Банки, предлагавшие значительно дешевле заемные средства, способствовали развитию кооперативов. Используя собственные и дешевые заемные средства, кооперативы могли значительно расширить объемы своей деятельности и за счет этого увеличить получаемую прибыль. Такие условия развития кооперативов позволили им укрепиться в рыночной экономике.</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Юридические</w:t>
      </w:r>
      <w:r>
        <w:rPr>
          <w:rFonts w:cs="Times New Roman" w:ascii="Times New Roman" w:hAnsi="Times New Roman"/>
          <w:color w:val="000000"/>
          <w:sz w:val="28"/>
          <w:szCs w:val="28"/>
          <w:lang w:val="en-US" w:eastAsia="en-US"/>
        </w:rPr>
        <w:t>. Для создания кооперативов необходимы юридические предпосылки, т.е. законы, позволяющие государственным органам регистрировать каждый кооператив как юридическое лицо. Особые усилия по принятию законов о кооперации приложили английские кооператоры. Поэтому именно в Англии в 1852г. был принят первый кооперативный закон. Включение в законы страны положений о кооперативах и создание кооперативных законов обеспечили условия для разработки уставов кооперативов разных видов.</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Идеологические</w:t>
      </w:r>
      <w:r>
        <w:rPr>
          <w:rFonts w:cs="Times New Roman" w:ascii="Times New Roman" w:hAnsi="Times New Roman"/>
          <w:color w:val="000000"/>
          <w:sz w:val="28"/>
          <w:szCs w:val="28"/>
          <w:lang w:val="en-US" w:eastAsia="en-US"/>
        </w:rPr>
        <w:t>. В возникновении и развитии кооперации при капитализме важная роль принадлежит идеологам кооперации. Идеологи кооперации – компетентные люди, которые понимали сущность кооперативов, умели составлять кооперативные законы и уставы, донести до других людей особые свойства кооперативов, помочь создать кооперативы и кооперативные объединения. Величайшими идеологами кооперации XIX и XX вв. в Англии были Роберт Оуэн и Ванситарт Нил. Благодаря им общество стало понимать преимущества кооперативов и содействовать их развитию, поэтому можно говорить, что в обществе сформировались идеологические предпосылки развития кооперативов и создания кооперативного дви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ногие гуманисты и просветители, выражая сокровенную мечту простых людей труда о всеобщем счастье, равенстве и справедливости, издавна выдвигали проекты создания идеального государства и устройства разного рода хозяйственных ячеек будущего - ассоциаций, товариществ, "рабочих колледжей" и п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зличные учения о кооперативном движении и кооперации зарождаются как разновидность утопического социализма, а в последствии некоторые из них стали называться теориями "кооперативного социализма". Вместе с тем реальная кооперативная деятельность не утопична, и это отличает кооперацию от утопических построений. Но "кооперативный социализм" тоже неосуществим с этой точки зрения, он является "родным братом" утопического социал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Англии во второй половине XVIII века ломка общественных отношений и бедствия трудящихся масс, порожденные промышленной революцией, создали питательную среду для распространения радикально-демократической идеологии. Английские "якобинцы" Джон Селуолл Спенс (1750—1814 гг.), социалисты-утописты Чарльз Голл (1745—1825 гг.) и Уильям Годвин (1756—1836 гг.), отстаивая интересы ремесленников и крестьян, призывали их к борьбе против лендлордов. Они представляли себе будущий строй как совокупность небольших общин, образованных путем добровольных объединений производителей. </w:t>
      </w:r>
      <w:r>
        <w:rPr>
          <w:rStyle w:val="FootnoteCharacters"/>
          <w:rStyle w:val="FootnoteAnchor"/>
          <w:rFonts w:cs="Times New Roman" w:ascii="Times New Roman" w:hAnsi="Times New Roman"/>
          <w:color w:val="000000"/>
          <w:sz w:val="28"/>
          <w:szCs w:val="28"/>
          <w:lang w:val="en-US" w:eastAsia="en-US"/>
        </w:rPr>
        <w:footnoteReference w:id="5"/>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ые ранние потребительские общества возникли в Англии в XVIII в. В 1777г. возникли потребительские общества в городе Бирмингеме и в селе Гован близ города Глазго. В первой трети XIX в. в стране было около 500 обществ, которые вскоре разорились, так как были неспособны противостоять конкуренции с частными торговцами. Новое оживление кооперативного движения в Англии было связано с усилением борьбы трудящихся за свои экономические и политические права в 40-х гг. XIX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2. Мировоззрения Р. Оуэна и У. К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ую роль в выработке теоретических основ кооперативного движения и становлении кооперативной системы сыграл великий социалист-утопист англичанин Роберт Оуэн (1771-1858), выступивший на общественной арене на рубеже двух столе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кончив всего два класса, Оуэн начал трудиться с десяти лет, к двадцати годам энергия и талант позволили ему стать управляющим огромной фабрикой, а в конце века он уже директор и совладелец еще более крупной компании в Нью-Ленарке. Здесь он начал проводить свои социальные эксперименты: сократил рабочий день, отменил штрафы с рабочих, повысил заработную плату, открыл для них столовую и магазин, образцовую школу для их детей и т.п. Так появился новый социальный островок в бурном океане предприним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степенно Оуэн становится убежденным реформатором, сторонником мирного преобразования общества путем создания образцовых </w:t>
      </w:r>
      <w:r>
        <w:rPr>
          <w:rFonts w:cs="Times New Roman" w:ascii="Times New Roman" w:hAnsi="Times New Roman"/>
          <w:i/>
          <w:color w:val="000000"/>
          <w:sz w:val="28"/>
          <w:szCs w:val="28"/>
          <w:lang w:val="en-US" w:eastAsia="en-US"/>
        </w:rPr>
        <w:t xml:space="preserve">общин кооперативного типа. </w:t>
      </w:r>
      <w:r>
        <w:rPr>
          <w:rFonts w:cs="Times New Roman" w:ascii="Times New Roman" w:hAnsi="Times New Roman"/>
          <w:color w:val="000000"/>
          <w:sz w:val="28"/>
          <w:szCs w:val="28"/>
          <w:lang w:val="en-US" w:eastAsia="en-US"/>
        </w:rPr>
        <w:t>Чтобы увлечь людей личным примером, в 1824 г. он с сыновьями отправился в Северную Америку, где на свои средства приобрел поселок с 10 тыс. гектар земли и организовал колонию "Нью-Гармони". Эта трудовая коммуна, или производственно-потребительская община, объединяла до 800 человек и руководствовалась принципами равенства, всеобщности труда, общности имущества. Материальные блага между членами общины распределялись по труду, но вскоре перешли к уравнительному распределению, что привело ее к краху. На эксперимент, продолжавшийся четыре года, ушло 4/5 состояния Оуэ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ернувшись на родину, он развернул свою деятельность в рабочей среде. Утверждают, что в течение своей жизни он произнес более 1000 речей, написал порядка 500 воззваний, опубликовал около 2000 статей. Величайшим из всех зол Оуэн считал нетрудовую частную собственность, большие надежды первоначально возлагал на нравственное перевоспитание человека, "индивидуалистической системе" противопоставлял "социальную систе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уэн всей своей деятельностью оказал значительное влияние на кооперативное движение в период его зарождения и становления. В 1817 году он начал пропагандировать "поселки единения и кооперации". В1821 году в Лондоне при его участии было создано "Кооперативное экономическое общество", членами которого стали главным образом городские наборщики. Это был потребительский кооператив, имевший собственную лавку и продававший своим членам-пайщикам товары по более низким ценам, чем цены частной торговли. Во главе кооператива стоял выборный комитет. В 1824 году сторонники Оуэна создали "Лондонское кооперативное общество", которое посредством публичных лекций, диспутов, брошюр и газетных публикаций начало агитацию за </w:t>
      </w:r>
      <w:r>
        <w:rPr>
          <w:rFonts w:cs="Times New Roman" w:ascii="Times New Roman" w:hAnsi="Times New Roman"/>
          <w:bCs/>
          <w:color w:val="000000"/>
          <w:sz w:val="28"/>
          <w:szCs w:val="28"/>
          <w:lang w:val="en-US" w:eastAsia="en-US"/>
        </w:rPr>
        <w:t xml:space="preserve">устройство </w:t>
      </w:r>
      <w:r>
        <w:rPr>
          <w:rFonts w:cs="Times New Roman" w:ascii="Times New Roman" w:hAnsi="Times New Roman"/>
          <w:color w:val="000000"/>
          <w:sz w:val="28"/>
          <w:szCs w:val="28"/>
          <w:lang w:val="en-US" w:eastAsia="en-US"/>
        </w:rPr>
        <w:t>общин на коммунистических началах. В 1826 году "Лондонское кооперативное общество" стало издавать "Кооперативный журнал", который популяризировал взгляды Р.Оуэна и обсуждал проблемы движения за создание общин и кооперативов</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июне 1826 г. было создано Общество фонда кооперативной общины. Существенная особенность этой организации заключалась в том, что общество это стремилось открыть доступ в него более обширным группам, для чего была введена очень низкая купюра паев и сами паи должны были составляться незначительными еженедельными взно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апреле 1827 г. эта организация объявила об образовании дополнительного фонда, который должен был составляться следующим образом. Общество продаёт своим членам разного рода продукты, причём вся прибыль поступает в распоряжение общества. При этом первоначально имелось в виду продавать продукты труда членов общества, но с течением времени выдвинулась мысль продавать членам общества вообще всякие предметы потребления независимо от того, кем они произведены, выигрывая между розничной и оптовой цено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йской книжке «Cooperative Magazine» за 1827 г. появляется статья, озаглавленная «Как собрать средства для устройства коммунистической общины», автор которой советует лица, желающим образовать общину, продавать друг другу продукты своего труда или же иные предметы потребления, купленные по низким ценам, и известный процент прибыли отчислять в общий фонд. Таким образом, мало-помалу образуется достаточный фонд для устройства общины, и в то же время члены данной организации привыкнут к общему хозяйству и узнают друг друг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ло пошло удачно, и скоро обороты этого общества, которое можно считать первым потребительским обществом, возникшим в связи с пропагандой Оуэна, значительно возросли. Однако оно продержалось недолго и, по-видимому, не просуществовало и одного года. </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начале 30-х годов Оуэн принимал участие в первых кооперативных конгрессах Англии, причем на IV конгрессе в октябре 1832 г. он был избран в группу "'апостолов кооперации". Некоторые кооперативные общества видели в Оуэне своего пророка. Оуэн и его сторонники исходили из того, что к устранению противоречий существующего строя прекрасно приспособлена “система общественной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тине в Англии семена кооперативной системы были посеяны Оуэном, и он явился духовным отцом кооперативных фабрик и кооперативных лавок</w:t>
      </w:r>
      <w:r>
        <w:rPr>
          <w:rStyle w:val="FootnoteCharacters"/>
          <w:rStyle w:val="FootnoteAnchor"/>
          <w:rFonts w:cs="Times New Roman" w:ascii="Times New Roman" w:hAnsi="Times New Roman"/>
          <w:color w:val="000000"/>
          <w:sz w:val="28"/>
          <w:szCs w:val="28"/>
          <w:lang w:val="en-US" w:eastAsia="en-US"/>
        </w:rPr>
        <w:footnoteReference w:id="8"/>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ченик и последователь Оуэна, врач по специальности Уильям Кинг (1786-1865) явился одним из первых теоретиков и практиков кооперативного движения. Будучи оуэнистом, он всячески стремился развивать кооперацию, видел в ней средство уничтожения бедности на основе самодеятельности и взаимопомощи трудящихся. Поселившись в г. Брайтоне, он развернул бурную пропагандистскую деятельность, для этой цели с 1828 по 1830 г. издавал ежемесячный журнал "Кооператор", чем способствовал значительному развитию теории кооперации и оживлению кооперативного движ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мае 1828 г. в Англии было только 4 кооперативных общества, а в 1830г. их насчитывалось уже около 300.Огромное большинство этих обществ возникло, по-видимому, с непосредственной целью собрать средства для коммунистической общ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рез два года число кооперативных обществ, большинство которых было одновременно и потребительскими обществами, и сырьевыми товариществами, определялось уже в 400-500. </w:t>
      </w:r>
      <w:r>
        <w:rPr>
          <w:rStyle w:val="FootnoteCharacters"/>
          <w:rStyle w:val="FootnoteAnchor"/>
          <w:rFonts w:cs="Times New Roman" w:ascii="Times New Roman" w:hAnsi="Times New Roman"/>
          <w:color w:val="000000"/>
          <w:sz w:val="28"/>
          <w:szCs w:val="28"/>
          <w:lang w:val="en-US" w:eastAsia="en-US"/>
        </w:rPr>
        <w:footnoteReference w:id="9"/>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уэн, как известно, рассчитывал на финансовую помощь фабрикантов в создании общин. Кинг отходит от этой идеи, отказывается от надежды на богатых и власть имущих, основное внимание обращает на кооперативную самодеятельность рабочих и ремесленников, призывает их своими усилиями и на собственные средства строить новый мир. Он призывал профсоюзы вкладывать свои средства в организацию потребительских и производственных коопера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 мнению Кинга, для освобождения труда от капитала необходимо проделать путь от простого к сложному, а именно: 1) создать общество для кооперативной пропаганды и сбора средств путем взносов; 2) на собранные деньги организовать потребительские кооперативы для снабжения их членов нужными предметами и накопления капитала; 3) открывать производственные предприятия этих кооперативов для увеличения капитала и обеспечения заработками членов кооперативов; 4) наконец, накопив кооперативные капиталы, приобрести в. собственность или в аренду земельные участки, создать производственные кооперативы, промышленно-земледельческие общины. В итоге трудящиеся перестают работать на хозяев; труд как сущность жизни освобождается от гнета капита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 полагал Кинг. Он надеялся достичь этого без вмешательства государства, правда, при материальном содействии профсоюзов кооператив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История свидетельствует, что Кинг как кооператор был оригинален в теории и неудачлив на практике</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кооперативном конгрессе в Манчестере в мае 1831 г. было единогласно постановлено, что «конгресс признаёт в высшей степени желательным, чтобы в Англии была организована настолько скоро, насколько это возможно, коммунистическая община владения, равенства труда и источников удовольствия». Конгресс принял шаги к немедленному осуществлению этого пожелания и с этой целью обратился, по предложению Виллиама Томпсона, ко всем кооперативным обществам страны с приглашением, чтобы каждое из них назначило особого делегата и ассигновало ему 30 фунтов для немедленного устройства в Англии первой коммунистической общины на 200 челове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щение это никакого успеха не мело отчасти потому, что его не одобрил Оуэн, незадолго перед тем испытавший горькое разочарование со своей американской общиной. </w:t>
      </w:r>
      <w:r>
        <w:rPr>
          <w:rStyle w:val="FootnoteCharacters"/>
          <w:rStyle w:val="FootnoteAnchor"/>
          <w:rFonts w:cs="Times New Roman" w:ascii="Times New Roman" w:hAnsi="Times New Roman"/>
          <w:color w:val="000000"/>
          <w:sz w:val="28"/>
          <w:szCs w:val="28"/>
          <w:lang w:val="en-US" w:eastAsia="en-US"/>
        </w:rPr>
        <w:footnoteReference w:id="11"/>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3. Кризис мелкого производства и кооперации. Рочдельское общество. Общества Оптовых Закупок. Страховое Обществ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нообразные кооперативные общества 20-30 –х гг. явились сложным результатом факторов двоякого рода. С одной стороны, их происхождение находилось в несомненной связи с определённым циклом общественных идей – социальной системы Оуэна. Коммунистическая идеал Оуэна был тем семенем, из которого выросли эти кооперативные организации. И это верно не только в смысле генетической зависимости, исторического происхождения первых кооперативов – нет, это происхождение кооперативов самым существенным образом определяло всю их внутреннюю структуру. Им был присущ в высокой степени идеалистический дух, их целью оставалась коммунистическая община. И хотя эта цель не только не была ими достигнута, но и была недостижима, тем не менее только эта недостижимая цель придавала им жизненную силу, сплачивала в одну тесную организацию сотни и тысячи рабочего люда. </w:t>
      </w:r>
      <w:r>
        <w:rPr>
          <w:rStyle w:val="FootnoteCharacters"/>
          <w:rStyle w:val="FootnoteAnchor"/>
          <w:rFonts w:cs="Times New Roman" w:ascii="Times New Roman" w:hAnsi="Times New Roman"/>
          <w:color w:val="000000"/>
          <w:sz w:val="28"/>
          <w:szCs w:val="28"/>
          <w:lang w:val="en-US" w:eastAsia="en-US"/>
        </w:rPr>
        <w:footnoteReference w:id="1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идеальный порыв, новая социальная вера могла дать английским трудящимся класса силы к тому мощному социальному творчеству, которое проявилось в создании кооперативны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с другой стороны, кооперативные общества, возникшие в действительной жизни, имели так мало общего с тем, что Оуэн называл этим именем, так мало походили на идеальную коммунистическую общину, к которой он призывал людей, что Оуэн не мог видеть в них своих духовных лиц. Они были созданы стремлением к коммунизму, но ничего коммунистического в себе не заключ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мелкого производства в Англии сделал народные массы Англии восприимчивыми к проповеди Оуэна, призывавшего своих современников к созданию нового общественного строя. И действительно, в переделах существующего общественного строя не было выхода из этого кризиса. Мелкие ремесленники и кустари, составлявшие в Англии того времени огромное большинство промышленного населения, были обречены ходом экономического развития на пролетаризацию. Однако они упорно держались за свою, хотя бы и призрачную, экономическую самостоятельность и более всего опасались перспективы стать фабричными рабочими.</w:t>
      </w:r>
      <w:r>
        <w:rPr>
          <w:rStyle w:val="FootnoteCharacters"/>
          <w:rStyle w:val="FootnoteAnchor"/>
          <w:rFonts w:cs="Times New Roman" w:ascii="Times New Roman" w:hAnsi="Times New Roman"/>
          <w:color w:val="000000"/>
          <w:sz w:val="28"/>
          <w:szCs w:val="28"/>
          <w:lang w:val="en-US" w:eastAsia="en-US"/>
        </w:rPr>
        <w:footnoteReference w:id="1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 этого кризиса непосредственно страдали мелкие производители и только косвенно и в гораздо меньшей степени – фабричные рабоч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период кооперативного движения в Англии характеризуется, как мы видели, попытками устройства коммунистических общин. В этом периоде, по самому существу дела, наибольшую роль играла интеллигенция – люди имущих классов и даже нередко очень богатые, но чисто идеалистическим мотивам примыкавшие к Оуэну и давшие деньги, требовавшиеся для таких попыток. Период этот был очень непродолжительным и охватывал только несколько лет, тем не менее о нём не следует забывать, так как именно он с наибольшей ясностью свидетельствует о конечных целях всего движения, и как бы ни были далеки эти цели от исторической почвы, они составляли силу движения, создавая тот нравственный подъём и энтузиазм, без которых движение не могло бы получить большого общественного размах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ериод кооперативного движения начинается с того времени, когда оно перерастает свои первоначальные классовые рамки и становится движением уже не только интеллигенции, но и широких масс. При этом необходимо иметь в виду, что со вступлением движения в этот фазис важнейшей финальной средой движения становится не столько фабричные пролетарии, сколько ремесленники и кустари.</w:t>
      </w:r>
      <w:r>
        <w:rPr>
          <w:rStyle w:val="FootnoteCharacters"/>
          <w:rStyle w:val="FootnoteAnchor"/>
          <w:rFonts w:cs="Times New Roman" w:ascii="Times New Roman" w:hAnsi="Times New Roman"/>
          <w:color w:val="000000"/>
          <w:sz w:val="28"/>
          <w:szCs w:val="28"/>
          <w:lang w:val="en-US" w:eastAsia="en-US"/>
        </w:rPr>
        <w:footnoteReference w:id="1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чдельское общество возникло на той же самой идейной основе, как и потребительские общества более раннего периода. </w:t>
      </w:r>
      <w:r>
        <w:rPr>
          <w:rStyle w:val="FootnoteCharacters"/>
          <w:rStyle w:val="FootnoteAnchor"/>
          <w:rFonts w:cs="Times New Roman" w:ascii="Times New Roman" w:hAnsi="Times New Roman"/>
          <w:color w:val="000000"/>
          <w:sz w:val="28"/>
          <w:szCs w:val="28"/>
          <w:lang w:val="en-US" w:eastAsia="en-US"/>
        </w:rPr>
        <w:footnoteReference w:id="15"/>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ческое значение дела рочдельцев заключалось в том, что рочдельцы положили в основу потребительского общества именно те принципы, которые, как показал последующий опыт, наиболее обеспечивают успех и развитие организации этого рода. </w:t>
      </w:r>
      <w:r>
        <w:rPr>
          <w:rStyle w:val="FootnoteCharacters"/>
          <w:rStyle w:val="FootnoteAnchor"/>
          <w:rFonts w:cs="Times New Roman" w:ascii="Times New Roman" w:hAnsi="Times New Roman"/>
          <w:color w:val="000000"/>
          <w:sz w:val="28"/>
          <w:szCs w:val="28"/>
          <w:lang w:val="en-US" w:eastAsia="en-US"/>
        </w:rPr>
        <w:footnoteReference w:id="16"/>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чдельское общество было типичным обществом фабричных людей. Среди рочдельцев не было ремесленников и мелких буржуа. Поэтому рочдельцы не говорят, перечисляя свои цели, об организации совместной продажи продуктов отдельных членов общества, не говорят и относительно совместной закупки необходимого для производства сырья. В этом бросающиеся в глаза различие между рочдельским обществом и потребительскими обществами 20-30-х годов, которые все были смешанного состава и наряду с фабричными включали в себя многочисленным ремесленником и кустар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чдельское общество вышло из среды фабричных пролетариев, и потому оно имеет непосредственно в виду только потребительские интересы. Это объясняет отсутствие в рочдельском обществе тех утопических элементов, которые сказались в рабочих биржах и подобных организациях, стремившихся сохранить хозяйственную самостоятельность мелких производителей и в то же время обеспечить им постоянных быт их издел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тели рочдельского общества были не только потребителями, но потребителями-фабричными рабочими. Они сами непосредственно участвовали в производстве, но продукт их труда принадлежал не им. Отсюда и возникли знаменитые рочдельские принципы.</w:t>
      </w:r>
      <w:r>
        <w:rPr>
          <w:rStyle w:val="FootnoteCharacters"/>
          <w:rStyle w:val="FootnoteAnchor"/>
          <w:rFonts w:cs="Times New Roman" w:ascii="Times New Roman" w:hAnsi="Times New Roman"/>
          <w:color w:val="000000"/>
          <w:sz w:val="28"/>
          <w:szCs w:val="28"/>
          <w:lang w:val="en-US" w:eastAsia="en-US"/>
        </w:rPr>
        <w:footnoteReference w:id="17"/>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4 октября 1844года 28 ткачей в г.Рочдель зарегистрировали устав Рочдельского потребительского общества справедливых пионеров. 21 декабря 1844года в г. Рочдель рабочие-ткачи открыли маленькую лавочку в переулке с неблагозвучным название «Жабий». Пришедшие на открытие жители заявили, что магазин не просуществует и недели. Но потребительское общество успешно развивалось, открывая новые магазины, предприятия оптовой торговли и другие предприятия: мельницу, прядильную и ткацкую фабрику, общество для строительства жилых домов, страховое об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остояло из 28 рабочих и ремесленников, преимущественно ткачей, собравших в основной капитал своего потребительского общества 28 фунтов стерлингов. Так как все учредители общества были достаточно бедны и решили объединить свои усилия под влиянием острой нужды, то основной капитал собирался малыми частями. Каждый членоучредитель обязался вносить по 2 пенса, а затем по три пенса в неделю; производство сборов было поручено троим из учредителей. Из собранной таким образом суммы 10 фунтов пошло на наём помещений для лавки 4 фунта на её оборудование и на 14 фунтов были куплены товары: мука, масло, сахар и овсяная крупа</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нифесте общества рочдельских справедливых пионеров, составленном Ч.Говартсом, основная задача общества сформулирована так: «Общество ставит своей задачей получение денежной выгоды и улучшение хозяйственного и социального положения своих членов». Сами «рочдельские пионеры» так понимали смысл своей деятельности: «Устройство склада для продажи провизии, одежды и пр. Приобретение или постройка ряда домов, в которых могли бы жить члены общества, желающие помогать друг другу в улучшении их домашней и общественной жизни; организация производства тех продуктов, которые признает нужным производить общество для предоставления занятия тем членам общества, которые не имеют занятия или страдают от длительного понижения их заработной платы; в интересах дальнейшего обеспечения экономического положения членов общество должно приобрести одно или несколько имений для обработки их теми из членов общества, которые не имеют занятия или труд которых плохо вознаграждается. Как только это будет возможно, общество должно приступить к организации сил производства, распределения, воспитания и управления или, иными словами, должно организовать собственными силами общину с объединенными интересами или же прийти на помощь другим обществам, организующим подобные общины».</w:t>
      </w:r>
      <w:r>
        <w:rPr>
          <w:rStyle w:val="FootnoteCharacters"/>
          <w:rStyle w:val="FootnoteAnchor"/>
          <w:rFonts w:cs="Times New Roman" w:ascii="Times New Roman" w:hAnsi="Times New Roman"/>
          <w:color w:val="000000"/>
          <w:sz w:val="28"/>
          <w:szCs w:val="28"/>
          <w:lang w:val="en-US" w:eastAsia="en-US"/>
        </w:rPr>
        <w:footnoteReference w:id="19"/>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чдельское потребительское общество в настоящее время является одним из крупнейших потребительских обществ Англии. Всю многолетнюю историю потребительское общество совершенствовало свою деятельность. Рочдельское потребительское общество послужило примером для создания и развития других потребительских обществ. Особое значение для обеспечения конкурентоспособности потребительских обществ имели принципы общества, получившие название принципов Рочдельских пионеров.</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bCs/>
          <w:color w:val="000000"/>
          <w:sz w:val="28"/>
          <w:szCs w:val="28"/>
          <w:u w:val="single"/>
          <w:lang w:val="en-US" w:eastAsia="en-US"/>
        </w:rPr>
        <w:t>Принципы Рочдельского общества справедливых пионе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Начальный капитал общества образуется путем внесения каждым членом общества паевого взно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Товары в лавке (магазине) потребительского общества продаются по средним рыночным цен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Покупка товаров у поставщика и продажа их из лавки (магазина) осуществляются за наличный расчет, а не в кред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Часть прибыли общества распределяется между членами пропорционально сумме купленных в магазине общества тов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На внесенный каждым членом общества капитал (паевой взнос) начисляется дивиден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 Часть прибыли отчисляется на повышение культурного уровня членов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 Управление обществом осуществляется на демократических началах; при принятии решений на собрании соблюдается принцип: один член – один голо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 В лавке (магазине) продаются товары только хорошего качества, без обсчета и без обмера, при вежливом обслужи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Рочдельских пионеров стали применять другие потребительские общества Англии. Рочдельские принципы и система формирования многоотраслевого хозяйства способствовали распространению потребительской кооперации в разных странах мира, на всех континентах Земли.</w:t>
      </w:r>
      <w:r>
        <w:rPr>
          <w:rStyle w:val="FootnoteCharacters"/>
          <w:rStyle w:val="FootnoteAnchor"/>
          <w:rFonts w:cs="Times New Roman" w:ascii="Times New Roman" w:hAnsi="Times New Roman"/>
          <w:color w:val="000000"/>
          <w:sz w:val="28"/>
          <w:szCs w:val="28"/>
          <w:lang w:val="en-US" w:eastAsia="en-US"/>
        </w:rPr>
        <w:footnoteReference w:id="20"/>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Рочдельские кооператоры нашли удачное сочетание принципа материальной заинтересованности членов кооператива и норм хозяйственной деятельности, наиболее приспособленных к условиям рыночной экономики. Они стали поощрять участие членов кооператива в хозяйственных операциях, что привело к постоянному росту товарооборота и прибыл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чдельцы твёрдо следовали политике накопления средств каждого члена кооператива, выдавая дивиденд по покупкам товаров раз в три месяца, а затем в конце года, превратили потребительский кооператив в сберегательный банк, где при каждой покупке от суммы оплаченного товара на персональные счета членов кооператива откладывалось несколько процентов прибыли. Все эти нормы плюс честное, квалифицированное демократическое управление позволили добиваться хозяйственных успех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нглийские христианские социалисты активно участвовали в кооперативном движении, явились проповедниками производственной кооперации среди пролетарских слоев, с этой целью некоторые из них писали книги-наставления, рассказы и даже поэмы, ступали с идеей участия рабочих в прибылях кооперативных товариществ. Своей деятельностью они способствовали принятию в Англии первого в этой стране и в мире кооперативно зак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852 г. в Англии был принят первый в мире кооперативный закон:</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Нормы, поощряющие развитие кооперативов: закон, наконец, признавал за кооперативами право юридического лица после более чем полувекового их существования, разрешал отпускать товары не членам кооператива и развивать собственное производство (кроме горнорудной промышленност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Нормы, сдерживающие развитие кооперативов: Закон разрешал создавать кооперативы только с неограниченной ответственностью членов всем их имуществом по обязательствам кооператива. Это условие деятельности кооперативов сдерживало приток новых членов, опасавшихся в случае банкротства общества лишиться всех своих средств. Закон от 1852 г. запрещал также учреждать кооперативные банки, страховые конторы, и ограничивал паевой капитал члена кооператива суммой в 100 ф.ст</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же в начале деятельности Английского Общества Оптовых Закупок, в исходе 60-х годов XIX в., стала ощущаться потребность в организации некоторых банковских операций с целью облегчения расчётов с обществами-пайщиками и денежных переводов. Это и было поводом для устройства банковского отделения (Banking Department). С другой стороны, введение банковых функций обещало прилив оборотных средств, в виде вкладов. После тщательного обсуждения этого вопроса на совещаниях и конгрессах в течении нескольких лет, Обществу было разрешено открыть приём вкладов в форме займов, так как в то время закон не разрешал кооперативным обществам банковых функций. В 1876 году, после соответственного изменения закона, Банковое Отделение было открыто официально. Опыт показал, что оно вполне отвечало назревшим потребностям. Вклады стали притекать довольно обильно не только от потребительских обществ, но и от профессиональных союзов и от частных лиц. Банковое Отделение имело возможность уплачивать своим клиентам по вкладам на 1 % выше, чем частные банки, и облегчить ипотечные операции, взимая по ним на 1 % меньше обычного уровня. Тем не менее, банковые операции приносили чистую прибыль, распределяемую по Рочдельскому принципу. В 1912 году оборот Банкового Отделения достиг 158 млн. ф. ст. и чистая прибыль составила 21 тыс. ф. ст. В 1920 году оборот повысился до 645 млн., в 1921 году упал до 563 млн. ф. ст. С 1922 года Отделение формально преобразовано в самостоятельный Банк, под особой фирмой. Существо же его функций не изменило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о страхованию было положено в Англии в 1867 году, путём учреждения особого страхового Общества, в акционерной форме, впоследствии, с изменением законодательства, преобразованного в кооперативное товарищество. Основной задачей Общества было страхование имущества потребительских обществ от огня. Затем к этому постепенно были присоединены другие страховые операции, вплоть до коллективного страхования жизни, давшие весьма удачные результаты. </w:t>
      </w:r>
      <w:r>
        <w:rPr>
          <w:rStyle w:val="FootnoteCharacters"/>
          <w:rStyle w:val="FootnoteAnchor"/>
          <w:rFonts w:cs="Times New Roman" w:ascii="Times New Roman" w:hAnsi="Times New Roman"/>
          <w:color w:val="000000"/>
          <w:sz w:val="28"/>
          <w:szCs w:val="28"/>
          <w:lang w:val="en-US" w:eastAsia="en-US"/>
        </w:rPr>
        <w:footnoteReference w:id="2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Сельскохозяйственная коопераци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Производительная артель. Налог на сверхприбыль. Домостроительная коопера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ый характер имеет сельскохозяйственная кооперация в Англии. Значение английской сельскохозяйственной кооперации и её своеобразие заключается в том, что она является одним из звеньев грандиозной и строго продуманной системы, имеющей своей целью коренное изменение аграрных условий Англии и насаждение в ней на место господствующего крупного капиталистического хозяйства крестьянского хозяйства. К этому стремятся английские власти уже много лет, не отступая перед такими решительными мерами, как принудительное отчуждение частновладельческих земель. Английское общественное мнение издавна привыкло ценить значение кооперации; естественно, что и насаждение крестьянского хозяйства было признано осуществимым лишь при условии развития крестьянских кооперативов. Закон 1908г., установивший в случае надобности принудительное отчуждение частновладельческой земли(по нормальной оценке), рекомендовал советам графств способствовать образованию среди владельцев небольших земельных участков и по возможности наделять землёй не отдельные лица, а целые группы таких лиц под их круговую ответствен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распространения сельскохозяйственной кооперации в Англии возникло в 1901г. по частной инициативе «Земледельческое организационное общество», получавшее от правительства крупную субсидию. Общество это ведёт деятельную пропаганду кооперации, устраивает с этой целю публичные лекции, посылает своих агентов для ознакомления населения в разных местах с кооперативными принципами, инструктирует вновь возникающие кооперативы и пр. Никакой коммерческой деятельности у него нет и оно не располагает никакой властью по отношению к вновь возникающим кооперати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05г. такое же общество возникло и в Шотланд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концу 1910 г. к этой организации принадлежало уже 396 кооперативов, т.е. около 4/5 всех сельскохозяйственных кооперативов Англии. В 1915г. в английском земледельческом организационном обществе состояли уже 543 сельскохозяйственных кооперати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лены английских арендных товариществ обрабатывают землю обычно раздельно, но значительная часть живого и мёртвого инвентаря принадлежит всему, товариществу которое осуждает его за определённую плату членам товари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емлевладельческому организационному обществу удалось наладить сбыт некоторых сельскохозяйственных продуктов непосредственно английскому Обществу оптовых продаж, чего достигнуть было не легко, т.к. потребительские кооперативы Англии относились с большим недоверием к сельскохозяйственной кооперации. Вообще, английская сельскохозяйственная кооперация при всей своей молодости обещает стать чрезвычайно важным фактором возрождения в Англии давно исчезнувшего крестьянского хозяйства. </w:t>
      </w:r>
      <w:r>
        <w:rPr>
          <w:rStyle w:val="FootnoteCharacters"/>
          <w:rStyle w:val="FootnoteAnchor"/>
          <w:rFonts w:cs="Times New Roman" w:ascii="Times New Roman" w:hAnsi="Times New Roman"/>
          <w:color w:val="000000"/>
          <w:sz w:val="28"/>
          <w:szCs w:val="28"/>
          <w:lang w:val="en-US" w:eastAsia="en-US"/>
        </w:rPr>
        <w:footnoteReference w:id="23"/>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1914 году в Англии существовала всего одна производительная артель, которая занималась выделкой бумаги. Ни в уровне заработной платы, ни в продолжительности рабочего дня кооператоры не имели никакого преимущества перед рабочими обычных капиталистических фабрик. Да и в техническом отношении это было очень отсталое предприят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17 году для кооперативов, что долгое время не платили специальных налогов, был введён налог на сверхприбыль, который механически был распространён и на кооперацию. В результате крупные кооперативы и оптовые общества должны были отдавать значительную часть своей прибыли государству вместо того, чтобы использовать эти средства на развитие кооперативной торговли, производства и услуг. </w:t>
      </w:r>
      <w:r>
        <w:rPr>
          <w:rStyle w:val="FootnoteCharacters"/>
          <w:rStyle w:val="FootnoteAnchor"/>
          <w:rFonts w:cs="Times New Roman" w:ascii="Times New Roman" w:hAnsi="Times New Roman"/>
          <w:color w:val="000000"/>
          <w:sz w:val="28"/>
          <w:szCs w:val="28"/>
          <w:lang w:val="en-US" w:eastAsia="en-US"/>
        </w:rPr>
        <w:footnoteReference w:id="24"/>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диной домостроительной кооперации, как и пролетарской является Англия. Появление этого вида кооперации тесно связанно с развитием капиталистической хозяйственной системы. Характерный для капитализма рост больших городов приводит к крайнему подорожанию квартир, в особенности для беднейших слоев городского населения. Вместе с тем благодаря чрезвычайной скученности городского населения существенно ухудшаются жилищные условия большинства городского населения. Отсюда настоятельная потребность городского пролетариата, а также и вообще всех менее достаточных слоев городского населения, включая сюда хуже оплачиваемых служащих, чиновников и лиц либеральных профессий, в мерах общественной самопомощи для улучшения жилищных условий и понижения расходов по оплате жил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вые домостроительные товарищества возникают в Англии еще раннее потребительских обществ и по-видимому, вне всякой связи с великим общественным движением, вызванным Оуэном. Таким образом, домостроительная кооперация с самого своего возникновения стоит особняком от других видов кооперации и продолжает занимать такое же положение и ныне. Объясняется это как особым характером по своим техническим задачам домостроительной кооперацией, так и не доступностью этого вида кооперации для массы городского пролетариата в силу необходимости затраты сравнительно очень крупных денежных средств. </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е английские строительные кооперативы имели характер особого рода сберегательных касс, ставивших себе целью накопления денежных средств, необходимых для постройки дома организация их была следующая. Группа лиц с неопределенным составом обязывается делать еженедельные взносы в общую кассу, взносы эти накапливаются, пока они не достигнут таких размеров, что образуется капитал, достаточный для постройки небольшого дома для одной семьи. Капитал этот выдается в ссуду тому или иному члены товарищества, при чем дом переходит в собственность лица, получившего ссуду, строившего дома совершенно самостоятельно и пользующегося им по своему собственному усмотре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оварищество этого типа получили большое распространения в Англии, в английских колониях и в Америки. в настоящее время в Англии числиться свыше 700 тысяч членов этих товариществ, в Америки же число членов превышает два милли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троительных кооперативах принимают участие преимущественно высшие слои пролетариата, а так же служащие разного рода. Кооперативная связь их членов очень велика: кооператив существует только для того, чтобы дать своим членам возможность приобрести в собственность дом. Когда эта цель достигнута то лицо, получившего ссуду для постройки дома, остается по отношению к кооперативу должником, и только этап связь соединяет его с кооперативом. По уплате ссуду данное лицо выходит из состава товарище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перации товарищества в вышей степени не сложны. Оно является простой сберегательной кассой, только тем отличается от обычной сберегательной кассы, что активная операция ее имеет строго определенный характер и состоит в выдаче ссуд под залог домов. Этот характер активных операций домостроительных товариществ придает чрезвычайную финансовую устойчивость товариществу: ссуду обеспеченная закладными, и риск потери выданной ссуду минимален. Расходу по управлению товариществом также очень не велики, ибо ввиду крайней простоты операций товарищество последнее не нуждается даже в своем особом помещ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а простота организации в связи с тяготением населения англо-саксонской культуры жизни в отдельных небольших домиках, каждая семья особо привела к значительному распространению товариществ описанного типа в Англии и родственных ей странах. Однако этому виду строительной кооперации присущи очень крупные недостатки. Прежде всего она доступна только для более достаточных лиц, так как требует внесения, хотя бы по частям, очень значительного пая. Затем, в ней могут принимать участие только лица, уверенные, что им не придется менять своего место жительства в поисках работы. Заурядный рабочий, которому приходиться переходить из-за одного места в другое, не склонен связывать себя с определенно</w:t>
        <w:tab/>
        <w:t xml:space="preserve"> недвижимостью. А затем, задача товарищества этого рода ограничивается доставлением своим членам денежной суммы необходимой для постройки дома, сама же постройка, равно как условие эксплуатации дома, товарищества не касаются. Все это имеет свои последствия то, что жилищный вопрос не разрешается домостроительными товариществами данного типа, создающими лишь новых домовладельцев, иногда пользующихся своим домом в целях спекуля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за последние годы начинает быстро расти новый вид домостроительного товарищества существенно иного типа. Прежние англо-саксонские товарищества, как сказано, не строили домов, а только доставляли своим членам средства для такой постройки. В настоящее время задачей домостроительного товарищества становится постройка дом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Англии инициатором нового типа товарищества явился видный общественный деятель Генри Вивиан. Домостроительные товарищества должны, по его представлению, ставить себе несравненно широкие задачи, чем товарищества старого типа. А именно: они должны стремиться преобразовать к лучшему жилищные условия городского населения. Город нашего времени представляет собой нечто до последней степени нерациональное и уродливое. Нужно создать новый тип человеческого поселения – город-сад. Чтобы достигнуть этого, домостроительные товарищества должны сами строить дома и оставаться их собственниками после того, как в них поселятся жильц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настоящее время в Англии имеется 14 товариществ этого нового типа, располагающих недвижимой собственностью в 800 тыс. ф. ст. Товарищества приобретают для застройки обширные земельные участки и возводят на них по определённому плану изящные дома, устраивая между домами сады, площадки для лаунтенниса, детских игр и вообще принимая все меры к тому, чтобы создать не только вполне гигиеничное и комфортабельное, но и приятное для жизни жилище. Правда, товарищества эти не могут считаться в полном смысле слова кооперативами и приближаются в некоторых отношениях к акционерным компаниям. Отступление от кооперативных принципов выражается следующими чертами: во-первых, в этих товариществах число голосов, которыми располагает каждый член, пропорционально числу паев во владении каждого (максимум числа паёв в одних руках ограничен 10); во –вторых, пай выдаётся довольно крупный дивиденд (однако не выше 5 %); наконец, товарищества имеют в виду как менее достаточных, так и более самостоятельных квартирантов – стоимость квартир доходит в них до 1000 руб. в год и выш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варищества этого типа работают, в противность старым товарищества, только в ничтожной мере на собственных, а главных образом на заёмный капитал, выпуская особые закладные листы, которые без труда размещаются на рынке. Паевой капитал составляет около 15 % всего капитала, которым располагают товари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глийские строительные кооперативы основаны всецело на частной инициативе и не пользуются никакими пособиями со стороны государства или муниципалитетов. Но государство и город самым жизненным образом заинтересованы в оздоровлении условий жизни городского населения. Поэтому борьба с жилищной нуждой должна по справедливости рассматриваться как задача, лежащая не только на кооперации, но и на государстве и его органах. Кооперация не в силах собственными средствами справится с этой задачей уже потому, что наиболее нуждаются в коренной реформе жилищные условия беднейших слоёв городского населения, не обладающих достаточными средствами, чтобы принять без посторонней помощи участие в строительной кооперации, требующей гораздо больших капиталов, чем какой бы то ни было другой вид кооперации. Поэтому мы видим, что на европейском континенте строительная кооперация развивается в новейшее время при непосредственной и очень значительной поддержке государства и муниципалитетов. </w:t>
      </w:r>
      <w:r>
        <w:rPr>
          <w:rStyle w:val="FootnoteCharacters"/>
          <w:rStyle w:val="FootnoteAnchor"/>
          <w:rFonts w:cs="Times New Roman" w:ascii="Times New Roman" w:hAnsi="Times New Roman"/>
          <w:color w:val="000000"/>
          <w:sz w:val="28"/>
          <w:szCs w:val="28"/>
          <w:lang w:val="en-US" w:eastAsia="en-US"/>
        </w:rPr>
        <w:footnoteReference w:id="25"/>
      </w:r>
      <w:r>
        <w:br w:type="page"/>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I. Предпосылки создания МКА. Роль Англи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Среди кооператоров разных стран росло понимание необходимости создания международной кооперативной организации. Наибольшую заинтересованность в таком объединении проявляло английское кооперативное движение и его руководители. К 1890 г. кооперативное движение в Англии и Шотландии приобрело массовый характер и добилось заметных экономических успехов. Оно объединяло свыше 1 млн. членов, или около 15% населения страны, Английские и шотландские кооператоры в конце 80-х годов завершили организационное построение на национальном уровне, образовав Английское и Шотландское кооперативные оптовые общества и Кооперативный союз.</w:t>
      </w:r>
    </w:p>
    <w:p>
      <w:pPr>
        <w:pStyle w:val="HTML1"/>
        <w:spacing w:lineRule="auto" w:line="360"/>
        <w:ind w:firstLine="709"/>
        <w:jc w:val="both"/>
        <w:rPr/>
      </w:pPr>
      <w:r>
        <w:rPr>
          <w:rFonts w:cs="Times New Roman" w:ascii="Times New Roman" w:hAnsi="Times New Roman"/>
          <w:color w:val="000000"/>
          <w:sz w:val="28"/>
          <w:szCs w:val="28"/>
          <w:lang w:val="en-US" w:eastAsia="en-US"/>
        </w:rPr>
        <w:t>Интересы дальнейшего развития кооперативной торговли Великобритании требовали выхода на международную арену, налаживания торгового обмена с кооперативными организациями разных стран. Тем более, что по мере расширения хозяйственной деятельности английской и шотландской кооперации росло противодействие ей со стороны частного торгового капитала и тех политических сил в государственных органах, которые отражали его интересы.</w:t>
      </w:r>
    </w:p>
    <w:p>
      <w:pPr>
        <w:pStyle w:val="HTML1"/>
        <w:spacing w:lineRule="auto" w:line="360"/>
        <w:ind w:firstLine="709"/>
        <w:jc w:val="both"/>
        <w:rPr/>
      </w:pPr>
      <w:r>
        <w:rPr>
          <w:rFonts w:cs="Times New Roman" w:ascii="Times New Roman" w:hAnsi="Times New Roman"/>
          <w:color w:val="000000"/>
          <w:sz w:val="28"/>
          <w:szCs w:val="28"/>
          <w:lang w:val="en-US" w:eastAsia="en-US"/>
        </w:rPr>
        <w:t>Что касается идей сотрудничества кооперативов разных стран, то они зародились еще в первой половине XIX века, а первой попыткой их осуществления на практике и создания международного кооперативного центра можно считать основанную в 1835 г. в Лондоне Ассоциацию всех классов и всех наций, одной из задач которой ставилась пропаганда кооперативных идей в международном масштабе.</w:t>
      </w:r>
    </w:p>
    <w:p>
      <w:pPr>
        <w:pStyle w:val="HTML1"/>
        <w:spacing w:lineRule="auto" w:line="360"/>
        <w:ind w:firstLine="709"/>
        <w:jc w:val="both"/>
        <w:rPr/>
      </w:pPr>
      <w:r>
        <w:rPr>
          <w:rFonts w:cs="Times New Roman" w:ascii="Times New Roman" w:hAnsi="Times New Roman"/>
          <w:color w:val="000000"/>
          <w:sz w:val="28"/>
          <w:szCs w:val="28"/>
          <w:lang w:val="en-US" w:eastAsia="en-US"/>
        </w:rPr>
        <w:t>Следующая попытка была предпринята в 1860 г. на конгрессе Английского кооперативного союза. Английские кооператоры образовали Международный комитет для учреждения международного кооперативного центра. Однако этот комитет, как и Ассоциация, просуществовал недолго, поскольку разрозненные, малочисленные и экономически маломощные кооперативы в Европе еще не были готовы к широкому международному сотрудничеству.</w:t>
      </w:r>
    </w:p>
    <w:p>
      <w:pPr>
        <w:pStyle w:val="HTML1"/>
        <w:spacing w:lineRule="auto" w:line="360"/>
        <w:ind w:firstLine="709"/>
        <w:jc w:val="both"/>
        <w:rPr/>
      </w:pPr>
      <w:r>
        <w:rPr>
          <w:rFonts w:cs="Times New Roman" w:ascii="Times New Roman" w:hAnsi="Times New Roman"/>
          <w:color w:val="000000"/>
          <w:sz w:val="28"/>
          <w:szCs w:val="28"/>
          <w:lang w:val="en-US" w:eastAsia="en-US"/>
        </w:rPr>
        <w:t>В 1886 г. на британском кооперативном конгрессе в г. Плимуте представитель французской кооперации де Буав вновь призвал к созданию международного кооперативного центра. В частности, он предложил избрать сроком на три года Международный комитет кооперации с местопребыванием в Манчестере. Этот орган должен был войти в сношения со всеми центральными кооперативными организациями в Европе, Австралии, Америке, чтобы побудить их применять общие принципы кооперации, посылать своих представителей на международные конгрессы и представлять доклады о положении дел в кооперации их стран.</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е практические шаги в области международного кооперативного сотрудничества были сделаны руководителями английской кооперации. В 1889 г. генеральный секретарь Кооперативного союза Великобритании христианский социалист Ванситарт Нил создал инициативный комитет по организации Международного союза друзей кооперативного производства. Этот комитет обратился с воззванием к кооперативным союзам других стран учредить международный кооперативный центр со штаб-квартирой в Лондоне.</w:t>
      </w:r>
    </w:p>
    <w:p>
      <w:pPr>
        <w:pStyle w:val="HTML1"/>
        <w:spacing w:lineRule="auto" w:line="360"/>
        <w:ind w:firstLine="709"/>
        <w:jc w:val="both"/>
        <w:rPr/>
      </w:pPr>
      <w:r>
        <w:rPr>
          <w:rFonts w:cs="Times New Roman" w:ascii="Times New Roman" w:hAnsi="Times New Roman"/>
          <w:color w:val="000000"/>
          <w:sz w:val="28"/>
          <w:szCs w:val="28"/>
          <w:lang w:val="en-US" w:eastAsia="en-US"/>
        </w:rPr>
        <w:t>В. Нил и его сторонники ставили своей целью создать такое международное кооперативное объединение, которое способствовало бы в первую очередь организации во всех странах производственных кооперативов. В развитии этого вида кооперации христианские социалисты видели путь решения социальных проблем, возможность устранения антагонистических противоречий между эксплуатируемыми и эксплуататорами, мирного стирания различий между капиталистами и рабочими. Они выдвинули в то время идею привлечения рабочих к участию в прибылях и управлении предприятиями путем создания производственных кооперативов или превращения в подобие таких кооперативов капиталистических предприятий. Рабочие, проповедовали они, постепенно станут соучастниками владения предприятиями, будут пользоваться доходами от их производственной деятельности наравне с капиталистическими предпринимателями, и таким образом ликвидируется противоречие между трудом и капиталом, установятся полное согласие и «христианская любовь» между ними и в конечном счете социалистические производственные отношения.</w:t>
      </w:r>
    </w:p>
    <w:p>
      <w:pPr>
        <w:pStyle w:val="HTML1"/>
        <w:spacing w:lineRule="auto" w:line="360"/>
        <w:ind w:firstLine="709"/>
        <w:jc w:val="both"/>
        <w:rPr/>
      </w:pPr>
      <w:r>
        <w:rPr>
          <w:rFonts w:cs="Times New Roman" w:ascii="Times New Roman" w:hAnsi="Times New Roman"/>
          <w:color w:val="000000"/>
          <w:sz w:val="28"/>
          <w:szCs w:val="28"/>
          <w:lang w:val="en-US" w:eastAsia="en-US"/>
        </w:rPr>
        <w:t>В 1892 г. в Лондоне состоялась международная конференция друзей кооперативного производства, которая рассмотрела и одобрила проект устава будущего международного кооперативного союза и решила созвать его 1 конгресс в 1893 г. Конференция создала специальный временный комитет для осуществления подготовительных работ. После смерти В. Нила его работу по созданию международного кооперативного центра продолжил один из теоретиков английской кооперации Генрих Вольф, который пропагандировал кредитные и сельскохозяйственные кооперативы в Великобритании, имел широкие связи с руководителями этих видов кооперации во Франции, Италии, Бельгии и Германии и не разделял идеи В. Нила о создании союза одних лишь сторонников принципа участия в прибылях. Г. Вольф, возглавивший временный комитет, обратился с призывом к кооперативным организациям различных видов, в том числе и к потребительским, принять участие в планируемом международном кооперативном конгрессе. Эта идея получила одобрение в некоторых кооперативах европейских стран, и в 1893 г. была сделана попытка созвать конгресс, однако последний не состоялся из-за малочисленности его участников и отрицательной позиции по отношению к временному комитету Кооперативного союза Великобритании, объединявшего потребительские кооперативы.</w:t>
      </w:r>
      <w:r>
        <w:br w:type="page"/>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III. Основные этапы развития МКА. Роль Англии</w:t>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Лишь 19 августа 1895 г. в Лондоне по совместной инициативе временного комитета и Кооперативного союза Великобритании был созван 1 учредительный Международный кооперативный конгресс, в работе которого приняли участие 207 представителей различных кооперативных организаций из Австралии, Австро- Венгрии, Англии, Бельгии, Голландии, Дании, Италии, Сербии, США, Франции, Швейцарии, а также наблюдатели от ряда стран, в том числе России, Германии, Аргентины и Инд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вестку дня конгресса были включены следующие вопрос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ание Международного кооперативного альянса.</w:t>
      </w:r>
    </w:p>
    <w:p>
      <w:pPr>
        <w:pStyle w:val="HTML1"/>
        <w:spacing w:lineRule="auto" w:line="360"/>
        <w:ind w:firstLine="709"/>
        <w:jc w:val="both"/>
        <w:rPr/>
      </w:pPr>
      <w:r>
        <w:rPr>
          <w:rFonts w:cs="Times New Roman" w:ascii="Times New Roman" w:hAnsi="Times New Roman"/>
          <w:color w:val="000000"/>
          <w:sz w:val="28"/>
          <w:szCs w:val="28"/>
          <w:lang w:val="en-US" w:eastAsia="en-US"/>
        </w:rPr>
        <w:t>2. Организация международных торговых отношений между кооперативными организация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оперативное производств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оперативное банковское дел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требительская и сельскохозяйственная кооперация.</w:t>
      </w:r>
    </w:p>
    <w:p>
      <w:pPr>
        <w:pStyle w:val="HTML1"/>
        <w:spacing w:lineRule="auto" w:line="360"/>
        <w:ind w:firstLine="709"/>
        <w:jc w:val="both"/>
        <w:rPr/>
      </w:pPr>
      <w:r>
        <w:rPr>
          <w:rFonts w:cs="Times New Roman" w:ascii="Times New Roman" w:hAnsi="Times New Roman"/>
          <w:color w:val="000000"/>
          <w:sz w:val="28"/>
          <w:szCs w:val="28"/>
          <w:lang w:val="en-US" w:eastAsia="en-US"/>
        </w:rPr>
        <w:t>Естественно, что организационное и идейное руководство работой</w:t>
      </w:r>
    </w:p>
    <w:p>
      <w:pPr>
        <w:pStyle w:val="HTML1"/>
        <w:spacing w:lineRule="auto" w:line="360"/>
        <w:ind w:firstLine="709"/>
        <w:jc w:val="both"/>
        <w:rPr/>
      </w:pPr>
      <w:r>
        <w:rPr>
          <w:rFonts w:cs="Times New Roman" w:ascii="Times New Roman" w:hAnsi="Times New Roman"/>
          <w:color w:val="000000"/>
          <w:sz w:val="28"/>
          <w:szCs w:val="28"/>
          <w:lang w:val="en-US" w:eastAsia="en-US"/>
        </w:rPr>
        <w:t>конгресса было сосредоточено в руках представителей английской кооперации в лице лондонского подготовительного подкомитета. Из 207 делегатов конгресса 160 являлись английскими кооператорами.</w:t>
      </w:r>
    </w:p>
    <w:p>
      <w:pPr>
        <w:pStyle w:val="HTML1"/>
        <w:spacing w:lineRule="auto" w:line="360"/>
        <w:ind w:firstLine="709"/>
        <w:jc w:val="both"/>
        <w:rPr/>
      </w:pPr>
      <w:r>
        <w:rPr>
          <w:rFonts w:cs="Times New Roman" w:ascii="Times New Roman" w:hAnsi="Times New Roman"/>
          <w:color w:val="000000"/>
          <w:sz w:val="28"/>
          <w:szCs w:val="28"/>
          <w:lang w:val="en-US" w:eastAsia="en-US"/>
        </w:rPr>
        <w:t>Что ожидали английские кооператоры от международного кооперативного союза, ясно изложено в первом докладе после приветствия председателя одного из лидеров английской кооперации Оуэна Грин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перь,— сказал он,— когда мы вступаем на путь объединения для взаимной помощи и общего блага, едва ли есть какой-либо продукт, который мы не могли бы найти в нашем союзе. Мое общество, директором которого я являюсь, покупает оберточную бумагу для упаковки семян, но эту бумагу производит одна кооперативная ассоциация во Франции, и мы нуждаемся лишь в обычном агентстве, чтобы войти в сношения с нашими братьями — французами. То же самое можно сказать и о других английских кооперативных обществах, закупающих в огромных количествах масло, сыр, яйца и т. </w:t>
      </w:r>
      <w:bookmarkStart w:id="0" w:name="OCRUncertain045"/>
      <w:r>
        <w:rPr>
          <w:rFonts w:cs="Times New Roman" w:ascii="Times New Roman" w:hAnsi="Times New Roman"/>
          <w:color w:val="000000"/>
          <w:sz w:val="28"/>
          <w:szCs w:val="28"/>
          <w:lang w:val="en-US" w:eastAsia="en-US"/>
        </w:rPr>
        <w:t>д.</w:t>
      </w:r>
      <w:bookmarkEnd w:id="0"/>
      <w:r>
        <w:rPr>
          <w:rFonts w:cs="Times New Roman" w:ascii="Times New Roman" w:hAnsi="Times New Roman"/>
          <w:color w:val="000000"/>
          <w:sz w:val="28"/>
          <w:szCs w:val="28"/>
          <w:lang w:val="en-US" w:eastAsia="en-US"/>
        </w:rPr>
        <w:t xml:space="preserve"> в Дании, Голландии, фрукты в Италии, сахар в Германии, масло в России, и в свою </w:t>
      </w:r>
      <w:bookmarkStart w:id="1" w:name="OCRUncertain046"/>
      <w:r>
        <w:rPr>
          <w:rFonts w:cs="Times New Roman" w:ascii="Times New Roman" w:hAnsi="Times New Roman"/>
          <w:color w:val="000000"/>
          <w:sz w:val="28"/>
          <w:szCs w:val="28"/>
          <w:lang w:val="en-US" w:eastAsia="en-US"/>
        </w:rPr>
        <w:t>оче</w:t>
      </w:r>
      <w:bookmarkEnd w:id="1"/>
      <w:r>
        <w:rPr>
          <w:rFonts w:cs="Times New Roman" w:ascii="Times New Roman" w:hAnsi="Times New Roman"/>
          <w:color w:val="000000"/>
          <w:sz w:val="28"/>
          <w:szCs w:val="28"/>
          <w:lang w:val="en-US" w:eastAsia="en-US"/>
        </w:rPr>
        <w:t xml:space="preserve">редь мы можем поставлять иностранным кооператорам одежду, изделия из металла и т. </w:t>
      </w:r>
      <w:bookmarkStart w:id="2" w:name="OCRUncertain061"/>
      <w:r>
        <w:rPr>
          <w:rFonts w:cs="Times New Roman" w:ascii="Times New Roman" w:hAnsi="Times New Roman"/>
          <w:color w:val="000000"/>
          <w:sz w:val="28"/>
          <w:szCs w:val="28"/>
          <w:lang w:val="en-US" w:eastAsia="en-US"/>
        </w:rPr>
        <w:t>д.</w:t>
      </w:r>
      <w:bookmarkEnd w:id="2"/>
      <w:r>
        <w:rPr>
          <w:rFonts w:cs="Times New Roman" w:ascii="Times New Roman" w:hAnsi="Times New Roman"/>
          <w:color w:val="000000"/>
          <w:sz w:val="28"/>
          <w:szCs w:val="28"/>
          <w:lang w:val="en-US" w:eastAsia="en-US"/>
        </w:rPr>
        <w:t xml:space="preserve"> </w:t>
      </w:r>
      <w:bookmarkStart w:id="3" w:name="OCRUncertain062"/>
      <w:r>
        <w:rPr>
          <w:rFonts w:cs="Times New Roman" w:ascii="Times New Roman" w:hAnsi="Times New Roman"/>
          <w:color w:val="000000"/>
          <w:sz w:val="28"/>
          <w:szCs w:val="28"/>
          <w:lang w:val="en-US" w:eastAsia="en-US"/>
        </w:rPr>
        <w:t>»</w:t>
      </w:r>
      <w:bookmarkEnd w:id="3"/>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алее О. </w:t>
      </w:r>
      <w:bookmarkStart w:id="4" w:name="OCRUncertain064"/>
      <w:r>
        <w:rPr>
          <w:rFonts w:cs="Times New Roman" w:ascii="Times New Roman" w:hAnsi="Times New Roman"/>
          <w:color w:val="000000"/>
          <w:sz w:val="28"/>
          <w:szCs w:val="28"/>
          <w:lang w:val="en-US" w:eastAsia="en-US"/>
        </w:rPr>
        <w:t>Гринин</w:t>
      </w:r>
      <w:bookmarkEnd w:id="4"/>
      <w:r>
        <w:rPr>
          <w:rFonts w:cs="Times New Roman" w:ascii="Times New Roman" w:hAnsi="Times New Roman"/>
          <w:color w:val="000000"/>
          <w:sz w:val="28"/>
          <w:szCs w:val="28"/>
          <w:lang w:val="en-US" w:eastAsia="en-US"/>
        </w:rPr>
        <w:t xml:space="preserve"> предложил создать в рамках Альянса международное коммерческое агентство. Конгресс поддержал это предложение. Была создана комиссия для изучения положения дел на местах и подготовки проекта решения по коммерческому агентству к следующему конгрессу.</w:t>
      </w:r>
    </w:p>
    <w:p>
      <w:pPr>
        <w:pStyle w:val="HTML1"/>
        <w:spacing w:lineRule="auto" w:line="360"/>
        <w:ind w:firstLine="709"/>
        <w:jc w:val="both"/>
        <w:rPr/>
      </w:pPr>
      <w:r>
        <w:rPr>
          <w:rFonts w:cs="Times New Roman" w:ascii="Times New Roman" w:hAnsi="Times New Roman"/>
          <w:color w:val="000000"/>
          <w:sz w:val="28"/>
          <w:szCs w:val="28"/>
          <w:lang w:val="en-US" w:eastAsia="en-US"/>
        </w:rPr>
        <w:t>Намерения английских кооператоров были подтверждены их практическими шагами в области развития международной кооперативной торговли. Уже через несколько месяцев после окончания 1 конгресса они организовали в Лондоне выставку образцов товаров, которые производили или продавали кооперативные организации Англии, Франции, Италии, Дании и других стран. Экспозиция этих товаров была устроена в помещении ежегодной выставки английских производственных кооператив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звитии международной кооперативной торговли были заинтересованы также кооператоры Франции, Швейцарии и других стран, где в это время, как и в Англии, крупные частные оптовые торговые конторы все чаще отказывали потребительским кооперативам в поставках товаров под давлением своих клиентов — мелких частных торговц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896 г. в Англии уже действовало внешнеторговое кооперативное объединение, которое имело торговые соглашения с французскими, бельгийскими, голландскими и норвежскими кооперативными обществами</w:t>
      </w:r>
      <w:bookmarkStart w:id="5" w:name="OCRUncertain166"/>
      <w:r>
        <w:rPr>
          <w:rFonts w:cs="Times New Roman" w:ascii="Times New Roman" w:hAnsi="Times New Roman"/>
          <w:color w:val="000000"/>
          <w:sz w:val="28"/>
          <w:szCs w:val="28"/>
          <w:lang w:val="en-US" w:eastAsia="en-US"/>
        </w:rPr>
        <w:t>.</w:t>
      </w:r>
      <w:bookmarkEnd w:id="5"/>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азвитии международной кооперативной торговли были наиболее заинтересованы производственные кооперативы, которые стремились путем устранения посредников на внешнем рынке улучшить свое положение в конкурентной борьбе с крупным капиталом. В то же время международный кооперативный торговый обмен предоставлял некоторые преимущества потребительским и другим видам кооперативов, и его расширение улучшало перспективы развития кооперативного дви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ни парадоксально, именно в сфере хозяйственной деятельности, где лидеры Альянса пытались запереть международное кооперативное движение с помощью принципа политического нейтралитета, кооператоры столкнулись с политическим противодействием со стороны торгового и промышленного капитала. Неудовлетворенные результатами конкурентной борьбы с кооперативными предприятиями многие английские предприниматели начали массовые увольнения рабочих — членов кооперативов. Английская буржуазия развернула бурную политическую кампанию в парламенте и прессе за ограничение экономической деятельности кооперации с помощью новых налогов и других м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898 г. конгресс английских кооперативных обществ в </w:t>
      </w:r>
      <w:bookmarkStart w:id="6" w:name="OCRUncertain187"/>
      <w:r>
        <w:rPr>
          <w:rFonts w:cs="Times New Roman" w:ascii="Times New Roman" w:hAnsi="Times New Roman"/>
          <w:color w:val="000000"/>
          <w:sz w:val="28"/>
          <w:szCs w:val="28"/>
          <w:lang w:val="en-US" w:eastAsia="en-US"/>
        </w:rPr>
        <w:t>Петерборохе</w:t>
      </w:r>
      <w:bookmarkEnd w:id="6"/>
      <w:r>
        <w:rPr>
          <w:rFonts w:cs="Times New Roman" w:ascii="Times New Roman" w:hAnsi="Times New Roman"/>
          <w:color w:val="000000"/>
          <w:sz w:val="28"/>
          <w:szCs w:val="28"/>
          <w:lang w:val="en-US" w:eastAsia="en-US"/>
        </w:rPr>
        <w:t xml:space="preserve"> решительно осудил практику преследований кооперативного движения, а также бойкот торговым капиталом кооперативных предприятий и призвал парламентский комитет Кооперативного союза и Британского конгресса тред-юнионов принять энергичные меры в защиту интересов трудящихся— членов кооперативов и профсоюзов</w:t>
      </w:r>
      <w:bookmarkStart w:id="7" w:name="OCRUncertain188"/>
      <w:r>
        <w:rPr>
          <w:rFonts w:cs="Times New Roman" w:ascii="Times New Roman" w:hAnsi="Times New Roman"/>
          <w:color w:val="000000"/>
          <w:sz w:val="28"/>
          <w:szCs w:val="28"/>
          <w:lang w:val="en-US" w:eastAsia="en-US"/>
        </w:rPr>
        <w:t>.</w:t>
      </w:r>
      <w:bookmarkEnd w:id="7"/>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 успели еще высохнуть чернила, которыми был записан пункт о политическом нейтралитете Альянса, как кооператоры Англии, Германии, Франции вступили в длительный период то затихающего, то обостряющегося политического противоборства и уже не с отдельными предпринимателями, а с классом капиталистов. В Англии борьба за свободу действий для кооперации завершилась созданием в 1919 г. собственной политической кооперативной партии, ставшей впоследствии коллективным членом лейбористской парт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тественно, что активизация социальной деятельности кооперативного движения в Европе, тесно </w:t>
      </w:r>
      <w:bookmarkStart w:id="8" w:name="OCRUncertain189"/>
      <w:r>
        <w:rPr>
          <w:rFonts w:cs="Times New Roman" w:ascii="Times New Roman" w:hAnsi="Times New Roman"/>
          <w:color w:val="000000"/>
          <w:sz w:val="28"/>
          <w:szCs w:val="28"/>
          <w:lang w:val="en-US" w:eastAsia="en-US"/>
        </w:rPr>
        <w:t>св</w:t>
      </w:r>
      <w:bookmarkEnd w:id="8"/>
      <w:r>
        <w:rPr>
          <w:rFonts w:cs="Times New Roman" w:ascii="Times New Roman" w:hAnsi="Times New Roman"/>
          <w:color w:val="000000"/>
          <w:sz w:val="28"/>
          <w:szCs w:val="28"/>
          <w:lang w:val="en-US" w:eastAsia="en-US"/>
        </w:rPr>
        <w:t>я</w:t>
      </w:r>
      <w:bookmarkStart w:id="9" w:name="OCRUncertain194"/>
      <w:r>
        <w:rPr>
          <w:rFonts w:cs="Times New Roman" w:ascii="Times New Roman" w:hAnsi="Times New Roman"/>
          <w:color w:val="000000"/>
          <w:sz w:val="28"/>
          <w:szCs w:val="28"/>
          <w:lang w:val="en-US" w:eastAsia="en-US"/>
        </w:rPr>
        <w:t>занная</w:t>
      </w:r>
      <w:bookmarkEnd w:id="9"/>
      <w:r>
        <w:rPr>
          <w:rFonts w:cs="Times New Roman" w:ascii="Times New Roman" w:hAnsi="Times New Roman"/>
          <w:color w:val="000000"/>
          <w:sz w:val="28"/>
          <w:szCs w:val="28"/>
          <w:lang w:val="en-US" w:eastAsia="en-US"/>
        </w:rPr>
        <w:t xml:space="preserve"> с общим подъемом рабочего движения в начале XX века, не могла не отразиться на работе Альян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50-е годы потребительская кооперация Великобритании была одна из самых мощных кооперативных движений в мире. Кооперативная сеть имела 90% от всех магазинов самообслуживания и 20 из 50 супермарк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кооперативный сектор, включавший более чем 1000 кооперативов с различными по размеру магазинами, чье распределение не долго соответствовало изменившейся модели торговли, столкнулся с резко возросшей конкуренцией предпринимателей. Вследствие этого его доля к 1964 г. снизилась до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му послужили четыре основные причины:</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Более 30 тыс. кооперативных магазинов были исторически сосредоточены на старых промышленных территориях со сравнительно низким покупательным спросом населения.</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Низкий уровень управления. Среди руководителей кооперативов практически не было людей не только с высшим, но даже со специальным образованием.</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слабление роли центрального союза кооперативов, что нарушило координацию действий отдельных кооперативов. Кооперативное движение стало неуправляемым.</w:t>
      </w:r>
    </w:p>
    <w:p>
      <w:pPr>
        <w:pStyle w:val="Style18"/>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Из-за конкуренции мелкие кооперативы стали разорятся и сливаться в более крупные, но так же экономически слабые (к середине 90-х годов количество обществ снизилось с 1000 до 50). Нестойкие обязательства кооперативов перед пайщиками привели к ослаблению их заинтересованности в деятельности кооперативов, снизило доверие к руковод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ередине 90-х годов на долю кооперативного сектора осталось лишь 4% розничного товарообор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появляются признаки возрождения кооперации, для чего британские кооператоры предприняли следующее:</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дав мощности по производству товаров, союзы кооперативов вновь превратилось в розничные объединения;</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найдена торговая ниша - удобные для населения средние и мелкие размеры магазинов и супермаркетов, преобразована торговая сеть, установлены прямые связи с поставщиками товаров;</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перативные страховые общества и кооперативный банк стали самой сильной частью деятельности;</w:t>
      </w:r>
    </w:p>
    <w:p>
      <w:pPr>
        <w:pStyle w:val="Style18"/>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обновлена нравственная политика, кооперативы вернулись к первоначальным ценностям и принципам деятельности. К пайщикам начала возвращаться вера в кооперативы, наметился рост числа пайщиков;</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сились требования к профессиональной подготовке управленческого персонал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ключение курсовой работы подведем некоторые итоги. Кооперативное движение — результат творчества выдающихся мыслителей, самодеятельности и инициативы широких масс. Кооперативы возникли не вдруг и не на пустом месте. Этому предшествовали долгие годы исканий и мучений. Многие мыслители задумывались над тем, как обустроить жизнь трудящихся наилучшим образом. Предлагая свои варианты устройства жизни, они тем самым воспитывали в массах стремление к лучшему переустройству общества, к творчеству во имя светлого будущего. Осознание необходимости переустройства жизни приводило многих к организации объединений трудящихся, способствующих экономическому росту и духовному развитию людей. Что в свою очередь толкало их на совместное ведение хозяйства, коллективное решение задач производственного и воспитательного характ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середине XIX века, периоду массового распространения кооперативов в европейских странах, кооперация накопила солидный идейно-теоретический потенциал, аккумулированный в комплексных, исторических и специально-теоретических сочинениях различного назначения, уровня, формы изложения и разм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й кооператив (некоммерческое партнерство) как некоммерческое объединение граждан (а также и юридических лиц, в том числе и совместно с гражданами), основанное на членстве участников и их паевых взносов, не предполагает обязательного личного участия в его делах. Поэтому здесь нет ограничений на круг участников, если они прямо не установлены специальным законом или уставом конкретного кооператива. Соответственно этому не исключается возможность одновременного участия одного и того же гражданина в нескольких кооперативах, даже в однородных. Участниками таких кооперативов могут быть юридические лица, в том числе и некоммерческие орган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заметить, что кооператив представляет собой не только хозяйственную единицу, но и объединение граждан с целью самопомощи и взаимопомощи. Хотя пайщики в потребительском кооперативе и получают дивиденды, потребительские кооперативы во многом отличаются от коммерческих предприятий, основная цель деятельности которых – получение максимальной прибы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астники являются не пайщиками, ожидающими прибыли с вложенного капитала, а кооператорами, которые приняли решение о выполнении некоторых специфических аспектов деятельности своих хозяйств через кооператив, как, к примеру, снабжение средствами производства и техникой, сбыт продукции, и которые ожидают значительных результатов от совмест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кооператив основывается на некоторых принципах, которые требуют внедрения специфических методов упр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Европе по прошествии многих лет кооперативы стали лидирующими предприятиями. Постепенно они адаптировали свои методы управления к объемам и запросам рынка. Конкуренция между кооперативами и коммерческими фирмами уменьшила различия между ними: для того, чтобы привлечь производителей, коммерческие фирмы начинают предлагать такие же выгодные условия, что и кооперативы. Некоторые производители жалуются, что кооперативы не всегда действуют в интересах своих участников. Однако, в большинстве случаев, кооперативы следуют духу кооперативного движения, даже если требуется некоторая гибкость. Производители, имеющие значительный демократический опыт, следят за эт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известно, практика без теории мертва. Поэтому зарождению и развитию потребительской кооперации предшествовал цел ряд научных трудов многих кооператоров-теоретиков. Они создали базу для более успешной и плодотворной работы потребительских обществ всей стран. Наиболее видными английскими представителями были социалисты-утописты Роберт Оуэн и Уильям Кинг. Занимались вопросом кооперации и отечественные ученые такие как: Михаим Туган-Барановский, К. И Вахитов, А.И. Крашенников. На их счету много книг и статей о кооперации и ее роли в обществе. Они отстаивали идею независимости потребительской кооперации от государственных структур. Они хотели видеть кооперацию отдельной ячейкой общества, объединяющей людей, помогающей им благоустраивать свою жиз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общая все вышесказанное мы приходим к выводу о том, что изучение зарождения и развитие кооперативного движения, а в частности потребительской кооперации является важным с той точки зрения, что изучая ее становление и изменение можно сделать много полезных выводов, применяя которые в современных условиях, можно избежать множества ошибок.</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 и источник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Footnote"/>
        <w:numPr>
          <w:ilvl w:val="0"/>
          <w:numId w:val="4"/>
        </w:numPr>
        <w:spacing w:lineRule="auto" w:line="360" w:before="0" w:after="0"/>
        <w:ind w:left="0" w:hanging="0"/>
        <w:jc w:val="both"/>
        <w:rPr/>
      </w:pPr>
      <w:r>
        <w:rPr>
          <w:rFonts w:cs="Times New Roman" w:ascii="Times New Roman" w:hAnsi="Times New Roman"/>
          <w:color w:val="000000"/>
          <w:sz w:val="28"/>
          <w:szCs w:val="28"/>
          <w:lang w:val="en-US" w:eastAsia="en-US"/>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 328 с.</w:t>
      </w:r>
    </w:p>
    <w:p>
      <w:pPr>
        <w:pStyle w:val="31"/>
        <w:numPr>
          <w:ilvl w:val="0"/>
          <w:numId w:val="4"/>
        </w:numPr>
        <w:tabs>
          <w:tab w:val="clear" w:pos="708"/>
          <w:tab w:val="left" w:pos="709" w:leader="none"/>
        </w:tabs>
        <w:spacing w:lineRule="auto" w:line="360" w:before="0" w:after="0"/>
        <w:ind w:left="0" w:hanging="0"/>
        <w:jc w:val="both"/>
        <w:rPr/>
      </w:pPr>
      <w:r>
        <w:rPr>
          <w:rFonts w:cs="Times New Roman" w:ascii="Times New Roman" w:hAnsi="Times New Roman"/>
          <w:color w:val="000000"/>
          <w:sz w:val="28"/>
          <w:szCs w:val="28"/>
          <w:lang w:val="en-US" w:eastAsia="en-US"/>
        </w:rPr>
        <w:t>Сероштан М.В., Соболева А.В. Соловых Н.Н. «Потребительская кооперация: из истории русской кооперативной мысли: Монография». – М.: Наука и кооперативное образование, 2006 – 268 с.</w:t>
      </w:r>
    </w:p>
    <w:p>
      <w:pPr>
        <w:pStyle w:val="Normal"/>
        <w:numPr>
          <w:ilvl w:val="0"/>
          <w:numId w:val="4"/>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С.А. «Потребительская кооперация: учебное пособие». - Б/м.:2004. // Электронная библиотека ВКИ РУК</w:t>
      </w:r>
    </w:p>
    <w:p>
      <w:pPr>
        <w:pStyle w:val="Normal"/>
        <w:numPr>
          <w:ilvl w:val="0"/>
          <w:numId w:val="4"/>
        </w:numPr>
        <w:spacing w:lineRule="auto" w:line="360" w:before="0" w:after="0"/>
        <w:ind w:left="0" w:hanging="0"/>
        <w:jc w:val="both"/>
        <w:rPr/>
      </w:pPr>
      <w:r>
        <w:rPr>
          <w:rFonts w:cs="Times New Roman" w:ascii="Times New Roman" w:hAnsi="Times New Roman"/>
          <w:color w:val="000000"/>
          <w:sz w:val="28"/>
          <w:szCs w:val="28"/>
          <w:lang w:val="en-US" w:eastAsia="en-US"/>
        </w:rPr>
        <w:t>Вахитов К. И. «История потребительской кооперации России.» Часть 1.: учебное пособие - М., 1998// электронная библиотека ВКИ РУК</w:t>
      </w:r>
    </w:p>
    <w:p>
      <w:pPr>
        <w:pStyle w:val="Normal"/>
        <w:numPr>
          <w:ilvl w:val="0"/>
          <w:numId w:val="4"/>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шенинников А.И. «Кооперация в современном мире.» – М.: Экономика, 1987. – 144 с.</w:t>
      </w:r>
    </w:p>
    <w:p>
      <w:pPr>
        <w:pStyle w:val="Endnote"/>
        <w:numPr>
          <w:ilvl w:val="0"/>
          <w:numId w:val="4"/>
        </w:numPr>
        <w:spacing w:lineRule="auto" w:line="360" w:before="0" w:after="0"/>
        <w:ind w:left="0" w:hanging="0"/>
        <w:jc w:val="both"/>
        <w:rPr/>
      </w:pPr>
      <w:r>
        <w:rPr>
          <w:rFonts w:cs="Times New Roman" w:ascii="Times New Roman" w:hAnsi="Times New Roman"/>
          <w:color w:val="000000"/>
          <w:sz w:val="28"/>
          <w:szCs w:val="28"/>
          <w:lang w:val="en-US" w:eastAsia="en-US"/>
        </w:rPr>
        <w:t xml:space="preserve">Туган-Барановский М.И. «Социальные основы кооперации». - М.: Экономика, 1989. - 495 с.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18"/>
          <w:szCs w:val="18"/>
        </w:rPr>
        <w:t>Крашенинников А.И. «Кооперация в современном мире». – М.: Экономика, 1987. С. 5</w:t>
      </w:r>
    </w:p>
  </w:footnote>
  <w:footnote w:id="3">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ванов С.А. «Потребительская кооперация: учебное пособие». -  Б/м.:2004.  С. 3//электронная библиотека ВКИ РУК</w:t>
      </w:r>
    </w:p>
  </w:footnote>
  <w:footnote w:id="4">
    <w:p>
      <w:pPr>
        <w:pStyle w:val="Footnote"/>
        <w:spacing w:before="0" w:after="200"/>
        <w:rPr/>
      </w:pPr>
      <w:r>
        <w:rPr>
          <w:rStyle w:val="FootnoteCharacters"/>
        </w:rPr>
        <w:footnoteRef/>
      </w:r>
      <w:r>
        <w:rPr>
          <w:sz w:val="18"/>
          <w:szCs w:val="18"/>
        </w:rPr>
        <w:t xml:space="preserve"> </w:t>
      </w:r>
      <w:r>
        <w:rPr>
          <w:rFonts w:cs="Times New Roman" w:ascii="Times New Roman" w:hAnsi="Times New Roman"/>
          <w:sz w:val="18"/>
          <w:szCs w:val="18"/>
        </w:rPr>
        <w:t>Вахитов К. И. « История потребительской кооперации России». Часть 1.: учебное  пособие - М., 1998 // электронная библиотека ВКИ РУК</w:t>
      </w:r>
    </w:p>
  </w:footnote>
  <w:footnote w:id="5">
    <w:p>
      <w:pPr>
        <w:pStyle w:val="Normal"/>
        <w:shd w:fill="FFFFFF" w:val="clear"/>
        <w:spacing w:lineRule="auto" w:line="360" w:before="269" w:after="0"/>
        <w:ind w:left="5" w:right="5" w:firstLine="39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pacing w:val="-5"/>
          <w:sz w:val="18"/>
          <w:szCs w:val="18"/>
        </w:rPr>
        <w:t>http://works.tarefer.ru/68/100264/index.html#</w:t>
      </w:r>
    </w:p>
  </w:footnote>
  <w:footnote w:id="6">
    <w:p>
      <w:pPr>
        <w:pStyle w:val="Normal"/>
        <w:shd w:fill="FFFFFF" w:val="clear"/>
        <w:spacing w:before="0" w:after="0"/>
        <w:ind w:right="5"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pacing w:val="-5"/>
          <w:sz w:val="18"/>
          <w:szCs w:val="18"/>
        </w:rPr>
        <w:t>http://works.tarefer.ru/68/100264/index.html#</w:t>
      </w:r>
    </w:p>
  </w:footnote>
  <w:footnote w:id="7">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w:t>
      </w:r>
      <w:r>
        <w:rPr>
          <w:rFonts w:cs="Times New Roman" w:ascii="Times New Roman" w:hAnsi="Times New Roman"/>
          <w:sz w:val="28"/>
          <w:szCs w:val="28"/>
        </w:rPr>
        <w:t xml:space="preserve"> </w:t>
      </w:r>
      <w:r>
        <w:rPr>
          <w:rFonts w:cs="Times New Roman" w:ascii="Times New Roman" w:hAnsi="Times New Roman"/>
          <w:sz w:val="18"/>
          <w:szCs w:val="18"/>
        </w:rPr>
        <w:t>- М.: Экономика, 1989.  - С. 112</w:t>
      </w:r>
    </w:p>
  </w:footnote>
  <w:footnote w:id="8">
    <w:p>
      <w:pPr>
        <w:pStyle w:val="Normal"/>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bankreferatov.ru/db/M/2ED5EDE4213CD401C3256D3D007833D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footnote>
  <w:footnote w:id="9">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 - М.: Экономика, 1989.  -  С. 113</w:t>
      </w:r>
    </w:p>
  </w:footnote>
  <w:footnote w:id="10">
    <w:p>
      <w:pPr>
        <w:pStyle w:val="Normal"/>
        <w:spacing w:lineRule="auto" w:line="36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www.bankreferatov.ru/db/M/2ED5EDE4213CD401C3256D3D007833DA</w:t>
      </w:r>
    </w:p>
  </w:footnote>
  <w:footnote w:id="11">
    <w:p>
      <w:pPr>
        <w:pStyle w:val="Footnote"/>
        <w:spacing w:before="0" w:after="200"/>
        <w:rPr/>
      </w:pPr>
      <w:r>
        <w:rPr>
          <w:rStyle w:val="FootnoteCharacters"/>
        </w:rPr>
        <w:footnoteRef/>
      </w:r>
      <w:r>
        <w:rPr/>
        <w:t xml:space="preserve"> </w:t>
      </w:r>
      <w:r>
        <w:rPr>
          <w:rFonts w:cs="Times New Roman" w:ascii="Times New Roman" w:hAnsi="Times New Roman"/>
          <w:sz w:val="18"/>
          <w:szCs w:val="18"/>
        </w:rPr>
        <w:t>Туган-Барановский М.И. «Социальные основы кооперации» - М.: Экономика, 1989.  -  С. 114</w:t>
      </w:r>
    </w:p>
  </w:footnote>
  <w:footnote w:id="12">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 - М.: Экономика, 1989.  -  С. 116</w:t>
      </w:r>
    </w:p>
  </w:footnote>
  <w:footnote w:id="13">
    <w:p>
      <w:pPr>
        <w:pStyle w:val="Footnote"/>
        <w:spacing w:before="0" w:after="0"/>
        <w:rPr/>
      </w:pPr>
      <w:r>
        <w:rPr>
          <w:rStyle w:val="FootnoteCharacters"/>
        </w:rPr>
        <w:footnoteRef/>
      </w:r>
      <w:r>
        <w:rPr/>
        <w:t xml:space="preserve"> </w:t>
      </w:r>
      <w:r>
        <w:rPr>
          <w:rFonts w:cs="Times New Roman" w:ascii="Times New Roman" w:hAnsi="Times New Roman"/>
          <w:sz w:val="18"/>
          <w:szCs w:val="18"/>
        </w:rPr>
        <w:t>Туган-Барановский М.И. «Социальные основы кооперации» - М.: Экономика, 1989.  -   С. 117-118</w:t>
      </w:r>
    </w:p>
  </w:footnote>
  <w:footnote w:id="14">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 - М.: Экономика, 1989.  -  С. 118-119</w:t>
      </w:r>
    </w:p>
  </w:footnote>
  <w:footnote w:id="15">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 - М.: Экономика, 1989.  -  С. 122</w:t>
      </w:r>
    </w:p>
  </w:footnote>
  <w:footnote w:id="16">
    <w:p>
      <w:pPr>
        <w:pStyle w:val="Footnote"/>
        <w:spacing w:before="0" w:after="0"/>
        <w:rPr/>
      </w:pPr>
      <w:r>
        <w:rPr>
          <w:rStyle w:val="FootnoteCharacters"/>
        </w:rPr>
        <w:footnoteRef/>
      </w:r>
      <w:r>
        <w:rPr/>
        <w:t xml:space="preserve"> </w:t>
      </w:r>
      <w:r>
        <w:rPr>
          <w:rFonts w:cs="Times New Roman" w:ascii="Times New Roman" w:hAnsi="Times New Roman"/>
          <w:sz w:val="18"/>
          <w:szCs w:val="18"/>
        </w:rPr>
        <w:t>Туган-Барановский М.И. «Социальные основы кооперации» - М.: Экономика, 1989.  -  С. 123</w:t>
      </w:r>
    </w:p>
  </w:footnote>
  <w:footnote w:id="17">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уган-Барановский М.И. «Социальные основы кооперации» - М.: Экономика, 1989.  -  С. 124</w:t>
      </w:r>
    </w:p>
  </w:footnote>
  <w:footnote w:id="18">
    <w:p>
      <w:pPr>
        <w:pStyle w:val="Footnote"/>
        <w:spacing w:before="0" w:after="0"/>
        <w:rPr/>
      </w:pPr>
      <w:r>
        <w:rPr>
          <w:rStyle w:val="FootnoteCharacters"/>
        </w:rPr>
        <w:footnoteRef/>
      </w:r>
      <w:r>
        <w:rPr>
          <w:sz w:val="18"/>
          <w:szCs w:val="18"/>
        </w:rPr>
        <w:t xml:space="preserve">  </w:t>
      </w:r>
      <w:r>
        <w:rPr>
          <w:rFonts w:cs="Times New Roman" w:ascii="Times New Roman" w:hAnsi="Times New Roman"/>
          <w:sz w:val="18"/>
          <w:szCs w:val="18"/>
        </w:rPr>
        <w:t>Сероштан М.В., Соболева А.В. Соловых Н.Н. Потребительская кооперация: из истории русской кооперативной мысли: Монография. – М.: Наука и кооперативное</w:t>
      </w:r>
      <w:r>
        <w:rPr>
          <w:rFonts w:cs="Times New Roman" w:ascii="Times New Roman" w:hAnsi="Times New Roman"/>
        </w:rPr>
        <w:t xml:space="preserve"> образование, 2006. С. 50 </w:t>
      </w:r>
    </w:p>
  </w:footnote>
  <w:footnote w:id="19">
    <w:p>
      <w:pPr>
        <w:pStyle w:val="Normal"/>
        <w:spacing w:before="0" w:after="0"/>
        <w:rPr/>
      </w:pPr>
      <w:r>
        <w:rPr>
          <w:rStyle w:val="FootnoteCharacters"/>
        </w:rPr>
        <w:footnoteRef/>
      </w:r>
      <w:r>
        <w:rPr/>
        <w:t xml:space="preserve"> </w:t>
      </w:r>
      <w:r>
        <w:rPr>
          <w:rFonts w:cs="Times New Roman" w:ascii="Times New Roman" w:hAnsi="Times New Roman"/>
          <w:sz w:val="18"/>
          <w:szCs w:val="18"/>
        </w:rPr>
        <w:t>http://www.because.ru/economic/enews028.shtml</w:t>
      </w:r>
    </w:p>
  </w:footnote>
  <w:footnote w:id="20">
    <w:p>
      <w:pPr>
        <w:pStyle w:val="Normal"/>
        <w:spacing w:before="0" w:after="0"/>
        <w:rPr/>
      </w:pPr>
      <w:r>
        <w:rPr>
          <w:rStyle w:val="FootnoteCharacters"/>
        </w:rPr>
        <w:footnoteRef/>
      </w:r>
      <w:r>
        <w:rPr/>
        <w:t xml:space="preserve"> </w:t>
      </w:r>
      <w:r>
        <w:rPr>
          <w:rFonts w:cs="Times New Roman" w:ascii="Times New Roman" w:hAnsi="Times New Roman"/>
          <w:sz w:val="18"/>
          <w:szCs w:val="18"/>
        </w:rPr>
        <w:t>http://www.snk-meo.bteu.by/Measures/measures-9pki.htm</w:t>
      </w:r>
    </w:p>
  </w:footnote>
  <w:footnote w:id="21">
    <w:p>
      <w:pPr>
        <w:pStyle w:val="Footnote"/>
        <w:spacing w:before="0" w:after="200"/>
        <w:rPr/>
      </w:pPr>
      <w:r>
        <w:rPr>
          <w:rStyle w:val="FootnoteCharacters"/>
        </w:rPr>
        <w:footnoteRef/>
      </w:r>
      <w:r>
        <w:rPr/>
        <w:t xml:space="preserve"> </w:t>
      </w:r>
      <w:r>
        <w:rPr>
          <w:rFonts w:cs="Times New Roman" w:ascii="Times New Roman" w:hAnsi="Times New Roman"/>
          <w:sz w:val="18"/>
          <w:szCs w:val="18"/>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  С. 57</w:t>
      </w:r>
    </w:p>
  </w:footnote>
  <w:footnote w:id="22">
    <w:p>
      <w:pPr>
        <w:pStyle w:val="31"/>
        <w:tabs>
          <w:tab w:val="clear" w:pos="708"/>
          <w:tab w:val="left" w:pos="709" w:leader="none"/>
        </w:tabs>
        <w:spacing w:lineRule="auto" w:line="360" w:before="0" w:after="0"/>
        <w:jc w:val="both"/>
        <w:rPr>
          <w:rFonts w:ascii="Times New Roman" w:hAnsi="Times New Roman" w:cs="Times New Roman"/>
          <w:color w:val="0D0D0D"/>
          <w:sz w:val="18"/>
          <w:szCs w:val="18"/>
        </w:rPr>
      </w:pPr>
      <w:r>
        <w:rPr>
          <w:rStyle w:val="FootnoteCharacters"/>
        </w:rPr>
        <w:footnoteRef/>
      </w:r>
      <w:r>
        <w:rPr>
          <w:sz w:val="18"/>
          <w:szCs w:val="18"/>
        </w:rPr>
        <w:t xml:space="preserve"> </w:t>
      </w:r>
      <w:r>
        <w:rPr>
          <w:rFonts w:cs="Times New Roman" w:ascii="Times New Roman" w:hAnsi="Times New Roman"/>
          <w:sz w:val="18"/>
          <w:szCs w:val="18"/>
        </w:rPr>
        <w:t>Сероштан М.В., Соболева А.В. Соловых Н.Н. Потребительская кооперация: из истории русской кооперативной мысли: Монография. – М.: Наука и кооперативное образование, 2006 – С. 64-65</w:t>
      </w:r>
    </w:p>
    <w:p>
      <w:pPr>
        <w:pStyle w:val="31"/>
        <w:tabs>
          <w:tab w:val="clear" w:pos="708"/>
          <w:tab w:val="left" w:pos="709" w:leader="none"/>
        </w:tabs>
        <w:spacing w:lineRule="auto" w:line="36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r>
    </w:p>
  </w:footnote>
  <w:footnote w:id="23">
    <w:p>
      <w:pPr>
        <w:pStyle w:val="Footnote"/>
        <w:spacing w:before="0" w:after="200"/>
        <w:rPr/>
      </w:pPr>
      <w:r>
        <w:rPr>
          <w:rStyle w:val="FootnoteCharacters"/>
        </w:rPr>
        <w:footnoteRef/>
      </w:r>
      <w:r>
        <w:rPr/>
        <w:t xml:space="preserve"> </w:t>
      </w:r>
      <w:r>
        <w:rPr>
          <w:rFonts w:cs="Times New Roman" w:ascii="Times New Roman" w:hAnsi="Times New Roman"/>
          <w:sz w:val="18"/>
          <w:szCs w:val="18"/>
        </w:rPr>
        <w:t>Туган-Барановский М.И. «Социальные основы кооперации» - М.: Экономика, 1989.  -   С. 276-277</w:t>
      </w:r>
    </w:p>
  </w:footnote>
  <w:footnote w:id="24">
    <w:p>
      <w:pPr>
        <w:pStyle w:val="Footnote"/>
        <w:spacing w:before="0" w:after="200"/>
        <w:rPr/>
      </w:pPr>
      <w:r>
        <w:rPr>
          <w:rStyle w:val="FootnoteCharacters"/>
        </w:rPr>
        <w:footnoteRef/>
      </w:r>
      <w:r>
        <w:rPr/>
        <w:t xml:space="preserve"> </w:t>
      </w:r>
      <w:r>
        <w:rPr>
          <w:rFonts w:cs="Times New Roman" w:ascii="Times New Roman" w:hAnsi="Times New Roman"/>
          <w:sz w:val="18"/>
          <w:szCs w:val="18"/>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  С. 59</w:t>
      </w:r>
    </w:p>
  </w:footnote>
  <w:footnote w:id="25">
    <w:p>
      <w:pPr>
        <w:pStyle w:val="Footnote"/>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Туган-Барановский М.И. «Социальные основы кооперации» - М.: Экономика, 1989.  -   С. 174-177</w:t>
      </w:r>
    </w:p>
    <w:p>
      <w:pPr>
        <w:pStyle w:val="Footnote"/>
        <w:spacing w:before="0" w:after="200"/>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4" w:hanging="45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b/>
      <w:bCs/>
      <w:sz w:val="31"/>
      <w:szCs w:val="31"/>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31"/>
      <w:szCs w:val="31"/>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cs="Times New Roman"/>
      <w:sz w:val="16"/>
      <w:szCs w:val="16"/>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360" w:before="0" w:after="0"/>
      <w:jc w:val="both"/>
    </w:pPr>
    <w:rPr>
      <w:rFonts w:ascii="Times New Roman" w:hAnsi="Times New Roman" w:cs="Times New Roman"/>
      <w:sz w:val="28"/>
      <w:szCs w:val="24"/>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KITTENS</dc:creator>
  <dc:description/>
  <cp:keywords/>
  <dc:language>en-US</dc:language>
  <cp:lastModifiedBy>Mage</cp:lastModifiedBy>
  <dcterms:modified xsi:type="dcterms:W3CDTF">2011-10-04T12:24:00Z</dcterms:modified>
  <cp:revision>2</cp:revision>
  <dc:subject/>
  <dc:title/>
</cp:coreProperties>
</file>