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Введение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развития статистики в России                                                             5</w:t>
      </w:r>
    </w:p>
    <w:p>
      <w:pPr>
        <w:pStyle w:val="TextBody"/>
        <w:rPr/>
      </w:pPr>
      <w:r>
        <w:rPr/>
        <w:t>2. Деятельность видных ученых в развитии статистики как науки                      14</w:t>
      </w:r>
    </w:p>
    <w:p>
      <w:pPr>
        <w:pStyle w:val="TextBody"/>
        <w:rPr/>
      </w:pPr>
      <w:r>
        <w:rPr/>
        <w:t>3. Основные задачи статистики                                                                                 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ind w:firstLine="54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TextBody"/>
        <w:ind w:firstLine="540"/>
        <w:rPr/>
      </w:pPr>
      <w:r>
        <w:rPr>
          <w:spacing w:val="-8"/>
        </w:rPr>
        <w:t xml:space="preserve">Термин «статистика» произошел от латинского слова «статус» </w:t>
      </w:r>
      <w:r>
        <w:rPr/>
        <w:t>(</w:t>
      </w:r>
      <w:r>
        <w:rPr>
          <w:lang w:val="en-US"/>
        </w:rPr>
        <w:t>status</w:t>
      </w:r>
      <w:r>
        <w:rPr/>
        <w:t>), что означает «определенное положение вещей». Упот</w:t>
        <w:softHyphen/>
        <w:t xml:space="preserve">реблялся он первоначально в значении слова «государствоведение»; впервые был введен в обиход в 1749 г. немецким ученым </w:t>
      </w:r>
      <w:r>
        <w:rPr>
          <w:spacing w:val="-5"/>
        </w:rPr>
        <w:t>Г. Ахенвалем, выпустившим книгу о государствоведении.</w:t>
      </w:r>
    </w:p>
    <w:p>
      <w:pPr>
        <w:pStyle w:val="TextBody"/>
        <w:ind w:firstLine="540"/>
        <w:rPr/>
      </w:pPr>
      <w:r>
        <w:rPr>
          <w:spacing w:val="-6"/>
        </w:rPr>
        <w:t xml:space="preserve">В настоящее время термин «статистика» употребляется в трех </w:t>
      </w:r>
      <w:r>
        <w:rPr>
          <w:spacing w:val="-8"/>
        </w:rPr>
        <w:t xml:space="preserve">значениях. Во-первых, под статистикой понимают особую отрасль </w:t>
      </w:r>
      <w:r>
        <w:rPr>
          <w:spacing w:val="-5"/>
        </w:rPr>
        <w:t>практической деятельности людей, направленную на сбор, обра</w:t>
        <w:softHyphen/>
      </w:r>
      <w:r>
        <w:rPr>
          <w:spacing w:val="-6"/>
        </w:rPr>
        <w:t>ботку и анализ данных, характеризующих социально-экономиче</w:t>
        <w:softHyphen/>
      </w:r>
      <w:r>
        <w:rPr/>
        <w:t>ское развитие страны, ее регионов, отраслей экономики, отдель</w:t>
        <w:softHyphen/>
      </w:r>
      <w:r>
        <w:rPr>
          <w:spacing w:val="-3"/>
        </w:rPr>
        <w:t>ных предприятий. Во-вторых, статистикой называют науку, за</w:t>
        <w:softHyphen/>
      </w:r>
      <w:r>
        <w:rPr>
          <w:spacing w:val="-5"/>
        </w:rPr>
        <w:t xml:space="preserve">нимающуюся разработкой теоретических положений и методов, </w:t>
      </w:r>
      <w:r>
        <w:rPr>
          <w:spacing w:val="-6"/>
        </w:rPr>
        <w:t xml:space="preserve">используемых статистической практикой. Между статистической </w:t>
      </w:r>
      <w:r>
        <w:rPr>
          <w:spacing w:val="-7"/>
        </w:rPr>
        <w:t>наукой и статистической практикой существует тесная связь. Ста</w:t>
        <w:softHyphen/>
      </w:r>
      <w:r>
        <w:rPr>
          <w:spacing w:val="-6"/>
        </w:rPr>
        <w:t xml:space="preserve">тистическая практика применяет правила, выработанные наукой; </w:t>
      </w:r>
      <w:r>
        <w:rPr>
          <w:spacing w:val="-1"/>
        </w:rPr>
        <w:t xml:space="preserve">в свою очередь статистическая наука опирается на материалы </w:t>
      </w:r>
      <w:r>
        <w:rPr>
          <w:spacing w:val="-5"/>
        </w:rPr>
        <w:t>практики и, обобщая опыт практики, разрабатывает новые поло</w:t>
        <w:softHyphen/>
      </w:r>
      <w:r>
        <w:rPr>
          <w:spacing w:val="-3"/>
        </w:rPr>
        <w:t xml:space="preserve">жения. В-третьих, статистикой часто называют статистические </w:t>
      </w:r>
      <w:r>
        <w:rPr>
          <w:spacing w:val="-7"/>
        </w:rPr>
        <w:t xml:space="preserve">данные, представленные в отчетности предприятий, организаций, </w:t>
      </w:r>
      <w:r>
        <w:rPr>
          <w:spacing w:val="-6"/>
        </w:rPr>
        <w:t>отраслей экономики, а также публикуемые в сборниках, справоч</w:t>
      </w:r>
      <w:r>
        <w:rPr>
          <w:spacing w:val="-3"/>
        </w:rPr>
        <w:t>никах, периодической прессе, которые представляют собой ре</w:t>
        <w:softHyphen/>
      </w:r>
      <w:r>
        <w:rPr/>
        <w:t>зультат статистической работы.</w:t>
      </w:r>
    </w:p>
    <w:p>
      <w:pPr>
        <w:pStyle w:val="TextBody"/>
        <w:ind w:firstLine="540"/>
        <w:rPr/>
      </w:pPr>
      <w:r>
        <w:rPr>
          <w:spacing w:val="-3"/>
        </w:rPr>
        <w:t>Особенность статистики заключается в том, что статистиче</w:t>
        <w:softHyphen/>
      </w:r>
      <w:r>
        <w:rPr>
          <w:spacing w:val="-5"/>
        </w:rPr>
        <w:t>ские данные сообщаются в количественной форме, т.е. статисти</w:t>
      </w:r>
      <w:r>
        <w:rPr>
          <w:spacing w:val="-7"/>
        </w:rPr>
        <w:t xml:space="preserve">ка говорит языком цифр, отображающих общественную жизнь во </w:t>
      </w:r>
      <w:r>
        <w:rPr/>
        <w:t xml:space="preserve">всем многообразии ее проявлений. При этом статистику прежде всего интересуют те выводы, которые можно сделать на основе </w:t>
      </w:r>
      <w:r>
        <w:rPr>
          <w:spacing w:val="-3"/>
        </w:rPr>
        <w:t>анализа надлежащим образом собранных и обработанных циф</w:t>
        <w:softHyphen/>
      </w:r>
      <w:r>
        <w:rPr/>
        <w:t>ровых данных.</w:t>
      </w:r>
      <w:r>
        <w:rPr>
          <w:spacing w:val="-6"/>
        </w:rPr>
        <w:t xml:space="preserve"> </w:t>
      </w:r>
    </w:p>
    <w:p>
      <w:pPr>
        <w:pStyle w:val="TextBody"/>
        <w:ind w:firstLine="540"/>
        <w:rPr/>
      </w:pPr>
      <w:r>
        <w:rPr>
          <w:spacing w:val="-6"/>
        </w:rPr>
        <w:t>Статистика имеет многовековую историю, уходя своими кор</w:t>
        <w:softHyphen/>
      </w:r>
      <w:r>
        <w:rPr>
          <w:spacing w:val="-3"/>
        </w:rPr>
        <w:t>нями в глубокую древность, С образованием государств появи</w:t>
        <w:softHyphen/>
      </w:r>
      <w:r>
        <w:rPr/>
        <w:t>лась необходимость в статистической практике, т.е. в сборе све</w:t>
        <w:softHyphen/>
      </w:r>
      <w:r>
        <w:rPr>
          <w:spacing w:val="-5"/>
        </w:rPr>
        <w:t>дений о наличии земель, численности населения, о его имущест</w:t>
        <w:softHyphen/>
      </w:r>
      <w:r>
        <w:rPr>
          <w:spacing w:val="-7"/>
        </w:rPr>
        <w:t xml:space="preserve">венном положении. </w:t>
      </w:r>
    </w:p>
    <w:p>
      <w:pPr>
        <w:pStyle w:val="TextBody"/>
        <w:ind w:firstLine="540"/>
        <w:rPr>
          <w:b/>
          <w:b/>
          <w:bCs/>
        </w:rPr>
      </w:pPr>
      <w:r>
        <w:rPr>
          <w:spacing w:val="-7"/>
        </w:rPr>
        <w:t>В данной работе авторы рассмотрят историю зарождения и становления статистики в России, отметят деятельность видных ученых, определят задачи статистики на современном этап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тория развития статистики в России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/>
        <w:t xml:space="preserve">Статистические операции на Руси, как и в других странах, зародились </w:t>
      </w:r>
      <w:r>
        <w:rPr>
          <w:spacing w:val="-2"/>
        </w:rPr>
        <w:t xml:space="preserve">в глубокой древности и были вызваны «жизненными потребностями», </w:t>
      </w:r>
      <w:r>
        <w:rPr/>
        <w:t>прежде всего необходимостью сбора податей с населения; Однако исто</w:t>
        <w:softHyphen/>
      </w:r>
      <w:r>
        <w:rPr>
          <w:spacing w:val="-6"/>
        </w:rPr>
        <w:t xml:space="preserve">рия свидетельствует, что вплоть до 18 в. учетно-статистические операции </w:t>
      </w:r>
      <w:r>
        <w:rPr/>
        <w:t>на Руси носили бессистемный характер.</w:t>
      </w:r>
    </w:p>
    <w:p>
      <w:pPr>
        <w:pStyle w:val="TextBody"/>
        <w:ind w:firstLine="540"/>
        <w:rPr/>
      </w:pPr>
      <w:r>
        <w:rPr>
          <w:spacing w:val="-6"/>
        </w:rPr>
        <w:t xml:space="preserve">В начале 18 в., особенно в период царствования Петра </w:t>
      </w:r>
      <w:r>
        <w:rPr>
          <w:spacing w:val="-6"/>
          <w:lang w:val="en-US"/>
        </w:rPr>
        <w:t>I</w:t>
      </w:r>
      <w:r>
        <w:rPr>
          <w:spacing w:val="-6"/>
        </w:rPr>
        <w:t>, в России произошли изменения в развитии производительных сил и в организации си</w:t>
      </w:r>
      <w:r>
        <w:rPr/>
        <w:t>стемы государственного управления, что в свою очередь привело к расширению учетно-статистических операций.</w:t>
      </w:r>
    </w:p>
    <w:p>
      <w:pPr>
        <w:pStyle w:val="TextBody"/>
        <w:ind w:firstLine="540"/>
        <w:rPr/>
      </w:pPr>
      <w:r>
        <w:rPr/>
        <w:t>Высшим центральным руководящим правительственным учреждени</w:t>
        <w:softHyphen/>
        <w:t>ем страны был Сенат. В нем и сосредоточивались все учетно-статистиче</w:t>
        <w:softHyphen/>
        <w:t>ские данные.</w:t>
      </w:r>
    </w:p>
    <w:p>
      <w:pPr>
        <w:pStyle w:val="TextBody"/>
        <w:ind w:firstLine="540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понимал практическую потребность в различного рода статис</w:t>
      </w:r>
      <w:r>
        <w:rPr>
          <w:spacing w:val="-7"/>
        </w:rPr>
        <w:t xml:space="preserve">тических сведениях для управления государством. В 1718 г. он издал указ, </w:t>
      </w:r>
      <w:r>
        <w:rPr/>
        <w:t>согласно которому к концу 1719 г. должны быть получены так называе</w:t>
      </w:r>
      <w:r>
        <w:rPr>
          <w:spacing w:val="-6"/>
        </w:rPr>
        <w:t>мые ревизские «сказки» с указанием, сколько в каждой деревне душ муж</w:t>
        <w:softHyphen/>
      </w:r>
      <w:r>
        <w:rPr/>
        <w:t>ского пола. Ревизия преследовала чисто фискальные цели, поэтому глав</w:t>
        <w:softHyphen/>
        <w:t>ное внимание уделялось определению численности только мужского на</w:t>
        <w:softHyphen/>
      </w:r>
      <w:r>
        <w:rPr>
          <w:spacing w:val="-2"/>
        </w:rPr>
        <w:t>селения, относящегося к податному сословию; о женщинах и неподат</w:t>
        <w:softHyphen/>
      </w:r>
      <w:r>
        <w:rPr/>
        <w:t>ных сословиях сведения давались приблизительные. Эта ревизия прохо</w:t>
        <w:softHyphen/>
      </w:r>
      <w:r>
        <w:rPr>
          <w:spacing w:val="-3"/>
        </w:rPr>
        <w:t xml:space="preserve">дила с большими трудностями и была закончена лишь к 1724 г. Но она </w:t>
      </w:r>
      <w:r>
        <w:rPr/>
        <w:t>положила начало более-менее систематическому учету населения в Рос</w:t>
        <w:softHyphen/>
        <w:t>сии.</w:t>
      </w:r>
    </w:p>
    <w:p>
      <w:pPr>
        <w:pStyle w:val="TextBody"/>
        <w:ind w:firstLine="540"/>
        <w:rPr/>
      </w:pPr>
      <w:r>
        <w:rPr>
          <w:spacing w:val="-6"/>
        </w:rPr>
        <w:t xml:space="preserve">При Петре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в России был введен и текущий учет населения: регистра</w:t>
        <w:softHyphen/>
      </w:r>
      <w:r>
        <w:rPr/>
        <w:t xml:space="preserve">ция церковью браков, рождений, смертей, а также ведение по приходам </w:t>
      </w:r>
      <w:r>
        <w:rPr>
          <w:spacing w:val="-2"/>
        </w:rPr>
        <w:t xml:space="preserve">списков прихожан (православных), в которых содержались сведения о </w:t>
      </w:r>
      <w:r>
        <w:rPr/>
        <w:t>поле, возрасте, сословии прихожан. Проводился также учет городов и го</w:t>
        <w:softHyphen/>
        <w:t>родского населения.</w:t>
      </w:r>
    </w:p>
    <w:p>
      <w:pPr>
        <w:pStyle w:val="TextBody"/>
        <w:ind w:firstLine="540"/>
        <w:rPr/>
      </w:pPr>
      <w:r>
        <w:rPr>
          <w:spacing w:val="-6"/>
        </w:rPr>
        <w:t xml:space="preserve">В 1724 г. был издан указ об обязательной регистрации новых фабрик и </w:t>
      </w:r>
      <w:r>
        <w:rPr>
          <w:spacing w:val="-7"/>
        </w:rPr>
        <w:t xml:space="preserve">заводов и отчетности всех действующих фабрик, а также организован учет </w:t>
      </w:r>
      <w:r>
        <w:rPr>
          <w:spacing w:val="-3"/>
        </w:rPr>
        <w:t>урожайности, цен на хлеб, налажен учет внешней торговли и пр.</w:t>
      </w:r>
    </w:p>
    <w:p>
      <w:pPr>
        <w:pStyle w:val="TextBody"/>
        <w:ind w:firstLine="540"/>
        <w:rPr/>
      </w:pPr>
      <w:r>
        <w:rPr/>
        <w:t xml:space="preserve">После Петра </w:t>
      </w:r>
      <w:r>
        <w:rPr>
          <w:lang w:val="en-US"/>
        </w:rPr>
        <w:t>I</w:t>
      </w:r>
      <w:r>
        <w:rPr/>
        <w:t xml:space="preserve"> в 1732, 1736, 1741 гг. были проведены специальные переписи рабочих с весьма интересной программой. Так, по каждому рабо</w:t>
        <w:softHyphen/>
        <w:t>чему учитывались его происхождение, возраст, семейное положение, вы</w:t>
        <w:softHyphen/>
        <w:t>полняемая работа, форма и размер заработной платы и др. Эти сведения, как и многие другие, к сожалению, широко не обобщались, а использова</w:t>
        <w:softHyphen/>
        <w:t>лись главным образом в оперативных целях. Однако проведение различ</w:t>
        <w:softHyphen/>
      </w:r>
      <w:r>
        <w:rPr>
          <w:spacing w:val="-7"/>
        </w:rPr>
        <w:t>ных учетно-статистических операций способствовало приобретению опы</w:t>
        <w:softHyphen/>
      </w:r>
      <w:r>
        <w:rPr>
          <w:spacing w:val="-3"/>
        </w:rPr>
        <w:t xml:space="preserve">та статистической работы, формированию кадров, разработке программ </w:t>
      </w:r>
      <w:r>
        <w:rPr/>
        <w:t>и организации наблюдения и т. д.</w:t>
      </w:r>
    </w:p>
    <w:p>
      <w:pPr>
        <w:pStyle w:val="TextBody"/>
        <w:ind w:firstLine="540"/>
        <w:rPr/>
      </w:pPr>
      <w:r>
        <w:rPr>
          <w:spacing w:val="-3"/>
        </w:rPr>
        <w:t xml:space="preserve">К концу 18 в. собираемые факты уже использовались не только в узко </w:t>
      </w:r>
      <w:r>
        <w:rPr>
          <w:spacing w:val="-1"/>
        </w:rPr>
        <w:t>оперативных целях, но и для широкого обобщения, характеристики от</w:t>
      </w:r>
      <w:r>
        <w:rPr/>
        <w:t xml:space="preserve">дельных сторон социально-экономической жизни. </w:t>
      </w:r>
      <w:r>
        <w:rPr>
          <w:spacing w:val="-3"/>
        </w:rPr>
        <w:t>Изменения в системе государственного управления, естественно, по</w:t>
        <w:softHyphen/>
        <w:t xml:space="preserve">влекли за собой изменения в системе сбора информации. </w:t>
      </w:r>
      <w:r>
        <w:rPr>
          <w:spacing w:val="-1"/>
        </w:rPr>
        <w:t xml:space="preserve">В 1802 г. в России создаются министерства, на которые возлагалась </w:t>
      </w:r>
      <w:r>
        <w:rPr>
          <w:spacing w:val="-2"/>
        </w:rPr>
        <w:t>обязанность собирать данные по отраслям. В это же время была восста</w:t>
        <w:softHyphen/>
      </w:r>
      <w:r>
        <w:rPr/>
        <w:t xml:space="preserve">новлена отчетность губерний, направляемая в Министерство внутренних </w:t>
      </w:r>
      <w:r>
        <w:rPr>
          <w:spacing w:val="-2"/>
        </w:rPr>
        <w:t>дел (МВД) и содержащая сведения о населении губернии, промышлен</w:t>
        <w:softHyphen/>
      </w:r>
      <w:r>
        <w:rPr/>
        <w:t>ности, торговле, сельском хозяйстве и пр.</w:t>
      </w:r>
    </w:p>
    <w:p>
      <w:pPr>
        <w:pStyle w:val="TextBody"/>
        <w:ind w:firstLine="540"/>
        <w:rPr/>
      </w:pPr>
      <w:r>
        <w:rPr/>
        <w:t xml:space="preserve">В МВД сведения о губерниях сводились в целом по России. В 1810 г. </w:t>
      </w:r>
      <w:r>
        <w:rPr>
          <w:spacing w:val="-3"/>
        </w:rPr>
        <w:t xml:space="preserve">эта функция обобщения данных была передана Министерству полиции, </w:t>
      </w:r>
      <w:r>
        <w:rPr/>
        <w:t>а в 1811 г. было официально создано Статистическое отделение при Ми</w:t>
        <w:softHyphen/>
      </w:r>
      <w:r>
        <w:rPr>
          <w:spacing w:val="-3"/>
        </w:rPr>
        <w:t>нистерстве полиции как центральный орган правительственной статис</w:t>
        <w:softHyphen/>
      </w:r>
      <w:r>
        <w:rPr/>
        <w:t>тики. Первым руководителем этого Статистического отделения был ака</w:t>
        <w:softHyphen/>
        <w:t>демик К.Ф. Герман (1767—1838).</w:t>
      </w:r>
    </w:p>
    <w:p>
      <w:pPr>
        <w:pStyle w:val="TextBody"/>
        <w:ind w:firstLine="540"/>
        <w:rPr/>
      </w:pPr>
      <w:r>
        <w:rPr>
          <w:spacing w:val="-3"/>
        </w:rPr>
        <w:t xml:space="preserve">В 1819 г. Министерство полиции было упразднено, а Статистическое </w:t>
      </w:r>
      <w:r>
        <w:rPr/>
        <w:t>отделение было передано в Министерство внутренних дел, но официаль</w:t>
        <w:softHyphen/>
        <w:t xml:space="preserve">но оно лишь в 1834 г. было оформлено как Статистическое отделение при МВД. Его начальником (руководителем) был назначен академик К.И. Арсеньев (1789-1865) —достойный ученик К. Германа и продолжатель его дела, инициатор создания Русского географического общества (РГО). Он возглавлял Статистическое отделение при МВД с 1835 по 1852 г. Под его </w:t>
      </w:r>
      <w:r>
        <w:rPr>
          <w:spacing w:val="-3"/>
        </w:rPr>
        <w:t>руководством создавались губернские статистические комитеты, прово</w:t>
      </w:r>
      <w:r>
        <w:rPr>
          <w:spacing w:val="-1"/>
        </w:rPr>
        <w:t>дились описания губерний, составлялись и издавались статистические с</w:t>
      </w:r>
      <w:r>
        <w:rPr/>
        <w:t>борники.</w:t>
      </w:r>
    </w:p>
    <w:p>
      <w:pPr>
        <w:pStyle w:val="TextBody"/>
        <w:ind w:firstLine="540"/>
        <w:rPr/>
      </w:pPr>
      <w:r>
        <w:rPr/>
        <w:t>В 1852 г. Статистическое отделение было преобразовано в Статисти</w:t>
      </w:r>
      <w:r>
        <w:rPr>
          <w:spacing w:val="-3"/>
        </w:rPr>
        <w:t>ческий комитет, а в 1858 г. переименовано в Центральный статистичес</w:t>
        <w:softHyphen/>
      </w:r>
      <w:r>
        <w:rPr>
          <w:spacing w:val="-1"/>
        </w:rPr>
        <w:t xml:space="preserve">кий комитет (ЦСК) при МВД, что, несомненно, было шагом вперед в </w:t>
      </w:r>
      <w:r>
        <w:rPr/>
        <w:t>организации статистической службы в России.</w:t>
      </w:r>
    </w:p>
    <w:p>
      <w:pPr>
        <w:pStyle w:val="TextBody"/>
        <w:ind w:firstLine="540"/>
        <w:rPr/>
      </w:pPr>
      <w:r>
        <w:rPr/>
        <w:t xml:space="preserve">Одновременно с губернскими комитетами после отмены крепостного </w:t>
      </w:r>
      <w:r>
        <w:rPr>
          <w:spacing w:val="-6"/>
        </w:rPr>
        <w:t>права в России были созданы земства, при которых образованы статисти</w:t>
        <w:softHyphen/>
      </w:r>
      <w:r>
        <w:rPr>
          <w:spacing w:val="-2"/>
        </w:rPr>
        <w:t xml:space="preserve">ческие бюро, внесшие значительный вклад в развитие статистической </w:t>
      </w:r>
      <w:r>
        <w:rPr/>
        <w:t>науки.</w:t>
      </w:r>
    </w:p>
    <w:p>
      <w:pPr>
        <w:pStyle w:val="TextBody"/>
        <w:ind w:firstLine="540"/>
        <w:rPr/>
      </w:pPr>
      <w:r>
        <w:rPr>
          <w:spacing w:val="-3"/>
        </w:rPr>
        <w:t>Хотя деятельность правительственной статистики в конце 19 в. в це</w:t>
        <w:softHyphen/>
      </w:r>
      <w:r>
        <w:rPr/>
        <w:t>лом оценивалась современниками и последующими исследователями не</w:t>
        <w:softHyphen/>
      </w:r>
      <w:r>
        <w:rPr>
          <w:spacing w:val="-6"/>
        </w:rPr>
        <w:t>высоко, все же было сделано немало, особенно, когда во главе правитель</w:t>
        <w:softHyphen/>
      </w:r>
      <w:r>
        <w:rPr/>
        <w:t>ственной статистики стоял П.П. Семенов (1827-1914), с 1906 г. именуе</w:t>
        <w:softHyphen/>
        <w:t>мый как Семенов Тян-Шанский, — известный географ, экономист, ста</w:t>
        <w:softHyphen/>
      </w:r>
      <w:r>
        <w:rPr>
          <w:spacing w:val="-1"/>
        </w:rPr>
        <w:t xml:space="preserve">тистик, государственный деятель, инициатор создания ЦСК. Семенов </w:t>
      </w:r>
      <w:r>
        <w:rPr>
          <w:spacing w:val="-8"/>
        </w:rPr>
        <w:t>возглавлял ЦСК с 1864 по 1875 г., а затем с 1875 по 1897 г. был председате</w:t>
        <w:softHyphen/>
      </w:r>
      <w:r>
        <w:rPr>
          <w:spacing w:val="-3"/>
        </w:rPr>
        <w:t xml:space="preserve">лем Статистического совета, т. е. более 33 лет находился в руководстве </w:t>
      </w:r>
      <w:r>
        <w:rPr/>
        <w:t>правительственной статистики.</w:t>
      </w:r>
    </w:p>
    <w:p>
      <w:pPr>
        <w:pStyle w:val="TextBody"/>
        <w:ind w:firstLine="540"/>
        <w:rPr/>
      </w:pPr>
      <w:r>
        <w:rPr>
          <w:spacing w:val="-6"/>
        </w:rPr>
        <w:t>В отдельных губерниях (Московской, Самарской и других) стали про</w:t>
      </w:r>
      <w:r>
        <w:rPr/>
        <w:t>водиться подворные переписи крестьянских хозяйств. С 1883 г. была организована статистика урожаев (на выборочных данных); проведена пер</w:t>
        <w:softHyphen/>
      </w:r>
      <w:r>
        <w:rPr>
          <w:spacing w:val="-6"/>
        </w:rPr>
        <w:t xml:space="preserve">вая перепись паровых двигателей в России; в связи с введением всеобщей </w:t>
      </w:r>
      <w:r>
        <w:rPr/>
        <w:t xml:space="preserve">воинской повинности в 1874 г. для выявления конского поголовья стали проводить военно-конские переписи (первая в 1875 г. проводилась всего </w:t>
      </w:r>
      <w:r>
        <w:rPr>
          <w:spacing w:val="-6"/>
        </w:rPr>
        <w:t xml:space="preserve">в трех губерниях, а последняя (девятая) в 1912 г. — в 78 губерниях); была </w:t>
      </w:r>
      <w:r>
        <w:rPr>
          <w:spacing w:val="-3"/>
        </w:rPr>
        <w:t>упорядочена статистика транспорта, внешней торговли; в 1880 г. прове</w:t>
        <w:softHyphen/>
        <w:t xml:space="preserve">дена первая школьная перепись, охватившая почти все районы России, </w:t>
      </w:r>
      <w:r>
        <w:rPr/>
        <w:t>кроме Сибири и Средней Азии. Особенно много было сделано в области статистики населения.</w:t>
      </w:r>
    </w:p>
    <w:p>
      <w:pPr>
        <w:pStyle w:val="TextBody"/>
        <w:ind w:firstLine="540"/>
        <w:rPr/>
      </w:pPr>
      <w:r>
        <w:rPr/>
        <w:t>С отменой крепостного права ревизии как источник данных о населе</w:t>
        <w:softHyphen/>
        <w:t>нии изжили себя, и возникла необходимость в организации одномомент</w:t>
        <w:softHyphen/>
      </w:r>
      <w:r>
        <w:rPr>
          <w:spacing w:val="-2"/>
        </w:rPr>
        <w:t xml:space="preserve">ной всеобщей переписи населения, как это уже имело место в Европе. </w:t>
      </w:r>
      <w:r>
        <w:rPr/>
        <w:t>Вопрос о проведении всеобщей переписи населения в России поднимал</w:t>
        <w:softHyphen/>
      </w:r>
      <w:r>
        <w:rPr>
          <w:spacing w:val="-3"/>
        </w:rPr>
        <w:t xml:space="preserve">ся еще в 1857 г. Русским географическим обществом, но решен он был </w:t>
      </w:r>
      <w:r>
        <w:rPr>
          <w:spacing w:val="-6"/>
        </w:rPr>
        <w:t>только в 1897 г., и в этом большая заслуга П.П. Семенова. Всеобщая пере</w:t>
        <w:softHyphen/>
      </w:r>
      <w:r>
        <w:rPr/>
        <w:t>пись населения России проводилась по состоянию на 9 февраля (28 янва</w:t>
        <w:softHyphen/>
        <w:t>ря) 1897 г. Руководил ею непосредственно П.П. Семенов. Перепись про</w:t>
        <w:softHyphen/>
        <w:t>шла успешно. Она явилась результатом тридцатилетних усилий П.П. Се</w:t>
        <w:softHyphen/>
        <w:t>менова для осуществления своей идеи — введения в России точных под</w:t>
        <w:softHyphen/>
      </w:r>
      <w:r>
        <w:rPr>
          <w:spacing w:val="-3"/>
        </w:rPr>
        <w:t>счетов населения как основы государственной статистики. До проведе</w:t>
        <w:softHyphen/>
      </w:r>
      <w:r>
        <w:rPr/>
        <w:t xml:space="preserve">ния Всероссийской переписи с 1862 по 1897 г. в России было проведено </w:t>
      </w:r>
      <w:r>
        <w:rPr>
          <w:spacing w:val="-6"/>
        </w:rPr>
        <w:t>около ста местных переписей населения. В частности, в 1869 г. по иници</w:t>
        <w:softHyphen/>
      </w:r>
      <w:r>
        <w:rPr>
          <w:spacing w:val="-7"/>
        </w:rPr>
        <w:t>ативе ЦСК под непосредственным руководством П.П. Семенова была про</w:t>
        <w:softHyphen/>
      </w:r>
      <w:r>
        <w:rPr>
          <w:spacing w:val="-6"/>
        </w:rPr>
        <w:t>ведена перепись населения г. Петербурга, явившаяся прообразом Всерос</w:t>
        <w:softHyphen/>
      </w:r>
      <w:r>
        <w:rPr>
          <w:spacing w:val="-3"/>
        </w:rPr>
        <w:t>сийской переписи 1897 г. Семенову принадлежит заслуга обработки ма</w:t>
      </w:r>
      <w:r>
        <w:rPr>
          <w:spacing w:val="-1"/>
        </w:rPr>
        <w:t xml:space="preserve">териалов Всероссийской переписи (как и Петербургской). Результаты </w:t>
      </w:r>
      <w:r>
        <w:rPr>
          <w:spacing w:val="-8"/>
        </w:rPr>
        <w:t>переписи 1897 г. были опубликованы в двух томах Общего свода по Импе</w:t>
        <w:softHyphen/>
      </w:r>
      <w:r>
        <w:rPr>
          <w:spacing w:val="-9"/>
        </w:rPr>
        <w:t>рии, отдельных томах по губерниям и четырем городам: Петербургу, Моск</w:t>
        <w:softHyphen/>
      </w:r>
      <w:r>
        <w:rPr/>
        <w:t>ве, Одессе, Варшаве.</w:t>
      </w:r>
    </w:p>
    <w:p>
      <w:pPr>
        <w:pStyle w:val="TextBody"/>
        <w:ind w:firstLine="540"/>
        <w:rPr/>
      </w:pPr>
      <w:r>
        <w:rPr>
          <w:spacing w:val="-3"/>
        </w:rPr>
        <w:t>П.П. Семенов придавал большое значение изданию разных справоч</w:t>
        <w:softHyphen/>
      </w:r>
      <w:r>
        <w:rPr/>
        <w:t>ных материалов. Под его редакцией издавался сборник ЦСК «Статисти</w:t>
        <w:softHyphen/>
      </w:r>
      <w:r>
        <w:rPr>
          <w:spacing w:val="-3"/>
        </w:rPr>
        <w:t>ческий временник Российской Империи». Это был первый русский ста</w:t>
        <w:softHyphen/>
      </w:r>
      <w:r>
        <w:rPr/>
        <w:t>тистический ежегодник.</w:t>
      </w:r>
    </w:p>
    <w:p>
      <w:pPr>
        <w:pStyle w:val="TextBody"/>
        <w:ind w:firstLine="540"/>
        <w:rPr/>
      </w:pPr>
      <w:r>
        <w:rPr/>
        <w:t>Как глава русской правительственной статистики П.П. Семенов уча</w:t>
        <w:softHyphen/>
      </w:r>
      <w:r>
        <w:rPr>
          <w:spacing w:val="-6"/>
        </w:rPr>
        <w:t>ствовал в работе международных статистических конгрессов, что способ</w:t>
        <w:softHyphen/>
      </w:r>
      <w:r>
        <w:rPr/>
        <w:t>ствовало изучению положительного опыта и перенесению его в практику российской статистики. Придавая большое значение организации стати</w:t>
        <w:softHyphen/>
      </w:r>
      <w:r>
        <w:rPr>
          <w:spacing w:val="-3"/>
        </w:rPr>
        <w:t xml:space="preserve">стического дела, П.П. Семенов провел в 1870 г. Первый статистический </w:t>
      </w:r>
      <w:r>
        <w:rPr/>
        <w:t>съезд в России.</w:t>
      </w:r>
    </w:p>
    <w:p>
      <w:pPr>
        <w:pStyle w:val="TextBody"/>
        <w:ind w:firstLine="540"/>
        <w:rPr/>
      </w:pPr>
      <w:r>
        <w:rPr>
          <w:spacing w:val="-6"/>
        </w:rPr>
        <w:t>После проведения Всероссийской переписи населения 1897 г. деятель</w:t>
        <w:softHyphen/>
      </w:r>
      <w:r>
        <w:rPr/>
        <w:t>ность П.П. Семенова в ЦСК по существу закончилась. Он перешел к деятельности в РГО, председателем которого был с 1873 по 1914 г., т. е. до конца своей жизни.</w:t>
      </w:r>
    </w:p>
    <w:p>
      <w:pPr>
        <w:pStyle w:val="TextBody"/>
        <w:ind w:firstLine="540"/>
        <w:rPr/>
      </w:pPr>
      <w:r>
        <w:rPr/>
        <w:t>Работа ЦСК по проведению статистических исследований продолжал</w:t>
      </w:r>
      <w:r>
        <w:rPr>
          <w:spacing w:val="-3"/>
        </w:rPr>
        <w:t>ась. В 1900 и 1908 гг. по инициативе и под руководством В.Е. Варзара (</w:t>
      </w:r>
      <w:r>
        <w:rPr/>
        <w:t xml:space="preserve">1851—1940) были проведены две первые переписи промышленности, в </w:t>
      </w:r>
      <w:r>
        <w:rPr>
          <w:spacing w:val="-7"/>
        </w:rPr>
        <w:t xml:space="preserve">1 1903 и 1910 гг. — переписи сельскохозяйственных машин и орудий; с 1904 </w:t>
      </w:r>
      <w:r>
        <w:rPr>
          <w:spacing w:val="-3"/>
        </w:rPr>
        <w:t xml:space="preserve">по 1915 гг. ежегодно учитывалась численность скота; в 1916 г. проведена </w:t>
      </w:r>
      <w:r>
        <w:rPr/>
        <w:t>впервые общегосударственная перепись сельскохозяйственных предприятий и т. д.</w:t>
      </w:r>
    </w:p>
    <w:p>
      <w:pPr>
        <w:pStyle w:val="TextBody"/>
        <w:ind w:firstLine="540"/>
        <w:rPr/>
      </w:pPr>
      <w:r>
        <w:rPr>
          <w:spacing w:val="-7"/>
        </w:rPr>
        <w:t xml:space="preserve">После революции 1917 г., в июне 1918 г. в России был проведен Первый </w:t>
      </w:r>
      <w:r>
        <w:rPr/>
        <w:t>Всероссийский съезд статистиков, на котором был обсужден проект Положения о государственной статистике, а 25 июля это Положение было под</w:t>
      </w:r>
      <w:r>
        <w:rPr>
          <w:spacing w:val="-6"/>
        </w:rPr>
        <w:t xml:space="preserve">писано, и в соответствии с ним был создан высший орган государственной </w:t>
      </w:r>
      <w:r>
        <w:rPr>
          <w:spacing w:val="-8"/>
        </w:rPr>
        <w:t>статистики — Центральное статистическое управление (ЦСУ) на правах народного комиссариата. Первым управляющим ЦСУ был назначен П.И. По</w:t>
      </w:r>
      <w:r>
        <w:rPr>
          <w:spacing w:val="-7"/>
        </w:rPr>
        <w:t xml:space="preserve">пов (1872-1950), имевший практику работы в земствах. В сентябре 1918 г. </w:t>
      </w:r>
      <w:r>
        <w:rPr>
          <w:spacing w:val="-6"/>
        </w:rPr>
        <w:t>было утверждено Положение об организации местных статистических уч</w:t>
        <w:softHyphen/>
      </w:r>
      <w:r>
        <w:rPr/>
        <w:t>реждений, в соответствии с которым во всех губерниях и уездах были со</w:t>
        <w:softHyphen/>
        <w:t>зданы статистические бюро. Так начала функционировать единая центра</w:t>
        <w:softHyphen/>
      </w:r>
      <w:r>
        <w:rPr>
          <w:spacing w:val="-6"/>
        </w:rPr>
        <w:t>лизованная система государственной статистики в России после 1917 г.</w:t>
      </w:r>
    </w:p>
    <w:p>
      <w:pPr>
        <w:pStyle w:val="TextBody"/>
        <w:ind w:firstLine="540"/>
        <w:rPr/>
      </w:pPr>
      <w:r>
        <w:rPr/>
        <w:t>В условиях гражданской войны и разрухи народного хозяйства в рабо</w:t>
        <w:softHyphen/>
      </w:r>
      <w:r>
        <w:rPr>
          <w:spacing w:val="-1"/>
        </w:rPr>
        <w:t>те органов статистики преобладали специально организованные обсле</w:t>
        <w:softHyphen/>
      </w:r>
      <w:r>
        <w:rPr/>
        <w:t>дования, различного рода переписи: 1918 г. — промышленно-профессиональная перепись, 1919 г. — выборочное обследование крестьянских хозяйств, 1920 г. — совместная комплексная перепись населения, промышленности и сельского хозяйства, 1923 г. — городская перепись населения, в 1925 г. — Всесоюзное обследование мелкой (нецензовой) и кустарно-ре</w:t>
      </w:r>
      <w:r>
        <w:rPr>
          <w:spacing w:val="-2"/>
        </w:rPr>
        <w:t>месленной промышленности.</w:t>
      </w:r>
    </w:p>
    <w:p>
      <w:pPr>
        <w:pStyle w:val="TextBody"/>
        <w:ind w:firstLine="540"/>
        <w:rPr/>
      </w:pPr>
      <w:r>
        <w:rPr>
          <w:spacing w:val="-3"/>
        </w:rPr>
        <w:t>Наиболее значительными работами ЦСУ в 20-х гг. можно назвать со</w:t>
      </w:r>
      <w:r>
        <w:rPr/>
        <w:t>ставление баланса народного хозяйства СССР 1923—1924 гг. (под руко</w:t>
      </w:r>
      <w:r>
        <w:rPr>
          <w:spacing w:val="-7"/>
        </w:rPr>
        <w:t>водством П.И. Попова) и Всесоюзную перепись населения 1926 г., резуль</w:t>
      </w:r>
      <w:r>
        <w:rPr>
          <w:spacing w:val="-3"/>
        </w:rPr>
        <w:t>таты которой и в настоящее время не потеряли своего значения и изуча</w:t>
      </w:r>
      <w:r>
        <w:rPr/>
        <w:t xml:space="preserve">ются широким кругом пользователей. Одновременно с проведением специальных обследований в эти годы </w:t>
      </w:r>
      <w:r>
        <w:rPr>
          <w:spacing w:val="-3"/>
        </w:rPr>
        <w:t>налаживался текущий учет на предприятиях, была введена статистическая отчетность как основной источник данных текущей статистики.</w:t>
      </w:r>
    </w:p>
    <w:p>
      <w:pPr>
        <w:pStyle w:val="TextBody"/>
        <w:ind w:firstLine="540"/>
        <w:rPr/>
      </w:pPr>
      <w:r>
        <w:rPr/>
        <w:t>В последующие годы органы статистики неоднократно подвергались реорганизации. Так, в 1930 г. ЦСУ было передано в ведение Госплана и в 1931 г. переименовано в Центральное управление народнохозяйственно</w:t>
        <w:softHyphen/>
        <w:t xml:space="preserve">го учета (ЦУНХУ) при Госплане СССР, чем подчеркивалось подчинение </w:t>
      </w:r>
      <w:r>
        <w:rPr>
          <w:spacing w:val="-3"/>
        </w:rPr>
        <w:t>деятельности органов статистики нуждам планирования.</w:t>
      </w:r>
    </w:p>
    <w:p>
      <w:pPr>
        <w:pStyle w:val="TextBody"/>
        <w:ind w:firstLine="540"/>
        <w:rPr/>
      </w:pPr>
      <w:r>
        <w:rPr>
          <w:spacing w:val="-6"/>
        </w:rPr>
        <w:t>В 1932 г. были созданы районные и городские инспектуры народнохо</w:t>
      </w:r>
      <w:r>
        <w:rPr>
          <w:spacing w:val="-1"/>
        </w:rPr>
        <w:t xml:space="preserve">зяйственного учета, одновременно укреплялся аппарат ведомственной </w:t>
      </w:r>
      <w:r>
        <w:rPr/>
        <w:t>статистики. В ведомствах создавались сектора учета и статистики, кото</w:t>
        <w:softHyphen/>
      </w:r>
      <w:r>
        <w:rPr>
          <w:spacing w:val="-7"/>
        </w:rPr>
        <w:t xml:space="preserve">рые собирали сведения от подведомственных предприятий для своих нужд </w:t>
      </w:r>
      <w:r>
        <w:rPr>
          <w:spacing w:val="-3"/>
        </w:rPr>
        <w:t>и в обобщенном виде направляли отчетность в статистические органы.</w:t>
      </w:r>
    </w:p>
    <w:p>
      <w:pPr>
        <w:pStyle w:val="TextBody"/>
        <w:ind w:firstLine="540"/>
        <w:rPr/>
      </w:pPr>
      <w:r>
        <w:rPr>
          <w:spacing w:val="-9"/>
        </w:rPr>
        <w:t xml:space="preserve">В 1940 г. ЦУНХУ снова было преобразовано в ЦСУ при Госплане СССР. </w:t>
      </w:r>
      <w:r>
        <w:rPr/>
        <w:t>Начальником ЦСУ с 1940 по 1975 г. был В.Н. Старовский.</w:t>
      </w:r>
    </w:p>
    <w:p>
      <w:pPr>
        <w:pStyle w:val="TextBody"/>
        <w:ind w:firstLine="540"/>
        <w:rPr/>
      </w:pPr>
      <w:r>
        <w:rPr>
          <w:spacing w:val="-3"/>
        </w:rPr>
        <w:t xml:space="preserve">В годы войны деятельность органов государственной статистики как </w:t>
      </w:r>
      <w:r>
        <w:rPr/>
        <w:t xml:space="preserve">никогда была направлена на точный и оперативный учет материальных и </w:t>
      </w:r>
      <w:r>
        <w:rPr>
          <w:spacing w:val="-3"/>
        </w:rPr>
        <w:t xml:space="preserve">трудовых ресурсов, выявление возможных резервов. Для решения этой </w:t>
      </w:r>
      <w:r>
        <w:rPr>
          <w:spacing w:val="-6"/>
        </w:rPr>
        <w:t xml:space="preserve">задачи широко применялся особый вид учета — срочные переписи. Всего </w:t>
      </w:r>
      <w:r>
        <w:rPr>
          <w:spacing w:val="-3"/>
        </w:rPr>
        <w:t xml:space="preserve">за годы войны и два послевоенных года было проведено 142 переписи; </w:t>
      </w:r>
      <w:r>
        <w:rPr/>
        <w:t>большинство из них осуществлялись за 7-15 дней, а некоторые и менее чем за 5 дней.</w:t>
      </w:r>
    </w:p>
    <w:p>
      <w:pPr>
        <w:pStyle w:val="TextBody"/>
        <w:ind w:firstLine="540"/>
        <w:rPr/>
      </w:pPr>
      <w:r>
        <w:rPr>
          <w:spacing w:val="-6"/>
        </w:rPr>
        <w:t>В 1948 г. ЦСУ вышло из состава Госплана и превратилось в самостоя</w:t>
      </w:r>
      <w:r>
        <w:rPr/>
        <w:t>тельный орган — ЦСУ при Совете Министров СССР.</w:t>
      </w:r>
    </w:p>
    <w:p>
      <w:pPr>
        <w:pStyle w:val="TextBody"/>
        <w:ind w:firstLine="540"/>
        <w:rPr/>
      </w:pPr>
      <w:r>
        <w:rPr/>
        <w:t xml:space="preserve">В 50-е гг. после ликвидации промышленных министерств (1956 г.) и </w:t>
      </w:r>
      <w:r>
        <w:rPr>
          <w:spacing w:val="-2"/>
        </w:rPr>
        <w:t>создания совнархозов роль органов ЦСУ СССР резко возросла, увели</w:t>
        <w:softHyphen/>
      </w:r>
      <w:r>
        <w:rPr>
          <w:spacing w:val="-6"/>
        </w:rPr>
        <w:t xml:space="preserve">чился объем их работы, так как на них возлагалась разработка отчетности </w:t>
      </w:r>
      <w:r>
        <w:rPr/>
        <w:t>по отраслям.</w:t>
      </w:r>
    </w:p>
    <w:p>
      <w:pPr>
        <w:pStyle w:val="TextBody"/>
        <w:ind w:firstLine="540"/>
        <w:rPr/>
      </w:pPr>
      <w:r>
        <w:rPr>
          <w:spacing w:val="-1"/>
        </w:rPr>
        <w:t xml:space="preserve">Возросший объем работы по обработке отчетности в органах ЦСУ </w:t>
      </w:r>
      <w:r>
        <w:rPr/>
        <w:t>СССР привел к усиленному развитию механизации и автоматизации ста</w:t>
        <w:softHyphen/>
        <w:t>тистических работ, созданию вычислительных центров, оснащенных со</w:t>
        <w:softHyphen/>
      </w:r>
      <w:r>
        <w:rPr>
          <w:spacing w:val="-2"/>
        </w:rPr>
        <w:t xml:space="preserve">временной электронно-вычислительной техникой, что в свою очередь </w:t>
      </w:r>
      <w:r>
        <w:rPr/>
        <w:t>привело в 70-е гг. к созданию Автоматизированной системы государст</w:t>
        <w:softHyphen/>
        <w:t>венной статистики (АСГС) и Автоматизированного банка данных (АБД).</w:t>
      </w:r>
    </w:p>
    <w:p>
      <w:pPr>
        <w:pStyle w:val="TextBody"/>
        <w:ind w:firstLine="540"/>
        <w:rPr/>
      </w:pPr>
      <w:r>
        <w:rPr/>
        <w:t>В 1987 г. с целью дальнейшего усовершенствования организации статистики в стране ЦСУ СССР было преобразовано в Государственный комитет СССР по статистике (Госкомстат СССР).</w:t>
      </w:r>
    </w:p>
    <w:p>
      <w:pPr>
        <w:pStyle w:val="TextBody"/>
        <w:ind w:firstLine="540"/>
        <w:rPr/>
      </w:pPr>
      <w:r>
        <w:rPr>
          <w:spacing w:val="-3"/>
        </w:rPr>
        <w:t>В 80-х гг., когда в связи с процессом гласности расширился круг ис</w:t>
      </w:r>
      <w:r>
        <w:rPr/>
        <w:t>следуемых явлений и многое из того, что было «закрыто» раньше, стало публиковаться: дефицит госбюджета, младенческая смертность, продол</w:t>
      </w:r>
      <w:r>
        <w:rPr>
          <w:spacing w:val="-6"/>
        </w:rPr>
        <w:t>жительность жизни и др., — начался переход от баланса народного хозяй</w:t>
      </w:r>
      <w:r>
        <w:rPr>
          <w:spacing w:val="-3"/>
        </w:rPr>
        <w:t>ства к международной системе национальных счетов (СНС).</w:t>
      </w:r>
    </w:p>
    <w:p>
      <w:pPr>
        <w:pStyle w:val="TextBody"/>
        <w:ind w:firstLine="540"/>
        <w:rPr/>
      </w:pPr>
      <w:r>
        <w:rPr>
          <w:spacing w:val="-6"/>
        </w:rPr>
        <w:t>После распада СССР и образования самостоятельного Российского го</w:t>
      </w:r>
      <w:r>
        <w:rPr>
          <w:spacing w:val="-8"/>
        </w:rPr>
        <w:t>сударства главным статистическим органом страны становится Государст</w:t>
      </w:r>
      <w:r>
        <w:rPr>
          <w:spacing w:val="-9"/>
        </w:rPr>
        <w:t>венный комитет Российской Федерации по статистике (Госкомстат России).</w:t>
      </w:r>
    </w:p>
    <w:p>
      <w:pPr>
        <w:pStyle w:val="TextBody"/>
        <w:ind w:firstLine="540"/>
        <w:rPr/>
      </w:pPr>
      <w:r>
        <w:rPr/>
        <w:t>В Положении о Госкомстате России (1994 г.) сказано, что он является федеральным органом исполнительной власти, осуществляющим руко</w:t>
        <w:softHyphen/>
        <w:t>водство российской статистикой, а также то, что Госкомстат России, его органы в республиках, краях, областях, автономных областях и автоном</w:t>
        <w:softHyphen/>
      </w:r>
      <w:r>
        <w:rPr>
          <w:spacing w:val="-8"/>
        </w:rPr>
        <w:t>ных округах, городах Москве и Санкт-Петербурге, районах и городах, под</w:t>
        <w:softHyphen/>
      </w:r>
      <w:r>
        <w:rPr/>
        <w:t>ведомственные предприятия, организации, учебные заведения составля</w:t>
        <w:softHyphen/>
        <w:t>ют единую систему государственной статистики. Согласно Положению основными задачами Госкомстата России являются: предоставление официальной статистической информации Прези</w:t>
        <w:softHyphen/>
      </w:r>
      <w:r>
        <w:rPr>
          <w:spacing w:val="-7"/>
        </w:rPr>
        <w:t>денту, Правительству, Федеральному Собранию, федеральным органам испо</w:t>
      </w:r>
      <w:r>
        <w:rPr/>
        <w:t>лнительной власти, общественности, а также международным органи</w:t>
        <w:softHyphen/>
      </w:r>
      <w:r>
        <w:rPr>
          <w:spacing w:val="-2"/>
        </w:rPr>
        <w:t>зациям; разработка научно обоснованной статистической методологии, с</w:t>
      </w:r>
      <w:r>
        <w:rPr/>
        <w:t>оответствующей международным стандартам; координация статистиче</w:t>
        <w:softHyphen/>
      </w:r>
      <w:r>
        <w:rPr>
          <w:spacing w:val="-6"/>
        </w:rPr>
        <w:t>ской деятельности федеральных и территориальных органов исполнительн</w:t>
      </w:r>
      <w:r>
        <w:rPr/>
        <w:t>ой власти; разработка и анализ экономико-статистической информации; составление национальных счетов, балансовых расчетов. В соответствии с возложенными на него задачами Госкомстат России организует сбор необходимой информации, ее обработку и хранение; сог</w:t>
      </w:r>
      <w:r>
        <w:rPr>
          <w:spacing w:val="-3"/>
        </w:rPr>
        <w:t>ласовывает программы проведения отраслевых (ведомственных) статистических наблюдений; обеспечивает функционирование Единого госу</w:t>
      </w:r>
      <w:r>
        <w:rPr>
          <w:spacing w:val="-2"/>
        </w:rPr>
        <w:t>дарственного регистра предприятий и организаций (ЕГРПО), созданно</w:t>
      </w:r>
      <w:r>
        <w:rPr>
          <w:spacing w:val="-6"/>
        </w:rPr>
        <w:t>го для единого государственного учета всех хозяйствующих субъектов на т</w:t>
      </w:r>
      <w:r>
        <w:rPr/>
        <w:t xml:space="preserve">ерритории России с присвоением им идентификационных кодов исходя </w:t>
      </w:r>
      <w:r>
        <w:rPr>
          <w:spacing w:val="-3"/>
        </w:rPr>
        <w:t>из общероссийских классификаторов; взаимодействует с региональными и отраслевыми информационно-вычислительными системами; внед</w:t>
      </w:r>
      <w:r>
        <w:rPr/>
        <w:t>ряет новейшие технологии обработки информации. Кроме того, Госком</w:t>
      </w:r>
      <w:r>
        <w:rPr>
          <w:spacing w:val="-2"/>
        </w:rPr>
        <w:t>стат России выпускает справочные информационно-аналитические из</w:t>
      </w:r>
      <w:r>
        <w:rPr/>
        <w:t>дания, издает журналы и др.</w:t>
      </w:r>
    </w:p>
    <w:p>
      <w:pPr>
        <w:pStyle w:val="TextBody"/>
        <w:ind w:firstLine="540"/>
        <w:rPr/>
      </w:pPr>
      <w:r>
        <w:rPr>
          <w:spacing w:val="-9"/>
        </w:rPr>
        <w:t xml:space="preserve">Госкомстат России вправе получать государственную отчетность и иные </w:t>
      </w:r>
      <w:r>
        <w:rPr/>
        <w:t>необходимые материалы от всех юридических и других хозяйствующих субъектов; издавать в установленном порядке постановления и инструк</w:t>
        <w:softHyphen/>
      </w:r>
      <w:r>
        <w:rPr>
          <w:spacing w:val="-6"/>
        </w:rPr>
        <w:t>ции по вопросам статистики и осуществлять контроль за их исполнением; заключать в предусмотренном законодательством порядке договоры о со</w:t>
        <w:softHyphen/>
      </w:r>
      <w:r>
        <w:rPr>
          <w:spacing w:val="-9"/>
        </w:rPr>
        <w:t>трудничестве со статистическими ведомствами других государств; созывать совещания по вопросам статистики; вносить в установленном порядке пред</w:t>
        <w:softHyphen/>
      </w:r>
      <w:r>
        <w:rPr/>
        <w:t>ложения по совершенствованию законодательства в области статистики.</w:t>
      </w:r>
    </w:p>
    <w:p>
      <w:pPr>
        <w:pStyle w:val="TextBody"/>
        <w:ind w:firstLine="540"/>
        <w:rPr/>
      </w:pPr>
      <w:r>
        <w:rPr/>
        <w:t>Наряду с общегосударственной статистикой в лице Госкомстата Рос</w:t>
      </w:r>
      <w:r>
        <w:rPr>
          <w:spacing w:val="-6"/>
        </w:rPr>
        <w:t>сии и его местных (территориальных) комитетов в России имеется ведом</w:t>
      </w:r>
      <w:r>
        <w:rPr>
          <w:spacing w:val="-2"/>
        </w:rPr>
        <w:t xml:space="preserve">ственная статистика, основанная на первичном учете, который ведется </w:t>
      </w:r>
      <w:r>
        <w:rPr/>
        <w:t>на отдельных предприятиях. Данные ведомственной статистики необхо</w:t>
      </w:r>
      <w:r>
        <w:rPr>
          <w:spacing w:val="-3"/>
        </w:rPr>
        <w:t>дим прежде всего для планирования деятельности подведомственных предприятий. Ведомственная статистика проводится под единым мето</w:t>
      </w:r>
      <w:r>
        <w:rPr/>
        <w:t>дологическим началом и руководством Госкомстата России.</w:t>
      </w:r>
    </w:p>
    <w:p>
      <w:pPr>
        <w:pStyle w:val="TextBody"/>
        <w:ind w:firstLine="540"/>
        <w:rPr>
          <w:b/>
          <w:b/>
          <w:bCs/>
        </w:rPr>
      </w:pPr>
      <w:r>
        <w:rPr/>
        <w:t>Для сохранения единого статистического пространства на территории бывшего СССР в 1992 г. был создан Межгосударственный статистичес</w:t>
        <w:softHyphen/>
      </w:r>
      <w:r>
        <w:rPr>
          <w:spacing w:val="-6"/>
        </w:rPr>
        <w:t>кий комитет СНГ. Его основными задачами являются: сбор и распростра</w:t>
        <w:softHyphen/>
      </w:r>
      <w:r>
        <w:rPr/>
        <w:t>нение сравнимой в рамках СНГ статистической информации о наиболее важных социально-экономических явлениях. С этой целью Статкомитет СНГ разрабатывает единую для стран СНГ методологию исчисления на</w:t>
        <w:softHyphen/>
        <w:t>иболее важных макропоказателей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2. Деятельность видных ученых в развитии статистики как науки</w:t>
      </w:r>
    </w:p>
    <w:p>
      <w:pPr>
        <w:pStyle w:val="TextBody"/>
        <w:ind w:firstLine="54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TextBody"/>
        <w:ind w:firstLine="540"/>
        <w:rPr/>
      </w:pPr>
      <w:r>
        <w:rPr>
          <w:spacing w:val="-5"/>
        </w:rPr>
        <w:t>Расширение практики учетно-статистических работ в различ</w:t>
        <w:softHyphen/>
      </w:r>
      <w:r>
        <w:rPr/>
        <w:t>ных странах способствовало формированию статистической на</w:t>
        <w:softHyphen/>
      </w:r>
      <w:r>
        <w:rPr>
          <w:spacing w:val="-3"/>
        </w:rPr>
        <w:t xml:space="preserve">уки. Статистика как наука стала развиваться с середины </w:t>
      </w:r>
      <w:r>
        <w:rPr>
          <w:spacing w:val="-3"/>
          <w:lang w:val="en-US"/>
        </w:rPr>
        <w:t>XVII</w:t>
      </w:r>
      <w:r>
        <w:rPr>
          <w:spacing w:val="-3"/>
        </w:rPr>
        <w:t xml:space="preserve"> в. </w:t>
      </w:r>
      <w:r>
        <w:rPr/>
        <w:t>по двум направлениям: описательному и математическому.</w:t>
      </w:r>
    </w:p>
    <w:p>
      <w:pPr>
        <w:pStyle w:val="TextBody"/>
        <w:ind w:firstLine="540"/>
        <w:rPr/>
      </w:pPr>
      <w:r>
        <w:rPr/>
        <w:t>В России становление статистической науки началось с раз</w:t>
        <w:softHyphen/>
        <w:t>вития описательного направления. Среди ярких представителей описательной школы следует назвать И. К. Кириллова (1689-1737), В. Н. Татищева(1686-1750), М. В. Ломоносова(1711-1765), К. Ф. Германа (1767-1838). Одним из первых систематизирован</w:t>
        <w:softHyphen/>
        <w:t>ных экономико-географических описаний России была работа И.К. Кириллова «Цветущее состояние Всероссийского государ</w:t>
        <w:softHyphen/>
        <w:t>ства», написанная в 1727 г. по материалам Петровской ревизии. Много сделал в области статистики и экономической географии историк, географ, энциклопедист В.Н. Татищев. Им была разра</w:t>
        <w:softHyphen/>
        <w:t>ботана детальная программа для получения сведений, необходи</w:t>
        <w:softHyphen/>
        <w:t>мых для составления географии России с полным экономическим описанием. Государствоведение нашло отражение и в работах М.В. Ломоносова. Так, в 1755 г. им была написана книга «Слово похвальное императору Петру Великому», где дана оценка Пет</w:t>
        <w:softHyphen/>
        <w:t>ровской ревизии. Особой заслугой М.В. Ломоносова является усо</w:t>
        <w:softHyphen/>
        <w:t>вершенствование программы обследования, разработанной Тати</w:t>
        <w:softHyphen/>
        <w:t>щевым для создания «Атласа Российского», целью которого яв</w:t>
        <w:softHyphen/>
        <w:t>лялась характеристика географии, населения и экономики стра</w:t>
        <w:softHyphen/>
        <w:t>ны в разрезе отраслей – сельского хозяйства, промышленности, торговли, транспорта. Бланки обследования, содержащие ее про</w:t>
        <w:softHyphen/>
        <w:t>грамму, были разосланы в города и уезды; материалы обследова</w:t>
        <w:softHyphen/>
        <w:t>ния поступали в академию в течение длительного времени и бы</w:t>
        <w:softHyphen/>
        <w:t>ли обработаны уже после смерти М.В. Ломоносова. Несмотря на то, что. М.В. Ломоносова относят к школе описательного направ</w:t>
        <w:softHyphen/>
        <w:t>ления, его работы не носили чисто описательного характера, а со</w:t>
        <w:softHyphen/>
        <w:t>держали и элементы анализа.</w:t>
      </w:r>
    </w:p>
    <w:p>
      <w:pPr>
        <w:pStyle w:val="TextBody"/>
        <w:ind w:firstLine="540"/>
        <w:rPr/>
      </w:pPr>
      <w:r>
        <w:rPr/>
        <w:t>Впервые в русской статистической литературе проблемами теории статистики занимался К. Ф. Герман. Свои теоретические взгляды он изложил сначала в большой статье «Теория статисти</w:t>
        <w:softHyphen/>
        <w:t>ки» в «Статистическом журнале», а затем развил их в книге «Все</w:t>
        <w:softHyphen/>
        <w:t>общая теория статистики», изданной в 1809 г. Автор работ при</w:t>
        <w:softHyphen/>
        <w:t>мыкал к описательной школе, однако не отрицал необходимости разработки теории статистики. При этом под теорией статистики он понимал не только рассуждения о содержании ее как науки, но и учение о той системе, которой нужно следовать, распола</w:t>
        <w:softHyphen/>
        <w:t>гая материал при статистическом описании.</w:t>
      </w:r>
    </w:p>
    <w:p>
      <w:pPr>
        <w:pStyle w:val="TextBody"/>
        <w:ind w:firstLine="540"/>
        <w:rPr/>
      </w:pPr>
      <w:r>
        <w:rPr/>
        <w:t xml:space="preserve">Описательное направление было господствующим в теоретических взглядах русских статистиков вплоть до 30-х годов </w:t>
      </w:r>
      <w:r>
        <w:rPr>
          <w:lang w:val="en-US"/>
        </w:rPr>
        <w:t>XIX</w:t>
      </w:r>
      <w:r>
        <w:rPr/>
        <w:t xml:space="preserve"> столетия, когда оно начало постепенно терять под собой почву. Начало критики этого направления было положено выходом в свет в 1838 г. небольшой работы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Порошина (1809-1868) «Критическое исследование об основаниях статистики». Автор высказывает мысль, что наука не может состоять в простом описании фактов или в их систематизации, ее задача заключается в установлении и изучении взаимосвязей и закономерностей явлений. «Как летопись не наука, так описание не статистика», - пишет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Порошин в своей работе. Однако не все русские статистики, писавшие в этот период о содержании своей науки, решительно порывают с описательным направлением. Влияние описательной школы оказалось слишком сильным, чтобы его можно было легко преодолеть. Идеи этой школы в известной мере продолжали сказываться на взглядах русских статистиков-теоретиков даже во второй половине 40-х годо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ind w:firstLine="540"/>
        <w:rPr/>
      </w:pPr>
      <w:r>
        <w:rPr/>
        <w:t>Крупным событием в истории отечественной статистики бы</w:t>
        <w:softHyphen/>
        <w:t>ло появление в 1846 г. работы Д.П. Журавского (1810-1856) «Об источниках и употреблении статистических сведений». В ней сформулированы специфические особенности статистики как на</w:t>
        <w:softHyphen/>
        <w:t>уки «категорического исчисления», где массовое наблюдение – основа статистического исследования, а группировка – основной метод статистического анализа. Большое внимание в работе уде</w:t>
        <w:softHyphen/>
        <w:t>лено критике источников статистических сведений, вопросам орга</w:t>
        <w:softHyphen/>
        <w:t>низации их получения, их достоверности. Талантливым свидетель</w:t>
        <w:softHyphen/>
        <w:t>ством применения методов статистического анализа явилась дру</w:t>
        <w:softHyphen/>
        <w:t xml:space="preserve">гая работа Д.П. Журавского «Статистическое описание Киевской губернии», которую Н.Г. Чернышевский считал «одним из самых </w:t>
      </w:r>
      <w:r>
        <w:rPr>
          <w:spacing w:val="-1"/>
        </w:rPr>
        <w:t>драгоценных приобретений, сделанных русской наукой», а ознаком</w:t>
      </w:r>
      <w:r>
        <w:rPr/>
        <w:t>ление с ней – полезной для западноевропейских ученых.</w:t>
      </w:r>
    </w:p>
    <w:p>
      <w:pPr>
        <w:pStyle w:val="TextBody"/>
        <w:ind w:firstLine="540"/>
        <w:rPr/>
      </w:pPr>
      <w:r>
        <w:rPr/>
        <w:t>Важный этап в развитии статистики и в преподавании этой дисциплины связан в именем профессора Московского универ</w:t>
        <w:softHyphen/>
        <w:t>ситета А.И. Чупрова (1842-1908), издавшего «Курс статистики». Главное значение курса заключается в пробуждении интереса к этой науке, в пропаганде статистических знаний, в их популяри</w:t>
        <w:softHyphen/>
        <w:t>зации. Особенно большой заслугой А. И. Чупрова перед отечественной наукой является его долголетняя руководящая роль в организации земской статистики.</w:t>
      </w:r>
    </w:p>
    <w:p>
      <w:pPr>
        <w:pStyle w:val="TextBody"/>
        <w:ind w:firstLine="540"/>
        <w:rPr/>
      </w:pPr>
      <w:r>
        <w:rPr/>
        <w:t>Всемирной известностью пользовались работы представителей русской академической статистики - Ю.Э. Янсона (1835-1893) и А.А. Кауфмана (1864-1919). Профессор Петербургского универ</w:t>
      </w:r>
      <w:r>
        <w:rPr>
          <w:spacing w:val="-1"/>
        </w:rPr>
        <w:t xml:space="preserve">ситета Ю.Э. Янсон в своем учебнике «Теория статистики» обобщил </w:t>
      </w:r>
      <w:r>
        <w:rPr/>
        <w:t xml:space="preserve">результаты богатейшей русской и зарубежной статистической практики своего времени. Особый интерес представляла и другая его работа «Сравнительная статистика России и западноевропейских государств». В работах А.А. Кауфмана достаточно полно излагалась история статистической мысли в России. </w:t>
      </w:r>
    </w:p>
    <w:p>
      <w:pPr>
        <w:pStyle w:val="TextBody"/>
        <w:ind w:firstLine="540"/>
        <w:rPr/>
      </w:pPr>
      <w:r>
        <w:rPr/>
        <w:t xml:space="preserve">К концу </w:t>
      </w:r>
      <w:r>
        <w:rPr>
          <w:lang w:val="en-US"/>
        </w:rPr>
        <w:t>XIX</w:t>
      </w:r>
      <w:r>
        <w:rPr/>
        <w:t xml:space="preserve"> в. Россия превратилась в один из признанных центров научной статистической мысли.</w:t>
      </w:r>
    </w:p>
    <w:p>
      <w:pPr>
        <w:pStyle w:val="TextBody"/>
        <w:ind w:firstLine="540"/>
        <w:rPr/>
      </w:pPr>
      <w:r>
        <w:rPr>
          <w:lang w:val="en-US"/>
        </w:rPr>
        <w:t>XX</w:t>
      </w:r>
      <w:r>
        <w:rPr/>
        <w:t xml:space="preserve"> столетие характеризуется дальнейшим развитием практической и научной деятельности статистиков в России. Вызывалось это ростом производительных сил и потребностью в объек</w:t>
        <w:softHyphen/>
        <w:t>тивных данных для организации практической деятельности в об</w:t>
        <w:softHyphen/>
        <w:t>ласти управления и планирования. В начале века отмечалось ин</w:t>
        <w:softHyphen/>
        <w:t xml:space="preserve">тенсивное развитие математической статистики и применение ее аппарата в практической деятельности. Появляются специальные исследования о кривых распределения (А.В. Леонтович), о корреляционном анализе (Е.Е. Слуцкий, А.А. Чупров). Вопросы теории статистики получают глубокую трактовку в трудах ученых, работы которых широко известны во всем мире (С.Г. Струмилин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Немчинов, Б.С. Ястремский, А.Я. Боярский и др.).</w:t>
      </w:r>
    </w:p>
    <w:p>
      <w:pPr>
        <w:pStyle w:val="TextBody"/>
        <w:ind w:firstLine="540"/>
        <w:rPr/>
      </w:pPr>
      <w:r>
        <w:rPr/>
        <w:t>Во второй половине века развитие производства становится все более сложным, социально-экономические процессы более многообразными, это поставило перед практической статистикой новые более трудные задачи, в решении которых принимает участие статистическая наука. Усложнение межрегиональных, межотраслевых и отраслевых связей потребовало разработки но</w:t>
        <w:softHyphen/>
        <w:t>вых и улучшения существующих показателей, которые достаточ</w:t>
        <w:softHyphen/>
        <w:t>но полно характеризовали бы эти связи и пропорции. В свет вы</w:t>
        <w:softHyphen/>
        <w:t>шло много работ, посвященных обсуждению важнейших вопро</w:t>
        <w:softHyphen/>
        <w:t>сов совершенствования статистической методологии, применения статистических методов исследования производства. При этом развитие статистической науки шло не только по пути дальней</w:t>
        <w:softHyphen/>
        <w:t>шего углубления и усовершенствования методов исследования, но и по пути их специализации применительно к особенностям отдельных отраслей хозяйства и социальных отношений. Особое внимание уделялось формированию самостоятельных отраслей статистики: статистики промышленности, строительства, транс</w:t>
        <w:softHyphen/>
        <w:t>порта и др. Дифференциация областей статистического исследо</w:t>
        <w:softHyphen/>
        <w:t>вания и вместе с тем дифференциация приемов изучения явились необходимым условием наиболее полного выявления резервов производства и сознательного их использования.</w:t>
      </w:r>
    </w:p>
    <w:p>
      <w:pPr>
        <w:pStyle w:val="TextBody"/>
        <w:ind w:firstLine="540"/>
        <w:rPr/>
      </w:pPr>
      <w:r>
        <w:rPr/>
        <w:t>Серьезного внимания заслуживают работы по изучению ста</w:t>
        <w:softHyphen/>
        <w:t>тистической связи, теории средних и закону больших чисел, тео</w:t>
        <w:softHyphen/>
        <w:t>рии индексного метода. Развитие электронно-вычислительной техники создало благоприятные условия для  прогресса ста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482455</wp:posOffset>
                </wp:positionH>
                <wp:positionV relativeFrom="paragraph">
                  <wp:posOffset>6138545</wp:posOffset>
                </wp:positionV>
                <wp:extent cx="0" cy="3841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483.35pt" to="746.65pt,51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ической методологии и углубленного исследования социально-экономических процессов.</w:t>
      </w:r>
    </w:p>
    <w:p>
      <w:pPr>
        <w:pStyle w:val="TextBody"/>
        <w:ind w:firstLine="540"/>
        <w:rPr/>
      </w:pPr>
      <w:r>
        <w:rPr/>
        <w:t xml:space="preserve">Историческое развитие статистики России обобщено в трудах В.И. Хотимского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Немчинова, В.Н. Старовского, М.В. Птухи и др. Совершенствование методологии статистического изучения социально-экономических явлений нашло отражение в работах видных российских ученых: А.И. Ротштейна, Д.В. Савинского, А.И. Гозулова, П.П. Маслова, Н.М. Виноградовой, Т.В. Рябушкина, В.Е. Адамова и др.</w:t>
      </w:r>
    </w:p>
    <w:p>
      <w:pPr>
        <w:pStyle w:val="TextBody"/>
        <w:ind w:firstLine="540"/>
        <w:rPr/>
      </w:pPr>
      <w:r>
        <w:rPr/>
        <w:t>Нельзя не сказать о значении для развития теории статистики издания специальных журналов, статистических сборников. С1914 по1917г. регулярно издавался журнал «Статистический вестник». Ранее вопросы статистической методологии и практи</w:t>
        <w:softHyphen/>
        <w:t>ки освещались в других периодических изданиях, например, в журналах «Статистический журнал», «Юридический вестник», «Вестник Императорского Русского Географического Общества» и др. С 1919 по 1929 г. издавался журнал «Вестник статистики», в 1949 г. его издание возобновилось, а в 1995 г. он получил назва</w:t>
        <w:softHyphen/>
        <w:t>ние «Вопросы статистики». В 50-х годах начали выходить «Уче</w:t>
        <w:softHyphen/>
        <w:t>ные записки по статистике», издаваемые Академией наук. Отдель</w:t>
        <w:softHyphen/>
        <w:t>ные тома посвящались актуальным проблемам: статистическому контролю хода производственных процессов и качества продук</w:t>
        <w:softHyphen/>
        <w:t>ции, измерению и анализу производительности труда, междуна</w:t>
        <w:softHyphen/>
        <w:t>родным сравнениям статистических показателей и др.</w:t>
      </w:r>
    </w:p>
    <w:p>
      <w:pPr>
        <w:pStyle w:val="TextBody"/>
        <w:ind w:firstLine="540"/>
        <w:rPr/>
      </w:pPr>
      <w:r>
        <w:rPr/>
        <w:t>В настоящее время издаются учебники, монографии и научные труды по статистике, в том числе наиболее интересные работы ино</w:t>
        <w:softHyphen/>
        <w:t>странных статистиков, а также статистические сборники («Россий</w:t>
        <w:softHyphen/>
      </w:r>
      <w:r>
        <w:rPr>
          <w:spacing w:val="-1"/>
        </w:rPr>
        <w:t>ский статистический ежегодник», информационные статистические бюллетени и др.). Большое значение придается укреплению контак</w:t>
        <w:softHyphen/>
      </w:r>
      <w:r>
        <w:rPr/>
        <w:t>тов с органами ООН, занимающимися статистикой, Международ</w:t>
        <w:softHyphen/>
        <w:t>ным статистическим институтом; изучается все полезное, разрабо</w:t>
        <w:softHyphen/>
        <w:t>танное статистической наукой в других стран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Основные задачи статистик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14" w:firstLine="540"/>
        <w:rPr/>
      </w:pPr>
      <w:r>
        <w:rPr/>
        <w:t xml:space="preserve">Одной из важных задач центрального органа </w:t>
      </w:r>
      <w:r>
        <w:rPr>
          <w:b/>
          <w:bCs/>
        </w:rPr>
        <w:t>государствен</w:t>
        <w:softHyphen/>
        <w:t>ной статистики</w:t>
      </w:r>
      <w:r>
        <w:rPr/>
        <w:t xml:space="preserve"> является укрепление контактов с международны</w:t>
        <w:softHyphen/>
        <w:t>ми статистическими службами ООН, в первую очередь с ее Ста</w:t>
        <w:softHyphen/>
        <w:t>тистической комиссией. В ее задачи входит разработка методо</w:t>
        <w:softHyphen/>
        <w:t>логии статистических работ, системы сопоставимых показателей, разработка и анализ статистической информации, координация статистической работы специализированных органов ООН, под</w:t>
        <w:softHyphen/>
        <w:t>готовка рекомендаций для Статистического бюро Секретариата ООН. Являясь исполнительным органом Статистическое бюро Секретариата ООН собирает статистическую информацию от го</w:t>
        <w:softHyphen/>
        <w:t>сударств – членов ООН, публикует ее, выполняет доклады по раз</w:t>
        <w:softHyphen/>
        <w:t>личным вопросам статистики и публикует результаты выполнен</w:t>
        <w:softHyphen/>
        <w:t>ных исследований в периодических изданиях («Ежегодник по внешней торговле», «Демографический ежегодник» и др.).</w:t>
      </w:r>
    </w:p>
    <w:p>
      <w:pPr>
        <w:pStyle w:val="TextBody"/>
        <w:ind w:right="14" w:firstLine="540"/>
        <w:rPr>
          <w:b/>
          <w:b/>
          <w:bCs/>
        </w:rPr>
      </w:pPr>
      <w:r>
        <w:rPr/>
        <w:t xml:space="preserve">Наряду с общегосударственной статистикой существует </w:t>
      </w:r>
      <w:r>
        <w:rPr>
          <w:b/>
          <w:bCs/>
        </w:rPr>
        <w:t xml:space="preserve">ведомственная статистика, </w:t>
      </w:r>
      <w:r>
        <w:rPr/>
        <w:t>ведущаяся на предприятиях, в объеди</w:t>
        <w:softHyphen/>
        <w:t>нениях, ведомствах, министерствах. Ведомственная статистика выполняет работы, связанные с получением, обработкой и ана</w:t>
        <w:softHyphen/>
        <w:t>лизом статистической информации, необходимой для руковод</w:t>
        <w:softHyphen/>
        <w:t>ства и планирования их деятельности. Для ведения статистики на предприятиях, в объединениях, концернах, ассоциациях, ми</w:t>
        <w:softHyphen/>
        <w:t>нистерствах созданы те или иные статистические органы (ячейки).</w:t>
      </w:r>
    </w:p>
    <w:p>
      <w:pPr>
        <w:pStyle w:val="TextBody"/>
        <w:ind w:right="14" w:firstLine="540"/>
        <w:rPr/>
      </w:pPr>
      <w:r>
        <w:rPr/>
        <w:t>Главная задача ведомственной статистики заключается в обес</w:t>
        <w:softHyphen/>
        <w:t>печении информацией, характеризующей выполнение внутри</w:t>
        <w:softHyphen/>
        <w:t>фирменных (внутрипроизводственных) планов, наличие внутри</w:t>
        <w:softHyphen/>
        <w:t>производственных резервов увеличения выпуска продукции, улучшения использования производственного потенциала. Благодаря статистике управляющие органы получают всестороннюю характеристику управляемого объекта – отрасли эконо</w:t>
        <w:softHyphen/>
        <w:t>мики, предприятия или его отдельных подразделений. Статисти</w:t>
        <w:softHyphen/>
        <w:t>ка системой своих показателей выражает результаты их работы за истекший период, осуществляет контроль за выполнением пла</w:t>
        <w:softHyphen/>
        <w:t>на, что требует единства методологии показателей в статистике и планировании. Но круг показателей статистики шире планового, так как наряду с планируемыми статистика устанавливает и не планируемые показатели. В задачу статистики вхо</w:t>
        <w:softHyphen/>
        <w:t>дит не только проверка выполнения плана, но и выявление каче</w:t>
        <w:softHyphen/>
        <w:t xml:space="preserve">ства самого планирования. </w:t>
      </w:r>
    </w:p>
    <w:p>
      <w:pPr>
        <w:pStyle w:val="TextBody"/>
        <w:ind w:right="14" w:firstLine="540"/>
        <w:rPr/>
      </w:pPr>
      <w:r>
        <w:rPr/>
        <w:t>Перед органами государственной и ведомственной статисти</w:t>
        <w:softHyphen/>
        <w:t>ки стоит ответственная задача теоретического обоснования объ</w:t>
        <w:softHyphen/>
        <w:t>ема и состава статистической информации, которая отвечала бы современным условиям развития экономики, перехода к новым принципам управления. Вопросы улучшения информационной базы требуют решения двух групп задач. Во-первых, система ин</w:t>
        <w:softHyphen/>
        <w:t>формации должна содействовать полному удовлетворению по</w:t>
        <w:softHyphen/>
        <w:t>требностей в информации различных уровней управления; на предприятиях эта система должна обеспечить переход в управле</w:t>
        <w:softHyphen/>
        <w:t>нии преимущественно на режим предотвращения перебоев в ра</w:t>
        <w:softHyphen/>
        <w:t>боте вместо режима устранения последствий отклонений от нор</w:t>
        <w:softHyphen/>
        <w:t>мального хода производства. Во-вторых, необходимо сдерживать рост информации за счет исключения избыточных данных, не имеющих значения для принятия обоснованных управленческих решений; это связано с рационализацией в самой системе учета и статистики и должно способствовать минимизации затрат на вы</w:t>
        <w:softHyphen/>
        <w:t>полнение этой функции.</w:t>
      </w:r>
    </w:p>
    <w:p>
      <w:pPr>
        <w:pStyle w:val="TextBody"/>
        <w:ind w:right="14" w:firstLine="540"/>
        <w:rPr>
          <w:b/>
          <w:b/>
          <w:bCs/>
        </w:rPr>
      </w:pPr>
      <w:r>
        <w:rPr/>
        <w:t>Таким образом, главным содержанием статистики является исчисление статистических показателей и их анализ, благодаря чему управляющие органы получают всестороннюю характери</w:t>
        <w:softHyphen/>
        <w:t>стику управляемого объекта, будь то вся национальная экономи</w:t>
        <w:softHyphen/>
        <w:t>ка или отдельные ее отрасли, предприятия и их подразделения. Управлять сложными социальными и экономическими системами нельзя, не располагая оперативной, достоверной и полной статистической информацие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/>
        <w:t>Таким образом, в статистической науке выделяются следую</w:t>
        <w:softHyphen/>
        <w:t>щие части: общая теория статистики, экономическая статистика и ее отрасли, социальная статистика и ее отрасли.</w:t>
      </w:r>
    </w:p>
    <w:p>
      <w:pPr>
        <w:pStyle w:val="TextBody"/>
        <w:ind w:firstLine="540"/>
        <w:rPr/>
      </w:pPr>
      <w:r>
        <w:rPr/>
        <w:t>Общая теория статистики разрабатывает общие принципы и методы статистического исследования общественных явлений, наиболее общие категории (показатели) статистики.</w:t>
      </w:r>
    </w:p>
    <w:p>
      <w:pPr>
        <w:pStyle w:val="TextBody"/>
        <w:ind w:firstLine="540"/>
        <w:rPr/>
      </w:pPr>
      <w:r>
        <w:rPr/>
        <w:t>Задачей экономической статистики является разработка и анализ синтетических показателей, отражающих состояние на</w:t>
        <w:softHyphen/>
        <w:t>циональной экономики, взаимосвязи отраслей, особенности раз</w:t>
        <w:softHyphen/>
        <w:t>мещения производительных сил, наличие материальных, трудо</w:t>
        <w:softHyphen/>
        <w:t>вых и финансовых ресурсов, достигнутый уровень их использо</w:t>
        <w:softHyphen/>
        <w:t>вания. Отрасли экономической статистики - статистика промыш</w:t>
        <w:softHyphen/>
        <w:t>ленности, сельского хозяйства, строительства, транспорта, свя</w:t>
        <w:softHyphen/>
        <w:t>зи, труда, природных ресурсов, охраны окружающей среды и т.д.; их задача - разработка и анализ статистических показателей раз</w:t>
        <w:softHyphen/>
        <w:t>вития соответствующих отраслей.</w:t>
      </w:r>
    </w:p>
    <w:p>
      <w:pPr>
        <w:pStyle w:val="TextBody"/>
        <w:ind w:firstLine="540"/>
        <w:rPr/>
      </w:pPr>
      <w:r>
        <w:rPr/>
        <w:t>Статистики крупных отраслей могут быть подразделены на более мелкие отраслевые статистики: например, статистика про</w:t>
        <w:softHyphen/>
        <w:t>мышленности - на статистику машиностроения, металлургии, хи</w:t>
        <w:softHyphen/>
        <w:t>мии и др.; статистика сельского хозяйства - на статистику земле</w:t>
        <w:softHyphen/>
        <w:t>делия и животноводства и т.п.</w:t>
      </w:r>
    </w:p>
    <w:p>
      <w:pPr>
        <w:pStyle w:val="TextBody"/>
        <w:ind w:firstLine="540"/>
        <w:rPr/>
      </w:pPr>
      <w:r>
        <w:rPr/>
        <w:t>Социальная статистика формирует систему показателей для характеристики образа жизни населения и различных аспектов социальных отношений; ее отрасли - статистика народонаселе</w:t>
        <w:softHyphen/>
        <w:t>ния, политики, культуры, здравоохранения, науки, просвещения, права и т.д.</w:t>
      </w:r>
    </w:p>
    <w:p>
      <w:pPr>
        <w:pStyle w:val="TextBody"/>
        <w:ind w:firstLine="540"/>
        <w:rPr/>
      </w:pPr>
      <w:r>
        <w:rPr/>
        <w:t>Отраслевые статистики формируются на базе показателей эко</w:t>
        <w:softHyphen/>
        <w:t>номической или социальной статистики, а те и другие основыва</w:t>
        <w:softHyphen/>
        <w:t>ются в свою очередь на категориях (показателях) и методах ана</w:t>
        <w:softHyphen/>
        <w:t>лиза, разработанных общей теорией статистики.</w:t>
      </w:r>
    </w:p>
    <w:p>
      <w:pPr>
        <w:pStyle w:val="TextBody"/>
        <w:ind w:firstLine="540"/>
        <w:rPr/>
      </w:pPr>
      <w:r>
        <w:rPr/>
        <w:t>Общая теория статистики является той учебной дисциплиной, с изучения которой начинается формирование необходимых про</w:t>
        <w:softHyphen/>
        <w:t>фессиональных знаний у экономистов, менеджеров, руководите</w:t>
        <w:softHyphen/>
        <w:t>лей предприятий.</w:t>
      </w:r>
    </w:p>
    <w:p>
      <w:pPr>
        <w:pStyle w:val="TextBody"/>
        <w:ind w:firstLine="540"/>
        <w:rPr/>
      </w:pPr>
      <w:r>
        <w:rPr/>
        <w:t>Изучением экономического и социального развития страны, отдельных ее регионов, отраслей, объединений, фирм, предприя</w:t>
        <w:softHyphen/>
        <w:t>тий занимаются специально созданные для этого органы, сово</w:t>
        <w:softHyphen/>
        <w:t>купность которых называется статистической службой. В Рос</w:t>
        <w:softHyphen/>
        <w:t>сийской Федерации функции статистической службы выполняют органы государственной статистики и органы ведомственной</w:t>
        <w:br/>
        <w:t>статистики.</w:t>
      </w:r>
    </w:p>
    <w:p>
      <w:pPr>
        <w:pStyle w:val="TextBody"/>
        <w:ind w:firstLine="540"/>
        <w:rPr/>
      </w:pPr>
      <w:r>
        <w:rPr>
          <w:spacing w:val="-3"/>
        </w:rPr>
        <w:t xml:space="preserve">В настоящее время главным учетно-статистическим центром </w:t>
      </w:r>
      <w:r>
        <w:rPr/>
        <w:t>в стране является Государственный комитет Российской Фе</w:t>
        <w:softHyphen/>
        <w:t>дерации по статистике (Госкомстат России).</w:t>
      </w:r>
    </w:p>
    <w:p>
      <w:pPr>
        <w:pStyle w:val="31"/>
        <w:rPr/>
      </w:pPr>
      <w:r>
        <w:rPr/>
        <w:t>В данной работе сделана попытка раскрыть теоретическую основу вопроса.  Очевидно, что из-за чрезмерной обширности данной темы невозможно подробно рассмотреть в одной работе все стороны этой проблемы. Однако, исходя из всего вышесказанного, мы в заключении сделали некоторые выводы, обобщая анализ рассмотренного вопрос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ЕлисееваИ. И., Юзбашев М. М. общая теория статистики: Учебник /Под ред. И. И. Елисеевой. – М.: Финансы и статистика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фимова М. Р., петрова Е. В., Румянцев В. Н. Общая теория статистики: Учебник. М.: ИНФРА-М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ория статистики: Учебник / Под ред. проф. Г. Л. Громыко. – М.: ИНФРА-М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кономическая статистика. Учебник / Под ред. Ю. Н. Иванова. – М.: ИНФРА-М, 2004.</w:t>
      </w:r>
    </w:p>
    <w:p>
      <w:pPr>
        <w:pStyle w:val="Normal"/>
        <w:shd w:fill="FFFFFF" w:val="clear"/>
        <w:ind w:left="1138" w:hanging="0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pacing w:val="-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5:00Z</dcterms:created>
  <dc:creator>Comp</dc:creator>
  <dc:description/>
  <cp:keywords/>
  <dc:language>en-US</dc:language>
  <cp:lastModifiedBy>Mage</cp:lastModifiedBy>
  <dcterms:modified xsi:type="dcterms:W3CDTF">2011-10-04T12:25:00Z</dcterms:modified>
  <cp:revision>2</cp:revision>
  <dc:subject/>
  <dc:title>Содержание</dc:title>
</cp:coreProperties>
</file>