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Contents1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ВОЗНИКНОВЕНИЕ РАЗВИТИЯ ЭКОНОМИЧЕСКИХ ЗНАНИЙ</w:t>
      </w:r>
    </w:p>
    <w:p>
      <w:pPr>
        <w:pStyle w:val="Normal"/>
        <w:rPr/>
      </w:pPr>
      <w:r>
        <w:rPr/>
        <w:t>ПРЕДМЕТ ИЗУЧЕНИЯ ЭКОНОМИЧЕСКОЙ ТЕОРИИ</w:t>
      </w:r>
    </w:p>
    <w:p>
      <w:pPr>
        <w:pStyle w:val="Normal"/>
        <w:rPr/>
      </w:pPr>
      <w:r>
        <w:rPr/>
        <w:t>СПИСОК ИСТОЧНИКОВ ИНФОРМАЦИ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rPr/>
      </w:pPr>
      <w:r>
        <w:rPr/>
        <w:t>возникновение развития экономических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экономики начинается с появления товара и рыночных отношений, с выделения групп людей занимающих разное положение в процессе производства и обмена, в частности, с появлением людей, которые сами уже не занимаются материальным производством, с появлением экономических отношений. История цивилизации начинается с рождения письменности и письменных документов, тогда как первобытное общество мы изучаем лишь по археологическим и этнографическим материалам. В первобытное время экономический механизм человечества только начинал складываться. Человек только учился трудиться, совершенствуя свои примитивные орудия, овладевая первичными трудовыми навыками и проходя через первые этапы разделения труда.</w:t>
      </w:r>
    </w:p>
    <w:p>
      <w:pPr>
        <w:pStyle w:val="Normal"/>
        <w:rPr/>
      </w:pPr>
      <w:r>
        <w:rPr/>
        <w:t xml:space="preserve">Первый период существования человека, палеолит (древне-каменный век), был самым длительным. Он продолжался с700-600 по 40-е тысячелетие до н.э., т.е. в 14-15 раз дольше, чем все остальное время жизни человеческого общества. В борьбе за существование человек научился добывать огонь, что и явилось главным его достижением за тот период. В остальном прогресса почти не было: примитивнейшие каменные орудия типа рубила или скребла изготовлялись путем отколов или отщепов на протяжение всего палеолита. Строить жилища люди еще не научились, преимущественно используя для жилья пещеры. </w:t>
      </w:r>
    </w:p>
    <w:p>
      <w:pPr>
        <w:pStyle w:val="Normal"/>
        <w:rPr/>
      </w:pPr>
      <w:r>
        <w:rPr/>
        <w:t>Лишь к концу палеолита были заложены основы человеческого общества: происходил переход от первобытного стада (а стадо – это еще не общество) к матриархальной общине и на этой основе возникло первое разделение труда. Средства существования люди добывали охотой и собирательством. Но охотой теперь занимались не все, а только мужчины, тогда как женщины собирали плоды, коренья, улиток, насекомых и червяков, а люди пожилые готовили орудия, обрабатывали шкуры. Это было «семейное» разделение труда, хоть семьи пока еще не было.</w:t>
      </w:r>
    </w:p>
    <w:p>
      <w:pPr>
        <w:pStyle w:val="Normal"/>
        <w:rPr/>
      </w:pPr>
      <w:r>
        <w:rPr/>
        <w:t>Почему сначала возник матриархальный род – большая семья, во главе которой стояла женщина? Во-первых, потому, что еще не сложился обычай существования обязательных семейных пар, и система родства прослеживалась лишь по материнской линии. Во-вторых, собирательство обеспечивало более надежную основу питания. Добыть мамонта удавалось нечасто, это было праздником, а женщины всегда могли насобирать что-нибудь съестное.</w:t>
      </w:r>
    </w:p>
    <w:p>
      <w:pPr>
        <w:pStyle w:val="Normal"/>
        <w:rPr/>
      </w:pPr>
      <w:r>
        <w:rPr/>
        <w:t>Два других периода – мезолит и неолит (среднекаменный и новокаменный века) - вместе охватывают «всего» 36 тысячелетий, с 40-го по 4-е тысячелетие до н. э., но за это время человечество прошло значительно более длинный путь. Основным материалом для орудий по-прежнему служил камень, но теперь эти орудия стали значительно разнообразнее. Массивные рубила дополнялись мелкими микролитами, которые можно было комбинировать с деревом, например, при изготовлении стрел. Был изобретен лук, который позволял охотиться на птиц и мелких быстрых животных, что сделало охоту более надежным источником существования. Люди научились шлифовать и сверлить камень, и в их обиходе появились каменные топоры, песты, ступки, зернотерки. Новым материалом для обработки теперь стала глина. Люди научились готовить глиняную посуду, строить глинобитные жилища.</w:t>
      </w:r>
    </w:p>
    <w:p>
      <w:pPr>
        <w:pStyle w:val="Normal"/>
        <w:rPr/>
      </w:pPr>
      <w:r>
        <w:rPr/>
        <w:t>«Пещерный» период уходил в прошлое. По берегам рек возникли поселки из глиняных и деревянных жилищ. Это были поселки родовых общин. Родовой строй получил теперь, дальнейшее развитие: матриархальный род сменился патриархальным, а группа общин, объединенных родственными связями, стала составлять племя. Чем была вызвана победа патриархальных отношений? Уже появление лука и стрел сделало охоту более стабильным способом добывания пищи, но особо важную роль в совершенствовании общественных отношений сыграла «неолитическая революция»- рождение земледелия и скотоводства. Эти новые занятия были делом мужчин.</w:t>
      </w:r>
    </w:p>
    <w:p>
      <w:pPr>
        <w:pStyle w:val="Normal"/>
        <w:rPr/>
      </w:pPr>
      <w:r>
        <w:rPr/>
        <w:t>До «неолитической революции» человек в определенном смысле еще не выделился из животного мира: как и животные, он пользовался имевшейся в природе растительной пищей или, подобно хищникам, убивал и ел других животных. Производства как такового не было, поэтому говорить о труде, о производительности труда до «неолитической революции» можно лишь условно. Революция заключалась именно в том, что с появлением земледелия и скотоводства человечество перешло от добывающего к производящему хозяйству. И это стало решающей предпосылкой перехода к цивилизации.</w:t>
      </w:r>
    </w:p>
    <w:p>
      <w:pPr>
        <w:pStyle w:val="Normal"/>
        <w:rPr/>
      </w:pPr>
      <w:r>
        <w:rPr/>
        <w:t>Поэтому следующий период, бронзовый век, который начался в 4 тысячелетии до н. э. и продолжался всего 2-3 тысячелетия, мы не можем полностью отнести к первобытному времени. Это период рождения государства, классов, цивилизации.</w:t>
      </w:r>
    </w:p>
    <w:p>
      <w:pPr>
        <w:pStyle w:val="Normal"/>
        <w:rPr/>
      </w:pPr>
      <w:r>
        <w:rPr/>
        <w:t>Само по себе использование меди и бронзы не внесло существенных изменений в способы добывания пищи и средств существования. Из этих мягких и дорогих металлов почти не изготовлялись орудия труда. Бронзовых мотыг не было. Медными и бронзовыми были оружие и украшения. Медь было сложно добыть, и она слишком высоко ценилась, чтобы использовать ее для обиходных вещей.</w:t>
      </w:r>
    </w:p>
    <w:p>
      <w:pPr>
        <w:pStyle w:val="Normal"/>
        <w:rPr/>
      </w:pPr>
      <w:r>
        <w:rPr/>
        <w:t>Но когда человечество овладело основами металлургии, лишь один шаг оставался до появления железных орудий, «железной революции». До этой революции производительность труда оставалась настолько низкой, что человек не мог производить прибавочного продукта: всю добываемую пищу, он сам же и потреблял. Конечно, не каждый человек в отдельности, а род, родовая община. Излишков не оставалось. При этом условии не могло быть классов и эксплуатации: нельзя эксплуатировать человека, который съедает все, что производит. С появлением железных орудий производительность труда увеличилась, теперь человек мог производить больше пищи, чем потреблял, т. е. появился прибавочный продукт. Например, когда каменную мотыгу сменил железный плуг, земледелец мог обрабатывать и засеять больше земли и получить больше зерна.</w:t>
      </w:r>
    </w:p>
    <w:p>
      <w:pPr>
        <w:pStyle w:val="Normal"/>
        <w:rPr/>
      </w:pPr>
      <w:r>
        <w:rPr/>
        <w:t>За счет этого прибавочного продукта теперь могли существовать люди, которые сами пищи не добывали. Их руки и головы были освобождены для других занятий: они могли изготовлять ремесленные изделия, заниматься наукой, искусством. С появлением этого нового слоя людей прогресс человечества резко ускорился. Однако для того, чтобы эта новая группа людей могла существовать, необходимо было отобрать прибавочный продукт у тех, кто его производил. А это было возможно лишь при разделении общества на классы и рождении государства.</w:t>
      </w:r>
    </w:p>
    <w:p>
      <w:pPr>
        <w:pStyle w:val="Normal"/>
        <w:rPr/>
      </w:pPr>
      <w:r>
        <w:rPr/>
        <w:t>Нельзя понять экономику нашего времени не зная, как она сложилась, не зная ее истории. Экономика – это процесс, развитие, а современное ее состояние – лишь момент в этом процессе. Каждое экономическое явление наших дней имеет исторические корни: оно возникло в связи с определенными экономическими условиями в прошлом и сохраняет их отпечатки. Программирование развития экономики без понимания исторического процесса ведет к тому, что результат человеческих усилий оказывается не таким, каким ожидается.</w:t>
      </w:r>
    </w:p>
    <w:p>
      <w:pPr>
        <w:pStyle w:val="Normal"/>
        <w:rPr/>
      </w:pPr>
      <w:r>
        <w:rPr/>
        <w:t>Древние говорили: «история – учительница жизни». А история экономики – не только основа истории человечества, но и важнейшая часть его экономических теорий, в состав которой включаются политическая экономика как совокупность наиболее устоявшихся экономических доктрин и история развития экономической мысли (история экономических учений). Не случайно К. Маркс (Дж. Гелбрейт – один из известнейших экономистов нашего века – отмечает, «что любой экономист в той или иной степени - марксист»!), избрав для «Капитала» логический метод исследования в качестве основного, неизбежно возвращается к методу историческому как в познании процесса экономики, так и анализе ее теорий.</w:t>
      </w:r>
      <w:r>
        <w:br w:type="page"/>
      </w:r>
    </w:p>
    <w:p>
      <w:pPr>
        <w:pStyle w:val="Heading1"/>
        <w:rPr/>
      </w:pPr>
      <w:r>
        <w:rPr/>
        <w:t>Предмет изучения экономической те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решения экономических задач между экономическими субъектами складываются определенные отношения по поводу производства, обмена и потребления производимых благ и услуг. Эта совокупность экономических связей и отношений в их взаимозависимости и взаимообусловленности является предметом изучения экономической теории.</w:t>
      </w:r>
    </w:p>
    <w:p>
      <w:pPr>
        <w:pStyle w:val="Normal"/>
        <w:rPr/>
      </w:pPr>
      <w:r>
        <w:rPr/>
        <w:t>В процессе своего развития экономическая теория акцентировала внимание на различных аспектах функционирования экономической системы. Первоначально это были проблемы сущности отдельных экономических явлений и законов их развития, затем акценты изучения переместились на отношения, складывающиеся в национальной экономике между отдельными социальными группами и классами. На современном этапе под экономической теорией чаще всего понимают науку, изучающую принципы выбора путей использования ограниченных ресурсов в условиях рыночного хозяйства, основанного на разных формах собственности.</w:t>
      </w:r>
    </w:p>
    <w:p>
      <w:pPr>
        <w:pStyle w:val="Normal"/>
        <w:rPr/>
      </w:pPr>
      <w:r>
        <w:rPr/>
        <w:t>Составляющими современной экономической теории являются: теория оптимального функционирования национальной экономики и ее элементов; теория экономической эффективности, включая рационалистические теории потребления, производства, распределения и обмена. Она является наукой, изучающей эволюцию системы рационального хозяйствования, источники и факторы роста национального богатства и благосостояния отдельных групп общества.</w:t>
      </w:r>
    </w:p>
    <w:p>
      <w:pPr>
        <w:pStyle w:val="Normal"/>
        <w:rPr/>
      </w:pPr>
      <w:r>
        <w:rPr/>
        <w:t xml:space="preserve">Основным методом исследования в экономической теории является метод познания сложных систем – диалектика. Чтобы изучить предмет, необходимо разложить его на составные части и исследовать каждую. Изучение каждой части единого целого называется анализом. Соединение всех изученных составных частей предмета в единое целое в соответствии с тем значением и положением, которые они имеют в данной структуре, называется синтезом. Анализ и синтез как части диалектического метода базируются на использовании научных абстракций. </w:t>
      </w:r>
    </w:p>
    <w:p>
      <w:pPr>
        <w:pStyle w:val="Normal"/>
        <w:rPr/>
      </w:pPr>
      <w:r>
        <w:rPr/>
        <w:t>Метод научных абстракций позволяет изучить и исследовать в процессе анализа часть предмета, не принимая во внимание другие его составляющие. В процессе синтеза научные абстракции позволяют выделить все существенное, прочное, устойчивое и обойти единичное, случайное, несущественное. В результате анализа и синтеза в исследуемом экономическом явлении с использованием метода научных абстракций выделяются наиболее существенные и характерные особенности предмета, его количественные и качественные специфические параметры.</w:t>
      </w:r>
    </w:p>
    <w:p>
      <w:pPr>
        <w:pStyle w:val="Normal"/>
        <w:rPr/>
      </w:pPr>
      <w:r>
        <w:rPr/>
        <w:t>В ХХ в. Методы диалектики познания сложных систем дополнились математическими методами. На смену старым понятиям, прожившим свою научную жизнь, и описанию последовательности экономических процессов, соединяющихся явлениями глобального порядка, пришли экономические категории, отражающие взаимосвязи и соотношения в системах управления, построенных на основе большого числа переменных. Таким образом, экономическая теория перешла от сбора фактов к экономико-математическому анализу. В нем устойчивое место заняло предварительное осмысление экономических явлений и механизмов при помощи ряда взаимосвязанных абстрактных величин, которое получило название моделирование.</w:t>
      </w:r>
    </w:p>
    <w:p>
      <w:pPr>
        <w:pStyle w:val="Normal"/>
        <w:rPr/>
      </w:pPr>
      <w:r>
        <w:rPr/>
        <w:t>Сконструированный образ, описанный по определенным правилам и на определенном языке, называется экономической моделью. Она отражает конкретные, специфические стороны и свойства экономической системы, взаимодействие, противостояние, взаимодополнение и нейтральность ее составных частей.</w:t>
      </w:r>
    </w:p>
    <w:p>
      <w:pPr>
        <w:pStyle w:val="Normal"/>
        <w:rPr/>
      </w:pPr>
      <w:r>
        <w:rPr/>
        <w:t>Развитие национальной экономики осуществляется в условиях ограниченности ресурсов, в соответствии с этим задачей экономической теории является поиск путей их максимально эффективного использования, т. е. проблема оптимизации.</w:t>
      </w:r>
    </w:p>
    <w:p>
      <w:pPr>
        <w:pStyle w:val="Normal"/>
        <w:rPr/>
      </w:pPr>
      <w:r>
        <w:rPr/>
        <w:t>Проблема оптимизации стоит перед отдельными экономическими субъектами и перед национальной экономикой в целом. Два уровня поисков решения этой проблемы сформировали микроэкономику и макроэкономику в качестве составных частей экономической теории. Микроэкономика изучает рациональное поведение отдельного экономического субъекта как элемента экономической системы в условиях рыночного хозяйства, а макроэкономика – экономическую систему в целом. Последняя занимается вопросами оптимизации национальной экономики.</w:t>
      </w:r>
    </w:p>
    <w:p>
      <w:pPr>
        <w:pStyle w:val="Normal"/>
        <w:rPr/>
      </w:pPr>
      <w:r>
        <w:rPr/>
        <w:t>Осуществляя процесс исследования, анализа и обобщения развития экономических отношений, процессов и механизмов, экономическая теория использует экономические категории.</w:t>
      </w:r>
    </w:p>
    <w:p>
      <w:pPr>
        <w:pStyle w:val="Normal"/>
        <w:rPr/>
      </w:pPr>
      <w:r>
        <w:rPr/>
        <w:t>Экономическая категория – это логическое понятие, отражающее в абстрактном виде наиболее существенные стороны экономических явлений, процессов, механизмов. Абстракции, отражающие реальность, имеют свой жизненный цикл. Они могут уходить из научного обращения, могут возвращаться в зависимости от того, насколько они актуальны, т.е. насколько интенсивно протекают процессы реальной действительности, которые они отражают.</w:t>
      </w:r>
    </w:p>
    <w:p>
      <w:pPr>
        <w:pStyle w:val="Normal"/>
        <w:rPr/>
      </w:pPr>
      <w:r>
        <w:rPr/>
        <w:t>Поскольку экономические явления, процессы и механизмы взаимосвязаны в пространстве и во времени, то и категории, их отражающие, также взаимосвязаны, что проявляется как взаимодействие, противостояние, взаимодополнение и нейтральность.</w:t>
      </w:r>
    </w:p>
    <w:p>
      <w:pPr>
        <w:pStyle w:val="Normal"/>
        <w:rPr/>
      </w:pPr>
      <w:r>
        <w:rPr/>
        <w:t>Традиционно различают связи двух видов: случайную связью не имеющую регулярного характера, и устойчивую связь, носящую регулярный характер и обеспечивающую жизнедеятельность сопряженных объектов. Экономическая теория изучает устойчивые, сущностные, повторяющиеся связи, поскольку именно их должен принимать во внимание экономический субъект в своей деятельности. Это – экономические законы. Они объективны, но реализуются через деятельность экономического субъекта.</w:t>
      </w:r>
    </w:p>
    <w:p>
      <w:pPr>
        <w:pStyle w:val="Normal"/>
        <w:rPr/>
      </w:pPr>
      <w:r>
        <w:rPr/>
        <w:t>Усложнение экономической жизни и переплетение хозяйственных связей, увеличение воздействующих факторов приводят к тому, что традиционные экономические законы модифицируются и нейтрализуются, проявляясь как тенденции данного периода или конкретной исторической эпохи.</w:t>
      </w:r>
    </w:p>
    <w:p>
      <w:pPr>
        <w:pStyle w:val="Normal"/>
        <w:rPr/>
      </w:pPr>
      <w:r>
        <w:rPr/>
        <w:t>Поскольку экономические явления, процессы и механизмы в абсолютном большинстве поддаются наблюдению, роль экономической теории заключается в том, чтобы внести определенный порядок в процесс наблюдения за экономическими явлениями, очистить их от влияния внешних факторов.</w:t>
      </w:r>
    </w:p>
    <w:p>
      <w:pPr>
        <w:pStyle w:val="Normal"/>
        <w:rPr/>
      </w:pPr>
      <w:r>
        <w:rPr/>
        <w:t>Это позволит установить оптимальные условия действия экономических механизмов, а также выделить и учесть возможные расхождения между реальными и оптимальными условиями их протекания. Полученные результаты учитываются экономической теорией при построении экономических моделей, создании экономической доктрины и разработке экономической политики.</w:t>
      </w:r>
    </w:p>
    <w:p>
      <w:pPr>
        <w:pStyle w:val="Normal"/>
        <w:rPr/>
      </w:pPr>
      <w:r>
        <w:rPr/>
        <w:t>Содержание категории "экономическая доктрина" выходит за рамки чисто экономической категории и наглядно показывает, насколько социальные и психологические параметры развития нации взаимосвязаны и воздействуют друг на друга. Экономическая доктрина всегда отражает определенные социальные предпочтения своих сторонников, опираясь на которые предлагает конкретные рекомендации. В основе экономической доктрины лежит доверие к конкретной системе ценностей с отражением приоритетов каждой составляющей. Как только это доверие утрачивается большей частью нации, наступает кризис доверия к тем экономическим механизмам и процессам, которые не принесли социального компромисса, социального удовлетворения, но спровоцировали обострение противоречий неконфликтную ситуацию, наносящие ущерб какой-либо социальной группе.</w:t>
      </w:r>
    </w:p>
    <w:p>
      <w:pPr>
        <w:pStyle w:val="Normal"/>
        <w:rPr/>
      </w:pPr>
      <w:r>
        <w:rPr/>
        <w:t>В результате оформляется негативная оценка со стороны конкретных социальных групп и слоев определенной экономической доктрины, что ставит перед экономистами задачу поиска такого социально приемлемого варианта, который разрешит назревшие противоречия и обеспечит социальный компромисс наряду с экономическим прогрессом.</w:t>
      </w:r>
    </w:p>
    <w:p>
      <w:pPr>
        <w:pStyle w:val="Normal"/>
        <w:rPr/>
      </w:pPr>
      <w:r>
        <w:rPr/>
        <w:t xml:space="preserve">Экономическая доктрина является основой экономической политики. Экономическая политика - это система мероприятий, которую государство предлагает к исполнению экономическим субъектам в рамках реализации определенной экономической доктрины для достижения конкретной социально-экономической цели. Если система государственных мероприятий конкретизируется установлением количественных показателей, приоритетов и сроков, она становится </w:t>
      </w:r>
      <w:r>
        <w:rPr>
          <w:bCs/>
        </w:rPr>
        <w:t>экономической программой.</w:t>
      </w:r>
    </w:p>
    <w:p>
      <w:pPr>
        <w:pStyle w:val="Normal"/>
        <w:rPr/>
      </w:pPr>
      <w:r>
        <w:rPr/>
        <w:t>Экономическая теория дает рекомендации по выбору направлений экономической политики государства при составлении экономических программ, методологически обеспечивает прогнозы реализации альтернативных программ с учетом изучения прошлого опы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точников информ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Экономическая теория . Учебник. / Под ред. И.П. Николаевой. – М.: «ПРОСПЕКТ», 1998. – 448 с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Конотопов М.В., Сметанин С.И. История экономики: учебник для вузов. – М.: 3-е дополненное издание. Академический Проект, 2001. – 528 с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overflowPunct w:val="false"/>
      <w:autoSpaceDE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suppressAutoHyphens w:val="true"/>
      <w:overflowPunct w:val="true"/>
      <w:autoSpaceDE w:val="true"/>
      <w:jc w:val="center"/>
      <w:textAlignment w:val="auto"/>
      <w:outlineLvl w:val="0"/>
    </w:pPr>
    <w:rPr>
      <w:b/>
      <w:caps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1134" w:leader="none"/>
        <w:tab w:val="left" w:pos="1467" w:leader="none"/>
      </w:tabs>
      <w:spacing w:before="480" w:after="240"/>
      <w:jc w:val="left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1467"/>
        <w:tab w:val="left" w:pos="1134" w:leader="none"/>
        <w:tab w:val="right" w:pos="1701" w:leader="none"/>
      </w:tabs>
      <w:ind w:left="1701" w:hanging="850"/>
      <w:outlineLvl w:val="2"/>
    </w:pPr>
    <w:rPr>
      <w:b w:val="false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440" w:leader="none"/>
      </w:tabs>
      <w:spacing w:before="240" w:after="60"/>
      <w:ind w:left="1152" w:hanging="1152"/>
      <w:outlineLvl w:val="5"/>
    </w:pPr>
    <w:rPr>
      <w:i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color w:val="000000"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3">
    <w:name w:val="WW8Num10z3"/>
    <w:qFormat/>
    <w:rPr>
      <w:rFonts w:cs="Times New Roman"/>
    </w:rPr>
  </w:style>
  <w:style w:type="character" w:styleId="WW8Num10z5">
    <w:name w:val="WW8Num10z5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8"/>
    </w:rPr>
  </w:style>
  <w:style w:type="character" w:styleId="3">
    <w:name w:val="Заголовок 3 Знак"/>
    <w:qFormat/>
    <w:rPr>
      <w:rFonts w:cs="Times New Roman"/>
      <w:sz w:val="28"/>
      <w:szCs w:val="28"/>
    </w:rPr>
  </w:style>
  <w:style w:type="character" w:styleId="4">
    <w:name w:val="Заголовок 4 Знак"/>
    <w:qFormat/>
    <w:rPr>
      <w:rFonts w:ascii="Arial" w:hAnsi="Arial" w:cs="Times New Roman"/>
      <w:b/>
      <w:color w:val="000000"/>
      <w:sz w:val="28"/>
    </w:rPr>
  </w:style>
  <w:style w:type="character" w:styleId="5">
    <w:name w:val="Заголовок 5 Знак"/>
    <w:qFormat/>
    <w:rPr>
      <w:rFonts w:cs="Times New Roman"/>
      <w:color w:val="000000"/>
      <w:sz w:val="22"/>
    </w:rPr>
  </w:style>
  <w:style w:type="character" w:styleId="6">
    <w:name w:val="Заголовок 6 Знак"/>
    <w:qFormat/>
    <w:rPr>
      <w:rFonts w:cs="Times New Roman"/>
      <w:i/>
      <w:color w:val="000000"/>
      <w:sz w:val="22"/>
    </w:rPr>
  </w:style>
  <w:style w:type="character" w:styleId="7">
    <w:name w:val="Заголовок 7 Знак"/>
    <w:qFormat/>
    <w:rPr>
      <w:rFonts w:ascii="Arial" w:hAnsi="Arial" w:cs="Times New Roman"/>
      <w:color w:val="000000"/>
    </w:rPr>
  </w:style>
  <w:style w:type="character" w:styleId="8">
    <w:name w:val="Заголовок 8 Знак"/>
    <w:qFormat/>
    <w:rPr>
      <w:rFonts w:ascii="Arial" w:hAnsi="Arial" w:cs="Times New Roman"/>
      <w:i/>
      <w:color w:val="000000"/>
    </w:rPr>
  </w:style>
  <w:style w:type="character" w:styleId="9">
    <w:name w:val="Заголовок 9 Знак"/>
    <w:qFormat/>
    <w:rPr>
      <w:rFonts w:ascii="Arial" w:hAnsi="Arial" w:cs="Times New Roman"/>
      <w:b/>
      <w:i/>
      <w:color w:val="000000"/>
      <w:sz w:val="18"/>
    </w:rPr>
  </w:style>
  <w:style w:type="character" w:styleId="Style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position w:val="0"/>
      <w:sz w:val="28"/>
      <w:sz w:val="28"/>
      <w:vertAlign w:val="baseline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sz w:val="28"/>
      <w:szCs w:val="28"/>
    </w:rPr>
  </w:style>
  <w:style w:type="character" w:styleId="Style11">
    <w:name w:val="Название рисунка Знак"/>
    <w:qFormat/>
    <w:rPr>
      <w:rFonts w:cs="Times New Roman"/>
      <w:sz w:val="24"/>
      <w:szCs w:val="24"/>
      <w:lang w:val="ru-RU" w:bidi="ar-SA"/>
    </w:rPr>
  </w:style>
  <w:style w:type="character" w:styleId="Style12">
    <w:name w:val="Название рисунка Знак Знак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Lines/>
      <w:pageBreakBefore/>
      <w:suppressAutoHyphens w:val="true"/>
      <w:spacing w:before="0" w:after="480"/>
      <w:jc w:val="center"/>
    </w:pPr>
    <w:rPr>
      <w:b/>
      <w:caps/>
      <w:color w:val="000000"/>
      <w:kern w:val="2"/>
      <w:szCs w:val="20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ind w:firstLine="737"/>
    </w:pPr>
    <w:rPr>
      <w:spacing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keepNext w:val="false"/>
      <w:tabs>
        <w:tab w:val="clear" w:pos="709"/>
        <w:tab w:val="left" w:pos="284" w:leader="none"/>
        <w:tab w:val="right" w:pos="9356" w:leader="dot"/>
      </w:tabs>
      <w:ind w:left="284" w:right="425" w:hanging="284"/>
      <w:jc w:val="left"/>
    </w:pPr>
    <w:rPr>
      <w:kern w:val="2"/>
      <w:lang w:val="en-US" w:eastAsia="en-US"/>
    </w:rPr>
  </w:style>
  <w:style w:type="paragraph" w:styleId="Contents2">
    <w:name w:val="TOC 2"/>
    <w:basedOn w:val="Contents1"/>
    <w:next w:val="Normal"/>
    <w:pPr>
      <w:tabs>
        <w:tab w:val="clear" w:pos="284"/>
        <w:tab w:val="left" w:pos="851" w:leader="none"/>
        <w:tab w:val="right" w:pos="9356" w:leader="dot"/>
      </w:tabs>
      <w:ind w:left="850" w:right="566" w:hanging="425"/>
    </w:pPr>
    <w:rPr>
      <w:caps w:val="false"/>
      <w:smallCaps w:val="false"/>
      <w:szCs w:val="28"/>
    </w:rPr>
  </w:style>
  <w:style w:type="paragraph" w:styleId="Contents3">
    <w:name w:val="TOC 3"/>
    <w:basedOn w:val="Contents2"/>
    <w:next w:val="Normal"/>
    <w:pPr>
      <w:tabs>
        <w:tab w:val="clear" w:pos="851"/>
        <w:tab w:val="left" w:pos="1559" w:leader="none"/>
        <w:tab w:val="right" w:pos="9356" w:leader="dot"/>
      </w:tabs>
      <w:ind w:left="1560" w:right="566" w:hanging="709"/>
    </w:pPr>
    <w:rPr>
      <w:b w:val="false"/>
    </w:rPr>
  </w:style>
  <w:style w:type="paragraph" w:styleId="Endnote">
    <w:name w:val="Endnote Text"/>
    <w:basedOn w:val="Normal"/>
    <w:pPr>
      <w:ind w:left="425" w:hanging="425"/>
    </w:pPr>
    <w:rPr>
      <w:color w:val="000000"/>
      <w:szCs w:val="20"/>
    </w:rPr>
  </w:style>
  <w:style w:type="paragraph" w:styleId="Style15">
    <w:name w:val="Заголовок без номера"/>
    <w:basedOn w:val="Heading1"/>
    <w:next w:val="Normal"/>
    <w:qFormat/>
    <w:pPr>
      <w:outlineLvl w:val="9"/>
    </w:pPr>
    <w:rPr>
      <w:kern w:val="2"/>
      <w:szCs w:val="24"/>
    </w:rPr>
  </w:style>
  <w:style w:type="paragraph" w:styleId="Style16">
    <w:name w:val="Нумерованный список"/>
    <w:basedOn w:val="Normal"/>
    <w:qFormat/>
    <w:pPr>
      <w:tabs>
        <w:tab w:val="clear" w:pos="709"/>
        <w:tab w:val="left" w:pos="1276" w:leader="none"/>
      </w:tabs>
      <w:ind w:left="1276" w:hanging="425"/>
    </w:pPr>
    <w:rPr>
      <w:color w:val="000000"/>
      <w:szCs w:val="20"/>
    </w:rPr>
  </w:style>
  <w:style w:type="paragraph" w:styleId="Style17">
    <w:name w:val="Название рисунка"/>
    <w:next w:val="Normal"/>
    <w:qFormat/>
    <w:pPr>
      <w:widowControl/>
      <w:tabs>
        <w:tab w:val="clear" w:pos="709"/>
        <w:tab w:val="left" w:pos="4073" w:leader="none"/>
        <w:tab w:val="left" w:pos="8085" w:leader="none"/>
      </w:tabs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37"/>
    </w:pPr>
    <w:rPr/>
  </w:style>
  <w:style w:type="paragraph" w:styleId="23">
    <w:name w:val="Основной текст с отступом 2"/>
    <w:basedOn w:val="Normal"/>
    <w:qFormat/>
    <w:pPr>
      <w:ind w:firstLine="708"/>
    </w:pPr>
    <w:rPr/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2548" w:leader="none"/>
        <w:tab w:val="left" w:pos="8085" w:leader="none"/>
      </w:tabs>
      <w:ind w:firstLine="720"/>
    </w:pPr>
    <w:rPr/>
  </w:style>
  <w:style w:type="paragraph" w:styleId="Style18">
    <w:name w:val="Название объекта"/>
    <w:basedOn w:val="Normal"/>
    <w:next w:val="Normal"/>
    <w:qFormat/>
    <w:pPr>
      <w:ind w:firstLine="567"/>
    </w:pPr>
    <w:rPr>
      <w:szCs w:val="20"/>
    </w:rPr>
  </w:style>
  <w:style w:type="paragraph" w:styleId="Style19">
    <w:name w:val="Титульный лист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  <w:ind w:left="284" w:firstLine="567"/>
    </w:pPr>
    <w:rPr/>
  </w:style>
  <w:style w:type="paragraph" w:styleId="Style20">
    <w:name w:val="Текст таблицы"/>
    <w:basedOn w:val="Normal"/>
    <w:qFormat/>
    <w:pPr/>
    <w:rPr>
      <w:color w:val="000000"/>
    </w:rPr>
  </w:style>
  <w:style w:type="paragraph" w:styleId="Style21">
    <w:name w:val="Название таблицы"/>
    <w:basedOn w:val="Normal"/>
    <w:next w:val="Style20"/>
    <w:qFormat/>
    <w:pPr>
      <w:keepLines/>
      <w:suppressAutoHyphens w:val="true"/>
      <w:spacing w:before="240" w:after="120"/>
      <w:ind w:left="2269" w:hanging="1418"/>
    </w:pPr>
    <w:rPr/>
  </w:style>
  <w:style w:type="paragraph" w:styleId="Style22">
    <w:name w:val="Абзац"/>
    <w:basedOn w:val="Normal"/>
    <w:qFormat/>
    <w:pPr/>
    <w:rPr/>
  </w:style>
  <w:style w:type="paragraph" w:styleId="Style23">
    <w:name w:val="Формула"/>
    <w:basedOn w:val="Style22"/>
    <w:next w:val="Style22"/>
    <w:qFormat/>
    <w:pPr>
      <w:tabs>
        <w:tab w:val="clear" w:pos="709"/>
        <w:tab w:val="center" w:pos="4678" w:leader="none"/>
        <w:tab w:val="right" w:pos="9356" w:leader="none"/>
      </w:tabs>
      <w:spacing w:before="120" w:after="120"/>
      <w:ind w:hanging="0"/>
      <w:contextualSpacing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napToGrid w:val="false"/>
    </w:pPr>
    <w:rPr>
      <w:color w:val="000000"/>
    </w:rPr>
  </w:style>
  <w:style w:type="paragraph" w:styleId="20125">
    <w:name w:val="Стиль Основной текст 2 + Слева:  0 см Первая строка:  125 см Меж..."/>
    <w:basedOn w:val="24"/>
    <w:qFormat/>
    <w:pPr>
      <w:spacing w:lineRule="auto" w:line="360" w:before="0" w:after="0"/>
      <w:ind w:left="0" w:firstLine="737"/>
    </w:pPr>
    <w:rPr>
      <w:szCs w:val="20"/>
    </w:rPr>
  </w:style>
  <w:style w:type="paragraph" w:styleId="Style24">
    <w:name w:val="Название рисунка Знак Знак"/>
    <w:next w:val="Normal"/>
    <w:qFormat/>
    <w:pPr>
      <w:widowControl/>
      <w:tabs>
        <w:tab w:val="clear" w:pos="709"/>
        <w:tab w:val="left" w:pos="4073" w:leader="none"/>
        <w:tab w:val="left" w:pos="8085" w:leader="none"/>
      </w:tabs>
      <w:bidi w:val="0"/>
      <w:spacing w:lineRule="auto" w:line="360" w:before="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Рисунок"/>
    <w:basedOn w:val="Normal"/>
    <w:next w:val="Style17"/>
    <w:qFormat/>
    <w:pPr>
      <w:spacing w:before="240" w:after="240"/>
      <w:jc w:val="center"/>
    </w:pPr>
    <w:rPr/>
  </w:style>
  <w:style w:type="paragraph" w:styleId="Style26">
    <w:name w:val="Стиль Название рисунка + Междустр.интервал:  одинарный"/>
    <w:basedOn w:val="Style17"/>
    <w:qFormat/>
    <w:pPr>
      <w:spacing w:lineRule="auto" w:line="240" w:before="0" w:after="240"/>
    </w:pPr>
    <w:rPr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Обычный (веб)"/>
    <w:basedOn w:val="Normal"/>
    <w:qFormat/>
    <w:pPr>
      <w:spacing w:lineRule="auto" w:line="240"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5:00Z</dcterms:created>
  <dc:creator>Prog</dc:creator>
  <dc:description/>
  <cp:keywords/>
  <dc:language>en-US</dc:language>
  <cp:lastModifiedBy>Mage</cp:lastModifiedBy>
  <cp:lastPrinted>2006-12-18T08:15:00Z</cp:lastPrinted>
  <dcterms:modified xsi:type="dcterms:W3CDTF">2011-10-04T12:25:00Z</dcterms:modified>
  <cp:revision>2</cp:revision>
  <dc:subject/>
  <dc:title>СОДЕРЖАНИЕ</dc:title>
</cp:coreProperties>
</file>