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джафов Салман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еподаватель и исследователь,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 «Азербайджан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ИЯНИЕ УРОВНЯ ЗАДОЛЖЕННОСТИ БАНКОВ И ПРЕДПРИЯТИЙ НА ИНФЛЯЦИЮ И ПРОЦЕНТНУЮ СТАВКУ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разившийся глобальный финансовый или, как его еще называют, долговой кризис актуализировал проблему задолженности (доля обязательств в пассивах), на которую мало кто обращал внимание при осуществлении монетарной политики. Данная статья посвящена влиянию уровня задолженности на экономику, в частности на инфляцию и процентные ставки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Исследованию влияния уровня задолженности и левериджа (отношение обязательств к собственным средствам) на кредитный рынок в последнее время посвящено немало работ. В частности, </w:t>
      </w:r>
      <w:r>
        <w:rPr>
          <w:bCs/>
          <w:lang w:val="en-US"/>
        </w:rPr>
        <w:t>Martinez</w:t>
      </w:r>
      <w:r>
        <w:rPr>
          <w:bCs/>
        </w:rPr>
        <w:t>-</w:t>
      </w:r>
      <w:r>
        <w:rPr>
          <w:bCs/>
          <w:lang w:val="en-US"/>
        </w:rPr>
        <w:t>Carrascal</w:t>
      </w:r>
      <w:r>
        <w:rPr>
          <w:bCs/>
        </w:rPr>
        <w:t xml:space="preserve"> </w:t>
      </w:r>
      <w:r>
        <w:rPr>
          <w:bCs/>
          <w:lang w:val="en-US"/>
        </w:rPr>
        <w:t>C</w:t>
      </w:r>
      <w:r>
        <w:rPr>
          <w:bCs/>
        </w:rPr>
        <w:t xml:space="preserve">. и </w:t>
      </w:r>
      <w:r>
        <w:rPr>
          <w:bCs/>
          <w:lang w:val="en-US"/>
        </w:rPr>
        <w:t>Ferrando</w:t>
      </w:r>
      <w:r>
        <w:rPr>
          <w:bCs/>
        </w:rPr>
        <w:t xml:space="preserve"> </w:t>
      </w:r>
      <w:r>
        <w:rPr>
          <w:bCs/>
          <w:lang w:val="en-US"/>
        </w:rPr>
        <w:t>A</w:t>
      </w:r>
      <w:r>
        <w:rPr>
          <w:bCs/>
        </w:rPr>
        <w:t>.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 отмечают</w:t>
      </w:r>
      <w:r>
        <w:rPr/>
        <w:t xml:space="preserve">, что чем выше леверидж, тем ниже платежеспособность фирм и, вследствие этого, спрос на кредит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влияние уровня задолженности на экономику этим не ограничивается. Уровень задолженности влияет также на уровень процентной ставки и инфляции. Во-первых, чем выше доля обязательств банков в пассивах, тем выше процентные расходы банков. Высокие же процентные расходы вынуждают банки устанавливать более высокие процентные ставки по кредитам. Во-вторых, низкая доля обязательств банков в пассивах и, таким образом, низкие процентные расходы банков, снижают жесткость процентной ставки по кредитам, в частности делают процентные ставки более подверженными к снижению, что позволяет им более гибко приспосабливаться к изменениям экономической ситуации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Уровень задолженности влияет также на ценовую политику фирм и, таким образом, уровень инфляции. В частности, чем выше уровень задолженности фирм, тем выше процентные выплаты и, таким образом, себестоимость продукции. Более же высокие затраты производства ведут к более высоким ценам на продукцию. Это означает, что более высокий уровень задолженности фирм ведет к более высокой инфляции. Это также означает, что чем выше уровень задолженности компаний, тем сильнее положительная корреляция между уровнем процентной ставки и ценами на товары. 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В связи с этим, влияние монетарной политики на экономику должно рассматриваться не только с точки зрения цены кредита, но и с точки зрения ее влияния на уровень задолженности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rPr>
          <w:b/>
          <w:b/>
        </w:rPr>
      </w:pPr>
      <w:r>
        <w:rPr>
          <w:b/>
        </w:rPr>
        <w:t>Уровень задолженности предприятий и уровень инфляции</w:t>
      </w:r>
    </w:p>
    <w:p>
      <w:pPr>
        <w:pStyle w:val="TextBody"/>
        <w:spacing w:lineRule="auto" w:line="360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Исходя из статистики уровня задолженности предприятий (таблица 1) можно предположить, что наибольшая положительная корреляция между процентной ставкой по кредитам и ценами наблюдается в строительстве (удельный вес обязательств в пассивах составляет 76%) и торговле (69%). В сельском хозяйстве и обрабатывающих производствах доля обязательств в пассивах составляет 55%. Это означает, что наблюдаемое в России снижение процентной ставки по кредитам в наибольшей степени благоприятствует снижению уровня цен в сфере строительства и торговли.       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Наряду со снижением процентной ставки по кредитам, снижение уровня задолженности как в экономике, так и по отдельным видам хозяйственной деятельности также благоприятствует снижению инфляции в России.   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>
          <w:b/>
          <w:vertAlign w:val="superscript"/>
        </w:rPr>
        <w:t>Таблица 1. Уровень задолженности1 предприятий – ссудозаемщиков, на конец периода</w:t>
      </w:r>
      <w:r>
        <w:rPr/>
        <w:t>*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134"/>
        <w:gridCol w:w="191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номика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 распределение электроэнергии, газа и в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л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 и 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</w:tbl>
    <w:p>
      <w:pPr>
        <w:pStyle w:val="TextBody"/>
        <w:spacing w:lineRule="auto" w:line="360"/>
        <w:ind w:firstLine="567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vertAlign w:val="superscript"/>
        </w:rPr>
        <w:t>*</w:t>
      </w:r>
      <w:r>
        <w:rPr/>
        <w:t xml:space="preserve"> показатели рассчитаны на основе ограниченной выборки предприятий из числа мониторинга предприятий Банком России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 удельный вес обязательств в пассивах</w:t>
      </w:r>
    </w:p>
    <w:p>
      <w:pPr>
        <w:pStyle w:val="TextBody"/>
        <w:spacing w:lineRule="auto" w:line="360"/>
        <w:jc w:val="both"/>
        <w:rPr/>
      </w:pPr>
      <w:r>
        <w:rPr/>
        <w:t>Источник: рассчитано на основе данных ЦБ России, Обзор банковского сектора Российской Федерации (Интернет-версия), №93, июль 2010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ассивов в банковском секторе и уровень процентной ставки по кредита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реди причин, благоприятствующих снижению процентных ставок по кредитам в России с приблизительно 16% в мае 2009 года до около 11% в мае 2010 года (диаграмма 1) можно отметить 1) снижение процентных ставок по всем видам привлеченных обязательств, 2) снижение уровня задолженности кредитных организаций и 3) уменьшение в структуре обязательств доли «дорогих» обязательст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95975" cy="274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аграмма 1. Процентная ставка по рублевым кредитам нефинансовым организациям сроком до 1 года, %</w:t>
      </w:r>
      <w:r>
        <w:br w:type="page"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ссматривая первый фактор, благоприятствующий снижению процентных ставок по кредитам, можно отметить, что процентные ставки по вкладам населения снизились в 1,5 раза, по депозитам нефинансовых организаций и межбанковским кредитам – приблизительно в 2 раза, по депозитам кредитных организаций – более чем в 2 раза (диаграмма 2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5324475" cy="285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аграмма 2. Процентные ставки по привлеченным средствам в рублях, до 1 год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о снижением процентных ставок по привлеченным обязательствам, не менее важным фактором, благоприятствующим снижению процентных ставок по кредитам в России, является снижение уровня задолженности банков: доля обязательств банков в пассивах на 1 июня 2010 г. снизилась по сравнению с 1 января 2009 г. с 83% до 78% (таблица 2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блица 2. Структура пассивов банков, %</w:t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1440"/>
        <w:gridCol w:w="14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яз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ы 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расчетных сче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енные от Ц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ривлеченные от других кредит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онды и прибыль кредит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чие пасси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Источник: данные Центрального Банка Росси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нижению процентных ставок по кредитам благоприятствовало также снижение доли сравнительно «дорогих» обязательств (вклады физических лиц, процентная ставка по которым составляет около 7%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, и средства ЦБ, ставка рефинансирования которого составляет 8%) в обязательствах кредитных организаций: их доля уменьшилась с 33% до 30%. Неблагоприятным фактором является рост доли являющихся сравнительно «дорогим» ресурсом вкладов населения  – с 21% до 28%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нижение доли обязательств в пассивах банков, а также рост доли являющихся «дешевыми» обязательств, таких как депозиты нефинансовых организаций и кредитных организаций и межбанковские кредиты, уменьшив процентные расходы кредитных организаций, сделали процентные ставки по кредитам менее жесткими, что способствовало снижению процентных ставок по кредитам. Адекватное приспособлению процентных ставок по кредитам к кризисным условиям позволило удержать многие предприятия на плаву и предотвратить более масштабные негативные последств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необходимо иметь в виду, что послекризисное восстановление мировой экономики и экономики России, вызвав преждевременный рост процентных ставок по кредитам, могут замедлить темпы восстановления экономического роста, а также ускорить рост инфляции. Для замедления темпов роста процентных ставок и инфляции необходимо обеспечить снижение уровня задолженности банков и предприятий. Для этого целесообразно следующее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о-первых, развитие </w:t>
      </w:r>
      <w:r>
        <w:rPr>
          <w:b/>
          <w:sz w:val="28"/>
          <w:szCs w:val="28"/>
        </w:rPr>
        <w:t>недолговых, или инвестиционных форм депозитов</w:t>
      </w:r>
      <w:r>
        <w:rPr>
          <w:sz w:val="28"/>
          <w:szCs w:val="28"/>
        </w:rPr>
        <w:t>. Это, снизив процентные расходы банков, будет способствовать более низким процентным ставкам по кредита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обеспечить </w:t>
      </w:r>
      <w:r>
        <w:rPr>
          <w:b/>
          <w:sz w:val="28"/>
          <w:szCs w:val="28"/>
        </w:rPr>
        <w:t>рост капитализации банков</w:t>
      </w:r>
      <w:r>
        <w:rPr>
          <w:sz w:val="28"/>
          <w:szCs w:val="28"/>
        </w:rPr>
        <w:t>. Для снижения уровня задолженности банков необходимо увеличить капитализацию банков, уровень которой на 1 июня 2010 г. снизился по сравнению с началом года с 4621 млрд. рублей до 4450 млрд. рублей. Росту капитализации банков способствует, в частности, освобождение от налогов прибыли банков, идущей на рост капита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-третьих, развитие </w:t>
      </w:r>
      <w:r>
        <w:rPr>
          <w:b/>
          <w:sz w:val="28"/>
          <w:szCs w:val="28"/>
        </w:rPr>
        <w:t xml:space="preserve">инвестиционных форм кредитования предприятий, </w:t>
      </w:r>
      <w:r>
        <w:rPr>
          <w:sz w:val="28"/>
          <w:szCs w:val="28"/>
        </w:rPr>
        <w:t>что позволит уменьшить процентные рас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себестоимость продукции и, тем самым, уменьшить инфляционное давление на цен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рост уровня задолженности банков, во-первых, вызывает рост процентной ставки по кредитам, во-вторых,  снижает жесткость процентной ставки по кредитам и делают процентные ставки более подверженными к снижению, что позволяет им более гибко приспосабливаться к изменениям экономической ситуации. 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Установлено также, что чем выше уровень задолженности компаний, тем сильнее положительная корреляция между уровнем процентной ставки и ценами на товар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установлено, что для предотвращения преждевременного роста процентных ставок по кредитам в результате восстановления мирового экономического роста и экономики России необходимо обеспечить снижение уровня задолженности банков и предприятий. Для этого является необходимым 1) развитие недолговых, или инвестиционных форм депозитов, 2) рост капитализации банков и 3) развитие инвестиционных форм кредитования предприятий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bCs/>
          <w:lang w:val="en-US"/>
        </w:rPr>
        <w:t>Martinez-Carrascal C. and Ferrando A. The impact of financial position on investment/ European Central Bank, 2008</w:t>
      </w:r>
      <w:r>
        <w:rPr>
          <w:lang w:val="en-US"/>
        </w:rPr>
        <w:t xml:space="preserve">, </w:t>
      </w:r>
      <w:r>
        <w:rPr>
          <w:bCs/>
          <w:lang w:val="en-US"/>
        </w:rPr>
        <w:t>http://www.ecb.europa.eu/pub/pdf/scpwps/ecbwp943.pdf</w:t>
      </w:r>
      <w:r>
        <w:rPr>
          <w:lang w:val="en-US"/>
        </w:rPr>
        <w:t xml:space="preserve">, </w:t>
      </w:r>
      <w:r>
        <w:rPr/>
        <w:t>с</w:t>
      </w:r>
      <w:r>
        <w:rPr>
          <w:lang w:val="en-US"/>
        </w:rPr>
        <w:t>. 7-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епозитам в рублях, сроком до 1 года</w:t>
      </w:r>
    </w:p>
  </w:footnote>
</w:footnote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MS Mincho;‚l‚r –ѕ’©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9:00Z</dcterms:created>
  <dc:creator>XP</dc:creator>
  <dc:description/>
  <cp:keywords/>
  <dc:language>en-US</dc:language>
  <cp:lastModifiedBy>Mage</cp:lastModifiedBy>
  <dcterms:modified xsi:type="dcterms:W3CDTF">2011-10-04T12:29:00Z</dcterms:modified>
  <cp:revision>2</cp:revision>
  <dc:subject/>
  <dc:title/>
</cp:coreProperties>
</file>