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1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1. Анализ объема производства продукции</w:t>
      </w:r>
    </w:p>
    <w:tbl>
      <w:tblPr>
        <w:tblW w:w="1403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708"/>
        <w:gridCol w:w="851"/>
        <w:gridCol w:w="850"/>
        <w:gridCol w:w="851"/>
        <w:gridCol w:w="850"/>
        <w:gridCol w:w="1418"/>
        <w:gridCol w:w="1417"/>
        <w:gridCol w:w="1134"/>
        <w:gridCol w:w="1418"/>
        <w:gridCol w:w="1417"/>
        <w:gridCol w:w="1134"/>
      </w:tblGrid>
      <w:tr>
        <w:trPr>
          <w:trHeight w:val="217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д продук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ед. издел., тыс. руб.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пуск продукции,ш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пуск продукции, тыс. руб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клонение, +, -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% к плану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% выполнения план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ем продукции, зачтенный в выполнение плана по ассортименту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% выполнения плана по ассортименту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декс объема производства, рассчитанный стоимостным методом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декс объема производства, рассчитанный натуральным методом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овень влияния структуры продукции, тыс. руб.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к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 (гр.1 х гр. 2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кт (гр 1 х гр 3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 5 -гр. 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 6 / гр4 х 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 5 / гр 4 х 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 9 / гр 4 х 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 5/ гр 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3/гр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гр 11 - гр 12) х гр 4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11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7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7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4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9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4,9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,1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1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уровень выполнения плана составляет по объему производства в стоимостном измерении составляет 144,96%, уровень выполнения плана по ассортименту составляет 97,16%. В связи с увеличением объема выпуска на 44,96 % товарная продукция увеличилась на 1740 тыс. руб., в связи с изменением структуры товарная продукция увеличилась на 321 тыс. руб. и в связи с изменением ассортимента товарная продукция увеличилась на 1600 тыс. руб. (т. к. изделий А и Б не было в плане, а произведено их на 1200 и 400 тыс. руб. каждого изделия соответственно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влияния структуры продукции на объем представлен в графе 13 таблицы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2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.1. Анализ выполнения плана по качеству</w:t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  <w:gridCol w:w="851"/>
        <w:gridCol w:w="992"/>
        <w:gridCol w:w="992"/>
        <w:gridCol w:w="851"/>
        <w:gridCol w:w="850"/>
        <w:gridCol w:w="709"/>
        <w:gridCol w:w="709"/>
        <w:gridCol w:w="1056"/>
      </w:tblGrid>
      <w:tr>
        <w:trPr>
          <w:trHeight w:val="804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рт продук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ед., тыс. руб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пуск продукции, ед.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выпуска, тыс. руб.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эффициент сортности (ВП / ВП по цене в/с)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декс роста качества 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к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к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цене в/с сорта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кт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к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/с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65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70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65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70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20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40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70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91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5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40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50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6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60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5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85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2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8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плана по качеству составляет 188% ( 1,88 х 100%), т. е. план по качеству перевыполнен на 88% (т. Е. план не выполнен на 12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2.2. Анализ влияния сортового состава продукции на объем выпуска изделия А в стоимостном выражении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57"/>
        <w:gridCol w:w="869"/>
        <w:gridCol w:w="2946"/>
        <w:gridCol w:w="1399"/>
        <w:gridCol w:w="1957"/>
      </w:tblGrid>
      <w:tr>
        <w:trPr>
          <w:trHeight w:val="715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 продукции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., тыс. руб.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родукции в стоимостном выражении,%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редней цены за счет структуры, тыс. руб. (отклонение * цену)</w:t>
            </w:r>
          </w:p>
        </w:tc>
      </w:tr>
      <w:tr>
        <w:trPr>
          <w:trHeight w:val="52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(+, -)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,22</w:t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3</w:t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1</w:t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,8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в связи с уменьшением доли высшего сорта средняя цена реализации по изделию А ниже плановой на 29,88 тыс. руб., а стоимость всего фактического выпуска - на 60058,8 тыс. руб. (29,88 х 201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3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.1. Расчет исходных данных для анализ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875"/>
        <w:gridCol w:w="1811"/>
        <w:gridCol w:w="1394"/>
        <w:gridCol w:w="1370"/>
      </w:tblGrid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П, че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рабочи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абочие - повременщ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П ППП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ПЗП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дней одним рабочим в среднем за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рабочего дня, ча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часовая выработка рабочего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, тыс. руб (стр. 6 х стр. 5 х стр. 4 х стр. стр. 1.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75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653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09690</w:t>
            </w:r>
          </w:p>
        </w:tc>
      </w:tr>
      <w:tr>
        <w:trPr>
          <w:trHeight w:val="7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выработка 1 работающего ППП, руб. (стр 7 / стр 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2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56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686,2</w:t>
            </w:r>
          </w:p>
        </w:tc>
      </w:tr>
      <w:tr>
        <w:trPr>
          <w:trHeight w:val="10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часовая заработная плата одного рабочего - повременщика, руб. (стр. 3 / стр. 4 / стр. 5 / стр. 1.1.2.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296296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91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154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выработка 1 рабочего, руб. (стр. 7 / стр. 1.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9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4067</w:t>
            </w:r>
          </w:p>
        </w:tc>
      </w:tr>
      <w:tr>
        <w:trPr>
          <w:trHeight w:val="7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бочих в общей численности ППП, % (стр. 1.1. / стр. 1 х 100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23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2307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.2. Расчет факторов</w:t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623"/>
        <w:gridCol w:w="1843"/>
      </w:tblGrid>
      <w:tr>
        <w:trPr>
          <w:trHeight w:val="270" w:hRule="atLeast"/>
        </w:trPr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ор</w:t>
            </w:r>
          </w:p>
        </w:tc>
        <w:tc>
          <w:tcPr>
            <w:tcW w:w="4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влияния</w:t>
            </w:r>
          </w:p>
        </w:tc>
      </w:tr>
      <w:tr>
        <w:trPr>
          <w:trHeight w:val="270" w:hRule="atLeast"/>
        </w:trPr>
        <w:tc>
          <w:tcPr>
            <w:tcW w:w="2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:</w:t>
            </w:r>
          </w:p>
        </w:tc>
        <w:tc>
          <w:tcPr>
            <w:tcW w:w="4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780" w:hRule="atLeast"/>
        </w:trPr>
        <w:tc>
          <w:tcPr>
            <w:tcW w:w="2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доли рабочих в общей численности ППП</w:t>
            </w:r>
          </w:p>
        </w:tc>
        <w:tc>
          <w:tcPr>
            <w:tcW w:w="4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. уд.веса рабочих * СГВ рабочего пр.г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80,76923</w:t>
            </w:r>
          </w:p>
        </w:tc>
      </w:tr>
      <w:tr>
        <w:trPr>
          <w:trHeight w:val="1035" w:hRule="atLeast"/>
        </w:trPr>
        <w:tc>
          <w:tcPr>
            <w:tcW w:w="2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а отработанных дней одним рабочим за год</w:t>
            </w:r>
          </w:p>
        </w:tc>
        <w:tc>
          <w:tcPr>
            <w:tcW w:w="4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т. уд. вес. рабочих * изменение отработанных дней * среднедневная выработка рабочего пр. г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0769,23077</w:t>
            </w:r>
          </w:p>
        </w:tc>
      </w:tr>
      <w:tr>
        <w:trPr>
          <w:trHeight w:val="780" w:hRule="atLeast"/>
        </w:trPr>
        <w:tc>
          <w:tcPr>
            <w:tcW w:w="2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продолжительности рабочего дня</w:t>
            </w:r>
          </w:p>
        </w:tc>
        <w:tc>
          <w:tcPr>
            <w:tcW w:w="4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т. уд. вес * факт дни * отклонение продолжительности раб. дня * часовая выработка пр. г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4984,61538</w:t>
            </w:r>
          </w:p>
        </w:tc>
      </w:tr>
      <w:tr>
        <w:trPr>
          <w:trHeight w:val="780" w:hRule="atLeast"/>
        </w:trPr>
        <w:tc>
          <w:tcPr>
            <w:tcW w:w="2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среднечасовой выработки</w:t>
            </w:r>
          </w:p>
        </w:tc>
        <w:tc>
          <w:tcPr>
            <w:tcW w:w="4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т уд. вес * факт дни * факт продолжительность * отклонение часовой выработ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86,92308</w:t>
            </w:r>
          </w:p>
        </w:tc>
      </w:tr>
      <w:tr>
        <w:trPr>
          <w:trHeight w:val="270" w:hRule="atLeast"/>
        </w:trPr>
        <w:tc>
          <w:tcPr>
            <w:tcW w:w="2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1686,1538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831"/>
        <w:gridCol w:w="1922"/>
        <w:gridCol w:w="236"/>
        <w:gridCol w:w="3"/>
        <w:gridCol w:w="957"/>
        <w:gridCol w:w="1120"/>
        <w:gridCol w:w="960"/>
      </w:tblGrid>
      <w:tr>
        <w:trPr>
          <w:trHeight w:val="255" w:hRule="atLeas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влияния факторов на изменение фонда заработной платы повременщиков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П раб. Поврем = ЧР повр. Х Д х П х ЧЗП повр.</w:t>
            </w:r>
          </w:p>
          <w:p>
            <w:pPr>
              <w:pStyle w:val="Normal"/>
              <w:rPr/>
            </w:pPr>
            <w:r>
              <w:rPr/>
              <w:t>Применив способ абсолютных разниц, имеем</w:t>
            </w:r>
          </w:p>
        </w:tc>
      </w:tr>
      <w:tr>
        <w:trPr>
          <w:trHeight w:val="2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ФЗП повр за счет ЧР повр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ФЗП повр за счет Дней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1,644444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ФЗП повр. За счет П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,312296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 ФЗП повр за счет ЧЗП пов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956740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ные исследования позволяют сделать следующие выв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ельность труда работников предприятия в отчетном году меньше уровня прошлого года на 51686,2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лько увеличение доли рабочих положительно повлияло на изменение производительности тру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чих повременщиков больше, чем в прошлом году на 40 тыс. руб., что обусловлено ростом часовой оплаты тру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72"/>
        <w:gridCol w:w="1126"/>
        <w:gridCol w:w="981"/>
      </w:tblGrid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между темпами роста средней заработной платы и производительностью труда.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сз= СЗ отчет / СЗ пр. год =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5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гв = ГВ отчет / ГВ пр. г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7903894</w:t>
            </w:r>
          </w:p>
        </w:tc>
      </w:tr>
      <w:tr>
        <w:trPr>
          <w:trHeight w:val="198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пределения суммы экономии (-Э) или перерасхода (+Э) ФЗП в связи с изменением соотношений между темпами роста производительности труда и его оплаты используем следующую формулу: Э = ФЗП отчет * (Iсз -Iгв)/Iсз=</w:t>
            </w:r>
          </w:p>
          <w:p>
            <w:pPr>
              <w:pStyle w:val="Normal"/>
              <w:rPr/>
            </w:pPr>
            <w:r>
              <w:rPr/>
              <w:t>1449,603</w:t>
            </w:r>
          </w:p>
          <w:p>
            <w:pPr>
              <w:pStyle w:val="Normal"/>
              <w:rPr/>
            </w:pPr>
            <w:r>
              <w:rPr/>
              <w:t>В отчетном периоде наблюдается превышение индекса заработной платы над индексом роста производительности труда в связи с чем перерасход ФЗП составил 1449,603 тыс. руб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4. Решение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1. Расчет основных показателей</w:t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62"/>
        <w:gridCol w:w="1266"/>
        <w:gridCol w:w="1038"/>
        <w:gridCol w:w="1263"/>
      </w:tblGrid>
      <w:tr>
        <w:trPr>
          <w:trHeight w:val="27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373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ПС, тыс. руб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07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60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25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активной их части (ОСП а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567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4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73</w:t>
            </w:r>
          </w:p>
        </w:tc>
      </w:tr>
      <w:tr>
        <w:trPr>
          <w:trHeight w:val="302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машин и оборудования (ОСП м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312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31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182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продукции, тыс. руб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444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800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55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 продукции, тыс. руб. (Пр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800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82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20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количество действующего оборудования, шт. (К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за год единицей оборудования, дней (Д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менности работы оборудования (К см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смены (П), час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продукции за один машино - час, тыс. руб. (ЧВ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активной части ОПС (УД а) (стр.1.1/стр.1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4413881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1044139</w:t>
            </w:r>
          </w:p>
        </w:tc>
      </w:tr>
      <w:tr>
        <w:trPr>
          <w:trHeight w:val="61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ашин и оборудования в активной части ОПС (УД м) (стр.1.2/стр.1.1.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5770637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22936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ашин и оборудования в ОПС (УД м) (стр.1.2/стр.1.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96182818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38172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ОПС (Р опс), % (стр 3 / стр 1 х 100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,9983072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2,998307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 (Р об) (стр 3/стр2х100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99997179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0282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ОПС (ФО) (стр2/стр1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99915362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9999154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активной части (ФО а) (стр2/стр. 1.1.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953081877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69230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2607742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машин и оборудования (ФО м) (стр 2/стр. 1.2.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09214656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61538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4767619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единицы оборудования, тыс. руб.(Ц) (стр.1.2/стр4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1,3684211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3,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,83158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за год всем оборудованием (Т), машино - часов (стр4хстр.5хстр6хстр7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63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40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35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единицей оборудования часов (Т ед) (стр. 5*стр.6*стр.7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2,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,5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ен (См) (стр5 хстр6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6,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2. Факторный анализ фондоотдачи</w:t>
      </w:r>
    </w:p>
    <w:tbl>
      <w:tblPr>
        <w:tblW w:w="81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160"/>
      </w:tblGrid>
      <w:tr>
        <w:trPr>
          <w:trHeight w:val="51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фондоотдачи основных средств за счет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Удельного веса активной части основных средств: ∆ ФО уд а = ∆ Уд а х Уд м план х ФО м план=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830412142</w:t>
            </w:r>
          </w:p>
        </w:tc>
      </w:tr>
      <w:tr>
        <w:trPr>
          <w:trHeight w:val="479" w:hRule="atLeast"/>
        </w:trPr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Удельного веса действующего оборудования в активной части основных средств ∆ ФО уд м = Уд а отчет х ∆Уд м х ФО м пл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1841299</w:t>
            </w:r>
          </w:p>
        </w:tc>
      </w:tr>
      <w:tr>
        <w:trPr>
          <w:trHeight w:val="347" w:hRule="atLeast"/>
        </w:trPr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Фондоотчачи действующего оборудования ∆ ФО фо м = Уд а отчет х Уд м отчет х ∆ФО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287916212</w:t>
            </w:r>
          </w:p>
        </w:tc>
      </w:tr>
      <w:tr>
        <w:trPr>
          <w:trHeight w:val="255" w:hRule="atLeast"/>
        </w:trPr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99991536</w:t>
            </w:r>
          </w:p>
        </w:tc>
      </w:tr>
    </w:tbl>
    <w:p>
      <w:pPr>
        <w:pStyle w:val="Heading5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201"/>
        <w:gridCol w:w="1051"/>
        <w:gridCol w:w="1324"/>
        <w:gridCol w:w="113"/>
        <w:gridCol w:w="283"/>
        <w:gridCol w:w="284"/>
        <w:gridCol w:w="283"/>
        <w:gridCol w:w="651"/>
        <w:gridCol w:w="1050"/>
      </w:tblGrid>
      <w:tr>
        <w:trPr>
          <w:trHeight w:val="355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аловой продукции за счет:</w:t>
            </w:r>
          </w:p>
        </w:tc>
        <w:tc>
          <w:tcPr>
            <w:tcW w:w="2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менения среднегодовой стоимости основных средств, т. руб. ∆ВП осп = ∆ОСП х ФО осп план=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48,60135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зменения активной части ОС в общей сумме т. руб ∆ВП уд а = ОСП факт х ∆ФО осп уд 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779,15793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менения действующего оборудования в активной части ОПФ, т. руб ∆ВП уд м = ОСП факт х ∆ФО осп уд м=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52,02</w:t>
            </w:r>
          </w:p>
        </w:tc>
      </w:tr>
      <w:tr>
        <w:trPr>
          <w:trHeight w:val="525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менения фондоотдачи действующего оборудованият. руб ∆ВП фо м = ОСП факт х ∆ ФО осп фо м=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366,465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55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tbl>
      <w:tblPr>
        <w:tblW w:w="82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239"/>
        <w:gridCol w:w="205"/>
        <w:gridCol w:w="34"/>
        <w:gridCol w:w="932"/>
      </w:tblGrid>
      <w:tr>
        <w:trPr>
          <w:trHeight w:val="239" w:hRule="atLeast"/>
        </w:trPr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ндоотдачи технологического оборудования: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м = Д х К см х П х ЧВ / 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м усл 1 = Д план х К см план х П план х ЧВ план / Ц фак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04398</w:t>
            </w:r>
          </w:p>
        </w:tc>
      </w:tr>
      <w:tr>
        <w:trPr>
          <w:trHeight w:val="367" w:hRule="atLeast"/>
        </w:trPr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м усл 2 = Д факт х К см план х П план х ЧВ план / Ц фак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1852</w:t>
            </w:r>
          </w:p>
        </w:tc>
      </w:tr>
      <w:tr>
        <w:trPr>
          <w:trHeight w:val="350" w:hRule="atLeast"/>
        </w:trPr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м усл 3 = Д факт х К см факт х П план х ЧВ план / Ц фак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78632</w:t>
            </w:r>
          </w:p>
        </w:tc>
      </w:tr>
      <w:tr>
        <w:trPr>
          <w:trHeight w:val="359" w:hRule="atLeast"/>
        </w:trPr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м усл 4 = Д факт х К см факт х П факт х ЧВ план / Ц фак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74359</w:t>
            </w:r>
          </w:p>
        </w:tc>
      </w:tr>
    </w:tbl>
    <w:p>
      <w:pPr>
        <w:pStyle w:val="Heading5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370"/>
        <w:gridCol w:w="284"/>
        <w:gridCol w:w="425"/>
        <w:gridCol w:w="302"/>
        <w:gridCol w:w="407"/>
      </w:tblGrid>
      <w:tr>
        <w:trPr>
          <w:trHeight w:val="214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менения стоимости оборудования уровень фондоотдачи изменился н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7877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менения целодневных простоев уровень фондоотдачи изменился н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0255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менения коэффициента сменности уровень фондоотдачи изменился н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2322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изменением продолжительности смены уровень фондоотдачи изменился н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5726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изменением часовой выработки уровень фондоотдачи изменился н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1026</w:t>
            </w:r>
          </w:p>
        </w:tc>
      </w:tr>
      <w:tr>
        <w:trPr>
          <w:trHeight w:val="35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2,4767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61"/>
        <w:gridCol w:w="2126"/>
        <w:gridCol w:w="1538"/>
      </w:tblGrid>
      <w:tr>
        <w:trPr>
          <w:trHeight w:val="362" w:hRule="atLeast"/>
        </w:trPr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ндоотдачи ОСП (факторы второго уровня) за счет</w:t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и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3019873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дневных просто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62037037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а см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98575499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сменных просто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6581197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часовой вы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2820513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981409557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36"/>
        <w:gridCol w:w="3"/>
        <w:gridCol w:w="4164"/>
        <w:gridCol w:w="236"/>
        <w:gridCol w:w="3"/>
        <w:gridCol w:w="233"/>
        <w:gridCol w:w="3"/>
        <w:gridCol w:w="3"/>
        <w:gridCol w:w="1260"/>
      </w:tblGrid>
      <w:tr>
        <w:trPr>
          <w:trHeight w:val="255" w:hRule="atLeast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изводства продукции за счет изменения по факторам второго уровня:</w:t>
            </w:r>
          </w:p>
        </w:tc>
      </w:tr>
      <w:tr>
        <w:trPr>
          <w:trHeight w:val="25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и оборудования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9083,0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дневных простоев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2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а сменности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692,307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сменных простоев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61,538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часовой выработки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9,230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9794,56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ентабельности ОПС за счет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ндоотдачи основных производственных фондов ∆Р осп = ∆ФО х Р об план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,9984483</w:t>
            </w:r>
          </w:p>
        </w:tc>
      </w:tr>
      <w:tr>
        <w:trPr>
          <w:trHeight w:val="255" w:hRule="atLeast"/>
        </w:trPr>
        <w:tc>
          <w:tcPr>
            <w:tcW w:w="7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нтабельности продукции ∆Р осп = ФО факт х ∆Р об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141066</w:t>
            </w:r>
          </w:p>
        </w:tc>
      </w:tr>
      <w:tr>
        <w:trPr>
          <w:trHeight w:val="25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%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,9983072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5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.1. Расчет влияния факторов на выпуск продукции</w:t>
      </w:r>
    </w:p>
    <w:tbl>
      <w:tblPr>
        <w:tblW w:w="90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1144"/>
        <w:gridCol w:w="1200"/>
      </w:tblGrid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7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упило материала на склад, т (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</w:t>
            </w:r>
          </w:p>
        </w:tc>
      </w:tr>
      <w:tr>
        <w:trPr>
          <w:trHeight w:val="5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татки на складе материала, т (Ос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тходы материала, т (От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7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орма расхода материала на единицу продукции, т (У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Цена одного издел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бъем продукции (стр 1+стр2-стр3) /стр4, шт (В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,5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заготовленного сыр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(Зфакт+Ост факт) - (Зплан+Ост план))/УР пла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т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`-(Отх факт - Отх план)/УР пла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асхода сырья на единицу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`-(УР факт - УР план) х ВП факт / УР пла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объем производства снизился на 35,5 шт или на 5325 тыс. руб. (35,5 х 150) на что отрицательно повлияли все факторы.</w:t>
      </w:r>
      <w:r>
        <w:br w:type="page"/>
      </w:r>
    </w:p>
    <w:p>
      <w:pPr>
        <w:pStyle w:val="Normal"/>
        <w:ind w:firstLine="709"/>
        <w:rPr/>
      </w:pPr>
      <w:r>
        <w:rPr/>
        <w:t>Таблица 5.2. Определение влияния основных факторов по статье "Сырье и материалы" в себестоимости</w:t>
      </w:r>
    </w:p>
    <w:tbl>
      <w:tblPr>
        <w:tblW w:w="8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183"/>
        <w:gridCol w:w="1300"/>
        <w:gridCol w:w="1300"/>
      </w:tblGrid>
      <w:tr>
        <w:trPr>
          <w:trHeight w:val="27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36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ущенных изделий, шт (К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сырья на единицу изделия, кг (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>
          <w:trHeight w:val="2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1 кг сырья, руб (Ц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>
          <w:trHeight w:val="37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атериала, руб (К х Р х Ц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00</w:t>
            </w:r>
          </w:p>
        </w:tc>
      </w:tr>
      <w:tr>
        <w:trPr>
          <w:trHeight w:val="27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количества издели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К х Р план х Ц пла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асхода сырь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факт х ∆Р х Ц пла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цены сырь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факт х Р факт х ∆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снижение стоимости материалов положительно повлияло снижение расхода сырья и стоимости материалов Увеличение стоимости произошло за счет увеличения объемов производ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6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6.1.</w:t>
      </w:r>
    </w:p>
    <w:tbl>
      <w:tblPr>
        <w:tblW w:w="853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183"/>
        <w:gridCol w:w="4313"/>
        <w:gridCol w:w="960"/>
      </w:tblGrid>
      <w:tr>
        <w:trPr>
          <w:trHeight w:val="481" w:hRule="atLeast"/>
        </w:trPr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4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в пересчете на фактический объе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25" w:hRule="atLeast"/>
        </w:trPr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, млн. руб.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270" w:hRule="atLeast"/>
        </w:trPr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ручка, млн. руб.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0</w:t>
            </w:r>
          </w:p>
        </w:tc>
      </w:tr>
      <w:tr>
        <w:trPr>
          <w:trHeight w:val="780" w:hRule="atLeast"/>
        </w:trPr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, млн. руб.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525" w:hRule="atLeast"/>
        </w:trPr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, Р, % (стр.3/стр.1х100)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4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369"/>
        <w:gridCol w:w="369"/>
        <w:gridCol w:w="545"/>
        <w:gridCol w:w="850"/>
      </w:tblGrid>
      <w:tr>
        <w:trPr>
          <w:trHeight w:val="255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уммы прибыли за счет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ъема реализации и структуры товарной продукции = 102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редних цен реализации = 440-507-10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9</w:t>
            </w:r>
          </w:p>
        </w:tc>
      </w:tr>
      <w:tr>
        <w:trPr>
          <w:trHeight w:val="255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бестоимости реализованной продукции = 90-(440-507)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</w:tr>
      <w:tr>
        <w:trPr>
          <w:trHeight w:val="255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ентабельности за счет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менения себестоимости = (100/440 х 100)-25 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27</w:t>
            </w:r>
          </w:p>
        </w:tc>
      </w:tr>
      <w:tr>
        <w:trPr>
          <w:trHeight w:val="255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зменения прибыли = 20,45-(100/440 х 100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27</w:t>
            </w:r>
          </w:p>
        </w:tc>
      </w:tr>
      <w:tr>
        <w:trPr>
          <w:trHeight w:val="25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5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Задача 7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7.1.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686"/>
        <w:gridCol w:w="1134"/>
        <w:gridCol w:w="992"/>
      </w:tblGrid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</w:tr>
      <w:tr>
        <w:trPr>
          <w:trHeight w:val="632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инансовой независим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капитал предприятия/общая валюта балан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5</w:t>
            </w:r>
          </w:p>
        </w:tc>
      </w:tr>
      <w:tr>
        <w:trPr>
          <w:trHeight w:val="78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валюта баланса/собственный капитал пред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4</w:t>
            </w:r>
          </w:p>
        </w:tc>
      </w:tr>
      <w:tr>
        <w:trPr>
          <w:trHeight w:val="76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инансового риск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й капитал/собственный капи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>
          <w:trHeight w:val="1066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маневренности капитал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оборотный капитал/общая сумма собственного капит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6</w:t>
            </w:r>
          </w:p>
        </w:tc>
      </w:tr>
      <w:tr>
        <w:trPr>
          <w:trHeight w:val="168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еспеченности материальных запасов собственным оборотным капиталом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оборотный капитал/сумма материальных оборот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17. 2. Расчет безубыточного объема продаж и запаса финансовой устойчивости предприятия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18"/>
        <w:gridCol w:w="1417"/>
      </w:tblGrid>
      <w:tr>
        <w:trPr>
          <w:trHeight w:val="25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</w:tr>
      <w:tr>
        <w:trPr>
          <w:trHeight w:val="29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2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66967</w:t>
            </w:r>
          </w:p>
        </w:tc>
      </w:tr>
      <w:tr>
        <w:trPr>
          <w:trHeight w:val="217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, 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6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620</w:t>
            </w:r>
          </w:p>
        </w:tc>
      </w:tr>
      <w:tr>
        <w:trPr>
          <w:trHeight w:val="369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, 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45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46347</w:t>
            </w:r>
          </w:p>
        </w:tc>
      </w:tr>
      <w:tr>
        <w:trPr>
          <w:trHeight w:val="34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еменных затрат, 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52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2443</w:t>
            </w:r>
          </w:p>
        </w:tc>
      </w:tr>
      <w:tr>
        <w:trPr>
          <w:trHeight w:val="261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стоянных затрат, 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2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3904</w:t>
            </w:r>
          </w:p>
        </w:tc>
      </w:tr>
      <w:tr>
        <w:trPr>
          <w:trHeight w:val="196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маржинальной прибыли, 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77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4524</w:t>
            </w:r>
          </w:p>
        </w:tc>
      </w:tr>
      <w:tr>
        <w:trPr>
          <w:trHeight w:val="40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аржинальной прибыли в выручке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72104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09968816</w:t>
            </w:r>
          </w:p>
        </w:tc>
      </w:tr>
      <w:tr>
        <w:trPr>
          <w:trHeight w:val="291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быточный объем продаж, 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2060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19981,611</w:t>
            </w:r>
          </w:p>
        </w:tc>
      </w:tr>
      <w:tr>
        <w:trPr>
          <w:trHeight w:val="3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 финансовой устойчивости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595,98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6985,3888</w:t>
            </w:r>
          </w:p>
        </w:tc>
      </w:tr>
      <w:tr>
        <w:trPr>
          <w:trHeight w:val="25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614353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1752337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7.3. Оценка платежеспособности предприятия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417"/>
        <w:gridCol w:w="1276"/>
      </w:tblGrid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</w:t>
            </w:r>
          </w:p>
        </w:tc>
      </w:tr>
      <w:tr>
        <w:trPr>
          <w:trHeight w:val="5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или равно 1,7</w:t>
            </w:r>
          </w:p>
        </w:tc>
      </w:tr>
      <w:tr>
        <w:trPr>
          <w:trHeight w:val="57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еспеченности собственными оборот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или равно 0,3</w:t>
            </w:r>
          </w:p>
        </w:tc>
      </w:tr>
      <w:tr>
        <w:trPr>
          <w:trHeight w:val="4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еспеченности финансовых обязательств акти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</w:tblGrid>
      <w:tr>
        <w:trPr>
          <w:trHeight w:val="2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оборота как всех оборотных активов так и отдельных видов (Поб)</w:t>
            </w:r>
          </w:p>
        </w:tc>
      </w:tr>
      <w:tr>
        <w:trPr>
          <w:trHeight w:val="2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измениться за счет суммы выручки (В) и средних остатков оборотных активов (Акт)</w:t>
            </w:r>
          </w:p>
        </w:tc>
      </w:tr>
      <w:tr>
        <w:trPr>
          <w:trHeight w:val="2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 план = Акт планх Д/В план=924374*365/2450205=137,7 дня</w:t>
            </w:r>
          </w:p>
        </w:tc>
      </w:tr>
      <w:tr>
        <w:trPr>
          <w:trHeight w:val="2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 усл 1 = Акт факт х Д/В план=1653875*365/2450205=246,4 дня</w:t>
            </w:r>
          </w:p>
        </w:tc>
      </w:tr>
      <w:tr>
        <w:trPr>
          <w:trHeight w:val="2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 факт = Акт факт х Д/В факт=1653875*365/3766967=160,3 дня</w:t>
            </w:r>
          </w:p>
        </w:tc>
      </w:tr>
      <w:tr>
        <w:trPr>
          <w:trHeight w:val="2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юда изменение продолжительности оборотного капитала за счет:</w:t>
            </w:r>
          </w:p>
        </w:tc>
      </w:tr>
      <w:tr>
        <w:trPr>
          <w:trHeight w:val="2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оборота (выручки)=160,3-246,4=-86,1 день</w:t>
            </w:r>
          </w:p>
        </w:tc>
      </w:tr>
      <w:tr>
        <w:trPr>
          <w:trHeight w:val="2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й величины оборотного капитала = 246,4-137,7= 108,7 дней</w:t>
            </w:r>
          </w:p>
        </w:tc>
      </w:tr>
      <w:tr>
        <w:trPr>
          <w:trHeight w:val="2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зменение: 22,6 дней (т. е. время оборота увеличилось на 22,6 дней)</w:t>
            </w:r>
          </w:p>
        </w:tc>
      </w:tr>
      <w:tr>
        <w:trPr>
          <w:trHeight w:val="2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полнительно привлеченных средств при замедлении оборота капитала равна:</w:t>
            </w:r>
          </w:p>
        </w:tc>
      </w:tr>
      <w:tr>
        <w:trPr>
          <w:trHeight w:val="2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6967/365*22,6=233242,3 тыс. руб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7.3. Исходные данные для факторного анализа совокупного капитала</w:t>
      </w:r>
    </w:p>
    <w:tbl>
      <w:tblPr>
        <w:tblW w:w="84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91"/>
        <w:gridCol w:w="1418"/>
      </w:tblGrid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</w:tr>
      <w:tr>
        <w:trPr>
          <w:trHeight w:val="48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(В), тыс. руб.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66967</w:t>
            </w:r>
          </w:p>
        </w:tc>
      </w:tr>
      <w:tr>
        <w:trPr>
          <w:trHeight w:val="52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ибыль (ОП), тыс. руб.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952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 (Пр), тыс. руб.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620</w:t>
            </w:r>
          </w:p>
        </w:tc>
      </w:tr>
      <w:tr>
        <w:trPr>
          <w:trHeight w:val="22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щей прибыли к прибыли от реализации (Ор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776983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60429698</w:t>
            </w:r>
          </w:p>
        </w:tc>
      </w:tr>
      <w:tr>
        <w:trPr>
          <w:trHeight w:val="42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умма совокупного капитала, тыс. руб.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418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1073,5</w:t>
            </w:r>
          </w:p>
        </w:tc>
      </w:tr>
      <w:tr>
        <w:trPr>
          <w:trHeight w:val="2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умма операционного капитала, тыс. руб. (ОК)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38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9124,5</w:t>
            </w:r>
          </w:p>
        </w:tc>
      </w:tr>
      <w:tr>
        <w:trPr>
          <w:trHeight w:val="50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перационного капитала в общей сумме капитала Уо ок, %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870967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98977151</w:t>
            </w:r>
          </w:p>
        </w:tc>
      </w:tr>
      <w:tr>
        <w:trPr>
          <w:trHeight w:val="22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совокупного капитала, %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607314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40689511</w:t>
            </w:r>
          </w:p>
        </w:tc>
      </w:tr>
      <w:tr>
        <w:trPr>
          <w:trHeight w:val="52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оборота, %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801590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85670116</w:t>
            </w:r>
          </w:p>
        </w:tc>
      </w:tr>
      <w:tr>
        <w:trPr>
          <w:trHeight w:val="33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ого капитал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100000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2211264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1032"/>
        <w:gridCol w:w="426"/>
        <w:gridCol w:w="567"/>
        <w:gridCol w:w="1559"/>
        <w:gridCol w:w="1417"/>
      </w:tblGrid>
      <w:tr>
        <w:trPr>
          <w:trHeight w:val="25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зменение рентабельности совокупного капитала составля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изменения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ы прибыли: оклонение Ор х К об пр. год х Р об пр. год х Уд ок пр. год =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40715349</w:t>
            </w:r>
          </w:p>
        </w:tc>
      </w:tr>
      <w:tr>
        <w:trPr>
          <w:trHeight w:val="25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а оборачиваемости оборотного капитала =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42699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и оборо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640791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ого веса операционного капитала в общей сумме капитал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560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ind w:firstLine="709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color w:val="000000"/>
          <w:szCs w:val="28"/>
        </w:rPr>
        <w:t>Список использованных источников литератур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льющенко Е.В., Кожарский В.В. Особенности оплаты труда на предприятиях торговли и общественного питания, Мн. 2001г.- с. 35-84.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 Минск ООО «Новое знание» 2000 – с. 405-423.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Хрипач В.Я. И др. «Экономика предприятия», Минск, «Экономпресс», 2000 г. – с. 210-24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ascii="Bookman Old Style" w:hAnsi="Bookman Old Style" w:cs="Bookman Old Style"/>
      <w:b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0:00Z</dcterms:created>
  <dc:creator>OEM-User</dc:creator>
  <dc:description/>
  <cp:keywords/>
  <dc:language>en-US</dc:language>
  <cp:lastModifiedBy>Mage</cp:lastModifiedBy>
  <dcterms:modified xsi:type="dcterms:W3CDTF">2011-10-04T12:30:00Z</dcterms:modified>
  <cp:revision>2</cp:revision>
  <dc:subject/>
  <dc:title>ВАРИАНТ 10</dc:title>
</cp:coreProperties>
</file>