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szCs w:val="32"/>
        </w:rPr>
        <w:t>Реферат</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на тему: «Вклад российских ученых в экономическу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еорию 20 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before="0" w:after="0"/>
        <w:ind w:left="0" w:firstLine="754"/>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Для того чтобы рассматривать вклад ученых в экономическую теорию, для начала нужно разобраться, что же этот термин означает.</w:t>
      </w:r>
      <w:r>
        <w:rPr>
          <w:rFonts w:cs="Times New Roman;Times New Roman" w:ascii="Times New Roman;Times New Roman" w:hAnsi="Times New Roman;Times New Roman"/>
          <w:b/>
          <w:bCs/>
          <w:color w:val="000000"/>
          <w:sz w:val="28"/>
          <w:szCs w:val="24"/>
        </w:rPr>
        <w:t xml:space="preserve"> Экономическая теория</w:t>
      </w:r>
      <w:r>
        <w:rPr>
          <w:rFonts w:cs="Times New Roman;Times New Roman" w:ascii="Times New Roman;Times New Roman" w:hAnsi="Times New Roman;Times New Roman"/>
          <w:color w:val="000000"/>
          <w:sz w:val="28"/>
          <w:szCs w:val="24"/>
        </w:rPr>
        <w:t xml:space="preserve"> – это дисциплина экономической науки, которая представляет собой теоретическое и философское ее основание. В частности она изучает процесс создания, распространения, обмена и потребления экономических благ. Основная задача теории – дать объяснения происходящих в экономической жизни событий с помощью моделей действительности, отразить в себе реальную экономик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ак дисциплина экономическая теория сформировалась в недрах философии, а затем отделилась от неё в рамках общего процесса разделения наук и специализаций учёных, вызываемого постоянным накоплением знаний и невозможностью охвата всего их массива отдельными исследователями. Уже в </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xml:space="preserve"> веке экономическую теорию начинают преподавать в форме отдельных курсов на юридических факультетах университетов; в </w:t>
      </w:r>
      <w:r>
        <w:rPr>
          <w:rFonts w:cs="Times New Roman;Times New Roman" w:ascii="Times New Roman;Times New Roman" w:hAnsi="Times New Roman;Times New Roman"/>
          <w:color w:val="000000"/>
          <w:sz w:val="28"/>
          <w:szCs w:val="24"/>
          <w:lang w:val="en-US"/>
        </w:rPr>
        <w:t>XX</w:t>
      </w:r>
      <w:r>
        <w:rPr>
          <w:rFonts w:cs="Times New Roman;Times New Roman" w:ascii="Times New Roman;Times New Roman" w:hAnsi="Times New Roman;Times New Roman"/>
          <w:color w:val="000000"/>
          <w:sz w:val="28"/>
          <w:szCs w:val="24"/>
        </w:rPr>
        <w:t xml:space="preserve"> веке появляются особые экономические факультеты, специализированные экономические высшие и средние специальные учебные заведения. Экономику как науку начинают изучать в общеобразовательных учреждениях, формируется круг профессиональных экономис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Экономическая теория, конечно, не стоит на месте и её развитием в исторической перспективе занимается дисциплина под названием «история экономических учений</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4"/>
        </w:rPr>
        <w:t>. Именно с ее помощью мы и проследим развитие экономической теории в Росс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1. Развитие экономической теории в Росси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 определенного момента времени в настоящем история экономической теории рассматривалась в ограниченных рамках западноевропейской экономической мысли. И это не случайно, так как именно последняя оказала решающее влияние на формирование современных представлений о законах и механизме функционирования рыночной системы хозяйства. Но для нас представляет интерес история развития русской экономической мысли, отличающейся определенным своеобрази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витие взглядов экономической теории в России проходило под влиянием практики, в тесной связи с общим движением науки в других странах. Наиболее важной особенностью русской экономической теории было изучение эволюции крестьянского хозяйства и аграрный вопрос, так что на протяжении длительного времени эти темы оставались в центре внимания не только профессиональных российских экономистов, но и представителей других сфер знания, публицистов, практиков, участвующих в выдвижении и обосновании оригинальных идей. С планами экономических преобразований, проведения денежной реформы выступали также государственные деятели и учены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ерь мы подробно остановимся на некоторых самых известных российских ученых, совершивших вклад в экономическую теорию 20 ве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 Российские ученые, совершившие вклад в экономическую теорию 20 век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1 С.Ю. Витте</w:t>
      </w:r>
    </w:p>
    <w:p>
      <w:pPr>
        <w:pStyle w:val="Short"/>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Short"/>
        <w:spacing w:lineRule="auto" w:line="360" w:before="0" w:after="0"/>
        <w:ind w:firstLine="709"/>
        <w:jc w:val="both"/>
        <w:rPr/>
      </w:pPr>
      <w:r>
        <w:rPr>
          <w:color w:val="000000"/>
          <w:sz w:val="28"/>
          <w:szCs w:val="24"/>
        </w:rPr>
        <w:t>Начало экономических вкладов в теорию 20 века открывает Сергей Юльевич Витте (1849–1915.) – крупный государственный деятель, известный в роли активного сторонника индустриального преобразования России, основу которого видел в упрочении финансовой системы, железнодорожном строительстве.</w:t>
      </w:r>
    </w:p>
    <w:p>
      <w:pPr>
        <w:pStyle w:val="Short"/>
        <w:spacing w:lineRule="auto" w:line="360" w:before="0" w:after="0"/>
        <w:ind w:firstLine="709"/>
        <w:jc w:val="both"/>
        <w:rPr>
          <w:color w:val="000000"/>
          <w:sz w:val="28"/>
          <w:szCs w:val="24"/>
        </w:rPr>
      </w:pPr>
      <w:r>
        <w:rPr>
          <w:color w:val="000000"/>
          <w:sz w:val="28"/>
          <w:szCs w:val="24"/>
        </w:rPr>
        <w:t>Витте разделял и пропагандировал идею всемерного укрепления национального хозяйства немецкого экономиста Фридриха Листа.</w:t>
      </w:r>
    </w:p>
    <w:p>
      <w:pPr>
        <w:pStyle w:val="Short"/>
        <w:spacing w:lineRule="auto" w:line="360" w:before="0" w:after="0"/>
        <w:ind w:firstLine="709"/>
        <w:jc w:val="both"/>
        <w:rPr>
          <w:color w:val="000000"/>
          <w:sz w:val="28"/>
          <w:szCs w:val="24"/>
        </w:rPr>
      </w:pPr>
      <w:r>
        <w:rPr>
          <w:color w:val="000000"/>
          <w:sz w:val="28"/>
          <w:szCs w:val="24"/>
        </w:rPr>
        <w:t>В своей работе «Принципы железнодорожных тарифов по перевозке грузов» Витте подчеркивал значение для России транспортных коммуникаций и обосновывал систему построения тарифов. Железнодорожные тарифы должны регулироваться по закону спроса и предложения, как он предполагал.</w:t>
      </w:r>
    </w:p>
    <w:p>
      <w:pPr>
        <w:pStyle w:val="Short"/>
        <w:spacing w:lineRule="auto" w:line="360" w:before="0" w:after="0"/>
        <w:ind w:firstLine="709"/>
        <w:jc w:val="both"/>
        <w:rPr>
          <w:color w:val="000000"/>
          <w:sz w:val="28"/>
          <w:szCs w:val="24"/>
        </w:rPr>
      </w:pPr>
      <w:r>
        <w:rPr>
          <w:color w:val="000000"/>
          <w:sz w:val="28"/>
          <w:szCs w:val="24"/>
        </w:rPr>
        <w:t>В книге «Национальная экономия и Фридрих Лист» Витте обосновывает программу ускоренной индустриализации страны, наиболее быстрого преодоления отставания от главнейших иностранных государств. Подъем сельского хозяйства он рассматривал как «национальной общеэкономической задачи», важнейшей предпосылки «создания и укрепления отечественной промышленности».</w:t>
      </w:r>
    </w:p>
    <w:p>
      <w:pPr>
        <w:pStyle w:val="Short"/>
        <w:spacing w:lineRule="auto" w:line="360" w:before="0" w:after="0"/>
        <w:ind w:firstLine="709"/>
        <w:jc w:val="both"/>
        <w:rPr>
          <w:color w:val="000000"/>
          <w:sz w:val="28"/>
          <w:szCs w:val="24"/>
        </w:rPr>
      </w:pPr>
      <w:r>
        <w:rPr>
          <w:color w:val="000000"/>
          <w:sz w:val="28"/>
          <w:szCs w:val="24"/>
        </w:rPr>
        <w:t>Для укрепления финансов Витте настаивал на введении косвенных налогов, в том числе налога на водку, обеспечивавшего 1\4 часть бюджетных доходов. Также он отрицательно оценивал систему бумажно-денежного обращения за ее неустойчивость, будучи министром финансов; перевел национальную валюту на золотую основу. После проведения денежной реформы рубль вплоть до начала мировой войны оставался одной из наиболее устойчивых валют мира.</w:t>
      </w:r>
    </w:p>
    <w:p>
      <w:pPr>
        <w:pStyle w:val="Short"/>
        <w:spacing w:lineRule="auto" w:line="360" w:before="0" w:after="0"/>
        <w:ind w:firstLine="709"/>
        <w:jc w:val="both"/>
        <w:rPr/>
      </w:pPr>
      <w:r>
        <w:rPr>
          <w:color w:val="000000"/>
          <w:sz w:val="28"/>
          <w:szCs w:val="24"/>
        </w:rPr>
        <w:t>Также Витте выдвинул программу реорганизации сельскохозяйственного производства и развития фермерства, которую впоследствии воплотил в жизнь П.А. Столыпин.</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rPr>
        <w:t>2.2 М.И. Туган-Барановск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Известный русский экономист М.И. Туган-Барановский (1865–1919) большое внимание уделял проблемам экономического и социально-политического развития России. В своей известной работе «Социализм как положительное учение» (1918 г.) он подчеркнул, что для построения хозяйственного плана социалистическое общество будет вычерчивать кривые полезности по каждому продукту и кривые их трудовой стоимости, и в точке их пересечения будет отыскиваться оптимальная цена на все виды проду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Он критиковал капиталистическую систему хозяйства, отмечая, что при данном строе огромное большинство населения обречены постоянно служить средством для увеличения благосостояния других общественных классов, причем менее многочисленных. Поэтому неизбежен переход к социалистическому обществу. Целью же социализма Туган-Барановский видел в устройстве жизни на началах свободы, правды и справедливости. Он считал, что в основе социализма как учения о справедливом обществе должна лежать этическая идея, сформулированная И. Кантом – идея о равноценности человеческой личности, о человеческой личности как цели в себе. Социальным идеалом Туган-Барановского является не социальное равенство, а социальная свобода. Общество совершенно свободных людей – вот, по его мнению, конечная цель общественного прогресса. Весь исторический прогресс человечества – в приближении к социалистическому идеалу и заключае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же Туган-Барановский является обоснователем положения, заключающегося в том,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Туган-Барановск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В значительной мере вклад Туган-Барановского в современную экономическую науку сводится к созданию современной инвестиционной теории циклов. Его работа «Промышленные кризисы в современной Англии, их причины и влияние на народную жизнь» оказали большое влияние на развитие данного направления экономической науки. В данной работе Туган-Барановский доказывает, что капитализм в своем развитии сам себе создает рынок и в этом отношении не имеет ограничения для роста и развития. Хотя он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 В своей теории он взял за основу идею Карла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Туган-Барановский первый сформулировал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его мнению,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 без основания можно сказать, что у Туган-Барановского обнаруживаются многие элементы современной инвестиционной теории циклов. А, следовательно, его вклад в экономическую теорию до сих пор остался актуале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3 В.И. Ленин</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ладимир Ильич Ленин (Ульянов) (1870–1924) разрабатывал в своих работах общие вопросы теории капитализма и применения ее к конкретной действительности России, а также теорию социал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н критиковал концепцию устойчивости мелкого крестьянского хозяйства, представляя процесс образования крупных хозяйств в России. Рассматривая применение техники в сельском хозяйстве, он показал, что степень развития индустриализации в сельском хозяйстве ниже, чем в промышленности. В.И. Ленин разработал теоретические основы национализации и муниципализации земли; обосновал учение о двух путях развития капитализма в сельском хозяйстве; показал, что аграрный вопрос во времена его жизни являлся основным в социально-экономическом развитии России. Также он считал, что в результате национализации уничтожается абсолютная рента, а получателем дифференциальной ренты будет государ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годы первой мировой войны (1914–1918) Ленин в работе «Новые данные о законах развития капитализма в земледелии», возвращается к аграрной проблеме, доказав развитие капитализма в сельском хозяйстве на примере трех регионов США – промышленного севера, колонизируемого запада и рабовладельческого ю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мпериализм, как высшая стадия капитализма» (1916) явилась итоговым произведением Ленина в анализе современного ему общества. В результате обработки множества данных он раскрыл экономические особенности и основные тенденции капиталистической экономики. Показал, что колоссальный рост крупного производства усиливает процесс концентрации производства, и на этой основе происходит смена свободной конкуренции монопол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здавая свое учение о социализме, В.И Ленин разрабатывал вопросы cooтношения экономики и политики, подчеркивая, что экономика является основой, а политика – концентрированным выражением экономики. В этой своей теории он показывал, что социализм – государственно-монополистическая структура, обращенная на пользу всего народа. Государственно-монополистический капитализм (ГМК), по мнению Ленина, особенно усиливает свои позиции в период войн. Рассматривал ГМК как особую форму капитализма, для которой характерна наивысшая ступень обобществления производства, переплетение частных и государственных монополий. Сращивание государственного аппарата с монополиями ГМК, по его мнению, являлось важнейшей материальной предпосылкой социализма. Также ряд его работ посвящен экономической структуре переходного к социализму периода. В работе «О левом ребячестве и о мелкобуржуазности» Ленин характеризует пять существующих в хозяйстве России укладов патриархальный, мелкотоварный, частно-хозяйственный капитализм, государственный капитализм, социал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воих работах Ленин решал теоретические вопросы применения в условиях социализма товарно-денежных отношений («О продналоге»), («О значении золота теперь и после полной победы социализма») (1921). Ленин показал, что рыночные отношения не являются чужеродным телом для социалистического общества, они совместимы с экономической структурой социал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кономическая программа построения социализма развивалась в работах «Грозящая катастрофа и как с ней бороться», «Удержат ли большевики государственную власть?» (1917). В них Ленин обосновывал необходимость национализации, объединения всех банков в один, государственный банк, национализации синдикатов; отмены коммерческой тайны, принудительного синдицирования; принудительного объединения населения в потребительские общества. Ленин считал необходимыми национализацию земли, банков, промышленности, создание современной крупной промышленности, сельского хозяйства, ориентированных на новейшие достижения Н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воем учении о кооперации Ленин раскрыл ее преимущества в преобразовании мелких хозяйств в крупные, рассматривая кооперацию как форму государственного капитализма. Он писал о кооперации как социалистической форме хозяйства («О кооперации», 19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же Ленину принадлежит разработка основ учения о социалистическом планировании. По его взглядам, планомерность – это сознательно поддерживаемая пропорциональность экономики («Набросок плана научно-технических работ», «Об едином хозяйственном плане», «Очередные задачи Советской власти», 1918–1921). А еще ему принадлежит разработка вопросов о соотношении текущих и перспективных планов, учете и контроле, директивном планировании, организации труда, социалистическом соревнован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Особое место в работах В.И. Ленина занимают экономические проблемы периода «военного коммунизма». Раскрывается сущность и вынужденный характер политики «экстренных коммунистических мер», отмечается значимость проводимого курса, анализируются допущенные ошибк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4 А.В. Чаянов</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В. Чаянов (1888–1937) – был не только выдающимся ученым, но и человеком с весьма глубоким и разносторонним талантом. Главным предметом его исследований было семейно-трудовое крестьянское хозяйство, нацеленное на удовлетворение потребностей членов семьи. Чаянов интересовался его натурально-потребительскими чертами и в меньшей степени товарно-рыночными чертами. Он считал, что такое исследование важно при изучении аграрного строя не только России, но и других стран со слабым развитием рыночных отношений (Китай, Индия). Основными понятиями выступают здесь организационный план и трудопотребительский баланс крестьянского хозя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уть к кардинальному повышению эффективности аграрного сектора Чаянов видел в массовом распространении кооперации, её антикапиталистическом и антибюрократическом содержании. Он выступал против национализации кооперативов. Выгодность кооперации, по мнению Чаянова, заключается в относительно низких ценах на продукцию и в дополнительном доходе её чле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Летом 1917 г. учёный выдвинул план реконструкции аграрного сектора: передача земли в собственность трудового крестьянства, введение трудовой собственности на землю (без права купли-продажи участков), передача государству помещичьих хозяйств и имений, введение единого сельхозналога для частичного изъятия дифференциальной ренты. Чаянов выступал против уравнительного наделения крестьян землёй. Он исходил из двойственного критерия аграрного переустройства: повышения производительности труда и демократизации распределения национального дох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рупным достижением Чаянова является теория дифференциальных оптимумов сельскохозяйственных предприятий. Оптимум имеется там, где «при прочих равных условиях себестоимость получаемых продуктов будет наименьшая». Оптимум зависит от природно-климатических, географических условий, биологических процессов. Все элементы себестоимости в земледелии Чаянов разделил на три группы: 1) уменьшающиеся при укрупнении хозяйств (административные расходы, издержки по использованию машин, построек); 2) увеличивающиеся при укрупнении хозяйств (транспортные издержки, потери от ухудшения контроля за качеством труда); 3) не зависящие от размеров хозяйств (стоимость семян, удобрений, погрузочно-разгрузочные работы). Оптимум сводится к нахождению точки, в которой сумма всех издержек на единицу продукции будет минималь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928–1930 (годы организации совхозов) Чаянов предложил оценивать их деятельность по степени выполнения государственного плана с точки зрения учета интересов региона и по уровню прибыльности самого предприятия. Однако проблема индивидуальной мотивации труда, занимавшая ранее одно из центральных мест в работах учёного, в 1928–1930 гг. не исследова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лавное его произведение – «Основные идеи и формы организации крестьянской кооперации», в котором обосновывается необходимость сохранения крестьянских хозяйств наряду с созданием в сельском хозяйстве общественного се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итог, концепция семейно-трудового хозяйства, разработанная Чаяновым, а также теория сельскохозяйственной кооперации, методология исследования аграрных отношений не потеряли своей актуальности и сегодня.</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5 А.Н. Челинце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 Челинцев (1874–1962) – крупнейший русский ученый и выдающийся статистик – экспериментатор в области организации и экономии сельского хозяйства России и СССР. Он занимает особое место в плеяде ученых и практиков. Огромен диапазон его научных работ, в которых разработаны вопросы организации и экономики крестьянского хозяйства, его производства и потребления, кредитов и рыночных отношений, сельскохозяйственной кооперации. Им были заложены основы «организационно-производственной школы» (1904 г.) в аграрной нау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1913 по 1919 гг. он произвел бюджетные обследования крестьянских хозяйств в 14 губерниях Украины и Центрально-Черноземной полосы, а в 1919 г. – и на Кубани. В этих бюджетах были детально учтены и численно описаны все элементы сельскохозяйственного производства, агротехники, условия крестьянского труда и быта. Александр Николаевич частично разработал собранный материал и подытожил результаты этих обследований в двух книгах: «Опыт изучения организации крестьянского сельского хозяйства в целях обоснования общественной и кооперативно-агрономической помощи – на примере Тамбовской губернии» и «Теоретические основания организации крестьянского хозяйства». Эти книги представляют собой фундаментальный экономический анализ положения крестьянства основной сельскохозяйственной полосы предреволюционной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ряду с экономико-организационным изучением крестьянского и сельского хозяйства, Челинцева глубоко интересовали экономико-географические проблемы, в частности, проблема сельскохозяйственного районирования, которая для России, с ее огромными сельскохозяйственными просторами, разнообразными климатическими и метеорологическими условиями имела исключительно важ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ачиная от статистической работы о погубернских избытках и недостатках отдельных видов зерновых хлебов для Европейской России в 1909 г., он выпускает ряд работ сельскохозяйственного районирования и в предреволюционный период и в советское время. Он рассматривает и строит конкретные районы – как общие сельскохозяйственные, так и районы для отдельных отраслей (садоводства, животновод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Метод пространственных агрономических сопоставлений Александр Николаевич применил при анализе данных транспортной статистики. Исследования этой области были опубликованы в книге «Состояние и развитие русского сельского хозяйства», вышедшей в 1918 г., переработанной и переизданной в 1928 г., а также при изучении вопросов развития и районирования отдельных отраслей животноводства в работах «Крупное рогатое скотоводство в России» и «Производство свинины в Европейской России». Но этот же метод оказался эффективным и при анализе и выделении производственных типов колхозного хозяйства по районам СССР, и при обосновании размещения новых консервных заводов и организации для них сырьевой базы.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Н. Челинцев является автором нескольких десятков трудов. Среди неопубликованных работ находятся исследования, выполненные в 30-х годах в Наркомземе СССР и в Научно-исследовательском институте северного зернового хозяйства. Александр Николаевич применил в них свой оригинальный метод экспертно-агрономической оценки агротехнических комплексов. По данным оперативной статистики Наркомзема СССР с 1930 по 1935 гг. он проанализировал этим методом динамику агротехники и изменение урожайности по областям Союза и обобщил результаты своих изысканий в следующих работах: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Урожайность, погода и агротехника» (1935 г.), где ему удалось показать, как в результате улучшения агротехники ослабевает зависимость урожаев от метеорологических факторов; «Агротехника зерновых и главных технических культур по областям и республикам за первую и вторую пятилетки» (1936 г.); «Севообороты засушливой полосы» (1939 г.); несколько записок о развитии плодоводства и плодоягодной продукции (1936 г.).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ворческая, педагогическая и научно-исследовательская деятельность Александра Николаевича в области сельского хозяйства продолжалась свыше 60 лет, вплоть до последних дней его жизни. За несколько месяцев до смерти Челинцев написал юбилейный сборник, посвященный 85-летию академика С.Г. Струмилина, большую статью о сельскохозяйственных районах СССР, в которой завершил и теоретически обобщил свои многолетние исследования в области конкретного сельскохозяйственного районирования ССС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6 Н.Д. Кондрать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Хотя Николай Дмитриевич Кондратьев (1892–1938) был универсальным исследователем, проживал он в аграрной стране и интересовался сначала аграрной проблематикой («Развитие хозяйства Кинешемского земства Костромской губернии» – 1915, «Рынок хлебов и его регулирование во время войны и революции» – 1922). В своих ранних работах он рассматривает модель твердой цены на хлеб, модель косвенного ценового воздействия, а также смешанный метод ценообразования, основанный на сочетании твердого базиса цены с прогнозами ее возможных изменений. Он ставит вопрос о пределах государственного вмешательства на рын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ндратьев выдвигал требование рыночной проверки методов государственной политики. Он исходил из необходимости сочетания на базе нэпа плановых и рыночных начал, выдвинул идею тесной связи и равновесия аграрного и индустриального секторов экономики. Эффективный аграрный сектор, – считал он, – способен обеспечить подъем всей экономики, стать гарантией устойчивости всего народного хозяйства. Кондратьев считал необходимой первоочередную помощь хозяйствам, приближающимся к фермерскому типу, способным обеспечить быстрое наращивание производства товарного хлеба. Его программа ориентировалась на поддержку крепких семейных трудовых хозяйств, способных стать основой экономического подъема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920-х годах Кондратьев работал над проблемами народнохозяйственного планирования, составлял первые планы, ставил задачу создания макроэкономической теории планирования и прогнозирования. В решении вопросов конъюнктурных исследовании (динамика цен, индексы объемов производства в промышленности, сельском хозяйстве и т.д.). Кондратьев, будучи директором Конъюнктурного института при Наркомфине СССР, стоял на передовых рубежах мировой нау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же Кондратьев изучал характеристики и тенденции рыночной экономики. Он рассматривал рынок как связующее звено между национализированным кооперативным и частным секторами, а также как важный источник хозяйственной информации. Значение плана ученый видел в обеспечении более быстрого, чем при спонтанном развитии, темпа роста производительных сил, а также сбалансированного роста производства. Сочетание рыночных и плановых начал Кондратьев считал применимым во всей экономике. Однако указанную концепцию он модифицировал в зависимости от сектора. В сельском хозяйстве должны были преобладать косвенные методы воздействия на рынок, в национализированной промышленности – прям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же в конце 20-х годов Кондратьев подошел к концепции индикативного планирования, реализованной на Западе после второй мировой вой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 xml:space="preserve">В мировой науке Кондратьев известен как автор теории больших циклов хозяйственной конъюнктуры («Мировое хозяйство и его конъюнктуры во время и после войны» – 1922, «Большие циклы экономической конъюнктуры» – 1925). Он развил идею множественности циклов, выделив различные модели циклических колебаний сезонные (продолжительность – меньше года), короткие (продолжительность – 3–3,5 года), торгово-промышленные (средние – 7–11 лет) и большие (48–55 лет). </w:t>
        <w:br/>
        <w:t xml:space="preserve"> В последние годы жизни Кондратьев намеревался создать фундаментальный труд по проблемам экономического развития (равновесие и рост, статика и динамика, цикл и кризис) в пяти томах. Последняя работа ученого «Основные проблемы экономической статики и динамики» была написана в Бутырской тюрьме, несколько глав из второй книги – в Суздальском политизоляторе. Заслуга ученого также в разработке стройной концепции научного планирования, сознательного воздействия на экономику при сохранении механизмов рыночного регулир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color w:val="000000"/>
          <w:sz w:val="28"/>
          <w:szCs w:val="24"/>
        </w:rPr>
        <w:t>2.7</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bCs/>
          <w:color w:val="000000"/>
          <w:sz w:val="28"/>
          <w:szCs w:val="24"/>
        </w:rPr>
        <w:t>Л.В. Канторович</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rPr>
        <w:t>Л.В. Канторович</w:t>
      </w:r>
      <w:r>
        <w:rPr>
          <w:rFonts w:cs="Times New Roman;Times New Roman" w:ascii="Times New Roman;Times New Roman" w:hAnsi="Times New Roman;Times New Roman"/>
          <w:color w:val="000000"/>
          <w:sz w:val="28"/>
          <w:szCs w:val="24"/>
        </w:rPr>
        <w:t xml:space="preserve"> (1912–1986) является автором наиболее яркого и значительного в области экономических исследований открытия – метода линейного программирования, которое представляет собой решение линейных уравнений посредством составления программ и применения различных методов их последовательного решения, существенно облегчающих расчеты и достижение искомых результатов. В 1939 году выходит в свет брошюра «Математические методы организации и планирования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же в 1942 г. им был написан первый вариант капитальной монографии «Экономический расчет наилучшего использования ресурсов». Эта работа настолько опережала время и настолько не соответствовала догматам тогдашней политической экономии, что ее публикация оказалась возможной только в 1959 г. и повторно в 1960 г. Тогда пионерские идеи Л.В. Канторовича были легализованы, получили некоторое признание и начали использоваться в экономической практике.». В 60-е годы он особенно интенсивно развивает и отстаивает свой тезис о взаимопроникновении математики и экономики, тратит громадные усилия на внедрение идей и методов современной науки в практику советской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его именем связан естественнонаучный подход к исследованию широкого круга проблем планирования. Л.В. Канторович заложил фундамент современной теории оптимального планирования. Развернутому изложению основных идей этой теории посвящена его капитальная монография «Экономический расчет наилучшего использования ресурсов». Стержнем этой книги является формулировка основной задачи производственного планирования и динамической задачи оптимального планирования. Указанные задачи достаточно просты, но в то же время учитывают важнейшие черты экономического пла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начителен его вклад в проблему ценообразования – одну из коренных, затрагивающую, по существу, все сферы функционирования общества. С ликвидацией громоздкой системы централизованного установления цен научный расчет цен изменил свою роль, но не потерял значения. Л.В. Канторович установил связь цен и общественно-необходимых затрат труда. Он дал определение понятия оптимума, оптимального развития, конкретизировав, в частности, что следует понимать под максимальным удовлетворением потребностей членов общества. Из его положения о неразрывности плана и цен вытекает зависимость общественно-необходимых затрат труда от поставленных целей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аботах Л.В. Канторовича вскрывается сущность понятия показателя эффективности капиталовложений, показывается его роль в экономических расчетах принятия решений, предлагается методика определения величины этого нормативного показателя; исследовался ряд основных проблем экономической теории и практики хозяйствования. Таким образом, Л.В. Канторович дал убедительное научное обоснование необходимости применения норматива эффективности и на основе оптимизационного подхода дал объективный путь его рас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аботах «Об использовании математических моделей в ценообразовании на новую технику» (1968) и «Математико-экономический анализ плановых решений и экономические условия их реализации» (1971) Л.В. Канторович исследовал проблему эффективной работы транспорта с экономической точки зрения, показал, каковы должны быть транспортные тарифы в зависимости от вида транспорта, груза, расстояний и т.д. В ряде работ им рассматривались и вопросы комплексной транспортной системы – взаимосвязь транспорта с другими отраслями народного хозяйства и распределение перевозок между видами транспорта с учетом экономичности и в особенности энергозатрат. Эти работы сохраняют свое значение и сейч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обый интерес представляет обоснование предложения об установлении двух уровней цен на принципиально новую продукцию в первые годы ее выпуска. Важное значение имел также вывод о необходимости более высоко оценивать вклад в национальный доход технического прогресса и науки, чем это получалось по принятым тогда методам расчета («Ценообразование и технический прогресс», 197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Л.В. Канторович уделял большое внимание внедрению разработанных им методов в экономическую практику. В первую очередь в этой связи следует отметить цикл работ, посвященных методам рационального раскроя материалов, начатый Леонидом Витальевичем еще в 1939–1942 гг. В 1948–1950 гг. эти методы были внедрены на Ленинградском вагоностроительном заводе имени Егорова, на Кировском заводе и распространены впоследствии на некоторых других предприятиях. Более широкому распространению методов рационального раскроя способствовал ряд проведенных по инициативе Л.В. Канторовича совещ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образом, Л.В. Канторович внес капитальный вклад в математику и экономику 20 века. Он по праву считается одним из основоположников современного математико-экономического направления, ядро которого составляют теория и модели линейных экстремальных задач.</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20"/>
          <w:tab w:val="left" w:pos="709"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В заключении проделанной мною работы я хочу сказать о том, что профессиональные российские экономисты, представители других сфер знания, публицисты, практики, государственные деятели и ученые совершили большой вклад в экономическую теорию 20 века. Так как в частности она изучает процесс обмена и потребления экономических благ и основной ее задачей является объяснение происходящих в экономической жизни событий с помощью моделей действительности, отражающих в себе в себе реальную экономику, то ученые прежде всего искали пути решения одной из центральных проблем отечественной экономической науки и практики – проблемы радикальных преобразований, выбора путей индустриализации страны, населенной миллионами крестьян. Так как наиболее важной особенностью экономической теории 20 века было изучение эволюции крестьянского хозяйства и аграрный вопрос, то в трудах находят отражения поиски средств и методов обеспечения структурных преобразований и экономического равнове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7"/>
        <w:numPr>
          <w:ilvl w:val="0"/>
          <w:numId w:val="1"/>
        </w:numPr>
        <w:tabs>
          <w:tab w:val="clear" w:pos="720"/>
          <w:tab w:val="left" w:pos="26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История экономических учений» З.Т. Новикова, В.Г. Смирнов, А.А. Чуб, Москва 2007</w:t>
      </w:r>
    </w:p>
    <w:p>
      <w:pPr>
        <w:pStyle w:val="Style17"/>
        <w:numPr>
          <w:ilvl w:val="0"/>
          <w:numId w:val="1"/>
        </w:numPr>
        <w:tabs>
          <w:tab w:val="clear" w:pos="720"/>
          <w:tab w:val="left" w:pos="26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История экономических учений» И.И. Игапова, Москва 2007</w:t>
      </w:r>
    </w:p>
    <w:p>
      <w:pPr>
        <w:pStyle w:val="Style17"/>
        <w:numPr>
          <w:ilvl w:val="0"/>
          <w:numId w:val="1"/>
        </w:numPr>
        <w:tabs>
          <w:tab w:val="clear" w:pos="720"/>
          <w:tab w:val="left" w:pos="26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lang w:val="en-US"/>
        </w:rPr>
        <w:t>http</w:t>
      </w:r>
      <w:r>
        <w:rPr>
          <w:rFonts w:cs="Times New Roman;Times New Roman" w:ascii="Times New Roman;Times New Roman" w:hAnsi="Times New Roman;Times New Roman"/>
          <w:color w:val="000000"/>
          <w:sz w:val="28"/>
          <w:szCs w:val="24"/>
          <w:u w:val="single"/>
        </w:rPr>
        <w:t>://</w:t>
      </w:r>
      <w:r>
        <w:rPr>
          <w:rFonts w:cs="Times New Roman;Times New Roman" w:ascii="Times New Roman;Times New Roman" w:hAnsi="Times New Roman;Times New Roman"/>
          <w:color w:val="000000"/>
          <w:sz w:val="28"/>
          <w:szCs w:val="24"/>
          <w:u w:val="single"/>
          <w:lang w:val="en-US"/>
        </w:rPr>
        <w:t>revolution</w:t>
      </w:r>
      <w:r>
        <w:rPr>
          <w:rFonts w:cs="Times New Roman;Times New Roman" w:ascii="Times New Roman;Times New Roman" w:hAnsi="Times New Roman;Times New Roman"/>
          <w:color w:val="000000"/>
          <w:sz w:val="28"/>
          <w:szCs w:val="24"/>
          <w:u w:val="single"/>
        </w:rPr>
        <w:t>./</w:t>
      </w:r>
      <w:r>
        <w:rPr>
          <w:rFonts w:cs="Times New Roman;Times New Roman" w:ascii="Times New Roman;Times New Roman" w:hAnsi="Times New Roman;Times New Roman"/>
          <w:color w:val="000000"/>
          <w:sz w:val="28"/>
          <w:szCs w:val="24"/>
          <w:u w:val="single"/>
          <w:lang w:val="en-US"/>
        </w:rPr>
        <w:t>economy</w:t>
      </w:r>
      <w:r>
        <w:rPr>
          <w:rFonts w:cs="Times New Roman;Times New Roman" w:ascii="Times New Roman;Times New Roman" w:hAnsi="Times New Roman;Times New Roman"/>
          <w:color w:val="000000"/>
          <w:sz w:val="28"/>
          <w:szCs w:val="24"/>
          <w:u w:val="single"/>
        </w:rPr>
        <w:t>/00106709.</w:t>
      </w:r>
      <w:r>
        <w:rPr>
          <w:rFonts w:cs="Times New Roman;Times New Roman" w:ascii="Times New Roman;Times New Roman" w:hAnsi="Times New Roman;Times New Roman"/>
          <w:color w:val="000000"/>
          <w:sz w:val="28"/>
          <w:szCs w:val="24"/>
          <w:u w:val="single"/>
          <w:lang w:val="en-US"/>
        </w:rPr>
        <w:t>html</w:t>
      </w:r>
    </w:p>
    <w:p>
      <w:pPr>
        <w:pStyle w:val="Style17"/>
        <w:numPr>
          <w:ilvl w:val="0"/>
          <w:numId w:val="1"/>
        </w:numPr>
        <w:tabs>
          <w:tab w:val="clear" w:pos="720"/>
          <w:tab w:val="left" w:pos="26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freecopy.su/hec/showp.php? id_words=15803</w:t>
      </w:r>
    </w:p>
    <w:p>
      <w:pPr>
        <w:pStyle w:val="Style17"/>
        <w:numPr>
          <w:ilvl w:val="0"/>
          <w:numId w:val="1"/>
        </w:numPr>
        <w:tabs>
          <w:tab w:val="clear" w:pos="720"/>
          <w:tab w:val="left" w:pos="26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rudiplom.ru/lekcii/economika/econom_history/18.html#ixzz0zWprO7XP</w:t>
      </w:r>
    </w:p>
    <w:p>
      <w:pPr>
        <w:pStyle w:val="Style17"/>
        <w:numPr>
          <w:ilvl w:val="0"/>
          <w:numId w:val="1"/>
        </w:numPr>
        <w:tabs>
          <w:tab w:val="clear" w:pos="720"/>
          <w:tab w:val="left" w:pos="26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revolution./economy/00106709.html</w:t>
      </w:r>
    </w:p>
    <w:sectPr>
      <w:type w:val="nextPage"/>
      <w:pgSz w:w="11906" w:h="16838"/>
      <w:pgMar w:left="1701" w:right="850" w:gutter="0" w:header="0" w:top="1134" w:footer="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42B9"/>
      <w:u w:val="none"/>
    </w:rPr>
  </w:style>
  <w:style w:type="character" w:styleId="LineNumbering">
    <w:name w:val="Line Number"/>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
    <w:name w:val="short"/>
    <w:basedOn w:val="Normal"/>
    <w:qFormat/>
    <w:pPr>
      <w:spacing w:lineRule="atLeast" w:line="220" w:before="280" w:after="280"/>
      <w:ind w:firstLine="300"/>
    </w:pPr>
    <w:rPr>
      <w:rFonts w:ascii="Times New Roman;Times New Roman" w:hAnsi="Times New Roman;Times New Roman" w:cs="Times New Roman;Times New Roman"/>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18">
    <w:name w:val="Название объекта"/>
    <w:basedOn w:val="Normal"/>
    <w:next w:val="Normal"/>
    <w:qFormat/>
    <w:pPr>
      <w:spacing w:lineRule="auto" w:line="240" w:before="0" w:after="0"/>
      <w:jc w:val="center"/>
    </w:pPr>
    <w:rPr>
      <w:rFonts w:ascii="Times New Roman;Times New Roman" w:hAnsi="Times New Roman;Times New Roman" w:cs="Times New Roman;Times New Roman"/>
      <w:b/>
      <w:bCs/>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Женечка</dc:creator>
  <dc:description/>
  <cp:keywords/>
  <dc:language>en-US</dc:language>
  <cp:lastModifiedBy>Mage</cp:lastModifiedBy>
  <dcterms:modified xsi:type="dcterms:W3CDTF">2011-10-04T12:35:00Z</dcterms:modified>
  <cp:revision>2</cp:revision>
  <dc:subject/>
  <dc:title>Министерство культуры российской федерации</dc:title>
</cp:coreProperties>
</file>