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 ГОУ ВПО</w:t>
      </w:r>
    </w:p>
    <w:p>
      <w:pPr>
        <w:pStyle w:val="Normal"/>
        <w:spacing w:lineRule="auto" w:line="360"/>
        <w:jc w:val="center"/>
        <w:rPr>
          <w:sz w:val="28"/>
          <w:szCs w:val="28"/>
        </w:rPr>
      </w:pPr>
      <w:r>
        <w:rPr>
          <w:sz w:val="28"/>
          <w:szCs w:val="28"/>
        </w:rPr>
        <w:t>Всероссийский заочный финансово – 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sz w:val="28"/>
          <w:szCs w:val="28"/>
        </w:rPr>
        <w:t>по истории экономических учений на тему:</w:t>
      </w:r>
    </w:p>
    <w:p>
      <w:pPr>
        <w:pStyle w:val="Normal"/>
        <w:spacing w:lineRule="auto" w:line="360"/>
        <w:jc w:val="center"/>
        <w:rPr>
          <w:b/>
          <w:b/>
          <w:sz w:val="28"/>
          <w:szCs w:val="28"/>
        </w:rPr>
      </w:pPr>
      <w:r>
        <w:rPr>
          <w:b/>
          <w:sz w:val="28"/>
          <w:szCs w:val="28"/>
        </w:rPr>
        <w:t>Взгляды ранних и поздних меркантилистов</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згляды ранних и поздних меркантил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XIV в. в передовых странах Западной Европы феодализм вступает в стадию разложения, происходит быстрое развитие рыночных отношений, что выражается в вытеснении натурального хозяйства товарно-денежным. Торговля становится важнейшей отраслью экономики; это приводит к возрастанию роли денег как средства обращения. Богатство все более отождествляется не с совокупностью натуральных благ, не с феодальными привилегиями, как прежде, а с деньгами. Как отмечал </w:t>
      </w:r>
      <w:r>
        <w:rPr>
          <w:bCs/>
          <w:iCs/>
          <w:sz w:val="28"/>
          <w:szCs w:val="28"/>
        </w:rPr>
        <w:t>К</w:t>
      </w:r>
      <w:r>
        <w:rPr>
          <w:b/>
          <w:bCs/>
          <w:i/>
          <w:iCs/>
          <w:sz w:val="28"/>
          <w:szCs w:val="28"/>
        </w:rPr>
        <w:t xml:space="preserve">. </w:t>
      </w:r>
      <w:r>
        <w:rPr>
          <w:sz w:val="28"/>
          <w:szCs w:val="28"/>
        </w:rPr>
        <w:t>Маркс, и индивидов, и государство охватывает «всеобщая жажда денег». Сила государства начинает измеряться непосредственно его денежными ресурсами, нормальное течение хозяйственной жизни прямо зависит от устойчивости денежного обращения. Нараставший дефицит денег в обращении и одновременный рост недоверия к испорченной монете на протяжении XIV—ХVI вв. неоднократно служили причинами хозяйственных и политических неурядиц. В это же время происходил процесс первоначального накопления капитала, сопровождавшийся усилением политического влияния купеческого и ростовщического капитала, источник роста которого находится в сфере обращения.</w:t>
      </w:r>
    </w:p>
    <w:p>
      <w:pPr>
        <w:pStyle w:val="Normal"/>
        <w:spacing w:lineRule="auto" w:line="360"/>
        <w:ind w:firstLine="709"/>
        <w:jc w:val="both"/>
        <w:rPr>
          <w:sz w:val="28"/>
          <w:szCs w:val="28"/>
        </w:rPr>
      </w:pPr>
      <w:r>
        <w:rPr>
          <w:sz w:val="28"/>
          <w:szCs w:val="28"/>
        </w:rPr>
        <w:t xml:space="preserve">На основе анализа этих экономических процессов к началу ХV в. сложился ранний </w:t>
      </w:r>
      <w:r>
        <w:rPr>
          <w:b/>
          <w:i/>
          <w:iCs/>
          <w:sz w:val="28"/>
          <w:szCs w:val="28"/>
        </w:rPr>
        <w:t>меркантилизм.</w:t>
      </w:r>
      <w:r>
        <w:rPr>
          <w:i/>
          <w:iCs/>
          <w:sz w:val="28"/>
          <w:szCs w:val="28"/>
        </w:rPr>
        <w:t xml:space="preserve"> </w:t>
      </w:r>
      <w:r>
        <w:rPr>
          <w:sz w:val="28"/>
          <w:szCs w:val="28"/>
        </w:rPr>
        <w:t>Меркантилизм никогда не был единой систематической теорией. То, что впоследствии назвали меркантилизмом, было совокупностью представлений и мнений множества лиц того времени относительно источников богатства, роли денег и торговли, места государства в системе хозяйственных отношений наряду с мероприятиями хозяйственной политики европейских стран в Х</w:t>
      </w:r>
      <w:r>
        <w:rPr>
          <w:sz w:val="28"/>
          <w:szCs w:val="28"/>
          <w:lang w:val="en-US"/>
        </w:rPr>
        <w:t>IV</w:t>
      </w:r>
      <w:r>
        <w:rPr>
          <w:sz w:val="28"/>
          <w:szCs w:val="28"/>
        </w:rPr>
        <w:t>—ХVII1 вв. Политика меркантилизма возникла даже раньше меркантилистской литературы. Теоретический оттенок появился сначала в результате стремления точнее сформулировать правила экономической деятельности купцов и государства, найти для них научное обоснование, но уже с XVI в. теория стала опережать практику, оказывать на нее влияние.</w:t>
      </w:r>
    </w:p>
    <w:p>
      <w:pPr>
        <w:pStyle w:val="Normal"/>
        <w:spacing w:lineRule="auto" w:line="360"/>
        <w:ind w:firstLine="709"/>
        <w:jc w:val="both"/>
        <w:rPr/>
      </w:pPr>
      <w:r>
        <w:rPr>
          <w:sz w:val="28"/>
          <w:szCs w:val="28"/>
        </w:rPr>
        <w:t>Авторами хозяйственных трактатов (работы меркантилистов обычно называют памфлетами) были в большинстве своем не ученые, а практики: купцы, промышленники, финансисты. Они мало теоретизировали, посвящая свои труды конкретным хозяйственным вопросам. Количество авторов-меркантилистов огромно: только в Англии до 1764 г. насчитывается 2377 названий работ. Наиболее видные представители меркантилизма — У. Стаффорд (Англия), Т. Мен (Англия), Б. Даванзатти (Италия), А. Сера (Италия), Ж. Боден, А. Монкретьен, Ж.Б. Кольбер (Франция) и др.</w:t>
      </w:r>
    </w:p>
    <w:p>
      <w:pPr>
        <w:pStyle w:val="Normal"/>
        <w:spacing w:lineRule="auto" w:line="360"/>
        <w:ind w:firstLine="709"/>
        <w:jc w:val="both"/>
        <w:rPr/>
      </w:pPr>
      <w:r>
        <w:rPr>
          <w:sz w:val="28"/>
          <w:szCs w:val="28"/>
        </w:rPr>
        <w:t>Меркантилизм характеризуется следующими чертами:</w:t>
      </w:r>
    </w:p>
    <w:p>
      <w:pPr>
        <w:pStyle w:val="Normal"/>
        <w:spacing w:lineRule="auto" w:line="360"/>
        <w:ind w:firstLine="709"/>
        <w:jc w:val="both"/>
        <w:rPr/>
      </w:pPr>
      <w:r>
        <w:rPr>
          <w:sz w:val="28"/>
          <w:szCs w:val="28"/>
        </w:rPr>
        <w:t xml:space="preserve">• </w:t>
      </w:r>
      <w:r>
        <w:rPr>
          <w:sz w:val="28"/>
          <w:szCs w:val="28"/>
        </w:rPr>
        <w:t>макроэкономический подход к анализу экономики: меркантилисты искали источники обогащения страны;</w:t>
      </w:r>
    </w:p>
    <w:p>
      <w:pPr>
        <w:pStyle w:val="Normal"/>
        <w:spacing w:lineRule="auto" w:line="360"/>
        <w:ind w:firstLine="709"/>
        <w:jc w:val="both"/>
        <w:rPr/>
      </w:pPr>
      <w:r>
        <w:rPr>
          <w:sz w:val="28"/>
          <w:szCs w:val="28"/>
        </w:rPr>
        <w:t xml:space="preserve">• </w:t>
      </w:r>
      <w:r>
        <w:rPr>
          <w:sz w:val="28"/>
          <w:szCs w:val="28"/>
        </w:rPr>
        <w:t>предмет исследования — преимущественно сфера обращения;</w:t>
      </w:r>
    </w:p>
    <w:p>
      <w:pPr>
        <w:pStyle w:val="Normal"/>
        <w:spacing w:lineRule="auto" w:line="360"/>
        <w:ind w:firstLine="709"/>
        <w:jc w:val="both"/>
        <w:rPr/>
      </w:pPr>
      <w:r>
        <w:rPr>
          <w:sz w:val="28"/>
          <w:szCs w:val="28"/>
        </w:rPr>
        <w:t xml:space="preserve">• </w:t>
      </w:r>
      <w:r>
        <w:rPr>
          <w:sz w:val="28"/>
          <w:szCs w:val="28"/>
        </w:rPr>
        <w:t>абсолютной формой богатства признаются деньги (золото и серебро);</w:t>
      </w:r>
    </w:p>
    <w:p>
      <w:pPr>
        <w:pStyle w:val="Normal"/>
        <w:spacing w:lineRule="auto" w:line="360"/>
        <w:ind w:firstLine="709"/>
        <w:jc w:val="both"/>
        <w:rPr/>
      </w:pPr>
      <w:r>
        <w:rPr>
          <w:sz w:val="28"/>
          <w:szCs w:val="28"/>
        </w:rPr>
        <w:t xml:space="preserve">• </w:t>
      </w:r>
      <w:r>
        <w:rPr>
          <w:sz w:val="28"/>
          <w:szCs w:val="28"/>
        </w:rPr>
        <w:t>накопление богатства происходит только в форме прибыли от торговли (прежде всею внешней) или в ходе добычи благородных металлов;</w:t>
      </w:r>
    </w:p>
    <w:p>
      <w:pPr>
        <w:pStyle w:val="Normal"/>
        <w:spacing w:lineRule="auto" w:line="360"/>
        <w:ind w:firstLine="709"/>
        <w:jc w:val="both"/>
        <w:rPr/>
      </w:pPr>
      <w:r>
        <w:rPr>
          <w:sz w:val="28"/>
          <w:szCs w:val="28"/>
        </w:rPr>
        <w:t xml:space="preserve">• </w:t>
      </w:r>
      <w:r>
        <w:rPr>
          <w:sz w:val="28"/>
          <w:szCs w:val="28"/>
        </w:rPr>
        <w:t>требование активного вмешательства государства в экономику: сначала — с целью поддержания активного денежного баланса, потом — для обеспечения монополии отечественных коммерсантов внутри страны и на внешних рынках и поддержки национальной промышленности.</w:t>
      </w:r>
    </w:p>
    <w:p>
      <w:pPr>
        <w:pStyle w:val="Normal"/>
        <w:spacing w:lineRule="auto" w:line="360"/>
        <w:ind w:firstLine="709"/>
        <w:jc w:val="both"/>
        <w:rPr/>
      </w:pPr>
      <w:r>
        <w:rPr>
          <w:sz w:val="28"/>
          <w:szCs w:val="28"/>
        </w:rPr>
        <w:t>Концепция меркантилизма не оставалась неизменной. Она развивалась и обогащалась. Поэтому принято выделять два этапа меркантилизма:</w:t>
      </w:r>
    </w:p>
    <w:p>
      <w:pPr>
        <w:pStyle w:val="Normal"/>
        <w:spacing w:lineRule="auto" w:line="360"/>
        <w:ind w:firstLine="709"/>
        <w:jc w:val="both"/>
        <w:rPr/>
      </w:pPr>
      <w:r>
        <w:rPr>
          <w:sz w:val="28"/>
          <w:szCs w:val="28"/>
        </w:rPr>
        <w:t>1) ранний монетаризм ХV — середина XVI вв.;</w:t>
      </w:r>
    </w:p>
    <w:p>
      <w:pPr>
        <w:pStyle w:val="Normal"/>
        <w:spacing w:lineRule="auto" w:line="360"/>
        <w:ind w:firstLine="709"/>
        <w:jc w:val="both"/>
        <w:rPr/>
      </w:pPr>
      <w:r>
        <w:rPr>
          <w:sz w:val="28"/>
          <w:szCs w:val="28"/>
        </w:rPr>
        <w:t>2) поздний (развитой, зрелый) меркантилизм — мануфактурная система — середина XVI—ХVII вв.</w:t>
      </w:r>
    </w:p>
    <w:p>
      <w:pPr>
        <w:pStyle w:val="Normal"/>
        <w:spacing w:lineRule="auto" w:line="360"/>
        <w:ind w:firstLine="709"/>
        <w:jc w:val="both"/>
        <w:rPr/>
      </w:pPr>
      <w:r>
        <w:rPr>
          <w:sz w:val="28"/>
          <w:szCs w:val="28"/>
        </w:rPr>
        <w:t>Наиболее характерным экономическим явлением для стран Западной Европы в XIV—ХV вв. был растущий дефицит денег. Рост внешней и внутренней торговли наталкивался на реальное препятствие — ограниченность звонкой монеты. В такой обстановке в наиболее благоприятных условиях находились страны располагавшие природными месторождениями благородных металлов, В XIV в. на роль сильнейших и самых богатых государств выдвинулись Испания и Португалия, оказавшиеся обладателями крупнейших источников золота и серебра. Правители этих стран всеми средствами стремились сохранить и приумножить запасы денежных металлов. Вплоть до XII в. в Испании действовал запрет на их вывоз под угрозой смертной казни.</w:t>
      </w:r>
    </w:p>
    <w:p>
      <w:pPr>
        <w:pStyle w:val="Normal"/>
        <w:spacing w:lineRule="auto" w:line="360"/>
        <w:ind w:firstLine="709"/>
        <w:jc w:val="both"/>
        <w:rPr/>
      </w:pPr>
      <w:r>
        <w:rPr>
          <w:sz w:val="28"/>
          <w:szCs w:val="28"/>
        </w:rPr>
        <w:t>В наиболее полной форме рациональное содержание монетаризма выразил флорентийский банкир Б. Даванзатти. В трактате "Чтение о монете" (1582) он сравнил монету с кровью экономического организма, обеспечивающей его нормальную жизнедеятельность. Как большая потеря крови ведет к ослаблению организма и даже к смерти, так и недостаток звонкой монеты в стране тормозит ее развитие. Другой итальянский монетарист, Дженовези, сравнивал деньги с маслом для телег, под которыми подразумевались товары. Чем больше телег, тем больше требуется масла для того, чтобы они двигались.</w:t>
      </w:r>
    </w:p>
    <w:p>
      <w:pPr>
        <w:pStyle w:val="Normal"/>
        <w:spacing w:lineRule="auto" w:line="360"/>
        <w:ind w:firstLine="709"/>
        <w:jc w:val="both"/>
        <w:rPr/>
      </w:pPr>
      <w:r>
        <w:rPr>
          <w:sz w:val="28"/>
          <w:szCs w:val="28"/>
        </w:rPr>
        <w:t>Вывод Б. Даванзатти: "любое богатство предстает как обратимое в деньги" - показывает, что монетаристы не просто отождествляли богатство с деньгами, а уже выделяли некоторые функции денег: меру стоимости и средство обращения. Однако, с точки зрения Даванзатти, для того, чтобы деньги играли роль меры стоимости, было вполне достаточно клейма на монете, удостоверяющего ее номинальную ценность. В условиях феодальной раздробленности это вело к подрыву денежного обращения, ибо каждый князь чеканил свою монету, обеспеченную часто только его именем. Поэтому Даванзатти предлагает вернуться к обращению слитков золота и серебра. Знаменательно, что истинное богатство он все же усматривал в полезных вещах и товарах, а не в деньгах и золоте.</w:t>
      </w:r>
    </w:p>
    <w:p>
      <w:pPr>
        <w:pStyle w:val="Normal"/>
        <w:spacing w:lineRule="auto" w:line="360"/>
        <w:ind w:firstLine="709"/>
        <w:jc w:val="both"/>
        <w:rPr/>
      </w:pPr>
      <w:r>
        <w:rPr>
          <w:sz w:val="28"/>
          <w:szCs w:val="28"/>
        </w:rPr>
        <w:t>Пример практического применения монетаристской доктрины дала Англия. Купечество занимало там более весомые позиции, чем в других странах, и королевская власть не только стремилась оградить интересы богатого сословия, но и внимательно прислушивалась к его голосу. Именно в Англии оформилась главная составляющая раннего монетаризма - доктрина активного денежного баланса. Ее видный представитель - Уильям Стаффорд, автор книги «Критическое изложение некоторых жалоб наших соотечественников» (1581). Денежный баланс понимался им как сопоставление ввоза и вывоза золота и серебра. Разность ввоза и вывоза обозначалась термином "сальдо". Если ввоз превышал вывоз, сальдо положительное, баланс активный, в противном случае - сальдо отрицательное, баланс соответственно пассивный.</w:t>
      </w:r>
    </w:p>
    <w:p>
      <w:pPr>
        <w:pStyle w:val="Normal"/>
        <w:spacing w:lineRule="auto" w:line="360"/>
        <w:ind w:firstLine="709"/>
        <w:jc w:val="both"/>
        <w:rPr/>
      </w:pPr>
      <w:r>
        <w:rPr>
          <w:sz w:val="28"/>
          <w:szCs w:val="28"/>
        </w:rPr>
        <w:t>Монетаристы считали, что каждая страна должна стремиться к активному денежному балансу, ибо это увеличивает национальное богатство. Еще закон 1381 г. запретил вывоз денег за пределы Англии; долги иностранным купцам должны были покрываться за счет английских товаров. Для привлечения в страну денег монетаристы предлагали законодательным путем устанавливать повышенный курс иностранной валюты, руководствуясь нехитрой формулой: если за один золотой дукат в какой-либо стране дают два серебряных талера, а в другой - три, то золото скорее потечет в последнюю.</w:t>
      </w:r>
    </w:p>
    <w:p>
      <w:pPr>
        <w:pStyle w:val="Normal"/>
        <w:spacing w:lineRule="auto" w:line="360"/>
        <w:ind w:firstLine="709"/>
        <w:jc w:val="both"/>
        <w:rPr>
          <w:sz w:val="28"/>
          <w:szCs w:val="28"/>
        </w:rPr>
      </w:pPr>
      <w:r>
        <w:rPr>
          <w:sz w:val="28"/>
          <w:szCs w:val="28"/>
        </w:rPr>
        <w:t>Позже была разработана целая система административных мер, которые обеспечивали жесткую регламентацию денежного обращения и внешней торговли. Целью их являлось привлечение в страну денежных металлов и предупреждение их бегства из страны. Торговые сделки подлежали обязательному контролю правительственных чиновников, взимавших с каждого контракта пошлину в звонкой монете и следивших, чтобы при всех продажах английских товаров иностранцам те уплачивали бы определенную часть их цены звонкой монетой. В частности, вывозу английской монеты препятствовал "Статус об истрачивании", согласно которому всякий иностранный купец, продавший свои товары, обязан был израсходовать все вырученные средства на закупку английских товаров. Английские и иностранные купцы при въезде в страну обязывались обменивать имевшиеся у них на руках иностранные деньги на английские.</w:t>
      </w:r>
    </w:p>
    <w:p>
      <w:pPr>
        <w:pStyle w:val="Normal"/>
        <w:spacing w:lineRule="auto" w:line="360"/>
        <w:ind w:firstLine="709"/>
        <w:jc w:val="both"/>
        <w:rPr>
          <w:sz w:val="28"/>
          <w:szCs w:val="28"/>
        </w:rPr>
      </w:pPr>
      <w:r>
        <w:rPr>
          <w:sz w:val="28"/>
          <w:szCs w:val="28"/>
        </w:rPr>
        <w:t>Подобная жесткая система правительственного надзора могла держаться только в условиях небольшого объема внешней торговли. Однако к середине XVI в. торговый оборот достиг таких масштабов, что правительственный контроль превратился в фикцию.</w:t>
      </w:r>
    </w:p>
    <w:p>
      <w:pPr>
        <w:pStyle w:val="Normal"/>
        <w:spacing w:lineRule="auto" w:line="360"/>
        <w:ind w:firstLine="709"/>
        <w:jc w:val="both"/>
        <w:rPr/>
      </w:pPr>
      <w:r>
        <w:rPr>
          <w:sz w:val="28"/>
          <w:szCs w:val="28"/>
        </w:rPr>
        <w:t>Систему денежного баланса подрывало также появление векселей, позволяющих осуществлять безналичный оборот денег. Кроме того, английское правительство, стремясь любыми средствами увеличить количество денег в обращении, начиная с ХV в., проводило систематическую порчу монеты. Первоначально данная мера способствовала некоторому оживлению денежного обращения, но с XVI в. результат стал противоположным: цены начали быстро расти, а оставшиеся в стране полноценные деньги утекать за границу и оседать в виде сокровищ.</w:t>
      </w:r>
    </w:p>
    <w:p>
      <w:pPr>
        <w:pStyle w:val="Normal"/>
        <w:spacing w:lineRule="auto" w:line="360"/>
        <w:ind w:firstLine="709"/>
        <w:jc w:val="both"/>
        <w:rPr>
          <w:sz w:val="28"/>
          <w:szCs w:val="28"/>
        </w:rPr>
      </w:pPr>
      <w:r>
        <w:rPr>
          <w:sz w:val="28"/>
          <w:szCs w:val="28"/>
        </w:rPr>
        <w:t>Трансформация доктрины меркантилизма началась во второй половине XVI в. под влиянием изменении, происходивших в экономике западноевропейских стран. В этот период отошла в прошлое нехватка денег. Политика монетаризма стала противоречить интересам крупного купеческого капитала, так как затрудняла торговлю, а, следовательно, ограничивала прибыли. Ведущие купеческие компании фактически вышли из-под правительственного контроля и стремились навязать государству собственную экономическую политику.</w:t>
      </w:r>
    </w:p>
    <w:p>
      <w:pPr>
        <w:pStyle w:val="Normal"/>
        <w:spacing w:lineRule="auto" w:line="360"/>
        <w:ind w:firstLine="709"/>
        <w:jc w:val="both"/>
        <w:rPr/>
      </w:pPr>
      <w:r>
        <w:rPr>
          <w:sz w:val="28"/>
          <w:szCs w:val="28"/>
        </w:rPr>
        <w:t xml:space="preserve">«Классиком» зрелого меркантилизма, прямо выражавшего точку зрения объединенного в монополии купеческого капитала, стал один из директоров Ост-индской компании, </w:t>
      </w:r>
      <w:r>
        <w:rPr>
          <w:iCs/>
          <w:sz w:val="28"/>
          <w:szCs w:val="28"/>
        </w:rPr>
        <w:t xml:space="preserve">Томас Мен </w:t>
      </w:r>
      <w:r>
        <w:rPr>
          <w:sz w:val="28"/>
          <w:szCs w:val="28"/>
        </w:rPr>
        <w:t xml:space="preserve">(1571— 1641). В работах </w:t>
      </w:r>
      <w:r>
        <w:rPr>
          <w:iCs/>
          <w:sz w:val="28"/>
          <w:szCs w:val="28"/>
        </w:rPr>
        <w:t xml:space="preserve">«Рассуждение о торговле Англии с Ост-Индией» </w:t>
      </w:r>
      <w:r>
        <w:rPr>
          <w:sz w:val="28"/>
          <w:szCs w:val="28"/>
        </w:rPr>
        <w:t xml:space="preserve">(1621) и </w:t>
      </w:r>
      <w:r>
        <w:rPr>
          <w:iCs/>
          <w:sz w:val="28"/>
          <w:szCs w:val="28"/>
        </w:rPr>
        <w:t xml:space="preserve">«Богатство Англии во внешней торговле или баланс нашей внешней торговли как регулятор нашего богатства» </w:t>
      </w:r>
      <w:r>
        <w:rPr>
          <w:sz w:val="28"/>
          <w:szCs w:val="28"/>
        </w:rPr>
        <w:t>(издана в 1664) он доказательно опроверг выгодность соблюдения денежного баланса не только дня торговых компаний, но и для страны в целом. С точки зрения Мена, увеличение количества денег в стране может быть достигнуто не запретом их ввоза, а активной внешней торговлей: превышением стоимости экспорта над стоимостью импорта. Он выразил эту мысль в виде правила: «Продавать иностранцам ежегодно на большую сумму, чем мы покупаем у них». Т. Мен указывал на выгодность вывоза денег (экспорта денежного капитала), поскольку 10 шиллингов, затраченные в Индии, превращались в 35 шиллингов после сбыта индийских товаров в Лондоне. Вывоз денег он отождествлял с посевом, дающим в будущем богатый урожай.</w:t>
      </w:r>
    </w:p>
    <w:p>
      <w:pPr>
        <w:pStyle w:val="Normal"/>
        <w:spacing w:lineRule="auto" w:line="360"/>
        <w:ind w:firstLine="709"/>
        <w:jc w:val="both"/>
        <w:rPr/>
      </w:pPr>
      <w:r>
        <w:rPr>
          <w:sz w:val="28"/>
          <w:szCs w:val="28"/>
        </w:rPr>
        <w:t xml:space="preserve">В работах Т. Мена и других представителей зрелого меркантилизма была сформулирована </w:t>
      </w:r>
      <w:r>
        <w:rPr>
          <w:iCs/>
          <w:sz w:val="28"/>
          <w:szCs w:val="28"/>
        </w:rPr>
        <w:t xml:space="preserve">доктрина активного торгового баланса. </w:t>
      </w:r>
      <w:r>
        <w:rPr>
          <w:sz w:val="28"/>
          <w:szCs w:val="28"/>
        </w:rPr>
        <w:t>При общих целях концепций денежного и торгового баланса (увеличить приток денег в страну) глубинное различие между ними состоит в том, что принцип активного денежного баланса во главу угла ставил деятельность государства, а принцип торгового баланса переносил акцент на частную инициативу купцов и торговых компаний. Государству по-прежнему отводилась роль покровителя и регулятора торговли, но при использовании иных средств вмешательства.</w:t>
      </w:r>
    </w:p>
    <w:p>
      <w:pPr>
        <w:pStyle w:val="Normal"/>
        <w:spacing w:lineRule="auto" w:line="360"/>
        <w:ind w:firstLine="709"/>
        <w:jc w:val="both"/>
        <w:rPr>
          <w:sz w:val="28"/>
          <w:szCs w:val="28"/>
        </w:rPr>
      </w:pPr>
      <w:r>
        <w:rPr>
          <w:sz w:val="28"/>
          <w:szCs w:val="28"/>
        </w:rPr>
        <w:t>В понимании поздних меркантилистов деньги важны как исходный пункт кругооборота Д—Т—Д, осуществляемого во внешней торговле. В отличие от монетаризма на первый план выдвигается такая функция денег, как мировые деньги. С этим связано единодушное осуждение зрелыми меркантилистами государственной порчи монеты, так как «плохие» деньги годились лишь для внутреннего оборота, а не для внешнеторговых операций.</w:t>
      </w:r>
    </w:p>
    <w:p>
      <w:pPr>
        <w:pStyle w:val="Normal"/>
        <w:spacing w:lineRule="auto" w:line="360"/>
        <w:ind w:firstLine="709"/>
        <w:jc w:val="both"/>
        <w:rPr>
          <w:sz w:val="28"/>
          <w:szCs w:val="28"/>
        </w:rPr>
      </w:pPr>
      <w:r>
        <w:rPr>
          <w:sz w:val="28"/>
          <w:szCs w:val="28"/>
        </w:rPr>
        <w:t xml:space="preserve">Рассматривая внешнюю торговлю в качестве основного источника национального богатства, представители зрелого меркантилизма стремились найти пути увеличения внешнеторговой прибыли. Таких рецептов оказалось два: </w:t>
      </w:r>
      <w:r>
        <w:rPr>
          <w:iCs/>
          <w:sz w:val="28"/>
          <w:szCs w:val="28"/>
        </w:rPr>
        <w:t xml:space="preserve">посредническая торговля </w:t>
      </w:r>
      <w:r>
        <w:rPr>
          <w:sz w:val="28"/>
          <w:szCs w:val="28"/>
        </w:rPr>
        <w:t xml:space="preserve">и </w:t>
      </w:r>
      <w:r>
        <w:rPr>
          <w:iCs/>
          <w:sz w:val="28"/>
          <w:szCs w:val="28"/>
        </w:rPr>
        <w:t xml:space="preserve">развитие экспортной промышленности. </w:t>
      </w:r>
      <w:r>
        <w:rPr>
          <w:sz w:val="28"/>
          <w:szCs w:val="28"/>
        </w:rPr>
        <w:t>Последнее предпочтительнее, ибо посредническая торговля менее надежна в силу воздействия на нее малопредсказуемых факторов. Так, в центре внимания меркантилистов оказывается производство, правда, только как средство увеличения внешнеторговых оборотов.</w:t>
      </w:r>
    </w:p>
    <w:p>
      <w:pPr>
        <w:pStyle w:val="Normal"/>
        <w:spacing w:lineRule="auto" w:line="360"/>
        <w:ind w:firstLine="709"/>
        <w:jc w:val="both"/>
        <w:rPr>
          <w:sz w:val="28"/>
          <w:szCs w:val="28"/>
        </w:rPr>
      </w:pPr>
      <w:r>
        <w:rPr>
          <w:sz w:val="28"/>
          <w:szCs w:val="28"/>
        </w:rPr>
        <w:t>Меркантилисты обратили внимание на то, что обработка сырья увеличивает его ценность (добавленная ценность), значит, если вместо сырья вывозить промышленные товары, можно получить большую прибыль. «Если сырые материалы... королевства будут обрабатываться руками своего же народа, то королевство станет богатым и счастливым, — писал анонимный автор английскому королю Якову 1 (1622). — В превращении сырых материалов в промышленные изделия заключается такое огромное богатство и устойчивое накопление денежных средств, что это не поддается изображению. За шерсть, не стоящую более 2 шиллингов, можно, если ее превратить в сукно, получить 20, 30 и 40 шиллингов».</w:t>
      </w:r>
    </w:p>
    <w:p>
      <w:pPr>
        <w:pStyle w:val="Normal"/>
        <w:spacing w:lineRule="auto" w:line="360"/>
        <w:ind w:firstLine="709"/>
        <w:jc w:val="both"/>
        <w:rPr/>
      </w:pPr>
      <w:r>
        <w:rPr>
          <w:sz w:val="28"/>
          <w:szCs w:val="28"/>
        </w:rPr>
        <w:t xml:space="preserve">Меркантилисты требовали от правительства мер по поощрению развития национальной промышленности Подобная система мер была введена, например, во Франции при министре финансов </w:t>
      </w:r>
      <w:r>
        <w:rPr>
          <w:iCs/>
          <w:sz w:val="28"/>
          <w:szCs w:val="28"/>
        </w:rPr>
        <w:t xml:space="preserve">Жане Батисте Кольбере </w:t>
      </w:r>
      <w:r>
        <w:rPr>
          <w:sz w:val="28"/>
          <w:szCs w:val="28"/>
        </w:rPr>
        <w:t xml:space="preserve">(1619—1683), отчего французский меркантилизм вошел в историю под названием </w:t>
      </w:r>
      <w:r>
        <w:rPr>
          <w:iCs/>
          <w:sz w:val="28"/>
          <w:szCs w:val="28"/>
        </w:rPr>
        <w:t xml:space="preserve">кольбертизма. </w:t>
      </w:r>
      <w:r>
        <w:rPr>
          <w:sz w:val="28"/>
          <w:szCs w:val="28"/>
        </w:rPr>
        <w:t>Протекционистские мероприятия Кольбера включали:</w:t>
      </w:r>
    </w:p>
    <w:p>
      <w:pPr>
        <w:pStyle w:val="Normal"/>
        <w:spacing w:lineRule="auto" w:line="360"/>
        <w:ind w:firstLine="709"/>
        <w:jc w:val="both"/>
        <w:rPr>
          <w:sz w:val="28"/>
          <w:szCs w:val="28"/>
        </w:rPr>
      </w:pPr>
      <w:r>
        <w:rPr>
          <w:sz w:val="28"/>
          <w:szCs w:val="28"/>
        </w:rPr>
        <w:t xml:space="preserve">• </w:t>
      </w:r>
      <w:r>
        <w:rPr>
          <w:sz w:val="28"/>
          <w:szCs w:val="28"/>
        </w:rPr>
        <w:t>установление запретительных (высоких) ввозных пошлин на импортные товары, Жан Батист Кольбер чтобы не допускать конкуренции на внутреннем рынке со стороны зарубежных производителей;</w:t>
      </w:r>
    </w:p>
    <w:p>
      <w:pPr>
        <w:pStyle w:val="Normal"/>
        <w:spacing w:lineRule="auto" w:line="360"/>
        <w:ind w:firstLine="709"/>
        <w:jc w:val="both"/>
        <w:rPr>
          <w:sz w:val="28"/>
          <w:szCs w:val="28"/>
        </w:rPr>
      </w:pPr>
      <w:r>
        <w:rPr>
          <w:sz w:val="28"/>
          <w:szCs w:val="28"/>
        </w:rPr>
        <w:t xml:space="preserve">• </w:t>
      </w:r>
      <w:r>
        <w:rPr>
          <w:sz w:val="28"/>
          <w:szCs w:val="28"/>
        </w:rPr>
        <w:t>строительство экспортных мануфактур за государственный счет;</w:t>
      </w:r>
    </w:p>
    <w:p>
      <w:pPr>
        <w:pStyle w:val="Normal"/>
        <w:spacing w:lineRule="auto" w:line="360"/>
        <w:ind w:firstLine="709"/>
        <w:jc w:val="both"/>
        <w:rPr>
          <w:sz w:val="28"/>
          <w:szCs w:val="28"/>
        </w:rPr>
      </w:pPr>
      <w:r>
        <w:rPr>
          <w:sz w:val="28"/>
          <w:szCs w:val="28"/>
        </w:rPr>
        <w:t xml:space="preserve">• </w:t>
      </w:r>
      <w:r>
        <w:rPr>
          <w:sz w:val="28"/>
          <w:szCs w:val="28"/>
        </w:rPr>
        <w:t>предоставление различных льгот мануфактуристам: снабжение дешевой рабочей силой, освобождение от налогов, рекрутской повинности, выдача льготных ссуд;</w:t>
      </w:r>
    </w:p>
    <w:p>
      <w:pPr>
        <w:pStyle w:val="Normal"/>
        <w:spacing w:lineRule="auto" w:line="360"/>
        <w:ind w:firstLine="709"/>
        <w:jc w:val="both"/>
        <w:rPr>
          <w:sz w:val="28"/>
          <w:szCs w:val="28"/>
        </w:rPr>
      </w:pPr>
      <w:r>
        <w:rPr>
          <w:sz w:val="28"/>
          <w:szCs w:val="28"/>
        </w:rPr>
        <w:t xml:space="preserve">• </w:t>
      </w:r>
      <w:r>
        <w:rPr>
          <w:sz w:val="28"/>
          <w:szCs w:val="28"/>
        </w:rPr>
        <w:t>привлечение иностранных специалистов.</w:t>
      </w:r>
    </w:p>
    <w:p>
      <w:pPr>
        <w:pStyle w:val="Normal"/>
        <w:spacing w:lineRule="auto" w:line="360"/>
        <w:ind w:firstLine="709"/>
        <w:jc w:val="both"/>
        <w:rPr/>
      </w:pPr>
      <w:r>
        <w:rPr>
          <w:sz w:val="28"/>
          <w:szCs w:val="28"/>
        </w:rPr>
        <w:t>Протекционизм способствовал развитию промышленности, поэтому второй период меркантилизма назван еще и мануфактурным. Для развития промышленности постоянно требовались рабочие руки. Отсюда понятна забота меркантилистов о росте народонаселения. «Для величия и мощи страны нужно главным образом две вещи: быть богатой и быть населенной, — писал англичанин Фортрей. — Население и изобилие являются причиной одно другого». Считалось, что недостаток и дороговизна продуктов питания и других жизненных средств сокращают население, а обилие и дешевизна ведут к его росту. Для наращивания жизненных средств страна должна завоевать, как можно больше внешних рынков для сбыта отечественных товаров. Лучший способ для этого — приобретение колоний, поэтому колониальная экспансия становится одним из важнейших моментов идеологии и политики меркантилизма. Но если в колониях можно удерживать рынки сбыта административными методами, используя их в качестве сырьевых придатков, то по отношению к странам-конкурентам необходимы методы экономические. В их число меркантилисты включали даже занижение цен на отечественные товары (демпинг), лишь бы не потерять рынки. Увеличение прибыли в этом случае обеспечивалось снижением издержек производства, в основном за счет поддержания возможно низкого уровня заработной платы.</w:t>
      </w:r>
    </w:p>
    <w:p>
      <w:pPr>
        <w:pStyle w:val="Normal"/>
        <w:spacing w:lineRule="auto" w:line="360"/>
        <w:ind w:firstLine="709"/>
        <w:jc w:val="both"/>
        <w:rPr>
          <w:sz w:val="28"/>
          <w:szCs w:val="28"/>
        </w:rPr>
      </w:pPr>
      <w:r>
        <w:rPr>
          <w:sz w:val="28"/>
          <w:szCs w:val="28"/>
        </w:rPr>
        <w:t>Неудивительно, что при акценте меркантилистов на развитие торговли и промышленности сельскому хозяйству придавалось второстепенное значение. В частности, это было связано с тем, что доход здесь зависел не только от труда, но и от климатически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начение мерканти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дельных странах меркантилизм имел свои особенности. Его развитие было связанно уровнем зрелости капиталистических (рыночных) отношений, что определяло и практические результаты национальных меркантилистских теорий.</w:t>
      </w:r>
    </w:p>
    <w:p>
      <w:pPr>
        <w:pStyle w:val="Normal"/>
        <w:spacing w:lineRule="auto" w:line="360"/>
        <w:ind w:firstLine="709"/>
        <w:jc w:val="both"/>
        <w:rPr/>
      </w:pPr>
      <w:r>
        <w:rPr>
          <w:sz w:val="28"/>
          <w:szCs w:val="28"/>
        </w:rPr>
        <w:t>Идеология меркантилизма впоследствии получала самые различные оценки. Но следует помнить, что она представляла собой продукт определенных исторических условий. По сравнению с принципами экономической политики феодалов экономическая концепция меркантилизма была более прогрессивной. Она решительно порывала с основными традициями Средневековья, и, прежде всего с натурально-хозяйственными. Меркантилисты "реабилитировали" значение торговли и ростовщичества, которые подвергались моральному осуждению на протяжении многих веков. Меркантилисты исследовали, хотя и поверхностно, основные экономические категории (товар, деньги, процент, торговля, торговая прибыль), активно использовали статистический метод исследования и т.д.</w:t>
      </w:r>
    </w:p>
    <w:p>
      <w:pPr>
        <w:pStyle w:val="Normal"/>
        <w:spacing w:lineRule="auto" w:line="360"/>
        <w:ind w:firstLine="709"/>
        <w:jc w:val="both"/>
        <w:rPr/>
      </w:pPr>
      <w:r>
        <w:rPr>
          <w:sz w:val="28"/>
          <w:szCs w:val="28"/>
        </w:rPr>
        <w:t>Одним из общих заблуждений меркантилистов было предположение о возможности длительного поддержания активного сальдо без вредных последствий для национальной экономики. Между тем уже в середине X</w:t>
      </w:r>
      <w:r>
        <w:rPr>
          <w:sz w:val="28"/>
          <w:szCs w:val="28"/>
          <w:lang w:val="en-US"/>
        </w:rPr>
        <w:t>V</w:t>
      </w:r>
      <w:r>
        <w:rPr>
          <w:sz w:val="28"/>
          <w:szCs w:val="28"/>
        </w:rPr>
        <w:t>I в. отдельные проницательные исследователи осознали, что приток в страну драгоценных металлов увеличивает внутренние цены и приводит к оттоку капитала из страны, что постепенно сводит на нет выгоды от положительного баланса внешней торговли. Кроме того, большинство меркантилистов придерживалось точки зрения, согласно которой экономические интересы наций по своей природе антагонистичны, поскольку в мире имеется строго ограниченное количество ресурсов, которые одна страна может приобрести только за счет другой. Говоря современным языком, они представляли экономическую деятельность как игру с нулевой суммой, в которой выигрыш одного всегда означает проигрыш другого, и поэтому не стеснялись, открыто защищать политику "разори соседа".</w:t>
      </w:r>
    </w:p>
    <w:p>
      <w:pPr>
        <w:pStyle w:val="Normal"/>
        <w:spacing w:lineRule="auto" w:line="360"/>
        <w:ind w:firstLine="709"/>
        <w:jc w:val="both"/>
        <w:rPr>
          <w:sz w:val="28"/>
          <w:szCs w:val="28"/>
        </w:rPr>
      </w:pPr>
      <w:r>
        <w:rPr>
          <w:sz w:val="28"/>
          <w:szCs w:val="28"/>
        </w:rPr>
        <w:t>Однако по отношению к коротким периодам позиция меркантилистов была не столь ошибочной. В частности, Дж. Кейнс заметил, что озабоченность меркантилистов притоком золота в страну можно рассматривать как не вполне отчетливое уяснение связи между ростом предложения денег и уменьшением процентных ставок. Когда экономика страдает от недостатка спроса и от падения цен, то активный торговый баланс поддерживает цены, а приток золота снижает процентные ставки и тем самым стимулирует инвестиции и занятость. Кейнс называл это «зерном научной истины в меркантилизме».</w:t>
      </w:r>
    </w:p>
    <w:p>
      <w:pPr>
        <w:pStyle w:val="Normal"/>
        <w:spacing w:lineRule="auto" w:line="360"/>
        <w:ind w:firstLine="709"/>
        <w:jc w:val="both"/>
        <w:rPr/>
      </w:pPr>
      <w:r>
        <w:rPr>
          <w:sz w:val="28"/>
          <w:szCs w:val="28"/>
        </w:rPr>
        <w:t>Многие экономисты указывали, что ценным у меркантилистов для экономической науки является не всегда осознанное стремление выяснить движение денег как капитала, а также установить значение прибыли как определяющего мотива капиталистического хозяйства. Меркантилисты дали характеристику капитала как самодвижения денег. Однако рассмотрение этого процесса было весьма односторонним, ибо не выходило за пределы сферы обращения. Тем не менее, формальная особенность движения капитала схвачена у них правильно. Меркантилисты наталкивали позднейших исследователей на выяснение всеобщей формулы капитала.</w:t>
      </w:r>
    </w:p>
    <w:p>
      <w:pPr>
        <w:pStyle w:val="Normal"/>
        <w:spacing w:lineRule="auto" w:line="360"/>
        <w:ind w:firstLine="709"/>
        <w:jc w:val="both"/>
        <w:rPr>
          <w:sz w:val="28"/>
          <w:szCs w:val="28"/>
        </w:rPr>
      </w:pPr>
      <w:r>
        <w:rPr>
          <w:sz w:val="28"/>
          <w:szCs w:val="28"/>
        </w:rPr>
        <w:t>В целом заслуга меркантилистов в том, что они положили начало теоретической разработке экономической системы капитал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История экономических учений: Учебник для вузов /Под ред. проф. В.С. Адвадзе, проф. А.С. Квасова. — М.: ЮНИТИ-ДАНА, 2004.</w:t>
      </w:r>
    </w:p>
    <w:p>
      <w:pPr>
        <w:pStyle w:val="Normal"/>
        <w:numPr>
          <w:ilvl w:val="0"/>
          <w:numId w:val="1"/>
        </w:numPr>
        <w:tabs>
          <w:tab w:val="clear" w:pos="709"/>
        </w:tabs>
        <w:spacing w:lineRule="auto" w:line="360"/>
        <w:ind w:left="0" w:hanging="0"/>
        <w:jc w:val="both"/>
        <w:rPr>
          <w:sz w:val="28"/>
          <w:szCs w:val="28"/>
        </w:rPr>
      </w:pPr>
      <w:r>
        <w:rPr>
          <w:sz w:val="28"/>
          <w:szCs w:val="28"/>
        </w:rPr>
        <w:t>Агапова И.И. История экономической мысли : курс лекций / И.И. Агапова ; Ассоц. авт. и изд. "Тандем". - М. : ЭКМОС, 1998.</w:t>
      </w:r>
    </w:p>
    <w:p>
      <w:pPr>
        <w:pStyle w:val="Normal"/>
        <w:numPr>
          <w:ilvl w:val="0"/>
          <w:numId w:val="1"/>
        </w:numPr>
        <w:tabs>
          <w:tab w:val="clear" w:pos="709"/>
        </w:tabs>
        <w:spacing w:lineRule="auto" w:line="360"/>
        <w:ind w:left="0" w:hanging="0"/>
        <w:jc w:val="both"/>
        <w:rPr>
          <w:sz w:val="28"/>
          <w:szCs w:val="28"/>
        </w:rPr>
      </w:pPr>
      <w:r>
        <w:rPr>
          <w:sz w:val="28"/>
          <w:szCs w:val="28"/>
        </w:rPr>
        <w:t>Бартенев С.А. История экономических учений / С.А. Бартенев. –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9:00Z</dcterms:created>
  <dc:creator>Vika</dc:creator>
  <dc:description/>
  <cp:keywords/>
  <dc:language>en-US</dc:language>
  <cp:lastModifiedBy>Mage</cp:lastModifiedBy>
  <cp:lastPrinted>2008-05-01T03:12:00Z</cp:lastPrinted>
  <dcterms:modified xsi:type="dcterms:W3CDTF">2011-10-04T12:39:00Z</dcterms:modified>
  <cp:revision>2</cp:revision>
  <dc:subject/>
  <dc:title>С XIV в</dc:title>
</cp:coreProperties>
</file>