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pacing w:val="-3"/>
        </w:rPr>
      </w:pPr>
      <w:r>
        <w:rPr>
          <w:color w:val="000000"/>
          <w:spacing w:val="-3"/>
        </w:rPr>
        <w:t>Министерство образования и науки РФ</w:t>
      </w:r>
    </w:p>
    <w:p>
      <w:pPr>
        <w:pStyle w:val="Normal"/>
        <w:shd w:fill="FFFFFF" w:val="clear"/>
        <w:spacing w:lineRule="auto" w:line="360"/>
        <w:jc w:val="center"/>
        <w:rPr>
          <w:color w:val="000000"/>
          <w:spacing w:val="-3"/>
        </w:rPr>
      </w:pPr>
      <w:r>
        <w:rPr>
          <w:color w:val="000000"/>
          <w:spacing w:val="-3"/>
        </w:rPr>
        <w:t>Ивановский государственный университет</w:t>
      </w:r>
    </w:p>
    <w:p>
      <w:pPr>
        <w:pStyle w:val="Normal"/>
        <w:shd w:fill="FFFFFF" w:val="clear"/>
        <w:spacing w:lineRule="auto" w:line="360"/>
        <w:jc w:val="center"/>
        <w:rPr>
          <w:color w:val="000000"/>
          <w:spacing w:val="-3"/>
        </w:rPr>
      </w:pPr>
      <w:r>
        <w:rPr>
          <w:color w:val="000000"/>
          <w:spacing w:val="-3"/>
        </w:rPr>
      </w:r>
    </w:p>
    <w:p>
      <w:pPr>
        <w:pStyle w:val="Normal"/>
        <w:shd w:fill="FFFFFF" w:val="clear"/>
        <w:spacing w:lineRule="auto" w:line="360"/>
        <w:jc w:val="center"/>
        <w:rPr>
          <w:color w:val="000000"/>
          <w:spacing w:val="-3"/>
        </w:rPr>
      </w:pPr>
      <w:r>
        <w:rPr>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color w:val="000000"/>
          <w:spacing w:val="-3"/>
        </w:rPr>
      </w:pPr>
      <w:r>
        <w:rPr>
          <w:color w:val="000000"/>
          <w:spacing w:val="-3"/>
        </w:rPr>
      </w:r>
    </w:p>
    <w:p>
      <w:pPr>
        <w:pStyle w:val="Normal"/>
        <w:shd w:fill="FFFFFF" w:val="clear"/>
        <w:spacing w:lineRule="auto" w:line="360"/>
        <w:jc w:val="center"/>
        <w:rPr>
          <w:color w:val="000000"/>
          <w:spacing w:val="-3"/>
        </w:rPr>
      </w:pPr>
      <w:r>
        <w:rPr>
          <w:color w:val="000000"/>
          <w:spacing w:val="-3"/>
        </w:rPr>
      </w:r>
    </w:p>
    <w:p>
      <w:pPr>
        <w:pStyle w:val="Normal"/>
        <w:shd w:fill="FFFFFF" w:val="clear"/>
        <w:spacing w:lineRule="auto" w:line="360"/>
        <w:jc w:val="center"/>
        <w:rPr>
          <w:color w:val="000000"/>
          <w:spacing w:val="-3"/>
        </w:rPr>
      </w:pPr>
      <w:r>
        <w:rPr>
          <w:color w:val="000000"/>
          <w:spacing w:val="-3"/>
        </w:rPr>
      </w:r>
    </w:p>
    <w:p>
      <w:pPr>
        <w:pStyle w:val="Normal"/>
        <w:shd w:fill="FFFFFF" w:val="clear"/>
        <w:spacing w:lineRule="auto" w:line="360"/>
        <w:jc w:val="center"/>
        <w:rPr>
          <w:b/>
          <w:b/>
          <w:caps/>
          <w:color w:val="000000"/>
          <w:spacing w:val="-3"/>
          <w:sz w:val="52"/>
          <w:szCs w:val="52"/>
        </w:rPr>
      </w:pPr>
      <w:r>
        <w:rPr>
          <w:b/>
          <w:caps/>
          <w:color w:val="000000"/>
          <w:spacing w:val="-3"/>
          <w:sz w:val="52"/>
          <w:szCs w:val="52"/>
        </w:rPr>
        <w:t>КОНТРОЛЬНАЯ РАБОТА</w:t>
      </w:r>
    </w:p>
    <w:p>
      <w:pPr>
        <w:pStyle w:val="Normal"/>
        <w:shd w:fill="FFFFFF" w:val="clear"/>
        <w:spacing w:lineRule="auto" w:line="360"/>
        <w:jc w:val="center"/>
        <w:rPr/>
      </w:pPr>
      <w:r>
        <w:rPr>
          <w:smallCaps/>
          <w:color w:val="000000"/>
          <w:spacing w:val="-3"/>
          <w:sz w:val="32"/>
          <w:szCs w:val="32"/>
        </w:rPr>
        <w:t>по дисциплине «</w:t>
      </w:r>
      <w:r>
        <w:rPr>
          <w:i/>
          <w:smallCaps/>
          <w:color w:val="000000"/>
          <w:spacing w:val="-3"/>
          <w:sz w:val="32"/>
          <w:szCs w:val="32"/>
        </w:rPr>
        <w:t>Мировая экономика</w:t>
      </w:r>
      <w:r>
        <w:rPr>
          <w:smallCaps/>
          <w:color w:val="000000"/>
          <w:spacing w:val="-3"/>
          <w:sz w:val="32"/>
          <w:szCs w:val="32"/>
        </w:rPr>
        <w:t>»</w:t>
      </w:r>
    </w:p>
    <w:p>
      <w:pPr>
        <w:pStyle w:val="Normal"/>
        <w:shd w:fill="FFFFFF" w:val="clear"/>
        <w:spacing w:lineRule="auto" w:line="360"/>
        <w:jc w:val="center"/>
        <w:rPr>
          <w:smallCaps/>
          <w:color w:val="000000"/>
          <w:spacing w:val="-3"/>
          <w:sz w:val="32"/>
          <w:szCs w:val="32"/>
        </w:rPr>
      </w:pPr>
      <w:r>
        <w:rPr>
          <w:smallCaps/>
          <w:color w:val="000000"/>
          <w:spacing w:val="-3"/>
          <w:sz w:val="32"/>
          <w:szCs w:val="32"/>
        </w:rPr>
      </w:r>
    </w:p>
    <w:p>
      <w:pPr>
        <w:pStyle w:val="Normal"/>
        <w:autoSpaceDE w:val="false"/>
        <w:spacing w:lineRule="auto" w:line="360"/>
        <w:jc w:val="center"/>
        <w:rPr/>
      </w:pPr>
      <w:r>
        <w:rPr>
          <w:b/>
          <w:smallCaps/>
          <w:color w:val="000000"/>
          <w:spacing w:val="-3"/>
          <w:sz w:val="36"/>
          <w:szCs w:val="36"/>
        </w:rPr>
        <w:t xml:space="preserve">на тему: </w:t>
      </w:r>
      <w:r>
        <w:rPr>
          <w:rFonts w:cs="Times New Roman CYR" w:ascii="Times New Roman CYR" w:hAnsi="Times New Roman CYR"/>
          <w:sz w:val="36"/>
        </w:rPr>
        <w:t>Валютные курсы.</w:t>
      </w:r>
    </w:p>
    <w:p>
      <w:pPr>
        <w:pStyle w:val="Normal"/>
        <w:shd w:fill="FFFFFF" w:val="clear"/>
        <w:spacing w:lineRule="auto" w:line="360"/>
        <w:jc w:val="center"/>
        <w:rPr>
          <w:rFonts w:ascii="Times New Roman CYR" w:hAnsi="Times New Roman CYR" w:cs="Times New Roman CYR"/>
          <w:color w:val="000000"/>
          <w:spacing w:val="-3"/>
          <w:sz w:val="36"/>
        </w:rPr>
      </w:pPr>
      <w:r>
        <w:rPr>
          <w:rFonts w:cs="Times New Roman CYR" w:ascii="Times New Roman CYR" w:hAnsi="Times New Roman CYR"/>
          <w:color w:val="000000"/>
          <w:spacing w:val="-3"/>
          <w:sz w:val="36"/>
        </w:rPr>
      </w:r>
    </w:p>
    <w:p>
      <w:pPr>
        <w:pStyle w:val="Normal"/>
        <w:shd w:fill="FFFFFF" w:val="clear"/>
        <w:spacing w:lineRule="auto" w:line="360"/>
        <w:jc w:val="center"/>
        <w:rPr>
          <w:color w:val="000000"/>
          <w:spacing w:val="-3"/>
        </w:rPr>
      </w:pPr>
      <w:r>
        <w:rPr>
          <w:color w:val="000000"/>
          <w:spacing w:val="-3"/>
        </w:rPr>
      </w:r>
    </w:p>
    <w:p>
      <w:pPr>
        <w:pStyle w:val="Normal"/>
        <w:shd w:fill="FFFFFF" w:val="clear"/>
        <w:spacing w:lineRule="auto" w:line="360"/>
        <w:jc w:val="center"/>
        <w:rPr>
          <w:color w:val="000000"/>
          <w:spacing w:val="-3"/>
        </w:rPr>
      </w:pPr>
      <w:r>
        <w:rPr>
          <w:color w:val="000000"/>
          <w:spacing w:val="-3"/>
        </w:rPr>
      </w:r>
    </w:p>
    <w:p>
      <w:pPr>
        <w:pStyle w:val="Normal"/>
        <w:shd w:fill="FFFFFF" w:val="clear"/>
        <w:spacing w:lineRule="auto" w:line="360"/>
        <w:jc w:val="center"/>
        <w:rPr>
          <w:color w:val="000000"/>
          <w:spacing w:val="-3"/>
        </w:rPr>
      </w:pPr>
      <w:r>
        <w:rPr>
          <w:color w:val="000000"/>
          <w:spacing w:val="-3"/>
        </w:rPr>
      </w:r>
    </w:p>
    <w:p>
      <w:pPr>
        <w:pStyle w:val="Normal"/>
        <w:shd w:fill="FFFFFF" w:val="clear"/>
        <w:spacing w:lineRule="auto" w:line="360"/>
        <w:ind w:left="4680" w:hanging="0"/>
        <w:rPr>
          <w:b/>
          <w:b/>
          <w:color w:val="000000"/>
          <w:spacing w:val="-3"/>
        </w:rPr>
      </w:pPr>
      <w:r>
        <w:rPr>
          <w:b/>
          <w:color w:val="000000"/>
          <w:spacing w:val="-3"/>
        </w:rPr>
        <w:t xml:space="preserve">Выполнил: </w:t>
      </w:r>
    </w:p>
    <w:p>
      <w:pPr>
        <w:pStyle w:val="Normal"/>
        <w:shd w:fill="FFFFFF" w:val="clear"/>
        <w:spacing w:lineRule="auto" w:line="360"/>
        <w:ind w:left="4680" w:hanging="0"/>
        <w:rPr/>
      </w:pPr>
      <w:r>
        <w:rPr>
          <w:b/>
          <w:color w:val="000000"/>
          <w:spacing w:val="-3"/>
        </w:rPr>
        <w:t>Специальность</w:t>
      </w:r>
      <w:r>
        <w:rPr>
          <w:color w:val="000000"/>
          <w:spacing w:val="-3"/>
        </w:rPr>
        <w:t xml:space="preserve">: </w:t>
      </w:r>
    </w:p>
    <w:p>
      <w:pPr>
        <w:pStyle w:val="Normal"/>
        <w:shd w:fill="FFFFFF" w:val="clear"/>
        <w:spacing w:lineRule="auto" w:line="360"/>
        <w:ind w:left="4680" w:hanging="0"/>
        <w:rPr>
          <w:b/>
          <w:b/>
          <w:color w:val="000000"/>
          <w:spacing w:val="-3"/>
        </w:rPr>
      </w:pPr>
      <w:r>
        <w:rPr>
          <w:b/>
          <w:color w:val="000000"/>
          <w:spacing w:val="-3"/>
        </w:rPr>
      </w:r>
    </w:p>
    <w:p>
      <w:pPr>
        <w:pStyle w:val="Normal"/>
        <w:shd w:fill="FFFFFF" w:val="clear"/>
        <w:spacing w:lineRule="auto" w:line="360"/>
        <w:ind w:left="4680" w:hanging="0"/>
        <w:rPr>
          <w:b/>
          <w:b/>
          <w:color w:val="000000"/>
          <w:spacing w:val="-3"/>
        </w:rPr>
      </w:pPr>
      <w:r>
        <w:rPr>
          <w:b/>
          <w:color w:val="000000"/>
          <w:spacing w:val="-3"/>
        </w:rPr>
        <w:t xml:space="preserve">Научный руководитель: </w:t>
      </w:r>
    </w:p>
    <w:p>
      <w:pPr>
        <w:pStyle w:val="Normal"/>
        <w:shd w:fill="FFFFFF" w:val="clear"/>
        <w:spacing w:lineRule="auto" w:line="360"/>
        <w:ind w:left="4680" w:hanging="0"/>
        <w:rPr/>
      </w:pPr>
      <w:r>
        <w:rPr>
          <w:color w:val="000000"/>
          <w:spacing w:val="-3"/>
        </w:rPr>
        <w:t xml:space="preserve"> </w:t>
      </w:r>
      <w:r>
        <w:rPr>
          <w:color w:val="000000"/>
          <w:spacing w:val="-3"/>
        </w:rPr>
        <w:t>«_____»____________2007 г.</w:t>
      </w:r>
    </w:p>
    <w:p>
      <w:pPr>
        <w:pStyle w:val="Normal"/>
        <w:shd w:fill="FFFFFF" w:val="clear"/>
        <w:spacing w:lineRule="auto" w:line="360"/>
        <w:jc w:val="center"/>
        <w:rPr>
          <w:color w:val="000000"/>
          <w:spacing w:val="-3"/>
        </w:rPr>
      </w:pPr>
      <w:r>
        <w:rPr>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pStyle w:val="Normal"/>
        <w:shd w:fill="FFFFFF" w:val="clear"/>
        <w:spacing w:lineRule="auto" w:line="360"/>
        <w:jc w:val="center"/>
        <w:rPr>
          <w:b/>
          <w:b/>
          <w:color w:val="000000"/>
          <w:spacing w:val="-3"/>
        </w:rPr>
      </w:pPr>
      <w:r>
        <w:rPr>
          <w:b/>
          <w:color w:val="000000"/>
          <w:spacing w:val="-3"/>
        </w:rPr>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pStyle w:val="Normal"/>
        <w:shd w:fill="FFFFFF" w:val="clear"/>
        <w:spacing w:lineRule="auto" w:line="360"/>
        <w:jc w:val="center"/>
        <w:rPr>
          <w:b/>
          <w:b/>
          <w:color w:val="000000"/>
          <w:spacing w:val="-3"/>
        </w:rPr>
      </w:pPr>
      <w:r>
        <w:rPr>
          <w:b/>
          <w:color w:val="000000"/>
          <w:spacing w:val="-3"/>
        </w:rPr>
        <w:t>Иваново 2007</w:t>
      </w:r>
    </w:p>
    <w:p>
      <w:pPr>
        <w:pStyle w:val="Normal"/>
        <w:autoSpaceDE w:val="false"/>
        <w:spacing w:lineRule="auto" w:line="360"/>
        <w:jc w:val="both"/>
        <w:rPr>
          <w:rFonts w:ascii="Times New Roman CYR" w:hAnsi="Times New Roman CYR" w:cs="Times New Roman CYR"/>
          <w:sz w:val="32"/>
        </w:rPr>
      </w:pPr>
      <w:r>
        <w:rPr>
          <w:rFonts w:cs="Times New Roman CYR" w:ascii="Times New Roman CYR" w:hAnsi="Times New Roman CYR"/>
          <w:sz w:val="32"/>
        </w:rPr>
        <w:t>План.</w:t>
      </w:r>
    </w:p>
    <w:p>
      <w:pPr>
        <w:pStyle w:val="Normal"/>
        <w:autoSpaceDE w:val="false"/>
        <w:spacing w:lineRule="auto" w:line="360"/>
        <w:jc w:val="both"/>
        <w:rPr>
          <w:rFonts w:ascii="Times New Roman CYR" w:hAnsi="Times New Roman CYR" w:cs="Times New Roman CYR"/>
          <w:sz w:val="32"/>
        </w:rPr>
      </w:pPr>
      <w:r>
        <w:rPr>
          <w:rFonts w:cs="Times New Roman CYR" w:ascii="Times New Roman CYR" w:hAnsi="Times New Roman CYR"/>
          <w:sz w:val="32"/>
        </w:rPr>
      </w:r>
    </w:p>
    <w:p>
      <w:pPr>
        <w:pStyle w:val="Normal"/>
        <w:autoSpaceDE w:val="false"/>
        <w:spacing w:lineRule="auto" w:line="360"/>
        <w:jc w:val="both"/>
        <w:rPr/>
      </w:pPr>
      <w:r>
        <w:rPr>
          <w:rFonts w:cs="Times New Roman CYR" w:ascii="Times New Roman CYR" w:hAnsi="Times New Roman CYR"/>
          <w:sz w:val="32"/>
        </w:rPr>
        <w:t xml:space="preserve">1. </w:t>
      </w:r>
      <w:r>
        <w:rPr>
          <w:rFonts w:cs="Times New Roman CYR" w:ascii="Times New Roman CYR" w:hAnsi="Times New Roman CYR"/>
        </w:rPr>
        <w:t>Понятие валюты и валютных операций. Классификация валют.</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2.Понятие валютного курса. Классификация видов валютных курсов.</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3. Факторы, определяющие динамику валютного курса и механизм их влияния.</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4. Макроэкономические последствия колебаний валютного курса.</w:t>
      </w:r>
    </w:p>
    <w:p>
      <w:pPr>
        <w:pStyle w:val="Normal"/>
        <w:autoSpaceDE w:val="false"/>
        <w:spacing w:lineRule="auto" w:line="360"/>
        <w:jc w:val="both"/>
        <w:rPr/>
      </w:pPr>
      <w:r>
        <w:rPr>
          <w:rFonts w:cs="Times New Roman CYR" w:ascii="Times New Roman CYR" w:hAnsi="Times New Roman CYR"/>
        </w:rPr>
        <w:t>5. Методы регулирования валютного курса</w:t>
      </w:r>
      <w:r>
        <w:rPr>
          <w:rFonts w:cs="Times New Roman CYR" w:ascii="Times New Roman CYR" w:hAnsi="Times New Roman CYR"/>
          <w:sz w:val="32"/>
        </w:rPr>
        <w:t>.</w:t>
      </w:r>
    </w:p>
    <w:p>
      <w:pPr>
        <w:pStyle w:val="Normal"/>
        <w:autoSpaceDE w:val="false"/>
        <w:spacing w:lineRule="auto" w:line="360"/>
        <w:jc w:val="both"/>
        <w:rPr>
          <w:rFonts w:ascii="Times New Roman CYR" w:hAnsi="Times New Roman CYR" w:cs="Times New Roman CYR"/>
          <w:b/>
          <w:b/>
          <w:i/>
          <w:i/>
          <w:sz w:val="32"/>
        </w:rPr>
      </w:pPr>
      <w:r>
        <w:rPr>
          <w:rFonts w:cs="Times New Roman CYR" w:ascii="Times New Roman CYR" w:hAnsi="Times New Roman CYR"/>
          <w:b/>
          <w:i/>
          <w:sz w:val="32"/>
        </w:rPr>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r>
    </w:p>
    <w:p>
      <w:pPr>
        <w:pStyle w:val="Normal"/>
        <w:autoSpaceDE w:val="false"/>
        <w:spacing w:lineRule="auto" w:line="360"/>
        <w:ind w:firstLine="709"/>
        <w:jc w:val="both"/>
        <w:rPr>
          <w:rFonts w:ascii="Times New Roman CYR" w:hAnsi="Times New Roman CYR" w:cs="Times New Roman CYR"/>
          <w:b/>
          <w:b/>
          <w:i/>
          <w:i/>
          <w:lang w:val="en-US"/>
        </w:rPr>
      </w:pPr>
      <w:r>
        <w:rPr>
          <w:rFonts w:cs="Times New Roman CYR" w:ascii="Times New Roman CYR" w:hAnsi="Times New Roman CYR"/>
          <w:b/>
          <w:i/>
          <w:lang w:val="en-US"/>
        </w:rPr>
      </w:r>
    </w:p>
    <w:p>
      <w:pPr>
        <w:pStyle w:val="Normal"/>
        <w:autoSpaceDE w:val="false"/>
        <w:spacing w:lineRule="auto" w:line="360"/>
        <w:ind w:firstLine="709"/>
        <w:jc w:val="both"/>
        <w:rPr>
          <w:rFonts w:ascii="Times New Roman CYR" w:hAnsi="Times New Roman CYR" w:cs="Times New Roman CYR"/>
          <w:b/>
          <w:b/>
          <w:i/>
          <w:i/>
          <w:lang w:val="en-US"/>
        </w:rPr>
      </w:pPr>
      <w:r>
        <w:rPr>
          <w:rFonts w:cs="Times New Roman CYR" w:ascii="Times New Roman CYR" w:hAnsi="Times New Roman CYR"/>
          <w:b/>
          <w:i/>
          <w:lang w:val="en-US"/>
        </w:rPr>
      </w:r>
    </w:p>
    <w:p>
      <w:pPr>
        <w:pStyle w:val="Normal"/>
        <w:autoSpaceDE w:val="false"/>
        <w:spacing w:lineRule="auto" w:line="360"/>
        <w:ind w:firstLine="709"/>
        <w:jc w:val="both"/>
        <w:rPr>
          <w:rFonts w:ascii="Times New Roman CYR" w:hAnsi="Times New Roman CYR" w:cs="Times New Roman CYR"/>
          <w:b/>
          <w:b/>
          <w:i/>
          <w:i/>
          <w:lang w:val="en-US"/>
        </w:rPr>
      </w:pPr>
      <w:r>
        <w:rPr>
          <w:rFonts w:cs="Times New Roman CYR" w:ascii="Times New Roman CYR" w:hAnsi="Times New Roman CYR"/>
          <w:b/>
          <w:i/>
          <w:lang w:val="en-US"/>
        </w:rPr>
      </w:r>
    </w:p>
    <w:p>
      <w:pPr>
        <w:pStyle w:val="Normal"/>
        <w:autoSpaceDE w:val="false"/>
        <w:spacing w:lineRule="auto" w:line="360"/>
        <w:ind w:firstLine="709"/>
        <w:jc w:val="both"/>
        <w:rPr>
          <w:rFonts w:ascii="Times New Roman CYR" w:hAnsi="Times New Roman CYR" w:cs="Times New Roman CYR"/>
          <w:b/>
          <w:b/>
          <w:i/>
          <w:i/>
          <w:lang w:val="en-US"/>
        </w:rPr>
      </w:pPr>
      <w:r>
        <w:rPr>
          <w:rFonts w:cs="Times New Roman CYR" w:ascii="Times New Roman CYR" w:hAnsi="Times New Roman CYR"/>
          <w:b/>
          <w:i/>
          <w:lang w:val="en-US"/>
        </w:rPr>
      </w:r>
    </w:p>
    <w:p>
      <w:pPr>
        <w:pStyle w:val="Normal"/>
        <w:autoSpaceDE w:val="false"/>
        <w:spacing w:lineRule="auto" w:line="360"/>
        <w:ind w:firstLine="709"/>
        <w:jc w:val="both"/>
        <w:rPr>
          <w:rFonts w:ascii="Times New Roman CYR" w:hAnsi="Times New Roman CYR" w:cs="Times New Roman CYR"/>
          <w:b/>
          <w:b/>
          <w:i/>
          <w:i/>
          <w:lang w:val="en-US"/>
        </w:rPr>
      </w:pPr>
      <w:r>
        <w:rPr>
          <w:rFonts w:cs="Times New Roman CYR" w:ascii="Times New Roman CYR" w:hAnsi="Times New Roman CYR"/>
          <w:b/>
          <w:i/>
          <w:lang w:val="en-US"/>
        </w:rPr>
      </w:r>
    </w:p>
    <w:p>
      <w:pPr>
        <w:pStyle w:val="Normal"/>
        <w:autoSpaceDE w:val="false"/>
        <w:spacing w:lineRule="auto" w:line="360"/>
        <w:ind w:firstLine="709"/>
        <w:jc w:val="both"/>
        <w:rPr>
          <w:rFonts w:ascii="Times New Roman CYR" w:hAnsi="Times New Roman CYR" w:cs="Times New Roman CYR"/>
          <w:b/>
          <w:b/>
          <w:i/>
          <w:i/>
          <w:lang w:val="en-US"/>
        </w:rPr>
      </w:pPr>
      <w:r>
        <w:rPr>
          <w:rFonts w:cs="Times New Roman CYR" w:ascii="Times New Roman CYR" w:hAnsi="Times New Roman CYR"/>
          <w:b/>
          <w:i/>
          <w:lang w:val="en-US"/>
        </w:rPr>
      </w:r>
    </w:p>
    <w:p>
      <w:pPr>
        <w:pStyle w:val="Normal"/>
        <w:autoSpaceDE w:val="false"/>
        <w:spacing w:lineRule="auto" w:line="360"/>
        <w:ind w:firstLine="709"/>
        <w:jc w:val="both"/>
        <w:rPr>
          <w:rFonts w:ascii="Times New Roman CYR" w:hAnsi="Times New Roman CYR" w:cs="Times New Roman CYR"/>
          <w:b/>
          <w:b/>
          <w:i/>
          <w:i/>
          <w:lang w:val="en-US"/>
        </w:rPr>
      </w:pPr>
      <w:r>
        <w:rPr>
          <w:rFonts w:cs="Times New Roman CYR" w:ascii="Times New Roman CYR" w:hAnsi="Times New Roman CYR"/>
          <w:b/>
          <w:i/>
          <w:lang w:val="en-US"/>
        </w:rPr>
      </w:r>
    </w:p>
    <w:p>
      <w:pPr>
        <w:pStyle w:val="Normal"/>
        <w:autoSpaceDE w:val="false"/>
        <w:spacing w:lineRule="auto" w:line="360"/>
        <w:ind w:firstLine="709"/>
        <w:jc w:val="both"/>
        <w:rPr>
          <w:rFonts w:ascii="Times New Roman CYR" w:hAnsi="Times New Roman CYR" w:cs="Times New Roman CYR"/>
          <w:b/>
          <w:b/>
          <w:i/>
          <w:i/>
          <w:lang w:val="en-US"/>
        </w:rPr>
      </w:pPr>
      <w:r>
        <w:rPr>
          <w:rFonts w:cs="Times New Roman CYR" w:ascii="Times New Roman CYR" w:hAnsi="Times New Roman CYR"/>
          <w:b/>
          <w:i/>
          <w:lang w:val="en-US"/>
        </w:rPr>
      </w:r>
    </w:p>
    <w:p>
      <w:pPr>
        <w:pStyle w:val="Normal"/>
        <w:autoSpaceDE w:val="false"/>
        <w:spacing w:lineRule="auto" w:line="360"/>
        <w:ind w:firstLine="709"/>
        <w:jc w:val="both"/>
        <w:rPr>
          <w:rFonts w:ascii="Times New Roman CYR" w:hAnsi="Times New Roman CYR" w:cs="Times New Roman CYR"/>
          <w:b/>
          <w:b/>
          <w:i/>
          <w:i/>
          <w:lang w:val="en-US"/>
        </w:rPr>
      </w:pPr>
      <w:r>
        <w:rPr>
          <w:rFonts w:cs="Times New Roman CYR" w:ascii="Times New Roman CYR" w:hAnsi="Times New Roman CYR"/>
          <w:b/>
          <w:i/>
          <w:lang w:val="en-US"/>
        </w:rPr>
      </w:r>
    </w:p>
    <w:p>
      <w:pPr>
        <w:pStyle w:val="Normal"/>
        <w:autoSpaceDE w:val="false"/>
        <w:spacing w:lineRule="auto" w:line="360"/>
        <w:ind w:firstLine="709"/>
        <w:jc w:val="both"/>
        <w:rPr>
          <w:rFonts w:ascii="Times New Roman CYR" w:hAnsi="Times New Roman CYR" w:cs="Times New Roman CYR"/>
          <w:b/>
          <w:b/>
          <w:i/>
          <w:i/>
          <w:lang w:val="en-US"/>
        </w:rPr>
      </w:pPr>
      <w:r>
        <w:rPr>
          <w:rFonts w:cs="Times New Roman CYR" w:ascii="Times New Roman CYR" w:hAnsi="Times New Roman CYR"/>
          <w:b/>
          <w:i/>
          <w:lang w:val="en-US"/>
        </w:rPr>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rFonts w:ascii="Times New Roman CYR" w:hAnsi="Times New Roman CYR" w:cs="Times New Roman CYR"/>
          <w:b/>
          <w:b/>
          <w:i/>
          <w:i/>
          <w:lang w:val="en-US"/>
        </w:rPr>
      </w:pPr>
      <w:r>
        <w:rPr>
          <w:rFonts w:cs="Times New Roman CYR" w:ascii="Times New Roman CYR" w:hAnsi="Times New Roman CYR"/>
          <w:b/>
          <w:i/>
          <w:lang w:val="en-US"/>
        </w:rPr>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t>1. Понятие валюты и валютных операций. Классификация валют.</w:t>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r>
    </w:p>
    <w:p>
      <w:pPr>
        <w:pStyle w:val="Normal"/>
        <w:autoSpaceDE w:val="false"/>
        <w:spacing w:lineRule="auto" w:line="360"/>
        <w:ind w:firstLine="709"/>
        <w:jc w:val="both"/>
        <w:rPr>
          <w:rFonts w:ascii="Times New Roman CYR" w:hAnsi="Times New Roman CYR" w:cs="Times New Roman CYR"/>
          <w:sz w:val="20"/>
        </w:rPr>
      </w:pPr>
      <w:r>
        <w:rPr>
          <w:rFonts w:cs="Times New Roman CYR" w:ascii="Times New Roman CYR" w:hAnsi="Times New Roman CYR"/>
        </w:rPr>
        <w:t xml:space="preserve">Основой национальной валютной системы является национальная валюта — установленная законом денежная единица данного государства. Деньги, используемые в МЭО, становятся валютой. В международных расчетах обычно используется иностранная валюта — денежная единица других стран. С ней связано понятие девиза — любое платежное средство в иностранной валюте. </w:t>
      </w:r>
    </w:p>
    <w:p>
      <w:pPr>
        <w:pStyle w:val="Normal"/>
        <w:autoSpaceDE w:val="false"/>
        <w:spacing w:lineRule="auto" w:line="360"/>
        <w:ind w:firstLine="709"/>
        <w:jc w:val="both"/>
        <w:rPr/>
      </w:pPr>
      <w:r>
        <w:rPr>
          <w:rFonts w:eastAsia="Times New Roman CYR" w:cs="Times New Roman CYR" w:ascii="Times New Roman CYR" w:hAnsi="Times New Roman CYR"/>
          <w:sz w:val="20"/>
        </w:rPr>
        <w:t xml:space="preserve"> </w:t>
      </w:r>
      <w:r>
        <w:rPr>
          <w:rFonts w:cs="Times New Roman CYR" w:ascii="Times New Roman CYR" w:hAnsi="Times New Roman CYR"/>
        </w:rPr>
        <w:t xml:space="preserve">Камаев под валютой (буквально: цена, стоимость) понимает в широком смысле денежную единицу страны. В узком смысле — это денежные знаки иностранных государств.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о мнению А. Булатова, валюта — это: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1. Любая национальная денежная единиц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2. Любой платежный документ или денежное обязательство, выраженное в той или иной национальной денежной единице и используемое в международных расчетах.</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 соответствии с Законом Российской Федерации «О валютном регулировании и валютном контроле» от 9 октября 1992 г. № 3615-1 валютой РФ следует считать: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а) находящиеся в обращении, а также изъятые или изымаемые из обращения, но подлежащие обмену рубли в виде банковских билетов (банкнот) Центрального банка Российской Федерации и монеты;</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б) средства в рублях на счетах в банках и иных кредитных учреждениях в Российской Федераци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 средства в рублях на счетах в банках и иных кредитных учреждениях за пределами Российской Федерации на основании соглашения; заключенного Правительством РФ и Центральным банком РФ с соответствующими органами иностранного государства об использовании на территории данного государства валюты РФ в качестве законного платежного средств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од иностранной валютой закон определяет: 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б) средства на счетах в денежных единицах иностранных государств или международных денежных или расчетных единицах. В качестве валютных ценностей рассматриваются: а) иностранная валют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б) ценные бумаги в иностранной валюте — платежные документы (векселя, аккредитивы), фондовые ценности (акции,. облигации) и другие долговые обязательства, выраженные в иностранной валюте;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 драгоценные металлы — золото, серебро, платина и металлы платиновой группы (палладий, иридий, родий, рутений, осмий) в любом виде и состоянии, за исключением ювелирных и других бытовых изделий, а также лома таких изделий;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г) драгоценные природ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Иностранная валюта является объектом купли-продажи на валютном рынке, используется в международных расчетах, хранится на счетах в банках, но не является законным платежным средством на территории данного государства (за исключением периодов сильной инфляции). При сильной инфляции и кризисной ситуации в стране национальную валюту вытесняет более стабильная иностранная валюта в современных условиях — доллар, т.е. проис- ходит долларизация экономики. Категория «валюта» обеспечивает связь и взаимодействие национального и мирового хозяйств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Мировая валютная система базируется на функциональных формах мировых денег. Мировыми называются деньги, которые обслуживают международные отношения (экономические, политические, культурные). Эволюция функциональных форм мировых денег повторяет с известным отставанием путь развития национальных денег — от золотых к кредитным деньгам. В результате этой закономерности мировая валютная система в ХХ в. базируется на одной или нескольких национальных валютах ведущих стран (в традиционной или евровалютной форме) или международной валютной единице (СДР, ЭКЮ, которую с 1999 г. заменяет евро).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Особой категорией конвертируемой национальной валюты является резервная (ключевая) валюта,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 — участниц мировой валютной системы. В рамках Бреттонвудской валютной системы статус резервной валюты был официально закреплен за долларом США и фунтом стерлингов. В рамках Ямайской валютной системы доллар фактически сохранил статус резервной валюты, и в этом качестве на практике используются марка ФРГ, замененная евро с 1999 г., и японская иен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Объективными предпосылками приобретения статуса резервной валюты являются: господствующие позиции страны в мировом производстве, экспорте товаров и капиталов, в золото-валютных резервах;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бодная обратимость валюты, что обеспечивает спрос на нее других стран. Субьективным фактором выдвижения национальной валюты на роль резервной служит активная внешняя политика, в том числе валютная и кредитная. В институциональном аспекте необходимым условием признания национальной валюты в качестве резервной является внедрение ее в международный оборот через банки и международные валютно-кредитные и финансовые организаци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Статус резервной валюты дает преимущества стране-эмитенту: возможность покрывать дефицит платежного баланса национальной валютой, содействовать укреплению позиций национальных экспортеров в конкурентной борьбе на мировом рынке. В то же время выдвижение валюты страны на роль резервной возлагает определенные обязанности на ее экономику: необходимо поддер- живать относительную стабильность этой валюты, не прибегать к девальвации, валютным и торговым ограничениям. Статус резервной валюты вынуждает страну-эмитент принимать меры по ликвидации дефицита платежного баланса и подчинять внутреннюю экономическую политику задаче достижения внешнего равновесия.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Не имея собственной стоимости, национальные кредитные деньги не являются полноценными мировыми деньгами в отличие от золота. Аналогично евровалюты — по форме это мировые деньги, а по своей природе — это национальные деньги, используемые иностранными банками для депозитно-ссудных операций.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рименение предназначенных для внутренней экономики национальных денег в качестве международного платежно-расчетного и резервного средства порождает противоречия.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о-первых, использование подверженных обесценению национальных кредитных денег для обслуживания мирохозяйственных связей противоречит интернациональному характеру МЭО.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о-вторых, страны— эмитенты резервной валюты злоупотребляют ее статусом в целях внешнеэкономической экспансии. В-третьих, под влиянием неравномерности развития стран резервные валюты периодически утрачивают доминирующее положение. Такова была судьба английского фунта стерлингов, который перестал быть резервной валю- той к концу 60-х годов ХХ в. С 70-х годов доллар США также уступил свои монопольные международные позиции под давлением основных конкурирующих валют — марки ФРГ, японской иены.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Международная счетная валютная единица используется как условный масштаб для соизмерения международных требований и обязательств, установления валютного паритета и курса, как международное платежное и резервное средство. Процесс демонетизации золота — утраты им денежных функций, юридически завершенный в результате Ямайской валютной реформы (1976— 1978 гг.), отрицательные последствия применения нестабильных национальных валют в качестве мировых денег создали условия для внедрения в валютную систему СДР (специальных прав заимствования), ЭКЮ (европейской валютной единицы), которую к 1999 — 2002 гг. постепенно заменяет евро как прототип мировых кредитных денег, необходимых для обслуживания МЭО. Эти но- вые формы мировых денег используются для безналичных между- народных расчетов путем записей на специальных счетах стран: СДР — в Международном валютном фонде, ЭКЮ — в Европейском фонде валютного сотрудничества (ЕФВС), с 1994 г. в Европейском валютном институте Европейского союза (ЕС). Условная стоимость СДР и ЭКЮ исчисляется на базе средневзвешенной стоимости и изменения курса валют, входящих в валютную корзину. С 1999 г. Европейский центральный банк выпускает евро (вместо ЭКЮ) вначале для безналичных расчетов, а с 2002 г.— в наличной форме.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Следующий элемент валютной системы характеризует степень конвертируемости валют, т.е. размена на иностранные. Различаются: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свободно конвертируемые валюты, без ограничений обмениваемые на любые иностранные валюты. В новой редакции Устава МВФ (1978 г.) введено понятие «свободно используемая валюта». МВФ отнес к этой категории доллар США, марку ФРГ, иену, фунт стерлингов, французский франк. Фактически свободно конвертиру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о перед МВФ не вводить валютные ограничения;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частично конвертируемые валюты стран, где сохраняются валютные ограничения;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неконвертируемые (замкнутые) валюты стран, где для резидентов и нерезидентов введен запрет обмена валют.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Элементом валютной системы является валютный паритет— соотношение между двумя валютами, устанавливаемое в законодательном порядке. При монометаллизме — золотом или серебряном — базой валютного курса являлся монетный паритет— соотношение денежных единиц разных стран по их металлическому содержанию. Он совпадал с понятием валютного паритет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Режим валютного курса также является элементом валютной системы. Различаются фиксированные валютные курсы, колеблющиеся в узких рамках, плавающие курсы, изменяющиеся в зависимости от рыночного спроса и предложения валюты, а также их разновидност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ри золотом монометаллизме валютный курс опирался на золотой паритет — соотношение валют по их официальному золотому содержанию — и стихийно колебался вокруг него в пределах золотых точек.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Элементом валютной системы является наличие или отсутствие валютных ограничений. Ограничения операций с валютными ценностями служат также объектом межгосударственного регулирования через МВФ.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Что касается международных кредитных средств обращения, то регламентация правил их использования осуществляется в соответствии с унифицированными международными нормами. В их числе — женевские конвенции (вексельная и чековая). Регламентация международных расчетов осуществляется на уровне национальной и мировой валютной систем в соответствии с Унифицированными правилами и обычаями для документарных аккредитивов и инкассо.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Регулирование международной валютной ликвидности как элемента валютной системы сводится к обеспеченности международных расчетов необходимыми платежными средствами. Международная валютная ликвидность (МВЛ) — способность страны (или группы стран) обеспечивать своевременное погашение своих международных обязательств приемлемыми для кредитора платежными средствами. С точки зрения всемирного хозяйства МВЛ означает совокупность источников финансирования и кредитования мирового платежного оборота и зависит от обеспеченности мировой экономики международными резервными активами. В аспекте национальной экономики страны МВЛ употребляется как показатель ее платежеспособност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МВЛ включает четыре основных компонента: официальные золотые и валютные резервы страны, счета в СДР и ЭКЮ, которые с 1999 г. заменены на евро, резервная позиция в МВФ (право страны-члена на автоматическое получение безусловного кредита в инвалюте в пределах 25% ее квоты). Показателем МВЛ обычно служит отношение официальных золото-валютных резервов к сумме годового товарного импорта. Ценность этого показателя ограничена, так как он не учитывает все предстоящие платежи, в частности, по услугам некоммерческим, а также финансовым операциям, связанным с международным движением капиталов и кредитов.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Режим валютного рынка и рынка золота является объектом национального и международного регулирования. Наконец, важный элемент валютной системы — институциональный. Речь идет о регламентации деятельности национальных органов управления и регулирования валютных отношений страны (центральный банк, министерство экономики и финансов, в некоторых странах — органы валютного контроля). Национальное валютное законодательство регулирует операции в национальной и иностранной валюте (право владения, ввоза и вывоза, куплю-продажу). Межгосударственное валютное регулирование осуществляет МВФ (1944 г.), а в Европейской валютной системе — Европейский фонд валютного сотрудничества (1973 — 1993 гг.), замененный Европейским валютным институтом (1994 — 1998 гг.), а с 1 июля 1998 г.— Европейским центральным банком. Перечисленные институты стремятся разработать и поддерживать режим безопасного, бескризисного развития международных валютно-кредитных и финансовых отношений,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семирное хозяйство предъявляет определенные требования к мировой валютной системе, которая должна: обеспечивать международный обмен достаточным количеством пользующихся доверием платежно-расчетных средств; поддерживать относительную стабильность и эластичность приспособления валютного механизма к изменению условий мировой экономики; служить интересам всех стран-участниц. Выполнению этих требований препятствуют противоречия воспроизводства, изменения в структуре мирового хозяйства и в соотношении сил на мировой арене.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Центры валютной гегемонии — господства в валютной сфере— периодически перемещаются в силу неравномерности развития стран. До первой мировой войны валютная гегемония закрепилась за Великобританией, которая господствовала в мировом производстве и торговле, банковском и страховом деле, валютных отношениях. Перемещение финансового центра из Европы в США в итоге первой мировой войны вызвало острую борьбу за валютную гегемонию между фунтом стерлингов и долларом. После второй мировой войны доллар стал единственной валютой-гегемоном. Формирование трех центров силы в 70 — 90-е годы сопровождается созданием новых центров валютного господства, прежде всего в Западной Европе, а также в Японии, что подорвало монопольное положение доллара США.</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t>2. Понятие валютного курса. Классификация видов валютных курсов.</w:t>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r>
    </w:p>
    <w:p>
      <w:pPr>
        <w:pStyle w:val="Normal"/>
        <w:autoSpaceDE w:val="false"/>
        <w:spacing w:lineRule="auto" w:line="360"/>
        <w:ind w:firstLine="709"/>
        <w:jc w:val="both"/>
        <w:rPr/>
      </w:pPr>
      <w:r>
        <w:rPr>
          <w:rFonts w:cs="Times New Roman CYR" w:ascii="Times New Roman CYR" w:hAnsi="Times New Roman CYR"/>
        </w:rPr>
        <w:t>Валютный курс — это обменное соотношение между двумя валютами, например 100 иен за 1 дол. США или 5600 руб. РФ за 1 дол. США.</w:t>
      </w:r>
      <w:r>
        <w:rPr>
          <w:rFonts w:cs="Times New Roman CYR" w:ascii="Times New Roman CYR" w:hAnsi="Times New Roman CYR"/>
          <w:b/>
        </w:rPr>
        <w:t xml:space="preserve">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Гипотетически существуют пять систем валютных курсов: свободное</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чистое") плавание; управляемое плавание; фиксированные курсы; целевые зоны; гибридная система валютных курсов.</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Множество валютных курсов можно классифицировать по различным признакам.</w:t>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t>Классификация видов валютного курса</w:t>
      </w:r>
    </w:p>
    <w:tbl>
      <w:tblPr>
        <w:tblW w:w="10440" w:type="dxa"/>
        <w:jc w:val="left"/>
        <w:tblInd w:w="-36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Критерий</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Виды валютного курс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1. Способ фикс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Плавающий, фиксированный, смешанны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2. Способ расчета</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Паритетный, фактически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3. Вид сделок</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рочных сделок, спот-сделок, своп-сдело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4. Способ установл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Официальный, неофициальны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5. Отношение к паритету покупательной способности валют</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Завышенный, заниженный, паритетны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6. Отношение к участникам сделки</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Курс покупки, курс продажи, средний курс</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7. По учету инфля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Реальный, номинальны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8. По способу продажи</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Курс наличной продажи, курс безналичной продажи, оптовый курс обмена валют, банкнотный</w:t>
            </w:r>
          </w:p>
        </w:tc>
      </w:tr>
    </w:tbl>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ажным элементом валютной системы является валютный курс, так как развитие МЭО требует измерения стоимостного соотношения валют разных стран. Валютный курс необходим для: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сравнения цен мировых и национальных рынков, а также стоимостных показателей разных стран, выраженных в национальных или иностранных валютах;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ериодической переоценки счетов в иностранной валюте фирм и банков.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Сущность валютного курса как стоимостной категории. Валютный курс — «цена» денежной единицы одной страны, выраженная в иностранных денежных единицах или международных валютных единицах (СДР, ЭКЮ, замененных евро с 1999 г.). Внешне валютный курс представляется участникам обмена как коэффициент пересчета одной валюты в другую, определяемый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 Эта экономическая (стоимостная) категория присуща товарному производству и выражает производственные отношения между товаропроизводителями и мировым рынком. Поскольку стоимость является всеобъемлющим выражением экономических условий товарного производства, то сравнимость национальных денежных единиц разных стран основана на стоимостном отношении, которое складывается в процессе производства и обмена. 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 Как бы ни искажалось действие закона стоимости, валютный курс в конечном счете подчиняется его действию, выражает взаимосвязь национальной и мировой экономики, где проявляется реальное курсовое соотношение валют.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 России принято пользоваться косвенной котировкой. Номинальный валютный курс не учитывает уровень инфляции. Изменения общего уровня цен, как правило, оцениваются с помощью индекса потребительских цен. Учет уровня инфляции в обеих странах при определении валютного курса позволяет перевести номинальный валютный курс в реальный.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Реальный валютный курс — номинальный валютный курс, скорректированный на уровень инфляции в обеих странах: </w:t>
      </w:r>
    </w:p>
    <w:p>
      <w:pPr>
        <w:pStyle w:val="Normal"/>
        <w:autoSpaceDE w:val="false"/>
        <w:spacing w:lineRule="auto" w:line="360"/>
        <w:ind w:firstLine="709"/>
        <w:jc w:val="both"/>
        <w:rPr>
          <w:rFonts w:ascii="Times New Roman CYR" w:hAnsi="Times New Roman CYR" w:cs="Times New Roman CYR"/>
        </w:rPr>
      </w:pPr>
      <w:r>
        <w:rPr>
          <w:rFonts w:cs="Arial CYR" w:ascii="Arial CYR" w:hAnsi="Arial CYR"/>
          <w:sz w:val="20"/>
        </w:rPr>
        <w:drawing>
          <wp:inline distT="0" distB="0" distL="0" distR="0">
            <wp:extent cx="1240155" cy="447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 t="-80" r="-29" b="-80"/>
                    <a:stretch>
                      <a:fillRect/>
                    </a:stretch>
                  </pic:blipFill>
                  <pic:spPr bwMode="auto">
                    <a:xfrm>
                      <a:off x="0" y="0"/>
                      <a:ext cx="1240155" cy="447675"/>
                    </a:xfrm>
                    <a:prstGeom prst="rect">
                      <a:avLst/>
                    </a:prstGeom>
                  </pic:spPr>
                </pic:pic>
              </a:graphicData>
            </a:graphic>
          </wp:inline>
        </w:drawing>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где К — реальный валютный курс; </w:t>
      </w:r>
    </w:p>
    <w:p>
      <w:pPr>
        <w:pStyle w:val="Normal"/>
        <w:autoSpaceDE w:val="false"/>
        <w:spacing w:lineRule="auto" w:line="360"/>
        <w:ind w:firstLine="709"/>
        <w:jc w:val="both"/>
        <w:rPr/>
      </w:pPr>
      <w:r>
        <w:rPr>
          <w:rFonts w:cs="Times New Roman CYR" w:ascii="Times New Roman CYR" w:hAnsi="Times New Roman CYR"/>
          <w:i/>
        </w:rPr>
        <w:t xml:space="preserve">И — </w:t>
      </w:r>
      <w:r>
        <w:rPr>
          <w:rFonts w:cs="Times New Roman CYR" w:ascii="Times New Roman CYR" w:hAnsi="Times New Roman CYR"/>
        </w:rPr>
        <w:t xml:space="preserve">национальный индекс потребительских цен; </w:t>
      </w:r>
      <w:r>
        <w:rPr>
          <w:rFonts w:cs="Times New Roman CYR" w:ascii="Times New Roman CYR" w:hAnsi="Times New Roman CYR"/>
          <w:i/>
        </w:rPr>
        <w:t xml:space="preserve">И— </w:t>
      </w:r>
      <w:r>
        <w:rPr>
          <w:rFonts w:cs="Times New Roman CYR" w:ascii="Times New Roman CYR" w:hAnsi="Times New Roman CYR"/>
        </w:rPr>
        <w:t>индекс потребительских цен за рубежом.</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Номинальный (рыночный) валютный курс формируется на бирже. В конечном итоге здесь сталкиваются следующие валютные потоки: </w:t>
      </w:r>
    </w:p>
    <w:p>
      <w:pPr>
        <w:pStyle w:val="Normal"/>
        <w:numPr>
          <w:ilvl w:val="0"/>
          <w:numId w:val="2"/>
        </w:numPr>
        <w:tabs>
          <w:tab w:val="clear" w:pos="708"/>
          <w:tab w:val="left" w:pos="360" w:leader="none"/>
        </w:tabs>
        <w:autoSpaceDE w:val="false"/>
        <w:spacing w:lineRule="auto" w:line="360"/>
        <w:ind w:left="0" w:firstLine="709"/>
        <w:jc w:val="both"/>
        <w:rPr>
          <w:rFonts w:ascii="Times New Roman CYR" w:hAnsi="Times New Roman CYR" w:cs="Times New Roman CYR"/>
        </w:rPr>
      </w:pPr>
      <w:r>
        <w:rPr>
          <w:rFonts w:cs="Times New Roman CYR" w:ascii="Times New Roman CYR" w:hAnsi="Times New Roman CYR"/>
        </w:rPr>
        <w:t xml:space="preserve">Обслуживающие движение товаров. </w:t>
      </w:r>
    </w:p>
    <w:p>
      <w:pPr>
        <w:pStyle w:val="Normal"/>
        <w:numPr>
          <w:ilvl w:val="0"/>
          <w:numId w:val="2"/>
        </w:numPr>
        <w:tabs>
          <w:tab w:val="clear" w:pos="708"/>
          <w:tab w:val="left" w:pos="180" w:leader="none"/>
        </w:tabs>
        <w:autoSpaceDE w:val="false"/>
        <w:spacing w:lineRule="auto" w:line="360"/>
        <w:ind w:left="0"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нвестиционного капитала. </w:t>
      </w:r>
    </w:p>
    <w:p>
      <w:pPr>
        <w:pStyle w:val="Normal"/>
        <w:numPr>
          <w:ilvl w:val="0"/>
          <w:numId w:val="2"/>
        </w:numPr>
        <w:tabs>
          <w:tab w:val="clear" w:pos="708"/>
          <w:tab w:val="left" w:pos="360" w:leader="none"/>
        </w:tabs>
        <w:autoSpaceDE w:val="false"/>
        <w:spacing w:lineRule="auto" w:line="360"/>
        <w:ind w:left="0"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екулятивного капитала.</w:t>
      </w:r>
    </w:p>
    <w:p>
      <w:pPr>
        <w:pStyle w:val="Normal"/>
        <w:numPr>
          <w:ilvl w:val="0"/>
          <w:numId w:val="2"/>
        </w:numPr>
        <w:tabs>
          <w:tab w:val="clear" w:pos="708"/>
          <w:tab w:val="left" w:pos="360" w:leader="none"/>
        </w:tabs>
        <w:autoSpaceDE w:val="false"/>
        <w:spacing w:lineRule="auto" w:line="360"/>
        <w:ind w:left="0"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служивающие потребности экономических субъектов в. средствах сбережения. </w:t>
      </w:r>
    </w:p>
    <w:p>
      <w:pPr>
        <w:pStyle w:val="Normal"/>
        <w:numPr>
          <w:ilvl w:val="0"/>
          <w:numId w:val="2"/>
        </w:numPr>
        <w:autoSpaceDE w:val="false"/>
        <w:spacing w:lineRule="auto" w:line="360"/>
        <w:ind w:left="0"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ентрального банка.</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МВФ классифицирует валюты в зависимости от того, как устанавливается валютный курс, на следующие основные группы: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1) валюты с привязкой;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2) валюты с ограниченной гибкостью;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3) валюты с большой гибкостью.</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ри продаже товаров на мировом рынке продукт национального труда получает общественное признание на основе интернациональной меры стоимости. Тем самым валютный курс опосредствует абсолютную обмениваемость товаров в рамках мирового хозяйства. Стоимостная основа валютного курса обусловлена тем, что в конечном счете интернациональная цена производства, лежащая в основе мировых цен, базируется на национальных ценах производства в странах, являющихся основными поставщиками товаров на мировой рынок.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3"/>
        </w:numPr>
        <w:tabs>
          <w:tab w:val="clear" w:pos="708"/>
          <w:tab w:val="left" w:pos="0" w:leader="none"/>
        </w:tabs>
        <w:autoSpaceDE w:val="false"/>
        <w:spacing w:lineRule="auto" w:line="360"/>
        <w:ind w:left="0" w:firstLine="709"/>
        <w:jc w:val="both"/>
        <w:rPr>
          <w:rFonts w:ascii="Times New Roman CYR" w:hAnsi="Times New Roman CYR" w:cs="Times New Roman CYR"/>
          <w:b/>
          <w:b/>
          <w:i/>
          <w:i/>
        </w:rPr>
      </w:pPr>
      <w:r>
        <w:rPr>
          <w:rFonts w:cs="Times New Roman CYR" w:ascii="Times New Roman CYR" w:hAnsi="Times New Roman CYR"/>
          <w:b/>
          <w:i/>
        </w:rPr>
        <w:t>Факторы, определяющие динамику валютного курса и механизм их влияния.</w:t>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rPr>
        <w:t>К структурным факторам относятся: конкурентоспособность товаров страны на мировом рынке и ее изменение; состояние платежного баланса страны; покупательная способность денежных единиц и темпы инфляции; разница процентных ставок в различных странах; государственное регулирование валютного курса; степень открытости экономики. Конъюнктурные факторы связаны с колебаниями деловой активности в стране, политической обстановкой, слухами и прогнозами. К ним относятся: деятельность валютных рынков; спекулятивные валютные операции; кризисы, войны, стихийные бедствия; прогнозы; цикличность деловой активности в стране. Рассмотрим подробнее механизм влияния этих факторов на величину валютного курса.</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ходит сложное их переплетение и выдвижение в качестве решающих то одних, то других факторов. Среди них можно выделить следующие.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1. Темп инфляции. Соотношение валют по их покупательной способности (паритет покупательной способности), отражая действие закона стоимости, служит своеобразной осью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 Это объясняется тем, что ежедневная котировка курса валют не корректируется по их покупательной способности, а также действуют иные курсообразующие факторы. </w:t>
      </w:r>
    </w:p>
    <w:p>
      <w:pPr>
        <w:pStyle w:val="Normal"/>
        <w:autoSpaceDE w:val="false"/>
        <w:spacing w:lineRule="auto" w:line="360"/>
        <w:ind w:firstLine="709"/>
        <w:jc w:val="both"/>
        <w:rPr/>
      </w:pPr>
      <w:r>
        <w:rPr>
          <w:rFonts w:cs="Times New Roman CYR" w:ascii="Times New Roman CYR" w:hAnsi="Times New Roman CYR"/>
        </w:rPr>
        <w:t xml:space="preserve">В 80-е годы часто имели место отклонения валютного курса от паритета более чем на 30%. Однако курсовые соотношения валют, очищенные от спекулятивных и конъюнктурных факторов, изменяются в соответствии с законом стоимости, с изменением покупательной способности денежных единиц.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 Цены мирового рынка представляют собой денежное выражение интернациональной стоимости. Что касается импортных цен, то они менее приемлемы для расчета относительного паритета покупательной способности валют, так как сами во многом зависят от динамики валютного курса. Индекс оптовых цен приемлем для такого расчета лишь для развитых стран, где структура оптовой внутренней торговли и экспорта в известной мере сходна. В других странах в этот индекс не входят многие экспортируемые товары. Подобный расчет на базе розничных цен может дать искаженную картину, так как включает ряд услуг, не являющихся объектом мировой торговли. В конечном счете на мировом рынке происходит стихийное выравнивание курсов национальных денежных единиц в соответствии с реальной покупательной способностью.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Реальный валютный курс определяется как номинальный курс (например, рубль к доллару), умноженный на отношение уровней цен России и США. Это обусловлено тем, что международные расчеты осуществляются путем купли-продажи необходимой иностранной валюты участниками внешнеэкономических связей.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2.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 Нестабильность платежного баланса приводит к скачкообразному изменению спроса на соответствующие валюты и их предложение. В современных условиях возросло влияние международного движения капиталов на платежный баланс и, следовательно, на валютный курс.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3. Разница процентных ставок в разных странах. Влияние этого фактора на валютный курс объясняется двумя основными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Движение капиталов, особенно спекулятивных «горячих» денег, усиливает нестабильность платежных балансов. Во-вторых, процентные ставки влияют на операции валютных рынков и рынков ссудных капиталов. При проведении операций банки принимают во внимание разницу процентны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 ном рынке, если на нем процентные ставки выше.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4.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5. Степень использования определенной валюты на еврорынке и в международных расчетах. Например, тот факт, что 60% операций евробанков осуществляются в долларах, определяет масштабы спроса и предложения этой валюты. На курс валюты влияет и степень ее использования в международных расчетах. Так, в 90-х годах на долю доллара приходилось 50% международных расчетов, 70% внешней задолженности, в частности развивающихся стран. Поэтому периодическое повышение мировых цен, растущие выплаты по долгам государств способствуют повышению курса доллара даже в условиях падения его покупательной способност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6.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ремятся ускорить платежи контрагентам в иностранной валюте, чтобы не нести потерь при повышении ее курса. При укреплении национальной валюты, напротив, преобладает их стремление к задержке платежей в иностранной валюте. Такая тактика, получившая название «лидз энд лэгз», влияет на платежный баланс и валютный курс.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7. Степень доверия к валюте на национальном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курсе валюты. Порой на валютном рынке происходит смена приоритетов в пользу политических новостей, слухов об отставке министров и т.д.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8. Валютная политика. 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направлено на его повышение либо снижение исходя из задач валютно-экономической политики. С этой целью проводится определенная валютная политик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Таким образом, формирование валютного курса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 </w:t>
      </w:r>
    </w:p>
    <w:p>
      <w:pPr>
        <w:pStyle w:val="Normal"/>
        <w:autoSpaceDE w:val="false"/>
        <w:spacing w:lineRule="auto" w:line="360"/>
        <w:ind w:firstLine="709"/>
        <w:jc w:val="both"/>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t>4. Макроэкономические последствия колебаний валютного курса.</w:t>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ыступая инструментом связи между стоимостными показателями национального и мирового рынка, валютный курс играет активную роль в МЭО и воспроизводстве. Используя валютный курс, предприниматель сравнивает собственные издержки производства с ценами мирового рынка. Это дает возможность выявить результат внешнеэкономических операций отдельных предприятий и страны в целом. При реализации товара на мировом рынке продукт национального труда получает всеобщее признание на основе интернациональной меры стоимости. А на мировом валютном рынке выявляется паритет интернациональной стоимости валют. На основе курсового соотношения валют с учетом удельного веса данной страны в мировой торговле рассчитывается эффективный валютный курс. Валютный курс оказывает определенное влияние на соотношение экспортных и импортных цен, конкурентоспособность фирм, прибыль предприятий.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Резкие колебания валютного курса усиливают нестабильность международных экономических, в том числе валютно-кредитных и финансовых, отношений, вызывают негативные социально- экономические последствия, потери одних и выигрыши других стран.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ри понижении курса национальной валюты, если не противодействуют иные факторы, экспортеры получают экспортную премию при обмене вырученной подорожавшей иностранной валюты на подешевевшую национальную и имеют возможность продавать товары по ценам ниже среднемировых, что ведет к их обогащению за счет материальных потерь своей страны. Экспортеры увеличивают свои прибыли путем массового вывоза товаров. Но одновременно снижение курса национальной валюты удорожает импорт, что стимулирует рост цен в стране, сокращение ввоза товаров и потребления или развитие национального производства товаров взамен импортных. Снижение валютного курса сокращает реальную задолженность в национальной валюте, увеличивает тяжесть внешних долгов, выраженных в иностранной валюте. Невыгодным становится вывоз прибылей, процентов, дивидендов, получаемых иностранными инвесторами в валюте стран пребывания. Эти прибыли реинвестируются или используются для закупки товаров по внутренним ценам и последующего их экспорт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онального производства в целом. Импорт, наоборот, расширяется. Стимулируется приток в страну иностранных и национальных капиталов, увеличивается вывоз прибылей по иностранным капиталовложениям. Уменьшается реальная сумма внешнего долга, выраженного в обесценившейся иностранной валюте.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Разрыв внешнего и внутреннего обесценения валюты, т.е. динамики его курса и покупательной способности, имеет важное значение для МЭО. Если внутреннее инфляционное обесценение денег опережает снижение курса валюты, то при прочих равных условиях поощряется импорт товаров в целях их продажи на национальном рынке по высоким ценам. Если внешнее обесценение валюты обгоняет внутреннее, вызываемое инфляцией, то возникают условия для валютного демпинга — массового экспорта товаров по ценам ниже среднемировых, связанного с отставанием падения покупательной способности денег от понижения их валютного курса, в целях вытеснения конкурентов на внешних рынках. Для валютного демпинга характерно следующее: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1) экс- портер, покупая товары на внутреннем рынке по ценам, повысившимся под влиянием инфляции, продает их на внешнем рынке на более устойчивую валюту по ценам ниже среднемировых;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2) источником снижения экспортных цен служит курсовая разница, возникающая при обмене вырученной более устойчивой иностранной валюты на обесцененную национальную;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3) вывоз товаров в массовом масштабе обеспечивает сверхприбыли экспорте- ров. Демпинговая цена может быть ниже цены производства или себестоимости. Однако экспортерам невыгодна слишком заниженная цена, так как может возникнуть конкуренция с национальными товарами в результате их реэкспорта иностранными контрагентам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алютный демпинг, будучи разновидностью товарного демпинга, отличается от него, хотя их объединяет общая черта— экспорт товаров по низким ценам. Но если при товарном демпинге разница между внутренними и экспортными ценами погашается главным образом за счет государственного бюджета, то при валютном — за счет экспортной премии (курсовой разницы). Товарный демпинг возник до первой мировой войны, когда предприятия опирались в основном на собственные накопления для завоевания внешних рынков. Валютный демпинг впервые стал практиковаться в период мирового экономического кризиса 1929 — 1933 г.г. Его непосредственной предпосылкой являлась неравномерность развития мирового валютного кризиса. Великобритания, Германия, Япония, США использовали снижение курса своих валют для бросового экспорта товаров.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Известно, что валютный демпинг обостряет противоречия между странами, нарушает их традиционные экономические связи, усиливает конкуренцию. В стране, осуществляющей валютный демпинг, увеличиваются прибыли экспортеров, а жизненный уровень трудящихся снижается вследствие роста .внутренних цен. В стране, являющейся объектом демпинга, затрудняется развитие отраслей экономики, не выдерживающих конкуренции с дешевыми иностранными товарами, усиливается безработица. Крупные фирмы-экспортеры используют валютный демпинг как средство валютной и торговой войны для подавления своих конкурентов. В 1967 г. на конференции бывшего Генерального соглашения о тарифах и торговле (ГАТТ) был принят Антидемпинговый кодекс, предусматривающий специальные санкции при примене- нии демпинга, включая валютный. Правилами ГАТТ предусмотрено право государства, понесшего ущерб от демпинга, облагать соответствующий товар специальной антидемпинговой импорт- ной пошлиной, равной разнице между внутренней ценой на рынке страны-экспортера, и ценой, по которой данный товар экспортируется. Ныне, когда конкурентоспособность экспортных товаров определяется не столько их ценой, сколько качеством, организацией сбыта, послепродажного обслуживания и других услуг, падает значение демпинга как средства завоевания экспортного рынк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Таким образом, изменения курса валют влияют на перераспределение между странами части валового внутреннего продукта, которая реализуется на внешних рынках. В условиях плавающих валютных курсов усиливается воздействие курсовых соотношений на ценообразование и инфляционный процесс. По имеющимся подсчетам, понижение на 20% курса валюты страны, имеющей экспортную квоту в 25%, вызывает повышение цен импортируемых товаров на 16% и вследствие этого рост общего уровня цен в стране на 4 — 6%. При режиме плавающих валютных курсов данный фактор воздействия на внутренние цены приобрел постоянный характер, в то время как при режиме фиксированных курсов он проявлялся эпизодически при официальной девальваци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 условиях плавающих валютных курсов усилилось влияние их изменений на движение капиталов, особенно краткосрочных, что сказывается на валютно-экономическом положении отдельных государств. В результате притока спекулятивных иностранных капиталов в страну, курс валюты которой повышается, может временно увеличиться объем ссудных капиталов и капиталовложений, что используется для развития экономики и покрытия дефицита государственного бюджета. Отлив капиталов из страны приводит к их нехватке, свертыванию инвестиций, росту безработицы.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Последствия колебаний валютного курса зависят от валютно- экономического потенциала страны, ее экспортной квоты, позиций в МЭО. Валютный курс служит объектом борьбы между странами, национальными экспортерами и импортерами, является источником межгосударственных разногласий. По этой причине проблемы валютного курса занимают видное место в экономической науке.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t>5. Методы регулирования валютного курса.</w:t>
      </w:r>
    </w:p>
    <w:p>
      <w:pPr>
        <w:pStyle w:val="Normal"/>
        <w:autoSpaceDE w:val="false"/>
        <w:spacing w:lineRule="auto" w:line="360"/>
        <w:ind w:firstLine="709"/>
        <w:jc w:val="both"/>
        <w:rPr>
          <w:rFonts w:ascii="Times New Roman CYR" w:hAnsi="Times New Roman CYR" w:cs="Times New Roman CYR"/>
          <w:b/>
          <w:b/>
          <w:i/>
          <w:i/>
        </w:rPr>
      </w:pPr>
      <w:r>
        <w:rPr>
          <w:rFonts w:cs="Times New Roman CYR" w:ascii="Times New Roman CYR" w:hAnsi="Times New Roman CYR"/>
          <w:b/>
          <w:i/>
        </w:rPr>
      </w:r>
    </w:p>
    <w:p>
      <w:pPr>
        <w:pStyle w:val="Normal"/>
        <w:autoSpaceDE w:val="false"/>
        <w:spacing w:lineRule="auto" w:line="360"/>
        <w:ind w:firstLine="709"/>
        <w:jc w:val="both"/>
        <w:rPr>
          <w:rFonts w:ascii="Times New Roman CYR" w:hAnsi="Times New Roman CYR" w:cs="Times New Roman CYR"/>
          <w:b/>
          <w:b/>
        </w:rPr>
      </w:pPr>
      <w:r>
        <w:rPr>
          <w:rFonts w:cs="Times New Roman CYR" w:ascii="Times New Roman CYR" w:hAnsi="Times New Roman CYR"/>
        </w:rPr>
        <w:t xml:space="preserve">Западные теории валютного курса выполняют две функции: первая (идеологическая) направлена на обоснование жизнеспособности рыночной экономики; вторая (практическая) — состоит в разработке методов регулирования валютного курса как составной части валютной политики.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Для большинства западных теорий валютного курса характерен ряд общих черт: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отрицание теории трудовой стоимости, стоимостной основы валютного курса, товарной природы денег;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меновая концепция — преувеличение роли сферы обращения при недооценке производственных факторов. Предметом анализа являются меновые пропорции, изменяющиеся под влиянием спроса и предложения валюты. Глубинные причины таких изменений, лежащие в сфере воспроизводства, обычно остаются за рамками этих теорий. Меновая концепция проявляется в эластичном, абсорбционном, монетарном подходе западных экономистов к анализу валютного курс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соединение количественной и номиналистической теорий денег с концепциями международного равновесия.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Основное положение номиналистической теории денег (деньги — творение государства) распространяется экономистами на валютный курс. По их мнению, валютный курс не имеет стоимостной основы, а валютный паритет устанавливается государством в зависимости от его политики. Нить их рассуждений такова: покупательная способность валют определяется ценами, цены зависят от количества денег в обращении, количество денег регламентируется центральным банком — органом правительств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алютное регулирование — широкое понятие, включающее установление соотношения внутренней валюты и важнейших иностранных валют; обращение иностранной валюты внутри страны; международные расчеты; систему обязательных платежей в валюте и т. д. В условиях рыночной экономики существуют рыночное и государственное регулирование валютных отношений. Рыночное валютное регулирование — установление валютных отношений и пропорций через механизм спроса и предложения. Действие законов спроса и предложения в условиях конкуренции обеспечивает относительную эквивалентность обмена валют, соответствие международных потоков валют потребностям мирового хозяйства, связанным с движением товаров, услуг, капиталов, кредитов, простых граждан.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Государственное валютное регулирование предполагает активную роль государственных органов в формировании валютных отношений и пропорций. Оно может осуществляться как прямо, путем принятия законодательных актов, постановлений, так и косвенно, с использованием экономических (валютно-кредитных) методов воздействия на поведение экономических субъектов. По форме проведения валютная политика подразделяется на структурную и текущую. При этом различают следующие методы проведения валютной политики: дисконтная; девизная политика и ее разновидность — валютная интервенция; диверсификация валютных резервов; валютные ограничения; регулирование степени конвертируемости валют, режима валютного курса; девальвация и ревальвация.</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Фиксирование курса национальной денежной единицы в иностранной называют валютной котировкой. При этом различают прямую и обратную котировки, например: рубль в долларах и доллар — в рублях. Валютные курсы оказывают заметное влияние на экспорт товаров, услуг и капиталов, а следовательно, и на конкурентоспособность на мировых рынках. Поэтому правительства вынуждены воздействовать на их динамику, не допуская резких колебаний, тем более что для стран — участниц МВФ это стало обязательным — колебания допускаются лишь в определенных пределах, в противном случае правительства обязаны принимать решительные меры (интервенции, официальные девальвации/ревальвации и т. д.).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Колеблющиеся или плавающие (управляемые) валютные курсы обычно не приводили ни к блестящим результатам, ни к полному провалу. Но одно можно сказать в их пользу — они пережили и, без сомнения, смягчили несколько ударов, постигших международную систему торговли. При этом "управляемая" часть колебаний способствовала появлению возможностей определенного контроля над процессом достижения общих экономических целей. </w:t>
      </w:r>
    </w:p>
    <w:p>
      <w:pPr>
        <w:pStyle w:val="Normal"/>
        <w:autoSpaceDE w:val="false"/>
        <w:spacing w:lineRule="auto" w:line="360"/>
        <w:ind w:firstLine="709"/>
        <w:jc w:val="both"/>
        <w:rPr/>
      </w:pPr>
      <w:r>
        <w:rPr>
          <w:rFonts w:cs="Times New Roman CYR" w:ascii="Times New Roman CYR" w:hAnsi="Times New Roman CYR"/>
        </w:rPr>
        <w:t>Последователи этой концепции признают ее уязвимость. Например, американский экономист Г. Джонсон пришел к выводу, что реакция платежного баланса на изменения валютного курса оказывается медленной, а свободно колеблющиеся валютные курсы не могут ослабить спекулятивные потоки капиталов. По мнению Дж. Вайнера, «даже в мире свободных рыночных цен невозможно представить рынок иностранных валют, в деятельность которого государство не вмешивается прямо или косвенно. Полностью свободно колеблющиеся курсы являются, вероятно, недостижимой вещью, если определять их точно». Тем самым признается неизбежность вмешательства государства в валютные отношения. Нестабильность плавающих валютных курсов подрывает уверенность экономических агентов. Поэтому на практике предпочтение отдано режиму регулируемых плавающих валютных курсов. Совещания «семерки» ведущих стран подтвердили этот принцип. Введено понятие пределов колебаний курсов. Биржевой кризис 1987 г. вновь (как и в середине 70-х годов) выявил необходимость коллективной валютной интервенции США, ФРГ,</w:t>
      </w:r>
      <w:r>
        <w:rPr>
          <w:rFonts w:cs="Times New Roman CYR" w:ascii="Times New Roman CYR" w:hAnsi="Times New Roman CYR"/>
          <w:b/>
        </w:rPr>
        <w:t xml:space="preserve"> </w:t>
      </w:r>
      <w:r>
        <w:rPr>
          <w:rFonts w:cs="Times New Roman CYR" w:ascii="Times New Roman CYR" w:hAnsi="Times New Roman CYR"/>
        </w:rPr>
        <w:t>Японии для стабилизации доллара и других ведущих валют.</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ажным средством валютного регулирования являются валютные интервенции. Однако для их осуществления у некоторых стран может не найтись достаточных золотовалютных резервов, а во-вторых, свободные резервы отдельных финансовых корпораций так огромны, что они могут свести на нет все усилия правительства отдельной страны. В этих условиях как никогда важна коллективная поддержка мирового сообщества.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иводимый пример уже стал достоянием истории, но он убедительно подтверждает сказанное выше. Осенью 1992 г. в результате спекулятивных действий финансово- инвестиционного фонда "Квантум", принадлежащего американскому миллиардеру Дж. Соросу, английский фунт был девальвирован, а Великобритания вышла из европейской валютной системы. Владелец фонда положил в карман ("заработал") 1 млрд. долл. Несколько позже он же пытался "потрусить" немецкую марку, но Германия оказалась несколько более готова к такой интервенции, поэтому до таких серьезных последствий дело не дошло. В то же время кризис 1997 — 1998 гг. показал исключительную эффективность валютных интервенций. Особенно наглядно это было в 1998 г. в Гонконге, когда в условиях финансового кризиса 1998 г. спекулянты решили "погреть руки" на проблемах экономики Малайзии; а мировое сообщество оказало ей существенную финансовую помощь, выделив для валютной интервенции 15 млрд. долл. В результате единовременной, крупномасштабной интервенции, проведенной внезапно для участников рынка, спекулянтам пришлось вернуться восвояси.</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Валютное регулирование является самостоятельным методом государственного регулирования экономики  наряду с денежно-кредитным, налогово-бюджетным и  внешнеторговым регулированием. Валютное регулирование, с одной стороны, находится в зависимости от денежно-кредитного регулирования, так как валюта — это  деньги, используемые в международных экономических  отношениях. С другой стороны, валютное регулирование '' оказывает прямое воздействие на внешнюю торговлю, а  внешнеторговое регулирование влияет на валютные отношения. И, наконец, велика зависимость внутреннего и внешнего балансов страны.</w:t>
      </w:r>
      <w:r>
        <w:br w:type="page"/>
      </w:r>
    </w:p>
    <w:p>
      <w:pPr>
        <w:pStyle w:val="Heading1"/>
        <w:tabs>
          <w:tab w:val="clear" w:pos="708"/>
          <w:tab w:val="left" w:pos="426" w:leader="none"/>
        </w:tabs>
        <w:jc w:val="both"/>
        <w:rPr/>
      </w:pPr>
      <w:r>
        <w:rPr/>
        <w:t>Список использованной литературы:</w:t>
      </w:r>
    </w:p>
    <w:p>
      <w:pPr>
        <w:pStyle w:val="Normal"/>
        <w:tabs>
          <w:tab w:val="clear" w:pos="708"/>
          <w:tab w:val="left" w:pos="426" w:leader="none"/>
        </w:tabs>
        <w:rPr/>
      </w:pPr>
      <w:r>
        <w:rPr/>
      </w:r>
    </w:p>
    <w:p>
      <w:pPr>
        <w:pStyle w:val="Normal"/>
        <w:tabs>
          <w:tab w:val="clear" w:pos="708"/>
          <w:tab w:val="left" w:pos="426" w:leader="none"/>
        </w:tabs>
        <w:spacing w:lineRule="auto" w:line="360"/>
        <w:jc w:val="both"/>
        <w:rPr/>
      </w:pPr>
      <w:r>
        <w:rPr/>
        <w:t>1. Киреев А. Международная экономика в 2 ч. Ч.1 – М.: Международные отношения, 1998. – 415 с.</w:t>
      </w:r>
    </w:p>
    <w:p>
      <w:pPr>
        <w:pStyle w:val="Normal"/>
        <w:tabs>
          <w:tab w:val="clear" w:pos="708"/>
          <w:tab w:val="left" w:pos="426" w:leader="none"/>
        </w:tabs>
        <w:spacing w:lineRule="auto" w:line="360"/>
        <w:jc w:val="both"/>
        <w:rPr/>
      </w:pPr>
      <w:r>
        <w:rPr/>
        <w:t>2. Международные валютно-кредитные и финансовые отношения / Под ред. Л.Н. Красавиной – М.</w:t>
      </w:r>
      <w:r>
        <w:rPr>
          <w:lang w:val="en-US"/>
        </w:rPr>
        <w:t>:</w:t>
      </w:r>
      <w:r>
        <w:rPr/>
        <w:t xml:space="preserve"> Финансы и статистика, 2000. – 608 с.</w:t>
      </w:r>
    </w:p>
    <w:p>
      <w:pPr>
        <w:pStyle w:val="Normal"/>
        <w:numPr>
          <w:ilvl w:val="0"/>
          <w:numId w:val="3"/>
        </w:numPr>
        <w:tabs>
          <w:tab w:val="clear" w:pos="708"/>
          <w:tab w:val="left" w:pos="426" w:leader="none"/>
        </w:tabs>
        <w:spacing w:lineRule="auto" w:line="360"/>
        <w:ind w:left="0" w:hanging="0"/>
        <w:jc w:val="both"/>
        <w:rPr/>
      </w:pPr>
      <w:r>
        <w:rPr/>
        <w:t>Международные экономические отношения / Под ред. В.Е. Рыбалкина – М.: ЮНИТИ-ДАНА, 2007. – 591 с.</w:t>
      </w:r>
    </w:p>
    <w:p>
      <w:pPr>
        <w:pStyle w:val="Normal"/>
        <w:numPr>
          <w:ilvl w:val="0"/>
          <w:numId w:val="3"/>
        </w:numPr>
        <w:tabs>
          <w:tab w:val="clear" w:pos="708"/>
          <w:tab w:val="left" w:pos="426" w:leader="none"/>
        </w:tabs>
        <w:spacing w:lineRule="auto" w:line="360"/>
        <w:ind w:left="0" w:hanging="0"/>
        <w:jc w:val="both"/>
        <w:rPr/>
      </w:pPr>
      <w:r>
        <w:rPr/>
        <w:t>Международные экономические отношения / Под ред. И.П. Фаминского – М.: Экономистъ, 2004. – 880 с.</w:t>
      </w:r>
    </w:p>
    <w:p>
      <w:pPr>
        <w:pStyle w:val="Normal"/>
        <w:numPr>
          <w:ilvl w:val="0"/>
          <w:numId w:val="3"/>
        </w:numPr>
        <w:tabs>
          <w:tab w:val="clear" w:pos="708"/>
          <w:tab w:val="left" w:pos="426" w:leader="none"/>
        </w:tabs>
        <w:spacing w:lineRule="auto" w:line="360"/>
        <w:ind w:left="0" w:hanging="0"/>
        <w:jc w:val="both"/>
        <w:rPr/>
      </w:pPr>
      <w:r>
        <w:rPr/>
        <w:t>Симонов Ю.Ф., Носко Б.П.  Валютные отношения – Ростов н/Д: Феникс, 2001. – 320 с.</w:t>
      </w:r>
    </w:p>
    <w:p>
      <w:pPr>
        <w:pStyle w:val="Normal"/>
        <w:numPr>
          <w:ilvl w:val="0"/>
          <w:numId w:val="3"/>
        </w:numPr>
        <w:tabs>
          <w:tab w:val="clear" w:pos="708"/>
          <w:tab w:val="left" w:pos="426" w:leader="none"/>
        </w:tabs>
        <w:spacing w:lineRule="auto" w:line="360"/>
        <w:ind w:left="0" w:hanging="0"/>
        <w:jc w:val="both"/>
        <w:rPr/>
      </w:pPr>
      <w:r>
        <w:rPr/>
        <w:t>Фишер С. и др. Экономика – М.: Дело, 1999. – 829 с.</w:t>
      </w:r>
    </w:p>
    <w:p>
      <w:pPr>
        <w:pStyle w:val="Normal"/>
        <w:numPr>
          <w:ilvl w:val="0"/>
          <w:numId w:val="3"/>
        </w:numPr>
        <w:tabs>
          <w:tab w:val="clear" w:pos="708"/>
          <w:tab w:val="left" w:pos="426" w:leader="none"/>
        </w:tabs>
        <w:spacing w:lineRule="auto" w:line="360"/>
        <w:ind w:left="0" w:hanging="0"/>
        <w:jc w:val="both"/>
        <w:rPr/>
      </w:pPr>
      <w:r>
        <w:rPr/>
        <w:t>Шмырева А.И., Колесников В.И., Климов А.Ю. Международные валютно-кредитные отношения – СПб.: Питер, 2001. – 272 с.</w:t>
      </w:r>
    </w:p>
    <w:p>
      <w:pPr>
        <w:pStyle w:val="Normal"/>
        <w:tabs>
          <w:tab w:val="clear" w:pos="708"/>
          <w:tab w:val="left" w:pos="426" w:leader="none"/>
        </w:tabs>
        <w:autoSpaceDE w:val="false"/>
        <w:spacing w:lineRule="auto" w:line="360"/>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426" w:leader="none"/>
        </w:tabs>
        <w:autoSpaceDE w:val="false"/>
        <w:spacing w:lineRule="auto" w:line="360"/>
        <w:jc w:val="both"/>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426" w:leader="none"/>
        </w:tabs>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s>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s>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s>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s>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s>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s>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imes New Roman CYR" w:hAnsi="Times New Roman CYR" w:cs="Times New Roman CY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8:00Z</dcterms:created>
  <dc:creator>Дмитриев М.В.</dc:creator>
  <dc:description/>
  <cp:keywords/>
  <dc:language>en-US</dc:language>
  <cp:lastModifiedBy>Mage</cp:lastModifiedBy>
  <cp:lastPrinted>2007-12-26T19:41:00Z</cp:lastPrinted>
  <dcterms:modified xsi:type="dcterms:W3CDTF">2011-10-04T12:48:00Z</dcterms:modified>
  <cp:revision>2</cp:revision>
  <dc:subject/>
  <dc:title>Основой национальной валютной системы является националь- ная валюта — установленная законом денежная единица данного государства</dc:title>
</cp:coreProperties>
</file>