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МАТОРСКИЙ ЭКОНОМИКО-ГУМАНИТАРНЫ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ЭКОНОМИК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по дисциплине: «Макроэкономика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«Валовый внутренний продукт и его структур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812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а студентка</w:t>
      </w:r>
    </w:p>
    <w:p>
      <w:pPr>
        <w:pStyle w:val="Normal"/>
        <w:spacing w:lineRule="auto" w:line="360"/>
        <w:ind w:firstLine="5812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 курса группы Ф-08-1Д</w:t>
      </w:r>
    </w:p>
    <w:p>
      <w:pPr>
        <w:pStyle w:val="Normal"/>
        <w:spacing w:lineRule="auto" w:line="360"/>
        <w:ind w:firstLine="5812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влюченко Л.В.</w:t>
      </w:r>
    </w:p>
    <w:p>
      <w:pPr>
        <w:pStyle w:val="Normal"/>
        <w:spacing w:lineRule="auto" w:line="360"/>
        <w:ind w:firstLine="5812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ил:</w:t>
      </w:r>
    </w:p>
    <w:p>
      <w:pPr>
        <w:pStyle w:val="Normal"/>
        <w:spacing w:lineRule="auto" w:line="360"/>
        <w:ind w:firstLine="5812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копов Сергей Эдуардович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маторск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2009 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en-US" w:eastAsia="en-US"/>
        </w:rPr>
        <w:t xml:space="preserve">1. Производство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Результаты воспроизводства на микроэкономическом уровне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Результаты воспроизводства на макроэкономическом уровне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Сущность и структура ВВП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кономическая теория и хозяйственная практика свидетельствуют о том, что одной из важнейших черт, характеризующих современную экономику, стала глобализация. В свою очередь, главной формой выражения глобализации является экономическая интернационализация, объективно требующая универсализации экономической терминологии, правил учёта экономической деятельности и экономических показателей. В результате в 50-е гг. XX в. появилась Система Национальных Счетов (СНС), представляющая собой набор единых международных экономических терминов, систем, показателей и правил учёта, используемый на национальном (государственном) и международном уровнях</w:t>
      </w:r>
      <w:r>
        <w:rPr>
          <w:rStyle w:val="FootnoteAnchor"/>
          <w:color w:val="000000"/>
          <w:sz w:val="28"/>
          <w:lang w:val="en-US" w:eastAsia="en-US"/>
        </w:rPr>
        <w:footnoteReference w:id="2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, базовым, показателем Системы Национальных Счетов, как известно, является валовой национальный продукт (ВНП). Второй важнейший макроэкономический показатель – валовой внутренний продукт (ВВ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Цель изучения данной темы состоит в том, чтобы узнать причины использования ВВП, его недостатки и достоин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источниками при изучении данной темы бы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Тёмный Ю.В., Тёмная Л.Р., Экономика ту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Козырев В.М. Основы современной эконом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Макроэкономика Агапова Т.А.. Серёгина С.Ф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роизвод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сходной экономической основой жизнедеятельности всякого человеческого общества является производство благ и услуг как материальных, так и нематериальных, ибо распределять, обменивать и потреблять можно лишь то, что реально произведе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цесс производства не является единичным актом. Люди не могут перестать потреблять, поэтому они не могут перестать производ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спроизводство – это процесс производства, взятый в динамике его непрерывного возобн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цесс производства имеет место на микро- и макроуровнях, следовательно, в воспроизводстве следует видеть две стороны: общее и особенн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е черты, одинаково свойственные и микро- и макроуровн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чественное содержание воспроизводства, т.е. анализ того, что воспроизводится: рабочая сила, материальные блага и экономические отношения (социальные и организационны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енное воспроизводство может быть простым, расширенным и суженным. Первое предполагает возобновление производства в прежних размерах; второе – возобновление производства в больших масштабах; третье – возобновление производства в меньших размер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точником расширенного воспроизводства и в рамках фирмы, и в рамках общества является прибавочный продукт и его стоимостные выражения – чистый доход и прибыль. При расширенном воспроизводстве прибавочный продукт делится на два фонда – фонд потребления и фонд накоп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 времени воспроизводство проходит четыре стадии: производство, распределение, обмен и потребл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нято различать два типа расширенного воспроизводства и соответственно два типа экономического роста: экстенсивный и интенсивный. В первом случае источником роста производства выступают дополнительные ресурсы; во втором – эффективность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воспроизводства за определённый период (год, полгода, квартал, месяц) как на микро-, так и на макроэкономическом уровне выражаются в целой системе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ее общим показателем производства и соответственно воспроизводства на микроэкономическом уровне является валовая продукция предприятия,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Результаты воспроизводства на микроэкономическом уров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ловая продукция – это совокупность всех материальных благ и услуг, созданных коллективом данной фирмы за определённый период време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еальной жизни, в условиях работы фирмы на рынок, валовая продукция принимает модифицированную денежную форму, т.е. всегда можно поставить вопрос о том, какова стоимость валовой продукции фирмы, произведённой ею за тот или иной период. Помимо денежной формы валовой продукции следует особо выделить товарную и реализованную продукцию. Товарная продукция есть та часть валовой продукции, которая готова к реализации на рынке. Количественно товарная продукция меньше валовой на ту её часть, которая потребляется предприятием на собственные нужды. Реализованная продукция есть та часть товарной продукции, которая уже продана. Разумеется, в каждый момент товарная и реализованная продукция количественно могут не совпадать. Валовая продукция состоит из двух частей: материальные затраты и чистый продукт. Её внешним стоимостным выражением являются заработная плата и другие виды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атериальные затраты – это стоимость, созданная прошлым трудом и перенесённая в стоимость нового товара. Иными словами, это стоимость, воплощённая в потребляемых материальных факторах производства. В свою очередь материальные затраты включают в себя две части: амортизацию, т.е. ту часть стоимости основных фондов, которая перенесена в стоимость нового товара, и стоимость материальных оборотных производственных фондов (сырья, материалов, топлива, энергии и т.п.), которая в каждом цикле кругооборота переносится в стоимость нового товара цел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ый продукт – это стоимость, созданная живым трудом работников данного предприятия. В стоимостном (денежном) выражении чистый продукт представляет собой вновь созданную стоимость, которую в западной экономической литературе часто называют добавленной стоимостью, а в российской литературе – валовым доходом. В свою очередь чистый продукт по конечному использованию можно было бы разделить на две части: необходимый продукт и прибавочный проду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обходимый продукт – это та часть чистого продукта, которая требуется для воспроизводства рабочей силы работников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бавочный продукт – это часть чистого продукта, которая превышает величину необходимого продукта и используется на общие цели предприятия, фирмы или централизуется государством в форме налогов и используется на социальные и экономические нужды общества. Внешним стоимостным выражением прибавочного продукта выступает чистый доход, который в последующем расщепляется на прибыль, процент и ренту, предпринимательский доход и налоговую часть. Соотношение между прибавочным и необходимым продуктами показывает, какую часть чистого продукта коллектив работников предприятия использует непосредственно на себя, а какую часть – на социальные и экономические нужды фирмы и обществ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цессе кругооборота и оборота капитала (фондов) валовая продукция и её модифицированные выражения – товарная и реализованная продукция – в конечном счёте, расщепляются на две части: издержки предприятия и прибыль. В издержках аккумулируются все затраты фирмы, которые необходимы ей при очередном новом цикле кругооборота капитала (фондов) в пределах простого воспроизводства. В издержках объедин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все материальные затраты фир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весь необходимый продукт, т.е. все виды оплаты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часть прибавочного продукта и соответственно часть чистого дохода, которую фирма должна передать собственникам заёмного капитала, а также государству (процент, рента, налоги). Оставшаяся часть чистого дохода образует прибыль, которая характеризует чистый, абсолютный эффект деятельности данной фирмы, ибо количественно прибыль представляет собой разность между стоимостью валовой продукции и общими, суммарными издержками. Иными словами, прибыль – это превышение результата над затра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й результат воспроизводства и его структуру на микроэкономическом уровне условно можно представить в виде схемы (рис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3495</wp:posOffset>
                </wp:positionH>
                <wp:positionV relativeFrom="paragraph">
                  <wp:posOffset>64770</wp:posOffset>
                </wp:positionV>
                <wp:extent cx="27336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Валовая продукция предпри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товарная и реализованная продукци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37.5pt;mso-wrap-distance-left:9.05pt;mso-wrap-distance-right:9.05pt;mso-wrap-distance-top:0pt;mso-wrap-distance-bottom:0pt;margin-top:5.1pt;mso-position-vertical-relative:text;margin-left:101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Валовая продукция предпри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товарная и реализованная продукци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4720</wp:posOffset>
                </wp:positionH>
                <wp:positionV relativeFrom="paragraph">
                  <wp:posOffset>80645</wp:posOffset>
                </wp:positionV>
                <wp:extent cx="361950" cy="228600"/>
                <wp:effectExtent l="3175" t="444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35pt" to="302.0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7360</wp:posOffset>
                </wp:positionH>
                <wp:positionV relativeFrom="paragraph">
                  <wp:posOffset>80645</wp:posOffset>
                </wp:positionV>
                <wp:extent cx="217170" cy="228600"/>
                <wp:effectExtent l="0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35pt" to="153.85pt,2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95250</wp:posOffset>
                </wp:positionV>
                <wp:extent cx="2263140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е затра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амортизация, затраты на оборотные производственные фон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64.5pt;mso-wrap-distance-left:9.05pt;mso-wrap-distance-right:9.05pt;mso-wrap-distance-top:0pt;mso-wrap-distance-bottom:0pt;margin-top:7.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е затра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амортизация, затраты на оборотные производственные фон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0855</wp:posOffset>
                </wp:positionH>
                <wp:positionV relativeFrom="paragraph">
                  <wp:posOffset>95250</wp:posOffset>
                </wp:positionV>
                <wp:extent cx="2733675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тый проду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новь созданная стоимость, валовой доход, добавленная стоим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7.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тый проду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вновь созданная стоимость, валовой доход, добавленная стоим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9210</wp:posOffset>
                </wp:positionH>
                <wp:positionV relativeFrom="paragraph">
                  <wp:posOffset>38735</wp:posOffset>
                </wp:positionV>
                <wp:extent cx="470535" cy="571500"/>
                <wp:effectExtent l="0" t="317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3.05pt" to="239.3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0</wp:posOffset>
                </wp:positionH>
                <wp:positionV relativeFrom="paragraph">
                  <wp:posOffset>86995</wp:posOffset>
                </wp:positionV>
                <wp:extent cx="0" cy="1143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.85pt" to="28.5pt,9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3840</wp:posOffset>
                </wp:positionH>
                <wp:positionV relativeFrom="paragraph">
                  <wp:posOffset>17716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3.95pt" to="319.2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6230</wp:posOffset>
                </wp:positionH>
                <wp:positionV relativeFrom="paragraph">
                  <wp:posOffset>122999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96.85pt" to="324.9pt,1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6480</wp:posOffset>
                </wp:positionH>
                <wp:positionV relativeFrom="paragraph">
                  <wp:posOffset>658495</wp:posOffset>
                </wp:positionV>
                <wp:extent cx="1303020" cy="571500"/>
                <wp:effectExtent l="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1.85pt" to="284.95pt,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6385</wp:posOffset>
                </wp:positionH>
                <wp:positionV relativeFrom="paragraph">
                  <wp:posOffset>88709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69.85pt" to="122.55pt,9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9975</wp:posOffset>
                </wp:positionH>
                <wp:positionV relativeFrom="paragraph">
                  <wp:posOffset>191770</wp:posOffset>
                </wp:positionV>
                <wp:extent cx="1864995" cy="10477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бавочный продук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се виды чистого дохода – рента, прибыль, процент, налоговые отчис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82.5pt;mso-wrap-distance-left:9.05pt;mso-wrap-distance-right:9.05pt;mso-wrap-distance-top:0pt;mso-wrap-distance-bottom:0pt;margin-top:15.1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бавочный продук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все виды чистого дохода – рента, прибыль, процент, налоговые отчис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5885</wp:posOffset>
                </wp:positionH>
                <wp:positionV relativeFrom="paragraph">
                  <wp:posOffset>191770</wp:posOffset>
                </wp:positionV>
                <wp:extent cx="1575435" cy="704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бходимый продукт (все виды оплаты тру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05pt;height:55.5pt;mso-wrap-distance-left:9.05pt;mso-wrap-distance-right:9.05pt;mso-wrap-distance-top:0pt;mso-wrap-distance-bottom:0pt;margin-top:15.1pt;mso-position-vertical-relative:text;margin-left:10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обходимый продукт (все виды оплаты тру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</wp:posOffset>
                </wp:positionH>
                <wp:positionV relativeFrom="paragraph">
                  <wp:posOffset>-6350</wp:posOffset>
                </wp:positionV>
                <wp:extent cx="2878455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держк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5pt;height:28.5pt;mso-wrap-distance-left:9.05pt;mso-wrap-distance-right:9.05pt;mso-wrap-distance-top:0pt;mso-wrap-distance-bottom:0pt;margin-top:-0.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держк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7050</wp:posOffset>
                </wp:positionH>
                <wp:positionV relativeFrom="paragraph">
                  <wp:posOffset>148590</wp:posOffset>
                </wp:positionV>
                <wp:extent cx="2552700" cy="3295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25.95pt;mso-wrap-distance-left:9.05pt;mso-wrap-distance-right:9.05pt;mso-wrap-distance-top:0pt;mso-wrap-distance-bottom:0pt;margin-top:11.7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1. Результаты воспроизводства на микроэкономическом уровн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нная структура не учитывает налоговый механизм, который внёс бы в неё существенные коррективы. Так, в России в настоящее время существует более 40 видов федеральных и местных налогов, которые взимаются с самых различных элементов стоимости валовой продукции: на добавленную стоимость; на прибыль; налоги, учитывающие фонд заработанной платы, и т.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Результаты воспроизводства на макроэкономическом уров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воспроизводственного процесса на макроэкономическом уровне имеют более сложную структуру в сравнении с результатами этого процесса на микро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ительное время в нашей стране широко использовался показатель валового общественного продукта (ВОП), в литературе его часто называли совокупным общественным продуктом (СО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ловой общественный продукт представлял собой совокупность всех материальных благ, созданных в стране в течение определённого периода (как правило, в течение год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жно выделить три недостатка, которые были присущи показателю ВОП. Во-первых, он включал в себя многократный повторный счёт материалов и сырья. В системе глубокого общественного разделения труда такие исходные материалы, как металлы и нефть, по мере движения продукта к потребителю учитывались более 10 раз. Во-вторых, в ВОП не учитывались услуги, производимые в различных сферах общественной жизни, результаты духовного, нематериального производства в целом. Между тем совершенно очевидно, что в современном индустриальном обществе роль услуг врача, учёного, юриста, менеджера, а также информации в целом исключительно велика, а в будущем, постиндустриальном, обществе они приобретут исключительное значение. В-третьих, ВОП был нейтрален, индифферентен к внешним экономическим связям, роль и значение которых в современном мире также возрастают на основе углубляющегося международного разделения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Чтобы исключить первый недостаток, отечественная статистика ввела новый показатель – конечный общественный продукт (КОП), который представлял собой совокупность материальных благ, созданных обществом за определённый период, но исключал повторный счёт материалов (промежуточный продукт). Иными словами, КОП объединял в себе совокупность материальных благ, поступающих в конечное потребление, как личное, так и производственное. Так, в СССР в 1990 г. ВОПА в фактических ценах составлял 1631,6 млрд. руб., а КОП был примерно равен 1061,9 млрд. руб., т.е. составлял примерно 65% величины ВОП</w:t>
      </w:r>
      <w:r>
        <w:rPr>
          <w:rStyle w:val="FootnoteAnchor"/>
          <w:color w:val="000000"/>
          <w:sz w:val="28"/>
          <w:lang w:val="en-US" w:eastAsia="en-US"/>
        </w:rPr>
        <w:footnoteReference w:id="3"/>
      </w:r>
      <w:r>
        <w:rPr>
          <w:color w:val="000000"/>
          <w:sz w:val="28"/>
          <w:lang w:val="en-US" w:eastAsia="en-US"/>
        </w:rPr>
        <w:t xml:space="preserve">. Однако два других недостатка (не учитывались услуги и внешнеэкономические связи) были свойственны и конечному общественному продукт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вязи с этим российская и мировая статистика были вынуждены были учесть тот фактор, что реальное содержание годового результата общественного воспроизводства изменилось и что ВОП и КОП уже недостаточно отражают результаты производства. Стало очевидно, что в современной экономике принципиально важно учитывать результаты не только материального, но и нематериального производства, и прежде всего, услуг. При этом не менее важен был и другой аспект проблемы: следовало принимать во внимание не только общий результат производства материальных благ и услуг, но и конечный результат производства материальных благ и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ременная экономическая наука годовой общественный продукт определяет как совокупность конечных товаров и услуг, выраженных в рыночных ценах и исключающий повторный счёт товаров, которые воплощены в промежуточном продукте. При этом структура ВОП включает четыре основных эле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держки использования, т.е. виды годовых материальных затрат на приобретение, содержание и улучшение основных фондов, а также затраты на материальные оборотные средства, незавершенное производство и нематериальные акти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кторные издержки, которые уплачиваются за использование факторов производства (заработная плата, процент, рент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бавочные издержки как результат обесценения капитала в результате морального изно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ходы предпринимателей, т.е.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современная мировая статистика исходит из того, что валовой общественный продукт учитывает не только материальные блага, но и все виды услуг, причём учитывает их в рыночном выражении – как конечные товары и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ременная экономическая наука разрешила ещё одну важнейшую проблему – учёт в суммарных показателях общественного воспроизводства мировых экономических связей. Американский экономист Саймон Кузнец (1901-1985), основатель современной теории экономического роста, для этих целей предложил использовать два новых показателя – валовой внутренний продукт (ВВП) и валовой национальный продукт (ВНП), которые как раз и устранили все указанные выше недостатки ВОП, взятого в его прежнем содержании (как совокупности материальных благ, созданных на макроуровн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Сущность и структура ВВП и ВН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ловой внутренний продукт – это совокупность конечных товаров и услуг, созданных внутри данной страны как отечественными, так и зарубежными фирмами, но с использованием факторов производства только данн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щее между ВВП и ВНП состоит в том, что и тот и другой показатель учитывают совокупную годовую стоимость конечных товаров и услуг, но учитывают их по-разному. ВВП и ВНП как бы уточняют показатель годового общественного продукта применительно к той или иной стране с учётом её места в международном разделени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личие ВВП от ВНП состоит в том, что ВВП рассчитывается по территориальному признаку, ибо в учёт берётся совокупная стоимость конечных товаров и услуг, созданных на территории данной страны независимо от национальной принадлежности предприятий, в то время как ВНП рассчитывается по национальному признаку, ибо в учёт берётся совокупная стоимость конечных товаров и услуг только национальных предприятий независимо от их местонахождения – в своей стране или за рубеж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временной экономической литературе существует три способа измерения ВВ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метод расчёта по доходам, или распределительный мет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метод расчёта по расходам, или метод конечного использования до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метод расчёта по добавочной стоимости, или производственный мет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расчёте ВВП по доходам суммиру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виды факторных доходов (заработная плата, процент и арендная плат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ая прибыль предпринимателей, т.е. дивиденды и нераспределенная прибы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и компонента, не являющихся доходами (амортизационные отчисления, или объём потреблённого капитала, косвенные налоги на бизнес и налоги на прибыль корпорац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расчёте ВВП по расходам суммируются расходы всех экономических агентов, которые используют ВВП. Эти суммарные расходы включают в себя четыре основных компон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чные потребительские расходы, т.е. расходы домашних хозяйств на приобретение товаров длительного пользования и текущего потребления, на услуги (при этом не включаются расходы на покупку жиль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ловые инвестиции, т.е. капиталовложения в основные производственные фонды, инвестиции в жилищное строительство, инвестиции в запасы (эти валовые инвестиции есть сумма амортизации и чистых инвестици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ударственные закупки товаров и услуг, т.е. расходы на содержание армии, государственного аппарата управления, на содержание школ, институтов, органов здравоохранения и т.д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ый экспорт товаров и услуг за рубеж, рассчитываемый как разность экспорта и импорта. Чистый экспорт может быть величиной положительной, если экспорт превышает импорт, и отрицательной величиной, если импорт превышает экспорт. В последнем случае страна оказывается в положении долж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ходы на жилищное строительство относят к инвестициям независимо от того, кто их осуществил – домашние хозяйства, фирмы или государство. Все другие расходы строго увязываются с типом покупателя: если автомобиль купило домашнее хозяйство, эти расходы относят к личному потреблению; если автомобиль приобрело государство для использования в армии или в милиции. То эти расходы относят к государственному 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расчёте ВВП производственным методом суммируется добавленная стоимость всех предприятий во всех отраслях экономики данной страны. Добавленная стоимость представляет собой разность между реализованной продукцией фирмы и стоимостью промежуточной продукции (сырья, материалов, услуг), купленной у фирм-поставщиков. Складывается ситуация, когда каждое предприятие покупает у предыдущего промежуточный продукт и добавляет к нему свою новую стоимость, которая как раз и является добавленной стоимос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всех трёх способах расчёта ВВП во внимание принимаются только конечные товары и услуги и исключаются промежуточный продукт и услуги. В ВВП не включаются затраты на приобретение товаров, которые произведены в предшествующие годы (например, покупка дома, построенного три года наза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смотренные три способа расчёта можно применять к ВВП. Следует, однако, помнить, что качественно – это разные понятия и что количественно они, как правило, не совпадают. Если страна А имеет за рубежом свои национальные предприятия, а у себя в стране не имеет иностранных предприятий и фирм, то очевидно, что в этой стране ВНП количественно будет превышать ВВП. Если страна Б, напротив, не имеет за рубежом своих национальных предприятий, но на её территории расположены иностранные фирмы, то очевидно, что в данной стране ВНП будет количественно меньше ВВП. Можно сделать вывод, что в странах-экспортёрах капитала ВНП больше ВВП на величину сальдо прибылей от зарубежных инвестиций. В странах-импортёрах капитала ВНП меньше ВВП на эту же величин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енные и качественные различия между ВВП и ВНП находят отражение и в способах измерения этих макроэкономических показателей. При расчёте ВВП и ВНП по доходам связь между этими показателями выражается в следую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П=ВНП минус чистые факторные доходы из-за рубеж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П=ВВП плюс чистые факторные доходы из-за руб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этом чистые факторные доходы из-за рубежа равны разности между доходами, полученными гражданами данной страны за рубежом, и доходами иностранцев, полученными на территории этой страны. При расчёте ВВП и ВНП по расходам особо учитываются расходы иностранцев (расходы на наш экспорт) и чистый экспорт товаров и услуг за рубеж, т.е. разность экспорта и импорта. При расчёте ВВП и ВНП производственным методом особо учитывается добавленная стоимость иностранных фи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условиях инфляции реальные величины ВВП и ВНП значительно меньше номинальных величин этих макроэкономических показателей. В условиях падения общего уровня цен дефлятор меньше единицы. Но и в том, и другом случа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38400" cy="4191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ни не содержат в себе амортизацию и единичный счёт материалов – результат прошлого труда. По стране в целом это составляет солидную величи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ни не учитывают результатов самообслуживания; работа домохозяек, ремонт квартир, автомобилей самими хозяевами не находят отражения в отчётах фирмы, ибо минуют ры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их не учтены результаты теневой экономики, которые основаны на нелегальных сдел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их не находят отражения результаты загрязнения окружающей среды, не учтены экологические факторы в цел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ни не учитывают эффект свободного времени. Человек не может жить только работой и только для работы. В реальной жизни работа нужна только для того, чтобы жи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ни не учитывают другие нерыночные факторы благосостояния (продолжительность жизни, уровень образования, культуры, интеллектуальный потенциа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ственный сектор всех видов услуг учитывается по затратам, а не по результ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бы исправить первый недостаток, используют показатель чистого национального продукта (ЧНП). При этом ЧНП=ВНП – амортизация и единичный счёт материалов. Если из чистого национального продукта вычесть косвенные налоги, общество получит национальный доход (Н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енно ЧНП и НД – весьма близкие друг другу показатели. В современной западной литературе национальный доход определяют как сумму заработанной платы, процента, ренты и прибыли. Иными словами, НД – это весь чистый и трудовой доход всего обществ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ременная статистика на уровне макроэкономики основана на системе национальных счетов. Суть этой системы сводится к формированию обобщающих показателей развития экономики на различных стадиях процесса воспроизводства. С этой точки зрения НД включает в себя четыре эле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лени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вестици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ходы правительст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ый экс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ждый из них представляет собой особый и одновременно взаимозависимый сектор экономики, в совокупности образующий национальный до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личают произведённый и использованный НД. Последний меньше первого за счёт потерь от стихийных бедствий и других видов ущерба. В процессе распределения НД делится на фонд потребления и фонд накопления в соответствии с характером их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мировой практике используют также показатель чистого экономического благосостояния (ЧЭБ). При этом ЧЭБ=ВНП+самообслуживание+свободное время±теневая экономика-загрязнение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конец, при анализе результатов воспроизводства на макроуровне следует учитывать не только результаты в рамках короткого периода (год, 2-5 лет), но и многолетние результаты. Эти последние отражает показатель национального богатства (НБ). Национальное богатство – это стоимость всех материальных и нематериальных благ и услуг, созданных данным обществом за всю предшествующую историю и сохранившихся к настоящему времени. Иными словами, НБ – это всё то, чем обладает данная нация в настоящее время: всё материальное, нематериальное, духовное, информационное богатство общества,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элементами материальной формы национального богатств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производственные фон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ротные производственные фон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производственные основные и оборотные фон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чное имущество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родные ресурсы, которые разведаны и учте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ервы общества и страховой фонд на случай стихийных бедствий, войны и других непредвиденных катакл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элементами нематериальной формы национального богатств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зовательный и квалификационный потенциал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стижения отечественной нау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копленные ценности национальной культуры и искус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уховное богатство общества, его нравственные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России многие элементы национального богатства в статистике не отражаются: стоимость земли, недр, лесов, произведений искусства и т.п. Вместе с тем в XXI в., в эпоху постиндустриального развития, задача учёта всех материальных, равно как и нематериальных форм национального богатства, приобретает исключительное значение,, ибо всё больший вес в суммарных результатах общественного производства будут приобретать не материальные, а духовные, информационные блага и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вязи с тем, что целый ряд названных выше элементов национального богатства как материальной, так и нематериальной формы в России по стоимости не учитываются, наша отечественная статистика практически фиксирует лишь три основных элемента НБ: это основные фонды, включая незавершенное строительство; материальные оборотные средства и домашнее имущество. Так, на начало 2001 года без учёта стоимости земли, недр и лесов, а также без учёта всех нематериальных форм национальное богатство России составило 22 112 864 млн. руб., из них основные фонды, включая незавершённое строительство, составил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8 402 391 млн. руб., материальные оборотные средства – 1 763 342 млн. руб. и домашнее имущество – 1 947 131 млн. руб.</w:t>
      </w:r>
      <w:r>
        <w:rPr>
          <w:rStyle w:val="FootnoteAnchor"/>
          <w:color w:val="000000"/>
          <w:sz w:val="28"/>
          <w:lang w:val="en-US" w:eastAsia="en-US"/>
        </w:rPr>
        <w:footnoteReference w:id="4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жатия денежной массы), а также домашнего имущества (результат ухудшения уровня жизни народ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данной работе рассматривались основные понятия ВВП и методы их расчета. Анализ развития ВВП, какие факторы влияли на это, какие отрасли являются главными и имеют тенденцию развития и т.д. Таким образом, ВВП - это показатель системы национальных счетов, который характеризует стоимость конечных товаров и услуг, произведенных резидентами страны за тот или иной период. ВВП используется для характеристики результатов производства, уровня экономического развития, темпов экономического роста, анализа производительности труда в экономике и так дале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же существует три метода расчета ВВП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ВП - как сумма валовой добавленной стоим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ВП - как сумма компонентов конечного использова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ВП - как сумма первичных доходов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гапова Т.А., Серёгина С.Ф. Макроэкономика: Учебник/ Под общей ред. д.э.н., проф. А.В. Сидоровича; МГУ им. М.В. Ломоносова.-4-е изд., перераб. и доп.-М.: Издательство «Дело и Сервис», 2001.-448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мосова В.В., Гукасьян Г.М., Маховикова Г.А., Экономическая теория, СПб.: Питер, 2002,-480с.: 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рисов Е.Ф. Основы экономики: Учебник для студентов ср. спец. Уч. Заведений.-М.: Юристъ,2002.-336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йтов А.Г. Экономика: Учебник для учащихся экономических лицеев, колледжей и студентов неэкономических вузов.-М.: Изд. Дом «Дашков и Кº», 2000.-332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зырев В.М. Основы современной экономики: Учебник.-3-е изд., перераб. и доп.-М.: Финансы и статистика, 2003.-528с.: 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псиц И.В. Экономика. Книга 2.-Изд. «Вита-Пресс», 1996.-352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ёмный Ю.В., Тёмная Л.Р. Экономка туризма: Учебник.-М.: Советский спорт, 2003.-416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ка. Учебник/ Под ред. А.И. Архипова, А.Н. Нестеренко, А.К. Большакова.-М.: «Проспект», 1999.-800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ка. Учебник, 3-е изд., перераб. и доп./ Под ред. д-ра экон. наук проф. А.С. Булатова.-М.: Юристъ, 2001.-896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Экономическая теория: Учебник/ Под общ. Ред. акад. В.И. Видяпина, А.И. Добрынина, Г.П. Журавлёвой, Л.С. Тарасевича.-М.: Инфра-М, 2001.-714с.</w:t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роэкономика: Учеб.пособие для вузов/ Под ред .проф. И.П.Николаевой.-М.: Юнити-ДАНА, 2000, с.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одное хозяйство СССР в 1990 г. Статистический ежегодник.-М.: Финансы и статистика, 1991.-С.2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статистический ежегодник: Стат.сб./Госкомстат России.-М.,2001.-С.3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995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firstLine="709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2">
    <w:name w:val="Основной текст с отступом 3"/>
    <w:basedOn w:val="Normal"/>
    <w:qFormat/>
    <w:pPr>
      <w:ind w:left="5472" w:firstLine="5928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48:00Z</dcterms:created>
  <dc:creator>Наталья</dc:creator>
  <dc:description/>
  <cp:keywords/>
  <dc:language>en-US</dc:language>
  <cp:lastModifiedBy>Mage</cp:lastModifiedBy>
  <cp:lastPrinted>2005-05-24T23:18:00Z</cp:lastPrinted>
  <dcterms:modified xsi:type="dcterms:W3CDTF">2011-10-04T12:48:00Z</dcterms:modified>
  <cp:revision>2</cp:revision>
  <dc:subject/>
  <dc:title/>
</cp:coreProperties>
</file>