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внутренний продукт (ВВП) - это один из важнейших показателей системы национальных счетов, который характеризует конечный результат производственной деятельности экономических единиц - резидентов и измеряет стоимость товаров и услуг произведенных этими единицами для конечно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П является показателем произведенного продукта, который представляет собой стоимость произведенных конечных товаров и услуг. Это означает, что стоимость промежуточных товаров и услуг, использованных в процессе производства (таких, как сырье, материалы, топливо. энергия, семена, корма, услуги грузового транспорта, оптовой торговли, коммерческие и финансовые услуги и т. п.), не входит в ВВП. В противном случае, ВВП содержал бы повторный с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ВП - это внутренний продукт, потому что он произведен резидентами. К резидентам относятся все экономические единицы (предприятия и домашние хозяйства) независимо от их национальной принадлежности и гражданства, имеющие центр экономического интереса на экономической территории данной страны. Это означает, что они занимаются производственной деятельностью или проживают на экономической территории страны длительное время (не менее года). Экономическая территория страны - территория, административно управляемая правительством данной страны, в пределах которой лица, товары и деньги могут свободно перемещаться. В отличие от географической территории она не включает территориальные анклавы других стран (посольства, военные базы и т. п.), но включает такие анклавы данной страны, расположенные на территории друг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конец, ВВП - это валовый продукт, потому что он исчисляется вычета потребления основного капитала. Потребление основного капитала представляет собой уменьшение стоимости основного капитала в течение отчетного периода в результате его физического и морального износа случайных повреждений, не носящих катастрофическ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внутренний продукт должен определяться на чистой основе, т.е. за вычетом потребления основного капитала. Однако для определения потребления основного капитала в соответствии с принципами системы национальных счетов требуются специальные расчеты на основе данных о восстановительной стоимости основных фондов, сроке их службы и износе по видам основных фондов. Амортизация по данным бухгалтерского учета не подходит для этой цели. Не все страны производят такие расчеты, а те, которые производят, используют различные методы. Таким образом, данные о ВВП более доступны и сравнимы между странами, и поэтому показатель ВВП получил более широкое распространение, чем чистый внутренний проду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расчета ВВ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П может быть исчислен следующими тремя методами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умма валовой добавленной стоимости (производственный метод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умма компонентов конечного использования (метод конечного использования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умма первичных доходов (распределительный мет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оизводственным методом ВВП исчисляется путем суммирования валовой добавленной стоимости всех производственных единиц резидентов, сгруппированных по отраслям или секторам. Валовая добавленная стоимость — это разница между стоимостью произведенных товаров и оказанных услуг (выпуском) и стоимостью товаров и услуг, полностью потребленных в процессе производства (промежуточное потребл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тоду конечного использования ВВП определяется как сумма следующих компонентов: расходы на конечное потребление товаров и услуг, валовое накопление, сальдо экспорта и импорта товаров 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ВВП распределительным методом он включает следующие виды первичных доходов, выплаченных производственными единицами - резидентами: оплата труда наемных работников, чистые налоги на производство и импорт (налоги на производство и импорт минус субсидии на производство и импорт), валовая прибыль и валовые смешанные до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ейнсианской модели развития экономики, ВВП в простейшем случае представляется в виде суммы 4-х основных компонент - это объем потребления (C, от Consumption), объем инвестиций (I, от Investments), правительственные расходы (S, от Goverment spending), и чистый экспорт, т.е. полный экспорт минус полный импорт (E-M, от Export - iMport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DP = C + I + S + (E - M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отребления (C) обычно различаются 3 подкласса: потребление товаров длительного (более 3 лет) пользования (durable goods - автомобили, мебель и тп), краткосрочного (менее 3 лет) пользования (nondurable goods - одежда, еда, лекарства и т.д.) и услуг (services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в США в процентном отношении durable goods составляют около 15% всего потребления, nondurables - около 31%, а services - около 54%. В целом C определяет, в настоящее время, около 56% ВВП США и является, таким образом, его важнейшей компонен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(I) отвечают примерно за 14% ВВП, расходы правительства (S) - социальные выплаты, вооружение, проценты по государственным облигациям и т.п. - за 17%, и, наконец экспорт (E - M) - примерно за 13%. Отметим, что для США последнюю компоненту ВВП было бы логичнее назвать чистым импортом, поскольку эта страна ввозит несравненно больше товаров и услуг, чем экспортирует (т.е. величина E - M отрицатель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П на душу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ым и, в то же время, более полно отражающим уровень жизни в той или иной стране мира по сравнению с ВВП является показатель Валового внутреннего продукта, рассчитанный на душу населения. Данный показатель рассчитывается как отношение ВВП к численности населения страны и показывает какое количество валового продукта, произведенного в стране за год и выраженного в стоимостном выражении, приходится на 1 жителя данной страны. данный показатель используется, в первую очередь, для определения уровня жизни населения в том или ином государ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ВП на душу населения в 100 крупнейших странах мира в 2005 году</w:t>
      </w:r>
    </w:p>
    <w:tbl>
      <w:tblPr>
        <w:tblW w:w="65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689"/>
        <w:gridCol w:w="3006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П на 1 жителя, долл. СШ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сембург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вег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6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9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ланд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1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анд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8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3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7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1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 Конг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1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цар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7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р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9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г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4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0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9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6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1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7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7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9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1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6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гапур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Э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5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вань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7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2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не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2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Зеланд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6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иль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1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нтильские о-в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5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ц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9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1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р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Коре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9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мские о-в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7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рей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9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т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3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угал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3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шская республи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7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адос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1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р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а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6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аториальная Гвине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о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ей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к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довская Арав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2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нт Киттс и Невис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нидад и Тобаго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5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нтин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9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рит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в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2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АР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6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ват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л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3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шельские о-в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1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3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гуа и Барбуд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сван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1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йз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4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 Ри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3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8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гва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2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ы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8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ланд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1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1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ис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над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9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м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8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ke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ga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3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з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див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кедо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умб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нт Висент и Гренадин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9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м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никанская республи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жир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8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иб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о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ано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ни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 Верд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дж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7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суэл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сния и Герцеговин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а Лус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ина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8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б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и из основных макроэкономических показателей, оценивающих результаты экономической деятельности, являются валовой внутренний продукт (ВВП) и валовой национальный продукт (ВН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П – это рыночная стоимость всех конечных товаров и услуг, произведенных в стране в течение года, независимо от того, находятся факторы производства в собственности резидентов данной страны или принадлежат иностранцам (нерезидент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П – рыночная стоимость всех конечных товаров и услуг, произведенных в стране в течение года. ВНП измеряет стоимость продукции, созданной факторами производства, находящимися в собственности граждан данной страны (резидентов), в том числе и на территории других стран – это называется чистые доходы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П = ВВП + чистые факторные до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е факторные доходы из-за рубежа равны разности между доходами, полученными гражданами данной страны за рубежом, и доходами иностранцев, полученными на территории данной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П нашей страны в 2003 году составлял 9,3 тр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в ВВП страны на количество ее граждан, получается показатель, который называется “ВВП на душу населения”. Чем выше ВВП на душу населения, тем выше уровень жизни в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и товарами и услугами являются те из них, которые приобретаются в течение года для конечного потребления и не используются в целях промежуточного потребления (то есть в производстве других товаров и услу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ВП не включаются затраты на приобретение товаров, произведенных в предшествующие годы (например, покупка дома, построенного пять лет назад), а также затраты на покупку промежуточных продуктов (сырья, материалов, топлива, энергии и т.д., используемых для производства конечных продук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еда, приготовленная дома и в ресторане, может быть совершенно одинаковой, но лишь стоимость последней учитывается в ВВП. Прислуга и домохозяйка могут выполнять одинаковую работу, но только лишь заработная плата прислуги войдет в ВВП. Не учитывается в ВВП объем производства в теневой эконо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“Компания по производству шин продает фирме, производящей автомобили, 4 шины стоимостью 4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компания продает автомобильной фирме плеер за 3000 руб. Установив все это на новой машине, автомобильная фирма продает ее потребителям за 200000 руб. Какая сумма будет включена при подсчете в состав ВВП?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Ответ: В состав ВВП войдет стоимость конечного продукта – готового автомобиля, 200000 руб. Стоимость шин и плеера входит в состав промежуточного продукта. Если бы плеер был куплен в магазине для собственного пользования. Его стоимость была бы включена в ВВП дан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 подсчете ВВП</w:t>
      </w:r>
      <w:r>
        <w:rPr>
          <w:sz w:val="28"/>
          <w:szCs w:val="28"/>
        </w:rPr>
        <w:t xml:space="preserve"> следует исходить из следующих условий. Все, что будет произведено в стране, будет продано. Следовательно, можно просто подсчитать, сколько тратят потребители – конечные пользователи произведенной продукции - на ее покупку. Таким образом, можно представить ВВП как сумму всех расходов, необходимых для того, чтобы выкупить на рынке весь объем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смотреть на эту же проблему и с другой стороны. То, что затрачено потребителями на покупку товаров. Получено в виде дохода теми, кто участвовал в их производстве. Доход от продажи произведенных товаров используется на выплату заработной платы рабочим, ренты владельцу земли (если предприятие расположено на земле, принадлежащей другому владельцу), процента по кредитам, полученным от банка, прибыли – дохода владельца фи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аким подходом выделяют два способа подсчета ВВ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расх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дох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ВВП по расходам суммируются расходы всех экономических агентов: домашних хозяйств, фирм, государства и иностранцев (расходы на наш экспорт). Суммарные расходы состоят из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х потребительских расходов, включающих расходы домашних хозяйств на товары длительного пользования и текущего потребления, на услуги, но не включающие расходы на покупку жиль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ые инвестиции, включающие производственные капиталовложения, или инвестиции в основные фонды, инвестиции в жилищное строительство, инвестиции в запасы. Валовые инвестиции можно представить как сумму чистых инвестиций и амортизации. Чистые инвестиции увеличивают запас капитала в экономик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закупки товаров и услуг, например, на строительство и содержание школ, дорог, содержание армии и государственного аппарата. Сюда не входят трансфертные платежи (пособия, пенсии, выплаты по социальному страхованию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экспорт товаров и услуг за рубеж, рассчитываемый как разность экспорта и импо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П по расходам = П + И + Г + (Эксп. – Имп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аловые инвестиции – амортизация = чистые инвести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ВВП по доходам суммируются все доходы, полученные резидентами страны от производства (заработная плата, рента, проценты, прибыли), а также два компонента, не являющихся доходами: амортизационные отчисления и косвенные налоги на бизн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П по доходам = з/пл + рента + дивиденды + проценты + амортизация + косвенные нало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для расчета ВВП включает в себя: налог на прибыль, нераспределенную прибыль и дивиде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ичный доход</w:t>
      </w:r>
      <w:r>
        <w:rPr>
          <w:sz w:val="28"/>
          <w:szCs w:val="28"/>
        </w:rPr>
        <w:t xml:space="preserve"> = з/пл + рента + дивиденды + процен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ичный располагаемый доход</w:t>
      </w:r>
      <w:r>
        <w:rPr>
          <w:sz w:val="28"/>
          <w:szCs w:val="28"/>
        </w:rPr>
        <w:t xml:space="preserve"> = личный доход – индивидуальные налоги + трансфер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Чистый национальный продукт</w:t>
      </w:r>
      <w:r>
        <w:rPr>
          <w:sz w:val="28"/>
          <w:szCs w:val="28"/>
        </w:rPr>
        <w:t xml:space="preserve"> = ВНП – аморт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ациональный доход</w:t>
      </w:r>
      <w:r>
        <w:rPr>
          <w:sz w:val="28"/>
          <w:szCs w:val="28"/>
        </w:rPr>
        <w:t xml:space="preserve"> = чистый национальный продукт – косвенные налог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200"/>
      <w:outlineLvl w:val="2"/>
    </w:pPr>
    <w:rPr>
      <w:b/>
      <w:bCs/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50:00Z</dcterms:created>
  <dc:creator>mari</dc:creator>
  <dc:description/>
  <cp:keywords/>
  <dc:language>en-US</dc:language>
  <cp:lastModifiedBy>Mage</cp:lastModifiedBy>
  <dcterms:modified xsi:type="dcterms:W3CDTF">2011-10-04T12:50:00Z</dcterms:modified>
  <cp:revision>2</cp:revision>
  <dc:subject/>
  <dc:title>Валовой внутренний продукт (ВВП) - это один из важнейших показателей системы национальных счетов, который характеризует конечный результат производственной деятельности экономических единиц - резидентов и измеряет стоимость товаров и услуг произведенных </dc:title>
</cp:coreProperties>
</file>