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1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ая характеристика предприятия. Отраслевая принадлежность.</w:t>
      </w:r>
    </w:p>
    <w:p>
      <w:pPr>
        <w:pStyle w:val="Heading1"/>
        <w:spacing w:before="0" w:after="0"/>
        <w:ind w:hanging="0"/>
        <w:jc w:val="both"/>
        <w:rPr/>
      </w:pPr>
      <w:r>
        <w:rPr>
          <w:b w:val="false"/>
          <w:sz w:val="28"/>
          <w:szCs w:val="28"/>
        </w:rPr>
        <w:t>2. Анализ инвестиционных проектов внедрения современных систем централизованного наблюдения и охраны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Инвестиционный проект «Фобос»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 Инвестиционный проект «AES IntelliNet»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1 Исходные данные для анализа инвестиционных проектов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2 Методы оценки инвестиционных проектов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 Эффективность инвестиционного проекта «Фобос»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1 Исходные данные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2 Расчет NPV инвестиционного проекта «Фобос»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3 Расчет IRR инвестиционного проекта «Фобос»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 Анализ инвестиционного проекта «IntelliNet»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1 Исходные данные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2 Расчет NPV инвестиционного проекта «IntelliNet»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3 Расчет IRR инвестиционного проекта «IntelliNet»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воды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Heading1"/>
        <w:spacing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Одним из наиболее приоритетных направлений развития вневедомственной охраны при сохранении существующей технологии охраны с присущем ей триединством выполняемых задач по обслуживанию техники, реагированию по сигналам тревоги и возмещению материального ущерба, "Концепция развития вневедомственной охраны внутренних дел РФ" устанавливает техническое перевооружение подразделений вневедомственной охраны аппаратно-программными отечественными и зарубежными комплексами обнаружения несанкционированных проникновении и передачи сообщений, оснащение крупных городов России высокоинформативными автоматизированными системами централизованного наблюдения, апробирование и освоение в практической деятельности многоканальных (сто и более направлений) радиосистем охраны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снову службы сегодня составляет централизованная охрана, когда милицейские наряды реагируют по сигналам технических средств, установленных на объектах и переданных на ПЦО, таким образом, многоканальные - до нескольких тысяч абонентов - радиосистемы наблюдения и охраны, автоматизированные за счет современных методов обработки сигнала и применения компьютеров, приобретают, особый статус в расширении возможностей и повышению надежности существующих систем централизованной охран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данной работе будет разработан бизнес-план для частного охранного предприятия.</w:t>
      </w:r>
      <w:r>
        <w:br w:type="page"/>
      </w:r>
    </w:p>
    <w:p>
      <w:pPr>
        <w:pStyle w:val="Heading1"/>
        <w:spacing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1. Общая характеристика предприятия. Отраслевая принадлежность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неведомственная охрана осуществляет свою деятельность на принципах самоокупаемости, самофинансирования и содержится за счет специальных (внебюджетных) средств, поступающих по договорам от собственников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Оплата охраны объектов и других услуг производится по договорным ценам с учетом экономически обоснованных затрат и 5-процентного превышения доходов над расходами для возмещения убытков в связи с кражами и пожарами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Фонд оплаты труда работников вневедомственной охраны формируется в пределах 80 процентов от средств, поступающих по договорам от собственников. Средства, остающиеся в распоряжении вневедомственной охраны после уплаты налогов, изъятию не подлежат. Они накапливаются на счетах и расходуются на развитие вневедомственной охраны, финансирование социальных программ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За счет остатка неиспользованных средств производятся также отчисления в централизованный резервный фонд, из которого возмещаются убытки от крупных краж и пожаров. Положение о централизованном резервном фонде утверждается Министерством внутренних дел Российской Федерации по согласованию с Министерством финансов Российской Федерации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неведомственная охрана в установленном порядке и в пределах своей компетенции самостоятельно решает вопросы финансово-хозяйственной, договорной и внешнеэкономической деятельности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беспечение подразделений вневедомственной охраны автотранспортом, горючесмазочными материалами, средствами связи, оргтехники, кабельной и проводной продукцией, вещевым и иным имуществом производится по установленным нормам за плату Министерством внутренних дел Российской Федерации, а также путем децентрализованного приобретения. Работники военизированной и сторожевой охраны обеспечиваются вещевым имуществом бесплатно.</w:t>
      </w:r>
      <w:r>
        <w:br w:type="page"/>
      </w:r>
    </w:p>
    <w:p>
      <w:pPr>
        <w:pStyle w:val="Heading1"/>
        <w:spacing w:before="0" w:after="0"/>
        <w:ind w:left="709" w:firstLine="11"/>
        <w:rPr/>
      </w:pPr>
      <w:r>
        <w:rPr>
          <w:sz w:val="28"/>
          <w:szCs w:val="28"/>
        </w:rPr>
        <w:t>2. Анализ инвестиционных проектов внедрения современных систем централизованного наблюдения и охраны</w:t>
      </w:r>
    </w:p>
    <w:p>
      <w:pPr>
        <w:pStyle w:val="Heading2"/>
        <w:spacing w:before="0" w:after="0"/>
        <w:ind w:left="0" w:firstLine="7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spacing w:before="0" w:after="0"/>
        <w:ind w:left="0" w:firstLine="720"/>
        <w:jc w:val="both"/>
        <w:rPr/>
      </w:pPr>
      <w:r>
        <w:rPr>
          <w:b w:val="false"/>
          <w:i w:val="false"/>
          <w:sz w:val="28"/>
          <w:szCs w:val="28"/>
        </w:rPr>
        <w:t>1. Инвестиционный проект «Фобос»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недрение системы централизованного наблюдения (СЦН) типа «Фобос»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ля решения проблемы перевода 900 объектов с АТС-33, 36 на АТС-65, 66 предлагается установка нескольких СЦН «Фобос» емкостью 120 номеров каждый. Примерная смета капитальных вложений СЦН «Фобос» для обеспечения централизованной охраны представлена в таблице 4.1.1.</w:t>
      </w:r>
    </w:p>
    <w:p>
      <w:pPr>
        <w:pStyle w:val="TextBodyIndent"/>
        <w:ind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right="0" w:firstLine="720"/>
        <w:rPr/>
      </w:pPr>
      <w:r>
        <w:rPr/>
        <w:t>Таблица 1 – Примерная смета капитальных вложений СЦН «Фобос» для обеспечения централизованной охраны 900 объектов.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2367"/>
        <w:gridCol w:w="1892"/>
        <w:gridCol w:w="1656"/>
      </w:tblGrid>
      <w:tr>
        <w:trPr>
          <w:trHeight w:val="271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на за ед., руб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, руб</w:t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истема централизованног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6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880</w:t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я "Фобос"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тоимость монтажных работ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1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14</w:t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ЦН "Фобос"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Аппаратура уплотне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7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230</w:t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ных каналов "Атлас-6"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Аппаратура уплотне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250</w:t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ных каналов "Атлас-3"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Кроссировк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 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60</w:t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Контроллер "Приток-ОС"-"Фобос"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</w:t>
            </w:r>
          </w:p>
        </w:tc>
      </w:tr>
      <w:tr>
        <w:trPr>
          <w:trHeight w:val="271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893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left="0" w:firstLine="720"/>
        <w:jc w:val="center"/>
        <w:rPr/>
      </w:pPr>
      <w:r>
        <w:rPr>
          <w:bCs/>
          <w:i w:val="false"/>
          <w:iCs/>
          <w:sz w:val="28"/>
          <w:szCs w:val="28"/>
        </w:rPr>
        <w:t>2.2 Инвестиционный проект «AES IntelliNet»</w:t>
      </w:r>
    </w:p>
    <w:p>
      <w:pPr>
        <w:pStyle w:val="Normal"/>
        <w:ind w:firstLine="72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Для решения проблем централизованной охраны, связанных с использованием телефонных линий, повышения надежности охраны, успешной конкуренции на рынке услуг охраны прелагается к внедрению беспроводная система охранной сигнализации «AES IntelliNet». Емкость системы 3600 номеров. Примерная смета капитальных вложений на внедрение системы радиомониторинга «AES IntelliNet» представлена в таблице 2.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Таблица 2</w:t>
      </w:r>
      <w:r>
        <w:rPr/>
        <w:t xml:space="preserve"> – Примерная смета капитальных вложений на внедрение системы радиомониторинга «AES IntelliNet»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4"/>
        <w:gridCol w:w="1820"/>
        <w:gridCol w:w="1445"/>
        <w:gridCol w:w="1708"/>
      </w:tblGrid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на за ед., руб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, ш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, руб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Центральная станция AES 7000/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75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755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онтроллер 71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50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Объектовый блок 7050E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9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800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Объектовый блок 7050E Napco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250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Антенна 7210-3-URC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00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Мини-принте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Блок питания для принтер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Источник бесперебойного питан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Программато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5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. Программное обеспечение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2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Контроллера, принтер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Пуско-наладочные работ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325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8417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2.3 Источники финансирования инвестиционных проектов</w:t>
      </w:r>
    </w:p>
    <w:p>
      <w:pPr>
        <w:pStyle w:val="Heading2"/>
        <w:spacing w:before="0" w:after="0"/>
        <w:ind w:left="0" w:firstLine="72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2"/>
        <w:spacing w:before="0" w:after="0"/>
        <w:ind w:left="0" w:firstLine="720"/>
        <w:jc w:val="center"/>
        <w:rPr/>
      </w:pPr>
      <w:r>
        <w:rPr>
          <w:bCs/>
          <w:i w:val="false"/>
          <w:iCs/>
          <w:sz w:val="28"/>
          <w:szCs w:val="28"/>
        </w:rPr>
        <w:t>2.3.1 Исходные данные для анализа инвестиционных проект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сходными данными для анализа инвестиционных проектов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0" w:firstLine="720"/>
        <w:rPr>
          <w:szCs w:val="28"/>
        </w:rPr>
      </w:pPr>
      <w:r>
        <w:rPr>
          <w:szCs w:val="28"/>
        </w:rPr>
        <w:t>Количество охраняемых объектов – 900 ш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ind w:left="0" w:firstLine="720"/>
        <w:rPr>
          <w:szCs w:val="28"/>
        </w:rPr>
      </w:pPr>
      <w:r>
        <w:rPr>
          <w:szCs w:val="28"/>
        </w:rPr>
        <w:t>Плата за охрану объектов – 1080 руб./мес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Инвестиционный проект должен обеспечить возможность охраны минимум 900 объектов без увеличения затрат (стоимости). Согласно нормативным документам организации службы вневедомственной охраны стоимость охраны одного объекта определена с учетом всех затрат на содержание, техническое обеспечение, оплаты услуг сторонним организации из расчета определенного количества объектов, подключенных к данной СЦН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еобходимо рассмотреть как собственные источники финансирования проектов, так и заемные. Собственными источниками могут служить прибыль от реализации услуг, целевые поступления, собственные средства за счет реинвестирования части прибыли и амортизационных отчислени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Заемные средства можно получить в Челябинвестбанке из расчета условий кредитования 25% годовых. </w:t>
      </w:r>
    </w:p>
    <w:p>
      <w:pPr>
        <w:pStyle w:val="Heading2"/>
        <w:spacing w:before="0" w:after="0"/>
        <w:ind w:left="0" w:firstLine="72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2"/>
        <w:spacing w:before="0" w:after="0"/>
        <w:ind w:left="0" w:firstLine="720"/>
        <w:jc w:val="center"/>
        <w:rPr/>
      </w:pPr>
      <w:r>
        <w:rPr>
          <w:bCs/>
          <w:i w:val="false"/>
          <w:iCs/>
          <w:sz w:val="28"/>
          <w:szCs w:val="28"/>
        </w:rPr>
        <w:t>2.3.2 Методы оценки инвестиционных проект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Срок работы проекта примем равным 5 лет, как оптимальный срок эксплуатации электронного оборудования. Для каждого проекта рассчитаем чистый приведенный эффект (NPV) (формула 4.1). Поскольку приток денежных средств распределен во времени, он дисконтируется с помощью коэффициента r, равного рентабельности активов предприятия, который на 1 января 2001 года составляет 6, 5%, и для сравнения денежные потоки дисконтируем с коэффициентом, равным ставки кредитования, с целью выявления возможности получения банковского кредита. Для анализа эффективности планируемых инвестиций рассчитаем норму рентабельности инвестиции (IRR) (формула 4.2). IRR показывает максимально допустимый уровень расходов, связанный с данным проектом. 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drawing>
          <wp:inline distT="0" distB="0" distL="0" distR="0">
            <wp:extent cx="17018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</w:t>
      </w:r>
      <w:r>
        <w:rPr>
          <w:szCs w:val="28"/>
        </w:rPr>
        <w:t>(1)</w:t>
      </w:r>
    </w:p>
    <w:p>
      <w:pPr>
        <w:pStyle w:val="Normal"/>
        <w:ind w:firstLine="720"/>
        <w:rPr/>
      </w:pPr>
      <w:r>
        <w:rPr>
          <w:szCs w:val="28"/>
        </w:rPr>
        <w:drawing>
          <wp:inline distT="0" distB="0" distL="0" distR="0">
            <wp:extent cx="16256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</w:t>
      </w:r>
      <w:r>
        <w:rPr>
          <w:szCs w:val="28"/>
        </w:rPr>
        <w:t>(2)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сумма первоначальных капиталовложений,</w:t>
      </w:r>
    </w:p>
    <w:p>
      <w:pPr>
        <w:pStyle w:val="Normal"/>
        <w:ind w:firstLine="720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 – шаг дисконтирования</w:t>
      </w:r>
    </w:p>
    <w:p>
      <w:pPr>
        <w:pStyle w:val="Normal"/>
        <w:ind w:firstLine="720"/>
        <w:rPr/>
      </w:pPr>
      <w:r>
        <w:rPr>
          <w:szCs w:val="28"/>
        </w:rPr>
        <w:t xml:space="preserve">С – денежный поток в период </w:t>
      </w:r>
      <w:r>
        <w:rPr>
          <w:szCs w:val="28"/>
          <w:lang w:val="en-US"/>
        </w:rPr>
        <w:t>t</w:t>
      </w:r>
      <w:r>
        <w:rPr>
          <w:szCs w:val="28"/>
        </w:rPr>
        <w:t>,</w:t>
      </w:r>
    </w:p>
    <w:p>
      <w:pPr>
        <w:pStyle w:val="Normal"/>
        <w:ind w:firstLine="720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-приемлемая ставка дисконта. 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bCs/>
          <w:iCs/>
          <w:szCs w:val="28"/>
        </w:rPr>
        <w:t>2.4 Эффективность инвестиционного проекта «Фобос»</w:t>
      </w:r>
    </w:p>
    <w:p>
      <w:pPr>
        <w:pStyle w:val="Heading2"/>
        <w:spacing w:before="0" w:after="0"/>
        <w:ind w:left="0" w:firstLine="72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2"/>
        <w:spacing w:before="0" w:after="0"/>
        <w:ind w:left="0" w:firstLine="720"/>
        <w:jc w:val="center"/>
        <w:rPr/>
      </w:pPr>
      <w:r>
        <w:rPr>
          <w:bCs/>
          <w:i w:val="false"/>
          <w:iCs/>
          <w:sz w:val="28"/>
          <w:szCs w:val="28"/>
        </w:rPr>
        <w:t>2.4.1 Исходные данные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ля расчета привлекательности инвестиционного проекта по внедрению системы «Фобос» рассмотрим поступающие от его внедрения денежные потоки.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Таблица 2</w:t>
      </w:r>
      <w:r>
        <w:rPr/>
        <w:t>.4.1 - Денежные потоки по периоду планирования инвестиционного проекта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941"/>
        <w:gridCol w:w="1147"/>
        <w:gridCol w:w="1116"/>
        <w:gridCol w:w="1028"/>
        <w:gridCol w:w="1513"/>
      </w:tblGrid>
      <w:tr>
        <w:trPr>
          <w:trHeight w:val="255" w:hRule="atLeast"/>
          <w:cantSplit w:val="true"/>
        </w:trPr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5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(год)</w:t>
            </w:r>
          </w:p>
        </w:tc>
      </w:tr>
      <w:tr>
        <w:trPr>
          <w:trHeight w:val="255" w:hRule="atLeast"/>
          <w:cantSplit w:val="true"/>
        </w:trPr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основным объектам: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имость охраны объекта (руб)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учка за охрану (тыс. руб)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кущие расходы (тыс. руб)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5, 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5, 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5, 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5, 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5, 7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 том числе: затра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ТС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 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 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 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 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 4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ые денежные поступ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 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 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 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 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 3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вновь принятым под охрану объектам: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имость охраны объекта (руб)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учка за охрану (тыс. руб)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кущие расходы (тыс. руб)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2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 том числе: затра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ТС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2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ые денежные поступ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е доход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3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Подробно текущие расходы рассмотрены в таблице 2.4.2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Таблица 2</w:t>
      </w:r>
      <w:r>
        <w:rPr/>
        <w:t>.4.2 Текущие расходы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3872"/>
      </w:tblGrid>
      <w:tr>
        <w:trPr>
          <w:trHeight w:val="17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чень расходов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</w:tr>
      <w:tr>
        <w:trPr>
          <w:trHeight w:val="17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ое содержа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8,4</w:t>
            </w:r>
          </w:p>
        </w:tc>
      </w:tr>
      <w:tr>
        <w:trPr>
          <w:trHeight w:val="39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утевое довольств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41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обеспечен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7,9</w:t>
            </w:r>
          </w:p>
        </w:tc>
      </w:tr>
      <w:tr>
        <w:trPr>
          <w:trHeight w:val="41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ивные и хозяйственные расход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41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ционные расход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</w:tr>
      <w:tr>
        <w:trPr>
          <w:trHeight w:val="41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овольствие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6,52</w:t>
            </w:r>
          </w:p>
        </w:tc>
      </w:tr>
      <w:tr>
        <w:trPr>
          <w:trHeight w:val="41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ебные и культурно – просветительские расход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</w:tr>
      <w:tr>
        <w:trPr>
          <w:trHeight w:val="41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й ремонт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41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и содержание автомоттранспорт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</w:tr>
      <w:tr>
        <w:trPr>
          <w:trHeight w:val="82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и содержание технических средств охраны и связи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</w:tr>
      <w:tr>
        <w:trPr>
          <w:trHeight w:val="39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щевое имущество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18</w:t>
            </w:r>
          </w:p>
        </w:tc>
      </w:tr>
      <w:tr>
        <w:trPr>
          <w:trHeight w:val="39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ТС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</w:tr>
      <w:tr>
        <w:trPr>
          <w:trHeight w:val="428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5,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В таблице 2.4.1 указаны денежные потоки по годам работы инвестиционного проекта, плата за охрану объекта принята равной 1080 рублей в год. Эта сумма получается из суммы сметы расходов, деленной на общее время охраны объектов. Эта сумма осталась неизменной в сравнении с той, которая была установлена для объектов, подключенных на АТС-33, 36. По вновь принятым объектам затраты складываются только из оплаты ГТС за использование телефонных линий. Новых объектов может быть принято только 60, так как общая емкость восьми СЦН «Фобос» составляет 960 номеров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left="0" w:firstLine="720"/>
        <w:jc w:val="center"/>
        <w:rPr/>
      </w:pPr>
      <w:r>
        <w:rPr>
          <w:bCs/>
          <w:i w:val="false"/>
          <w:iCs/>
          <w:sz w:val="28"/>
          <w:szCs w:val="28"/>
        </w:rPr>
        <w:t>2.4.2 Расчет NPV инвестиционного проекта «Фобос»</w:t>
      </w:r>
    </w:p>
    <w:p>
      <w:pPr>
        <w:pStyle w:val="Normal"/>
        <w:ind w:firstLine="720"/>
        <w:rPr/>
      </w:pPr>
      <w:r>
        <w:rPr>
          <w:szCs w:val="28"/>
        </w:rPr>
        <w:t>Анализ инвестиционного проекта «Фобос» проведем на основании расчета чистого приведенного дохода при коэффициенте дисконтирования, равном коэффициенту самоокупаемости (см. таблица 4.4.2.) и коэффициенту банковского кредита.</w:t>
      </w:r>
      <w:r>
        <w:br w:type="page"/>
      </w:r>
    </w:p>
    <w:p>
      <w:pPr>
        <w:pStyle w:val="Normal"/>
        <w:ind w:firstLine="720"/>
        <w:rPr/>
      </w:pPr>
      <w:r>
        <w:rPr>
          <w:szCs w:val="28"/>
        </w:rPr>
        <w:t>Таблица 2</w:t>
      </w:r>
      <w:r>
        <w:rPr/>
        <w:t xml:space="preserve">.4.2 - Расчет NPV инвестиционного проекта для коэффициента дисконтирования, равном коэффициенту самоокупаемости предприятия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81"/>
        <w:gridCol w:w="1274"/>
        <w:gridCol w:w="1274"/>
        <w:gridCol w:w="1281"/>
        <w:gridCol w:w="1274"/>
        <w:gridCol w:w="1282"/>
      </w:tblGrid>
      <w:tr>
        <w:trPr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Шаг (год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Денежный по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50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0"/>
              </w:rPr>
              <w:t xml:space="preserve">Расчет </w:t>
            </w: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 xml:space="preserve"> при г=6,5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508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42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29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177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67,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+36,55</w:t>
            </w:r>
          </w:p>
        </w:tc>
      </w:tr>
    </w:tbl>
    <w:p>
      <w:pPr>
        <w:pStyle w:val="2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jc w:val="both"/>
        <w:rPr/>
      </w:pPr>
      <w:r>
        <w:rPr>
          <w:szCs w:val="28"/>
        </w:rPr>
        <w:t>Таблица 2.4.2</w:t>
      </w:r>
      <w:r>
        <w:rPr/>
        <w:t xml:space="preserve">. - Расчет NPV инвестиционного проекта для коэффициента дисконтирования, равном ставке банковского кредита 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220"/>
        <w:gridCol w:w="1220"/>
        <w:gridCol w:w="1220"/>
        <w:gridCol w:w="1220"/>
        <w:gridCol w:w="1220"/>
        <w:gridCol w:w="1220"/>
      </w:tblGrid>
      <w:tr>
        <w:trPr>
          <w:trHeight w:val="351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Шаг (год)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Денежный по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50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</w:tr>
      <w:tr>
        <w:trPr>
          <w:trHeight w:val="71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0"/>
              </w:rPr>
              <w:t xml:space="preserve">Расчет </w:t>
            </w: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 xml:space="preserve"> при г=25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508,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433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343,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270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212,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-166,52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Значение </w:t>
      </w:r>
      <w:r>
        <w:rPr>
          <w:szCs w:val="28"/>
          <w:lang w:val="en-US"/>
        </w:rPr>
        <w:t>NPV</w:t>
      </w:r>
      <w:r>
        <w:rPr>
          <w:szCs w:val="28"/>
        </w:rPr>
        <w:t xml:space="preserve">, равное = 36,55 при коэффициенте дисконтирования, равном коэффициенту самоокупаемости, показывает, что внедрение проекта «Фобос» приемлемо при самофинансировании. Значение </w:t>
      </w:r>
      <w:r>
        <w:rPr>
          <w:szCs w:val="28"/>
          <w:lang w:val="en-US"/>
        </w:rPr>
        <w:t>NPV</w:t>
      </w:r>
      <w:r>
        <w:rPr>
          <w:szCs w:val="28"/>
        </w:rPr>
        <w:t>, равное –166,52 при коэффициенте дисконтирования, равном банковскому кредиту, показывает, что внедрение проекта «Фобос» неприемлемо при банковском кредит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left="0" w:firstLine="720"/>
        <w:jc w:val="center"/>
        <w:rPr/>
      </w:pPr>
      <w:r>
        <w:rPr>
          <w:bCs/>
          <w:i w:val="false"/>
          <w:iCs/>
          <w:sz w:val="28"/>
          <w:szCs w:val="28"/>
        </w:rPr>
        <w:t>2.4.3 Расчет IRR инвестиционного проекта «Фобос»</w:t>
      </w:r>
    </w:p>
    <w:p>
      <w:pPr>
        <w:pStyle w:val="Normal"/>
        <w:ind w:firstLine="720"/>
        <w:rPr/>
      </w:pPr>
      <w:r>
        <w:rPr>
          <w:szCs w:val="28"/>
        </w:rPr>
        <w:t>Данные для расчета нормы рентабельности инвестиционного проекта приведены в таблице IRR определим графически (см. рисунок</w:t>
      </w:r>
      <w:r>
        <w:rPr>
          <w:szCs w:val="28"/>
          <w:lang w:val="en-US"/>
        </w:rPr>
        <w:t> </w:t>
      </w:r>
      <w:r>
        <w:rPr>
          <w:szCs w:val="28"/>
        </w:rPr>
        <w:t>4.1)</w:t>
      </w:r>
      <w:r>
        <w:br w:type="page"/>
      </w:r>
    </w:p>
    <w:p>
      <w:pPr>
        <w:pStyle w:val="Normal"/>
        <w:ind w:firstLine="720"/>
        <w:rPr/>
      </w:pPr>
      <w:r>
        <w:rPr>
          <w:szCs w:val="28"/>
        </w:rPr>
        <w:t>Таблица 2</w:t>
      </w:r>
      <w:r>
        <w:rPr/>
        <w:t>.4.3. Данные для построения графика расчета IRR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3922"/>
      </w:tblGrid>
      <w:tr>
        <w:trPr>
          <w:trHeight w:val="36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Коэффициент дисконтирова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 xml:space="preserve"> (тыс. руб.)</w:t>
            </w:r>
          </w:p>
        </w:tc>
      </w:tr>
      <w:tr>
        <w:trPr>
          <w:trHeight w:val="36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= 6,5 %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36,55</w:t>
            </w:r>
          </w:p>
        </w:tc>
      </w:tr>
      <w:tr>
        <w:trPr>
          <w:trHeight w:val="36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= 10 %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15,80</w:t>
            </w:r>
          </w:p>
        </w:tc>
      </w:tr>
      <w:tr>
        <w:trPr>
          <w:trHeight w:val="38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= 25 %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- 166,5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4905375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szCs w:val="28"/>
        </w:rPr>
        <w:t>Рисунок 2.1 Расчет IRR для проекта «Фобос»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з рисунка 4.1 видно, что чистый приведенный доход равен 0 при коэффициенте дисконтирования 9 %. Это доказывает, что нельзя использовать банковский кредит как источник финансирования инвестиционного проекта «Фобос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left="0" w:firstLine="720"/>
        <w:jc w:val="center"/>
        <w:rPr/>
      </w:pPr>
      <w:r>
        <w:rPr>
          <w:bCs/>
          <w:i w:val="false"/>
          <w:iCs/>
          <w:sz w:val="28"/>
          <w:szCs w:val="28"/>
        </w:rPr>
        <w:t>2.5 Анализ инвестиционного проекта «</w:t>
      </w:r>
      <w:r>
        <w:rPr>
          <w:bCs/>
          <w:i w:val="false"/>
          <w:iCs/>
          <w:sz w:val="28"/>
          <w:szCs w:val="28"/>
          <w:lang w:val="en-US"/>
        </w:rPr>
        <w:t>IntelliNet</w:t>
      </w:r>
      <w:r>
        <w:rPr>
          <w:bCs/>
          <w:i w:val="false"/>
          <w:iCs/>
          <w:sz w:val="28"/>
          <w:szCs w:val="28"/>
        </w:rPr>
        <w:t>»</w:t>
      </w:r>
    </w:p>
    <w:p>
      <w:pPr>
        <w:pStyle w:val="Heading2"/>
        <w:spacing w:before="0" w:after="0"/>
        <w:ind w:left="0" w:firstLine="72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2"/>
        <w:spacing w:before="0" w:after="0"/>
        <w:ind w:left="0" w:firstLine="720"/>
        <w:jc w:val="center"/>
        <w:rPr/>
      </w:pPr>
      <w:r>
        <w:rPr>
          <w:bCs/>
          <w:i w:val="false"/>
          <w:iCs/>
          <w:sz w:val="28"/>
          <w:szCs w:val="28"/>
        </w:rPr>
        <w:t>2.5.1 Исходные данные</w:t>
      </w:r>
    </w:p>
    <w:p>
      <w:pPr>
        <w:pStyle w:val="Normal"/>
        <w:ind w:firstLine="720"/>
        <w:rPr/>
      </w:pPr>
      <w:r>
        <w:rPr>
          <w:szCs w:val="28"/>
        </w:rPr>
        <w:t>Исходные данные для анализа инвестиционного проекта «</w:t>
      </w:r>
      <w:r>
        <w:rPr>
          <w:szCs w:val="28"/>
          <w:lang w:val="en-US"/>
        </w:rPr>
        <w:t>IntelliNet</w:t>
      </w:r>
      <w:r>
        <w:rPr>
          <w:szCs w:val="28"/>
        </w:rPr>
        <w:t>» представлены в таблице 2.5.1. Подробно текущие расходы рассмотрены в таблице 2.5.2.</w:t>
      </w:r>
      <w:r>
        <w:br w:type="page"/>
      </w:r>
    </w:p>
    <w:p>
      <w:pPr>
        <w:pStyle w:val="Normal"/>
        <w:ind w:firstLine="720"/>
        <w:rPr/>
      </w:pPr>
      <w:r>
        <w:rPr>
          <w:szCs w:val="28"/>
        </w:rPr>
        <w:t>Таблица 2</w:t>
      </w:r>
      <w:r>
        <w:rPr/>
        <w:t>.5.1 – Денежные потоки по периоду планирования инвестиционного проекта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0"/>
        <w:gridCol w:w="933"/>
        <w:gridCol w:w="1134"/>
        <w:gridCol w:w="1110"/>
        <w:gridCol w:w="1022"/>
        <w:gridCol w:w="934"/>
      </w:tblGrid>
      <w:tr>
        <w:trPr>
          <w:trHeight w:val="255" w:hRule="atLeast"/>
          <w:cantSplit w:val="true"/>
        </w:trPr>
        <w:tc>
          <w:tcPr>
            <w:tcW w:w="3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5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(год)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основным объектам: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имость охраны объекта (руб)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учка за охрану (тыс. руб)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2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кущие расходы (тыс. руб)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 том числе: затра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3, 3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Т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ые денежные поступ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 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 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 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 7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вновь принятым под охрану объектам: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имость охраны объекта (руб)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ручка за охрану (тыс. руб)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3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,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9,28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7,52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кущие расходы (тыс. руб)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 том числе: затра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Т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ые денежные поступ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,3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,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9,2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7,52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е доход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,0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,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,9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,22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Таблица 2</w:t>
      </w:r>
      <w:r>
        <w:rPr/>
        <w:t>.5.2. Текущие расходы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3839"/>
      </w:tblGrid>
      <w:tr>
        <w:trPr>
          <w:trHeight w:val="352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чень расходов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</w:tr>
      <w:tr>
        <w:trPr>
          <w:trHeight w:val="352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ое содержа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8,4</w:t>
            </w:r>
          </w:p>
        </w:tc>
      </w:tr>
      <w:tr>
        <w:trPr>
          <w:trHeight w:val="33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утевое довольств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352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обеспеч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7,9</w:t>
            </w:r>
          </w:p>
        </w:tc>
      </w:tr>
      <w:tr>
        <w:trPr>
          <w:trHeight w:val="352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ивные и хозяйственные расход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33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ционные расход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</w:tr>
      <w:tr>
        <w:trPr>
          <w:trHeight w:val="352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овольств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6,52</w:t>
            </w:r>
          </w:p>
        </w:tc>
      </w:tr>
      <w:tr>
        <w:trPr>
          <w:trHeight w:val="352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ебные и культурно – просветительские расход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</w:tr>
      <w:tr>
        <w:trPr>
          <w:trHeight w:val="352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питальный ремо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33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и содержание автомоттранспорт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</w:tr>
      <w:tr>
        <w:trPr>
          <w:trHeight w:val="70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и содержание технических средств охраны и связ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</w:tr>
      <w:tr>
        <w:trPr>
          <w:trHeight w:val="352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щевое имущество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18</w:t>
            </w:r>
          </w:p>
        </w:tc>
      </w:tr>
      <w:tr>
        <w:trPr>
          <w:trHeight w:val="352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3,3</w:t>
            </w:r>
          </w:p>
        </w:tc>
      </w:tr>
    </w:tbl>
    <w:p>
      <w:pPr>
        <w:pStyle w:val="Normal"/>
        <w:ind w:firstLine="720"/>
        <w:rPr/>
      </w:pPr>
      <w:r>
        <w:br w:type="page"/>
      </w:r>
      <w:r>
        <w:rPr>
          <w:szCs w:val="28"/>
        </w:rPr>
        <w:t xml:space="preserve">В таблице 2.5.1 указаны денежные потоки по годам работы инвестиционного проекта, стоимость охраны объекта принята равной 1080 рублей в год и осталась неизменной в сравнении с той, которая была установлена для объектов, подключенных на АТС-33, 36. Из затрат исключены суммы оплат за услуги ГТС и по вновь принятым объектам затрат нет, что существенно увеличивает доходы. За счет нетелефонизированных объектов, объектов с ведомственными АТС увеличилось число вновь принятых под охрану объектов. </w:t>
      </w:r>
    </w:p>
    <w:p>
      <w:pPr>
        <w:pStyle w:val="Heading2"/>
        <w:spacing w:before="0" w:after="0"/>
        <w:ind w:left="0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left="0" w:firstLine="720"/>
        <w:jc w:val="center"/>
        <w:rPr/>
      </w:pPr>
      <w:r>
        <w:rPr>
          <w:i w:val="false"/>
          <w:sz w:val="28"/>
          <w:szCs w:val="28"/>
        </w:rPr>
        <w:t>2.5.2 Расчет NPV инвестиционного проекта «</w:t>
      </w:r>
      <w:r>
        <w:rPr>
          <w:i w:val="false"/>
          <w:sz w:val="28"/>
          <w:szCs w:val="28"/>
          <w:lang w:val="en-US"/>
        </w:rPr>
        <w:t>IntelliNet</w:t>
      </w:r>
      <w:r>
        <w:rPr>
          <w:i w:val="false"/>
          <w:sz w:val="28"/>
          <w:szCs w:val="28"/>
        </w:rPr>
        <w:t>»</w:t>
      </w:r>
    </w:p>
    <w:p>
      <w:pPr>
        <w:pStyle w:val="Normal"/>
        <w:ind w:firstLine="720"/>
        <w:rPr/>
      </w:pPr>
      <w:r>
        <w:rPr>
          <w:szCs w:val="28"/>
        </w:rPr>
        <w:t>Анализ инвестиционного проекта Б проведем на основании расчета чистого приведенного дохода при коэффициенте дисконтирования, равном коэффициенту самоокупаемости (см. таблица 2.5.2.) и коэффициенту банковского кредита (см. таблица 2.5.3.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jc w:val="both"/>
        <w:rPr/>
      </w:pPr>
      <w:r>
        <w:rPr>
          <w:szCs w:val="28"/>
        </w:rPr>
        <w:t>Таблица 2</w:t>
      </w:r>
      <w:r>
        <w:rPr/>
        <w:t xml:space="preserve">.4.2 - Расчет NPV инвестиционного проекта для коэффициента дисконтирования, равном коэффициенту самоокупаемости предприятия. 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06"/>
        <w:gridCol w:w="1213"/>
        <w:gridCol w:w="1213"/>
        <w:gridCol w:w="1213"/>
        <w:gridCol w:w="1220"/>
        <w:gridCol w:w="1221"/>
      </w:tblGrid>
      <w:tr>
        <w:trPr>
          <w:trHeight w:val="363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Шаг (год)</w:t>
            </w:r>
          </w:p>
        </w:tc>
      </w:tr>
      <w:tr>
        <w:trPr>
          <w:trHeight w:val="36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Денежный по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79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,9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,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,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,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,22</w:t>
            </w:r>
          </w:p>
        </w:tc>
      </w:tr>
      <w:tr>
        <w:trPr>
          <w:trHeight w:val="7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0"/>
              </w:rPr>
              <w:t xml:space="preserve">Расчет </w:t>
            </w: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 xml:space="preserve"> при г=6,5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79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594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341,6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16,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+395,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+881,81</w:t>
            </w:r>
          </w:p>
        </w:tc>
      </w:tr>
    </w:tbl>
    <w:p>
      <w:pPr>
        <w:pStyle w:val="2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jc w:val="both"/>
        <w:rPr/>
      </w:pPr>
      <w:r>
        <w:rPr>
          <w:szCs w:val="28"/>
        </w:rPr>
        <w:t>Таблица 2</w:t>
      </w:r>
      <w:r>
        <w:rPr/>
        <w:t>.4.2 - Расчет NPV инвестиционного проекта для коэффициента дисконтирования, равном ставке банковского кредита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207"/>
        <w:gridCol w:w="1214"/>
        <w:gridCol w:w="1214"/>
        <w:gridCol w:w="1214"/>
        <w:gridCol w:w="1214"/>
        <w:gridCol w:w="1221"/>
      </w:tblGrid>
      <w:tr>
        <w:trPr>
          <w:trHeight w:val="357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Шаг (год)</w:t>
            </w:r>
          </w:p>
        </w:tc>
      </w:tr>
      <w:tr>
        <w:trPr>
          <w:trHeight w:val="35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Денежный пот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79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,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,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,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,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,22</w:t>
            </w:r>
          </w:p>
        </w:tc>
      </w:tr>
      <w:tr>
        <w:trPr>
          <w:trHeight w:val="72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0"/>
              </w:rPr>
              <w:t xml:space="preserve">Расчет </w:t>
            </w: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 xml:space="preserve"> при г=25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79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624,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441,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241,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-16,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+201,89</w:t>
            </w:r>
          </w:p>
        </w:tc>
      </w:tr>
    </w:tbl>
    <w:p>
      <w:pPr>
        <w:pStyle w:val="Normal"/>
        <w:ind w:firstLine="720"/>
        <w:rPr/>
      </w:pPr>
      <w:r>
        <w:br w:type="page"/>
      </w:r>
      <w:r>
        <w:rPr>
          <w:szCs w:val="28"/>
        </w:rPr>
        <w:t xml:space="preserve">Значение </w:t>
      </w:r>
      <w:r>
        <w:rPr>
          <w:szCs w:val="28"/>
          <w:lang w:val="en-US"/>
        </w:rPr>
        <w:t>NPV</w:t>
      </w:r>
      <w:r>
        <w:rPr>
          <w:szCs w:val="28"/>
        </w:rPr>
        <w:t>, равное = +88181 т.р. при коэффициенте дисконтирования, равном коэффициенту самоокупаемости, показывает, что внедрение проекта «</w:t>
      </w:r>
      <w:r>
        <w:rPr>
          <w:szCs w:val="28"/>
          <w:lang w:val="en-US"/>
        </w:rPr>
        <w:t>IntelliNet</w:t>
      </w:r>
      <w:r>
        <w:rPr>
          <w:szCs w:val="28"/>
        </w:rPr>
        <w:t xml:space="preserve">» приемлемо при самофинансировании. Значение </w:t>
      </w:r>
      <w:r>
        <w:rPr>
          <w:szCs w:val="28"/>
          <w:lang w:val="en-US"/>
        </w:rPr>
        <w:t>NPV</w:t>
      </w:r>
      <w:r>
        <w:rPr>
          <w:szCs w:val="28"/>
        </w:rPr>
        <w:t>, равное +201,89 при коэффициенте дисконтирования, равном банковскому кредиту, показывает, что внедрение проекта «</w:t>
      </w:r>
      <w:r>
        <w:rPr>
          <w:szCs w:val="28"/>
          <w:lang w:val="en-US"/>
        </w:rPr>
        <w:t>IntelliNet</w:t>
      </w:r>
      <w:r>
        <w:rPr>
          <w:szCs w:val="28"/>
        </w:rPr>
        <w:t>» приемлемо и при банковском кредит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Как показывают расчеты инвестиционный проект приемлем и в условиях кредитования и в условиях финансирования за счет собственных средств. </w:t>
      </w:r>
    </w:p>
    <w:p>
      <w:pPr>
        <w:pStyle w:val="Normal"/>
        <w:ind w:firstLine="720"/>
        <w:rPr/>
      </w:pPr>
      <w:r>
        <w:rPr>
          <w:szCs w:val="28"/>
        </w:rPr>
        <w:t>Исходя из расчетов, проведенных в таблице 4.4.2. проект «</w:t>
      </w:r>
      <w:r>
        <w:rPr>
          <w:szCs w:val="28"/>
          <w:lang w:val="en-US"/>
        </w:rPr>
        <w:t>IntelliNet</w:t>
      </w:r>
      <w:r>
        <w:rPr>
          <w:szCs w:val="28"/>
        </w:rPr>
        <w:t>» окупается при коэффициенте дисконтирования 6,5 % на 4 год эксплуатации данной системы (NPV – положительное значение), а при коэффициенте дисконтирования 25 % - на 5 год эксплуатации данной системы.</w:t>
      </w:r>
    </w:p>
    <w:p>
      <w:pPr>
        <w:pStyle w:val="Heading2"/>
        <w:spacing w:before="0" w:after="0"/>
        <w:ind w:left="0" w:firstLine="72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2"/>
        <w:spacing w:before="0" w:after="0"/>
        <w:ind w:left="0" w:firstLine="720"/>
        <w:jc w:val="center"/>
        <w:rPr/>
      </w:pPr>
      <w:r>
        <w:rPr>
          <w:bCs/>
          <w:i w:val="false"/>
          <w:iCs/>
          <w:sz w:val="28"/>
          <w:szCs w:val="28"/>
        </w:rPr>
        <w:t>2.5.3 Расчет IRR инвестиционного проекта «</w:t>
      </w:r>
      <w:r>
        <w:rPr>
          <w:bCs/>
          <w:i w:val="false"/>
          <w:iCs/>
          <w:sz w:val="28"/>
          <w:szCs w:val="28"/>
          <w:lang w:val="en-US"/>
        </w:rPr>
        <w:t>IntelliNet</w:t>
      </w:r>
      <w:r>
        <w:rPr>
          <w:bCs/>
          <w:i w:val="false"/>
          <w:iCs/>
          <w:sz w:val="28"/>
          <w:szCs w:val="28"/>
        </w:rPr>
        <w:t>»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анные для расчета нормы рентабельности инвестиционного проекта приведены в таблице IRR определим графически (см. рисунок 2.2)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Таблица 2.5</w:t>
      </w:r>
      <w:r>
        <w:rPr/>
        <w:t>.3. Данные для построения графика расчета IRR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783"/>
      </w:tblGrid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исконтирова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NPV</w:t>
            </w:r>
            <w:r>
              <w:rPr>
                <w:sz w:val="20"/>
              </w:rPr>
              <w:t xml:space="preserve"> (тыс. руб.)</w:t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= 6,5 %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881,81</w:t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= 10 %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705,8</w:t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= 25%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+201,89</w:t>
            </w:r>
          </w:p>
        </w:tc>
      </w:tr>
      <w:tr>
        <w:trPr>
          <w:trHeight w:val="3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= 50 %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219,4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  <w:drawing>
          <wp:inline distT="0" distB="0" distL="0" distR="0">
            <wp:extent cx="5057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Cs w:val="28"/>
        </w:rPr>
        <w:t xml:space="preserve">Рисунок 2.2 Расчет </w:t>
      </w:r>
      <w:r>
        <w:rPr>
          <w:szCs w:val="28"/>
          <w:lang w:val="en-US"/>
        </w:rPr>
        <w:t>IRR</w:t>
      </w:r>
      <w:r>
        <w:rPr>
          <w:szCs w:val="28"/>
        </w:rPr>
        <w:t xml:space="preserve"> для инвестиционного проекта «</w:t>
      </w:r>
      <w:r>
        <w:rPr>
          <w:szCs w:val="28"/>
          <w:lang w:val="en-US"/>
        </w:rPr>
        <w:t>IntelliNet</w:t>
      </w:r>
      <w:r>
        <w:rPr>
          <w:szCs w:val="28"/>
        </w:rPr>
        <w:t>»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3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оэффициент IRR, равный 36 % еще раз доказывает о возможности использовать банковский кредит как источник финансирования инвестиционного проекта «</w:t>
      </w:r>
      <w:r>
        <w:rPr>
          <w:rFonts w:cs="Times New Roman" w:ascii="Times New Roman" w:hAnsi="Times New Roman"/>
          <w:sz w:val="28"/>
          <w:szCs w:val="28"/>
          <w:lang w:val="en-US"/>
        </w:rPr>
        <w:t>IntelliNet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ыводы</w:t>
      </w:r>
    </w:p>
    <w:p>
      <w:pPr>
        <w:pStyle w:val="Normal"/>
        <w:ind w:firstLine="72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равнительные анализ приведен в таблице 4.6.1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 xml:space="preserve">Таблица 4.6.1 – Сравнительная таблица инвестиционных проектов 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1236"/>
        <w:gridCol w:w="824"/>
        <w:gridCol w:w="686"/>
        <w:gridCol w:w="824"/>
        <w:gridCol w:w="823"/>
        <w:gridCol w:w="824"/>
        <w:gridCol w:w="961"/>
        <w:gridCol w:w="961"/>
        <w:gridCol w:w="906"/>
      </w:tblGrid>
      <w:tr>
        <w:trPr>
          <w:trHeight w:val="267" w:hRule="atLeast"/>
          <w:cantSplit w:val="true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личина </w:t>
            </w:r>
          </w:p>
        </w:tc>
        <w:tc>
          <w:tcPr>
            <w:tcW w:w="3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й поток по годам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PV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25 %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PV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6,5 %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RR</w:t>
            </w:r>
          </w:p>
        </w:tc>
      </w:tr>
      <w:tr>
        <w:trPr>
          <w:trHeight w:val="267" w:hRule="atLeast"/>
          <w:cantSplit w:val="true"/>
        </w:trPr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естиц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-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0"/>
              </w:rPr>
              <w:t>й</w:t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Фобо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8, 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,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,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,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,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166,5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+36,5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 %</w:t>
            </w:r>
          </w:p>
        </w:tc>
      </w:tr>
      <w:tr>
        <w:trPr>
          <w:trHeight w:val="267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«IntelliNet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8, 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,9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,0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,7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,9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,2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+201,8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881,8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 %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Cs/>
          <w:szCs w:val="28"/>
        </w:rPr>
        <w:t>Как показали расчеты NPV, IRR, наиболее привлекателен</w:t>
      </w:r>
      <w:r>
        <w:rPr>
          <w:szCs w:val="28"/>
        </w:rPr>
        <w:t xml:space="preserve"> проект «</w:t>
      </w:r>
      <w:r>
        <w:rPr>
          <w:szCs w:val="28"/>
          <w:lang w:val="en-US"/>
        </w:rPr>
        <w:t>IntelliNet</w:t>
      </w:r>
      <w:r>
        <w:rPr>
          <w:szCs w:val="28"/>
        </w:rPr>
        <w:t>» – внедрение беспроводной системы централизованной охраны. Проект «</w:t>
      </w:r>
      <w:r>
        <w:rPr>
          <w:szCs w:val="28"/>
          <w:lang w:val="en-US"/>
        </w:rPr>
        <w:t>IntelliNet</w:t>
      </w:r>
      <w:r>
        <w:rPr>
          <w:szCs w:val="28"/>
        </w:rPr>
        <w:t>» окупается и при банковском кредите, и при самофинансировании. Проект «Фобос» окупается только при самофинансировании, а при банковском кредите не окупается.</w:t>
      </w:r>
      <w:r>
        <w:br w:type="page"/>
      </w:r>
    </w:p>
    <w:p>
      <w:pPr>
        <w:pStyle w:val="Heading1"/>
        <w:spacing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ВО Центрального района г. Челябинска является самым крупным отделом УВО Челябинской области по численности работающих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Анализ основных средств показал преимущество ОВО Советского района в оснащении недвижимым имуществом, перед ОВО Центральным районом. ОВО Центрального района вкладывает средства от получаемых доходов на ремонт зданий и совершенствование оборудова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ри анализе потока доходов не смотря на малый процент доходов от физических лиц была выявлена тенденция к их росту, в отличии от юридических лиц, где наблюдается обратная тенденция. В  дальнейшем предприятию более выгодна работа с физическими лицами, от которых доход будет выше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Анализ расходов показал, половина расходов ОВО как Центрального так и Советского районов занимает денежное содержание сотрудников. Наблюдается тенденция в ежегодичному увеличению этой статьи расходов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 проведенном анализе хозяйственной деятельности можно заметить, что в ОВО Центрального района увеличилась доля милицейской охраны за счет уменьшения военизированной охраны при сохранении общей численности. В ОВО Советского района наоборот увеличилась доля военизированной охраны за счет увеличения общей численности и частичного сокращения милицейской охраны. В ОВО Центрального района фонд заработной платы вырос  при сохранении прежней численности</w:t>
      </w:r>
    </w:p>
    <w:p>
      <w:pPr>
        <w:pStyle w:val="Normal"/>
        <w:ind w:firstLine="720"/>
        <w:rPr/>
      </w:pPr>
      <w:r>
        <w:rPr>
          <w:szCs w:val="28"/>
        </w:rPr>
        <w:t>Рассматривая инвестиционные проекты можно придти к выводу, что показатели инвестиционного проекта внедрения СЦН типа «Фобос» доказывают непригодность данного проекта. Система радионаблюдения «</w:t>
      </w:r>
      <w:r>
        <w:rPr>
          <w:szCs w:val="28"/>
          <w:lang w:val="en-US"/>
        </w:rPr>
        <w:t>AES</w:t>
      </w:r>
      <w:r>
        <w:rPr>
          <w:szCs w:val="28"/>
        </w:rPr>
        <w:t xml:space="preserve"> </w:t>
      </w:r>
      <w:r>
        <w:rPr>
          <w:szCs w:val="28"/>
          <w:lang w:val="en-US"/>
        </w:rPr>
        <w:t>Intellinet</w:t>
      </w:r>
      <w:r>
        <w:rPr>
          <w:szCs w:val="28"/>
        </w:rPr>
        <w:t>» представляет собой приемлемый проект для внедрения радиоохран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огласно исследованиям, проведенным в Главном управлении вневедомственной охраны при МВД РФ, применение радиоканальных средств централизованного наблюдения и охраны позволит:</w:t>
      </w:r>
    </w:p>
    <w:p>
      <w:pPr>
        <w:pStyle w:val="Normal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увеличить объемы оказываемых услуг;</w:t>
      </w:r>
    </w:p>
    <w:p>
      <w:pPr>
        <w:pStyle w:val="Normal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расширить охват охраняемых объектов собственности за счет  нетелефонизированных, таких как коммерческие ларьки, автостоянки, контейнерные площадки, загородные дачи и коттеджи и т.п.;</w:t>
      </w:r>
    </w:p>
    <w:p>
      <w:pPr>
        <w:pStyle w:val="Normal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обеспечить охрану перевозимых грузов и ценностей, почтовой и иной корреспонденции;</w:t>
      </w:r>
    </w:p>
    <w:p>
      <w:pPr>
        <w:pStyle w:val="Normal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существенно повысить оперативность противодействия преступным посягательствам на объекты за счет использования тревожных кнопок по радиоканалам;</w:t>
      </w:r>
    </w:p>
    <w:p>
      <w:pPr>
        <w:pStyle w:val="Normal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внедрить мобильные системы тревожно-информационного обеспечения нарядов милиции вневедомственной охраны и нарядов групп задержания.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Алексеева М.М. Планирование деятельности фирмы, Учебно-метод. Пособие. М.: Финансы и статистика, 1997г. 458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 xml:space="preserve">Аркин П.А., Крылов А.Н., Фомина Е.В. и др. Правовые основы рекламной деятельности. – М.: Бизнес-Пресса, 2007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Баканов М.И., Шеремет А.Д. Учебное пособие «Экономический анализ: Ситуации, тесты...», М. «Финансы и статистика», 2000, 650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 xml:space="preserve">Бове К.Л. Современная реклама. – М.: Довгань, 2005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 xml:space="preserve">Бороноева Т.А. Современный рекламный менеджмент. – М.: Аспект-Пресс, 2006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Голубков Е.П. Маркетинговые исследования рекламной деятельности. //Маркетинг в России и за рубежом. 2007. №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Дёмина И.Н. Теоретические основы рекламного дела. Учеб. пособие. – Иркутск: Иркут. Ун-т, 2006 – 92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 xml:space="preserve">Исаенко Е.В., Васильев А.Г. Организация и планирование рекламной деятельности. – М.: ЮНИТИ, 2007. 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8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right="-1" w:firstLine="851"/>
    </w:pPr>
    <w:rPr/>
  </w:style>
  <w:style w:type="paragraph" w:styleId="22">
    <w:name w:val="Основной текст 2"/>
    <w:basedOn w:val="Normal"/>
    <w:qFormat/>
    <w:pPr>
      <w:ind w:hanging="0"/>
      <w:jc w:val="left"/>
    </w:pPr>
    <w:rPr/>
  </w:style>
  <w:style w:type="paragraph" w:styleId="32">
    <w:name w:val="Основной текст 3"/>
    <w:basedOn w:val="Normal"/>
    <w:qFormat/>
    <w:pPr>
      <w:ind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2:00Z</dcterms:created>
  <dc:creator>SB</dc:creator>
  <dc:description/>
  <cp:keywords/>
  <dc:language>en-US</dc:language>
  <cp:lastModifiedBy>Mage</cp:lastModifiedBy>
  <dcterms:modified xsi:type="dcterms:W3CDTF">2011-10-04T12:52:00Z</dcterms:modified>
  <cp:revision>2</cp:revision>
  <dc:subject/>
  <dc:title> </dc:title>
</cp:coreProperties>
</file>