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О «Брест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ировой экономики, маркетинга, инвестиц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i/>
          <w:sz w:val="28"/>
          <w:szCs w:val="28"/>
        </w:rPr>
        <w:t>Иностранные инвести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Бизнес-план создания предприятия по производству окон из ПВ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ыполнил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удент гр. МО-1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ргей Руц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р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цукевич Н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28"/>
        </w:rPr>
        <w:t>Брест 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 Характеристика предприятия и стратегия его развития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 Описание продукции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 Анализ рынков сбыта. Стратегия маркетинга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4. Производственный план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5. Финансовый план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заключение</w:t>
      </w:r>
    </w:p>
    <w:p>
      <w:pPr>
        <w:pStyle w:val="Contents1"/>
        <w:spacing w:lineRule="auto" w:line="360"/>
        <w:jc w:val="both"/>
        <w:rPr>
          <w:rStyle w:val="InternetLink"/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список использованных источников</w:t>
      </w:r>
    </w:p>
    <w:p>
      <w:pPr>
        <w:pStyle w:val="Heading1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40"/>
        </w:rPr>
      </w:pPr>
      <w:r>
        <w:rPr>
          <w:rFonts w:cs="Times New Roman" w:ascii="Times New Roman" w:hAnsi="Times New Roman"/>
          <w:bCs w:val="false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я противоречия, человечество прошло путь от первобытной экономики, базировавшейся на примитивных орудиях труда, до высокоразвитых современных хозяйственных структур с мощными техническими и информационными системами, от уравнительного распределения до сложнейших форм экономических и социальн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в которое мы живём, - эпоха перемен. Наше общество осуществляет исключительно трудный, во многом противоречивый, но исторически неизбежный и необходимый процесс перехода к рыночной экономике. В этих условиях разрушаются привычные стереотипы восприятия мира, происходит глубокое переосмысление базовых, концептуальных постулатов в теории общественного развития. Экономическая наука РБ, как и других стран СНГ, вырывается из объятий догматизма и схоластики, выходи на дорогу мировой экономической мы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глубокого знания основ управления экономической деятельностью предприятия в современных условиях нельзя сознательно и компетентно, осмысленно и творчески воспринимать действительность, разбираться в самых запутанных перипетиях общественной жизни, уметь решать самые сложные задачи хозяйственной практики, знать объективные экономические зависимости, принципы управления производством, методы и рычаги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, помимо прочих, на трудности, связанные с крайне слабой подготовленностью большинства членов нашего общества к работе в новых, рыноч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– бизнес-план ИООО «РикоПрофиль» по освоению производства окон из поливинилхлор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роен по принципу последовательного вычисления показателей, необходимых для оценки эффективности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1. Характеристика предприятия и стратегия его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представляемого бизнес – плана положена изученная и продуманная география и ёмкость рынка Республики Беларусь, а также предполагаемая потребность в продукции за пределами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рыночных реформ сформирован класс частных собственников, создавших с «нуля» конкурентоспособные, устойчиво работающие предприятия в различных сегментах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рынок в РБ последнее время развивается ускоряющимися темпами. Потребность в недорогом и качественном продукте возрастает с каждым годом. Усиливается конкуренция на соответствующих ры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ожения капитала мы выбрали сферу производства 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этот рынок делится на три ча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деревянных окон 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кон из ПВХ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кон из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редприятие будет заниматься выпуском окон дверей из поливинилхлорида с использованием полностью импортного сырья для рамы и отечественных стеклопак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егменте рынка работает достаточно большое количество компаний. В Бресте это «ЛайкПол», «Канталь-Союз», «Компо», «Респект» и др. Для получения преимущества перед ними предприятие планируется зарегистрировать в СЭЗ «Брест» для наиболее полного использования преимуществ, которые даёт положение резидента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 фирм-конкурентов использует стратегию минимизации издержек для того, чтобы конечный продукт был как можно более дешёвый. Так как они используют устаревшее оборудование, требующее больших трудовых затрат, и непрямых поставщиков сырья, предприятие имеет все шансы быть одним из наиболее успешных производителей окон и дверей из ПВХ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бизнес-план разрабатывается для создаваемого на территории РБ предприятия, именуемого ООО «РикоПрофиль». В управлении предприятие будет руководствоваться действующим законодательством и Уставом. Общество является юридическим лицом, имеющим самостоятельный баланс, печать, штампы, бланки, со своим наименованием, товарный знак (знак обслуживания), расчётный счёт и иные счета в учреждениях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Паспорт предприятия</w:t>
      </w:r>
    </w:p>
    <w:tbl>
      <w:tblPr>
        <w:tblW w:w="80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23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: строительство</w:t>
            </w:r>
          </w:p>
        </w:tc>
      </w:tr>
      <w:tr>
        <w:trPr>
          <w:trHeight w:val="257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 ИООО «РикоПрофиль»</w:t>
            </w:r>
          </w:p>
        </w:tc>
      </w:tr>
      <w:tr>
        <w:trPr>
          <w:trHeight w:val="267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Брестский р-н, д.Козловичи, здание ОАО «Брестхлебопродукт»</w:t>
            </w:r>
          </w:p>
        </w:tc>
      </w:tr>
      <w:tr>
        <w:trPr>
          <w:trHeight w:val="26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 негосударственная</w:t>
            </w:r>
          </w:p>
        </w:tc>
      </w:tr>
      <w:tr>
        <w:trPr>
          <w:trHeight w:val="259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егистрации 5.08.2005г. </w:t>
            </w:r>
          </w:p>
        </w:tc>
      </w:tr>
      <w:tr>
        <w:trPr>
          <w:trHeight w:val="106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мер уставного фонда 43 млн. </w:t>
            </w: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</w:rPr>
              <w:t xml:space="preserve"> по состоянию на 5.08.2005г. </w:t>
            </w:r>
          </w:p>
        </w:tc>
      </w:tr>
      <w:tr>
        <w:trPr>
          <w:trHeight w:val="72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и предприят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ин Герстл Уве – гражданин Герма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ин Кирьянов Дмитрий – гражданин Росс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ин Арнст Андреас</w:t>
            </w:r>
          </w:p>
        </w:tc>
      </w:tr>
      <w:tr>
        <w:trPr>
          <w:trHeight w:val="333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уставного фонда в долях:</w:t>
            </w:r>
          </w:p>
        </w:tc>
      </w:tr>
      <w:tr>
        <w:trPr>
          <w:trHeight w:val="72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Герстл Уве – 22 млн. </w:t>
            </w: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ьянов Дмитрий – 11 млн. </w:t>
            </w:r>
            <w:r>
              <w:rPr>
                <w:sz w:val="20"/>
                <w:szCs w:val="20"/>
                <w:lang w:val="en-US"/>
              </w:rPr>
              <w:t>Br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ст Андреас – 11 млн. </w:t>
            </w:r>
            <w:r>
              <w:rPr>
                <w:sz w:val="20"/>
                <w:szCs w:val="20"/>
                <w:lang w:val="en-US"/>
              </w:rPr>
              <w:t>Br</w:t>
            </w:r>
          </w:p>
        </w:tc>
      </w:tr>
      <w:tr>
        <w:trPr>
          <w:trHeight w:val="369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, в которых предприятие является учредителем, акционером: нет</w:t>
            </w:r>
          </w:p>
        </w:tc>
      </w:tr>
      <w:tr>
        <w:trPr>
          <w:trHeight w:val="535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елешко Н.Г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2 года</w:t>
            </w:r>
          </w:p>
        </w:tc>
      </w:tr>
      <w:tr>
        <w:trPr>
          <w:trHeight w:val="526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ст С.Л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2 года</w:t>
            </w:r>
          </w:p>
        </w:tc>
      </w:tr>
      <w:tr>
        <w:trPr>
          <w:trHeight w:val="89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орода 8(0162)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3-67-67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3-78-79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. 23-45-76</w:t>
            </w:r>
          </w:p>
        </w:tc>
      </w:tr>
      <w:tr>
        <w:trPr>
          <w:trHeight w:val="182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паспорта предприятия 01.12.05г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ИООО «РикоПрофиль» создается на основе частной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ого проекта направлено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рганизацию дополнительных рабочих мест на долговременной основе в рамках нового производства, создаваемого в реги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ивлечение валютных средств в связи с реализацией изделий в РБ и в Ро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недрение практики организации экологически чистых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создание предприятия, позволяющего быстро реагировать на изменения строительн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ся 50%-ая начальная загрузка производственных мощностей предприятия с последующим увеличением до 100%. Тип производства – массо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не планирует обновлять активную часть основных фондов в течение рассматриваемого периода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ввод производственных площадей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к выпуску продукция носит свою долю сезонности(зима является «мёртвым» сезоном для строителей). Но так как в связи с тенденцией постоянного увеличения объёмов строительства(в 2004 год +63%), компании начали применять практику создания запасов стройматериалов у себя на складах в зимние месяцы, чтобы весной быстро отработать вынужденный зимний простой. Следовательно, резкого снижения объёмов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продукции предприятия будет являться Республика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самостоятельно будет планировать свою деятельность и определять перспективы развития, исходя из спроса на производимую продукцию и необходимости в обеспечении производственного развития предприятия, повышении личных доходов его работников. Основу планов будут составлять договора, заключенные с потребителями продукции, поставщиками материально-технически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о проекту приведены в таблице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Исходные данные к проект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842"/>
        <w:gridCol w:w="1104"/>
        <w:gridCol w:w="1052"/>
        <w:gridCol w:w="1236"/>
        <w:gridCol w:w="960"/>
        <w:gridCol w:w="959"/>
      </w:tblGrid>
      <w:tr>
        <w:trPr>
          <w:trHeight w:val="28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показателей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30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Цена реализации единицы 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1.2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Цена реализации единицы 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Использование производственных мощност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Количество рабочих месяцев в период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роизводительность в месяц 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2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роизводительность в месяц 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Норма расхода ресурсов (в разрезе ресурсов)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1.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2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3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кв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4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5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6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7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8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9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1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2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3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кв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4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5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6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7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8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9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Цена единицы ресурсов (в разрезе ресурсов)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1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7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6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2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3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9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3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2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2,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2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4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5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7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6,7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11552,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8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6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7,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,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,8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7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8,3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,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,75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8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,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6.9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5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9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59399,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9,13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остоянные расходы на ТЭР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Теплоэнерг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,7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2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Электроэнерг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0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8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Аренда (в месяц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42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9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Услуги связи (в месяц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0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рочие расходы (в месяц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ерсонал предприятия (должности, количество штатных единиц)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рабочие основного произ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2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рабочие вспомогательного произ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3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администрация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3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Директор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3.2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Главный бухгалтер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Среднемесячная заработная плата (в разрезе штатных единиц)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рабочие основного произ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2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рабочие вспомогательного произ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3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администрация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3.1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Директор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3.2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Главный бухгалтер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3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ервоначальная стоимость основных производственных фондов и нематериальных актив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3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3,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3,2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4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Норма амортизации основных производственных фондов и нематериальных актив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ле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5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Количество дней в период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6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Количество месяцев в период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7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Оборачиваемость производственных запас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8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Оборачиваемость дебиторской задолж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19.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Оборачиваемость кредиторской задолж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Оборачиваемость фонда заработной пла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1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Оборачиваемость фонда платежей в бюдже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2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Вклад в Уставный фон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3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олучение долгосрочного креди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4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роцентная ставка по кредиту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5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Погашение основного долгосрочного займ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6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Доля погашения процент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7.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 Нормы отчисления из чистой прибыли (в резервный фонд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чие исходные данные по проекту, а также учет инфляции, Налоговое окружение приведены в таблицах 1.3, 1.4, 1.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 Исходные данные по проекту</w:t>
      </w:r>
    </w:p>
    <w:tbl>
      <w:tblPr>
        <w:tblW w:w="8677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1260"/>
        <w:gridCol w:w="2359"/>
        <w:gridCol w:w="1361"/>
      </w:tblGrid>
      <w:tr>
        <w:trPr>
          <w:trHeight w:val="445" w:hRule="atLeast"/>
        </w:trPr>
        <w:tc>
          <w:tcPr>
            <w:tcW w:w="36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новные сведения по проекту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Показатели</w:t>
            </w:r>
          </w:p>
        </w:tc>
        <w:tc>
          <w:tcPr>
            <w:tcW w:w="23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новные сведения по проекту</w:t>
            </w:r>
          </w:p>
        </w:tc>
        <w:tc>
          <w:tcPr>
            <w:tcW w:w="13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Показатели</w:t>
            </w:r>
          </w:p>
        </w:tc>
      </w:tr>
      <w:tr>
        <w:trPr>
          <w:trHeight w:val="93" w:hRule="atLeast"/>
        </w:trPr>
        <w:tc>
          <w:tcPr>
            <w:tcW w:w="3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Горизонт Расчета (ле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Курс национальной денежной единицы (Br) к 1 Евро на момент составления бизнес-плана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550</w:t>
            </w:r>
          </w:p>
        </w:tc>
      </w:tr>
      <w:tr>
        <w:trPr>
          <w:trHeight w:val="351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Шаг расчета (месяц, квартал,го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 год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Ставка дисконтирования (%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4</w:t>
            </w:r>
          </w:p>
        </w:tc>
      </w:tr>
      <w:tr>
        <w:trPr>
          <w:trHeight w:val="408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ид принятой в проекте расчетной единиц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Дата начала реализации проект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1.01.2006</w:t>
            </w:r>
          </w:p>
        </w:tc>
      </w:tr>
      <w:tr>
        <w:trPr>
          <w:trHeight w:val="192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Расчеты выполнены по состоянию на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.12.2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4. Учёт инфляции</w:t>
      </w:r>
    </w:p>
    <w:tbl>
      <w:tblPr>
        <w:tblW w:w="4450" w:type="pct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1074"/>
        <w:gridCol w:w="494"/>
        <w:gridCol w:w="1158"/>
        <w:gridCol w:w="841"/>
        <w:gridCol w:w="1074"/>
        <w:gridCol w:w="956"/>
      </w:tblGrid>
      <w:tr>
        <w:trPr>
          <w:trHeight w:val="315" w:hRule="atLeast"/>
        </w:trPr>
        <w:tc>
          <w:tcPr>
            <w:tcW w:w="2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Условия реализации проект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45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315" w:hRule="atLeast"/>
        </w:trPr>
        <w:tc>
          <w:tcPr>
            <w:tcW w:w="2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. Темп инфляции в период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.1 сырье, материалы, комплектующи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.2 топливно-энергетические ресурс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.3 заработная плат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. Прогнозируемый курс Br за 1 у.е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55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41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946,8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946,843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946,8438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Темп роста обменного курса за период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,4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,97674418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,97674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5. Налоговое окружение</w:t>
      </w:r>
    </w:p>
    <w:tbl>
      <w:tblPr>
        <w:tblW w:w="8777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991"/>
        <w:gridCol w:w="280"/>
        <w:gridCol w:w="1040"/>
        <w:gridCol w:w="304"/>
        <w:gridCol w:w="1016"/>
        <w:gridCol w:w="276"/>
        <w:gridCol w:w="1164"/>
        <w:gridCol w:w="276"/>
        <w:gridCol w:w="924"/>
        <w:gridCol w:w="346"/>
      </w:tblGrid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иды налогов и сборов</w:t>
            </w:r>
          </w:p>
        </w:tc>
        <w:tc>
          <w:tcPr>
            <w:tcW w:w="6617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Баз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Баз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Баз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Баз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Баз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77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ИЗ ВЫРУЧКИ ОТ РЕАЛИЗАЦИ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Д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тчисления в республиканский бюджет по единому норматив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Выруч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77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ТНОСИМЫЕ НА СЕБЕСТОИМОСТЬ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Чрезвычайный налог и фонд содействия занят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СЗ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бязательное страхование работник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ФО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77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ИЗ ПРИБЫЛИ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 на недвижим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таточная стоимость ОС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таточная стоимость ОС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таточная стоимость ОС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таточная стоимость ОС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Остаточная стоимость ОС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 на прибыл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</w:t>
            </w:r>
          </w:p>
        </w:tc>
      </w:tr>
      <w:tr>
        <w:trPr>
          <w:trHeight w:val="129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Местные (транспортный сбор и сбор на инфраструктуру города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 - налог нав прибыль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40"/>
        </w:rPr>
      </w:pPr>
      <w:r>
        <w:rPr>
          <w:rFonts w:cs="Times New Roman" w:ascii="Times New Roman" w:hAnsi="Times New Roman"/>
          <w:bCs w:val="false"/>
          <w:sz w:val="28"/>
          <w:szCs w:val="40"/>
        </w:rPr>
        <w:t>2. Описание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/>
          <w:bCs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выборе видов производимых товаров важное место отводилось</w:t>
      </w:r>
      <w:r>
        <w:rPr>
          <w:color w:val="000000"/>
          <w:sz w:val="28"/>
          <w:szCs w:val="30"/>
        </w:rPr>
        <w:t xml:space="preserve"> сбалансированности видов и объемов выпускаемой продукции, позволяющей рационально использовать имеющееся сырье и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соответствии с программой развития предприятия запланирован выпуск широкого ассортимента изделий, а также сервисных услуг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  <w:szCs w:val="31"/>
        </w:rPr>
        <w:t>К выпуску планируется следующая структура ассортимен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и оконные рамы различных видов и фор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и дверные проё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оборудование позволяет выпускать высококачественные изделия с гарантией не менее 5 лет, отвечающие всем нормам мирового стандарта по доступным широкому кругу населения ценам, что также является важным фактором успеха предприятия и его конкурентоспособност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9"/>
        </w:rPr>
      </w:pPr>
      <w:r>
        <w:rPr>
          <w:bCs/>
          <w:i/>
          <w:color w:val="000000"/>
          <w:sz w:val="28"/>
          <w:szCs w:val="29"/>
        </w:rPr>
        <w:t>Сырье и поста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а сырья и материалов будет осуществляться из различ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источник поступления материалов и комплектующих - это известные фирмы-производители КВЕ, ВЕКА, Рехау из Германии либо их представители в Регионе либо в России. Планируется также закупки, при возможности, комплектующих изделий белорусских фирм- изготовителей, а также вспомогательных материалов в пределах СНГ при предоставлении поставщиками товара, соответствующего по качеству и цене западным аналог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комплектующие будут приобретаться ежемесячно в зависимости от их расхо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и сырья и материалов будут осуществляться автомобильным транспортом, с объемами, позволяющими минимизировать цены. Разгрузка и складирование будут механизированы, продукция будет поступать на паллетах, что позволит снизить трудоемкость и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подробнее на процессе изготовления окон – основном виде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цепочка изготовления стандартного окна включает в себя последовательное выполнение следующих операц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оставка, разгрузка и складирование профил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резка профиля на заготов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резка стального усилител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ставка и крепление стальных усилител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сверление и фрезерование отверстий для водоотлива, вентиляции и фурнитур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сваривание углов рамы и створ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механическое присоединение вертикальных и горизонтальных импос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зачистка угл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монтаж фурниту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) Преподы все ЛО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вставка уплотнителей по контуру окн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вставка стеклопакетов (остекление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функциональный контроль, проверка комплектации и промежуточное складирование готовых око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окончательный выходной контроль качества, отгрузка и доставка потребите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и для изготовления окон поставляются в специальных упаковках - паллетах. Длина профиля, выходящего из экструдера, и упаковываемого на паллет составляет 6 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и могут поставляться как белыми, так и окрашенными в массе в соответствии с каталогом производителя. На профили с одной или с двух сторон может быть нанесена ламинирующая пленка, аналогично в соответствии с каталогом. При необходимости изготовитель окон для единичного конкретного объекта может заказать ламинацию профиля пленкой, которая отсутствует в каталоге производителя профильной системы, однако может быть нанесена на профиль предприятием, специализирующимся на ламин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е профили следует хранить на жестких стеллажах, чтобы избежать провисания и скручивания. Высота уложенных в штабели профилей не должна превышать 1 м. Профили нельзя хранить под открытым небом, избегая болезненных для ПВХ перепадов температур, вызванных перегревом солнечными лучами и переохлаждением в зим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значит, что предприятию придётся организовывать регулярные поставки сравнительно небольших партий профиля из-за достаточно сложных условий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для успеха предприятия имеет его допуск к поставкам к муниципальному строительству. Для этого нужно пройти сертификацию и получить соответствующие лицен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40"/>
        </w:rPr>
      </w:pPr>
      <w:r>
        <w:rPr>
          <w:rFonts w:cs="Times New Roman" w:ascii="Times New Roman" w:hAnsi="Times New Roman"/>
          <w:bCs w:val="false"/>
          <w:sz w:val="28"/>
          <w:szCs w:val="40"/>
        </w:rPr>
        <w:t>3. Анализ рынков сбыта. Стратегия маркетин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ые исследования показали, что в последнее время очень интенсивно развивается производство пластиковых окон и дверных блоков, а также конструкций из деревянных и дерево-алюминиевых профилей с термовставками из пластика. Сегодня в РБ имеется большой выбор материалов: для производства окон и дверей. Приверженцы каждого материала приводят свои аргументы в его поль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ам продаж в РБ лидируют окна из ПВ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ермании более половины окон производится из ПВХ-профиля, 26%— из дерева, 18%— из алюминия и 4% окон — комбиниров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встрии ситуация несколько иная: здесь пластиковые окна занимают значительно меньший сегмент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ляндии наибольшей популярностью пользуются комбинированные окна, а во Франции и Бельгии — чисто деревянные, по качеству совершенно несравнимые с российской массовой «столяр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окна с деревянными рамами со сравнимыми характеристиками стоят примерно на 20 – 25% дороже изделий из ПВХ из-за более дорогого сырья и более сложного и дорогостоящего оборудования для производства. По этим причинам широкое распространение «новых» деревянных конструкций в ближайшее время не предвидится и серьезной конкуренции ПВХ дерево не состав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ая отрасль готова к повсеместной замене устаревших окон на современные. Эта замена жизненно необходима, поскольку страна не может себе позволить и дальше расточительно расходовать энерг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тери тепла в жилищно-коммунальном хозяйстве составляют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 xml:space="preserve"> общего энергобаланса. Чтобы решить проблему энергопотерь, необходимо увеличить мощности по производству «теплых» окон примерно в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рынком сбыта производимой продукции предполагается г. Брест, Брестская область. В перспективе планируются также поставки в другие области Беларуси и Россию(Москва, Санкт Петербург, Калуга, Тве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полимерных строительных конструкций в силу своих особенностей может быть сегментирован следующим образо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монт зданий производственного назна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монт жилых помещ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ство и ремонт офисов, представительств и торговых павильонов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гласно проведенного опроса потенциальных потребителей, основными стимулами при покупке являются:</w:t>
      </w:r>
    </w:p>
    <w:p>
      <w:pPr>
        <w:pStyle w:val="24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строительства и ремонта зданий производственного назначения - возможность значительно снизить затраты на отопление и профилактический ремонт.</w:t>
      </w:r>
    </w:p>
    <w:p>
      <w:pPr>
        <w:pStyle w:val="24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строительства и ремонта жилых зданий и помещений – дизайн, повышенная звуко- и теплоизоляция, долгий срок службы без ремонта, удобство в обслуживании, цена.</w:t>
      </w:r>
    </w:p>
    <w:p>
      <w:pPr>
        <w:pStyle w:val="24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строительства и ремонта офисов, представительств фирм и торговых павильонов – престижность, практичность (долгий срок службы), индивидуальный дизайн, быстрота изготовления и монтаж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ибольшим потребителем подобной продукции являются на сегодняшний день средние и мелкие фирмы коммерческие фирмы,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, и приобретать все большее знач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«Компо». Современное оборудование. Производство и установка изделий из ПВХ, алюминия, комбинированных. Из-за дорогостоящего оборудования и сырья, изделия получаются несколько дороже аналогичных от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«Канталь-Союз». Производство и установка окон и дверей из ПВХ и дерева. Отказ от массового использования пятикмерного профиля для удешевления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Лайк Пол». Производство и установка дверей и окон из ПВХ. Использует турецкий профиль, чем несколько проигрывает предыдущим фирмам. Имеет большой опыт работы и, соответственно, связи и репу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оценка фирм-конкурентов представлена в таб.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3.1 Сравнительные харак</w:t>
      </w:r>
      <w:r>
        <w:rPr/>
        <w:t>теристики фирм-конкурентов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2341"/>
        <w:gridCol w:w="1937"/>
        <w:gridCol w:w="2361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рма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«Компо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таль-Союз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йк Пол»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лемо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приемлемого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Технология производства подобна рассматриваемой в проек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параметры влагостойк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параметры водопроницаемости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спектр услуг от консультирования клиентов до гарантийного и пост гарантийного обслужи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 технический информационный сервис, гарантийное обслужи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 технический информационный сервис, гарантийное обслуживание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исполнения заказа (от получения заказа до установ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недел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,5 нед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2,5 недели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л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с использованием всех видов носи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(радио, печатные СМИ, региональное телевидение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с использованием всех видов носителей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джмен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гибкая структура управления, высокий профессионализм менеджеров, но не дружественна для конечного потреби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Структура управления неоправданно усложнена, средний профессионализм менеджер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дленное принятие решений, 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кадры уши в своё время на другие предприятия, новый состав менеджеров имеет средний и ниже среднего проф. уровень. Использование массы посредников при продаже физ. лицам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миум сегменте цены соответствуют качеству продукции и услуг, индивидуальный подход к клиенту в области ценообразования. Для «обычной» продукции цены сознательно завышен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дни из самых низких цен в регионе, ценовая политика не достаточно гибкая из-за неэффективной структуры принятия реше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Цены не оправдывают качество. Отсутствие гибкости в ценообразовании.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ид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качество обслуживания и продукции. Дорого и качественн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цены при умеренном качеств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рившийся бывший лид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тальные фирмы, работающие на рынке, равняются на них в ценообразовании. Так как конкуренты постоянно анализируют друг друга, конечная цена готовой продукции практически одинакова, хотя продукция существенно отличается по качеств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цена по рынку для рассматриваемой здесь продукции состав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но стандартное повортоно-откидное 1290х1540 - 360 000 </w:t>
      </w:r>
      <w:r>
        <w:rPr>
          <w:sz w:val="28"/>
          <w:lang w:val="en-US"/>
        </w:rPr>
        <w:t>B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но повортоно-откидное+фиксированное 1560х2620 – 432 000 </w:t>
      </w:r>
      <w:r>
        <w:rPr>
          <w:sz w:val="28"/>
          <w:lang w:val="en-US"/>
        </w:rPr>
        <w:t>B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из приведенного анализа видно, что цена продукта не является определяющим успех (объем продаж) показателем. Для достижения поставленных целей необходимо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ть высокое качество производимых издел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беспечить информационную поддержку потребителей с объяснением повышенных эксплуатационных свойств предлагаемой продукции всеми видами рекламы, а так же консультированием клиентов по телефону, посредством сети интернет и на местах продаж (приема заказ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ть все доступные рекламные носит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высить скорость исполнения заказа до 4 – 5 дней (т.е. «На конец этой/начало следующей недели»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оздать широкую сеть дилеров (в основном ИП, работающих по контракту) с квалифицированным персоналом (для возможно большей скорости обработки заказа и оказания высококачественных консультационных услуг на местах продаж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«агрессивной» технологии продаж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цены на продукцию приводятся в таблице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. Прогнозные цены на продукцию</w:t>
      </w:r>
    </w:p>
    <w:tbl>
      <w:tblPr>
        <w:tblW w:w="85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982"/>
        <w:gridCol w:w="830"/>
        <w:gridCol w:w="830"/>
        <w:gridCol w:w="830"/>
        <w:gridCol w:w="830"/>
        <w:gridCol w:w="830"/>
      </w:tblGrid>
      <w:tr>
        <w:trPr>
          <w:trHeight w:val="360" w:hRule="atLeast"/>
        </w:trPr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рогнозная цена</w:t>
            </w:r>
          </w:p>
        </w:tc>
        <w:tc>
          <w:tcPr>
            <w:tcW w:w="19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Справочно: цена конкурентов 2006</w:t>
            </w:r>
          </w:p>
        </w:tc>
        <w:tc>
          <w:tcPr>
            <w:tcW w:w="415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465" w:hRule="atLeast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- окно стандартное повортоно-откидное 1290х1540 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60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00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22,5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46,69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46,69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46,69</w:t>
            </w:r>
          </w:p>
        </w:tc>
      </w:tr>
      <w:tr>
        <w:trPr>
          <w:trHeight w:val="483" w:hRule="atLeast"/>
        </w:trPr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2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окно повортоно-откидное+фиксированное 1560х2620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432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60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87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416,03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416,03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416,03</w:t>
            </w:r>
          </w:p>
        </w:tc>
      </w:tr>
      <w:tr>
        <w:trPr>
          <w:trHeight w:val="505" w:hRule="atLeast"/>
        </w:trPr>
        <w:tc>
          <w:tcPr>
            <w:tcW w:w="2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SimSun;Arial Unicode MS"/>
                <w:sz w:val="28"/>
                <w:szCs w:val="20"/>
                <w:lang w:eastAsia="zh-CN"/>
              </w:rPr>
            </w:pPr>
            <w:r>
              <w:rPr>
                <w:rFonts w:eastAsia="SimSun;Arial Unicode MS"/>
                <w:sz w:val="28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изводстве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. Производственный план призван ответить на вопрос, как фирма намерена создавать свою продукцию или услуги, охарактеризовать ее производственную деятельность. Таким образом производственный план призван доказать эффективность и надежность организуем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идея ИООО «РикоПрофиль» состоит в том, что предприятие способно освоить в достаточно быстрые сроки выпуск готовой продукции и выйти на рынок внутри республ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ть реализацию проекта планируется с первого января 2006 года. Программа производства ИООО «РикоПрофиль» разрабатывается сроком на 5 лет. Место реализации проекта – г. Брест. Город является областным центром, имеет выгодное место расположения, имеет место большое количество квалифицированных кадров, уровень дохода на душу населения достаточно высок в сравнении с другими городами республики, что положительно скажется на спросе такого рода продукции. Производственные площади арендуются у ОАО «Брестхлебопродукт». В отчётный период строительство новый площадей или выкуп этих не план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выпускаемой продукции – окна с рамой из поливинилхлорида. Для организации производства планируется, прежде всего, приобрести оборудование стоимостью 56 млн. белорусских рублей. Оборудование подобрано одним из учредителей – профессиональным технологом в области производство окон и дверей из образцов лучших фирм Германии для наилучшего соотношения цены 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предприятие планирует 50%-ю загрузку оборудования. Это сделано для того, чтобы можно было откалибровать оборудование в режиме неполной загрузки, а также не создать излишние запасы готовой продукции в то время, пока будет отвоёвываться доля на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мый рынок сбыта продукции ИООО «РикоПрофиль» в течение прогнозируемого периода – рынок РБ. Предприятие будет ориентироваться на отечественного потребителя, климат Брестской и Гомельской обл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программа выпуска и реализации продукции будет выглядеть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 Программа производства и реализации продукции</w:t>
      </w:r>
    </w:p>
    <w:tbl>
      <w:tblPr>
        <w:tblW w:w="902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25"/>
        <w:gridCol w:w="1016"/>
        <w:gridCol w:w="1016"/>
        <w:gridCol w:w="1016"/>
        <w:gridCol w:w="1016"/>
        <w:gridCol w:w="1016"/>
      </w:tblGrid>
      <w:tr>
        <w:trPr>
          <w:trHeight w:val="300" w:hRule="atLeast"/>
        </w:trPr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показателей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40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. Использование производственных мощностей,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 ИПМ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2. Объём производства в нат.выражении за период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П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окно стандартное 1290х15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</w:tr>
      <w:tr>
        <w:trPr>
          <w:trHeight w:val="51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окно повортоно-откидное+фиксированное 1560х26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>
          <w:trHeight w:val="30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. Объём производства в стоим.выражении за период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окно стандартное 1290х15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 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1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8 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8 200</w:t>
            </w:r>
          </w:p>
        </w:tc>
      </w:tr>
      <w:tr>
        <w:trPr>
          <w:trHeight w:val="51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окно повортоно-откидное+фиксированное 1560х26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4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4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460</w:t>
            </w:r>
          </w:p>
        </w:tc>
      </w:tr>
      <w:tr>
        <w:trPr>
          <w:trHeight w:val="300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4. Выручка от реализации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 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6 6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6 660</w:t>
            </w:r>
          </w:p>
        </w:tc>
      </w:tr>
      <w:tr>
        <w:trPr>
          <w:trHeight w:val="495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5. Удельный вес реализованного товара по рынкам сбыта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внутренний рыно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- внешний рынок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сходы по калькуляционным статьям </w:t>
      </w:r>
      <w:r>
        <w:rPr>
          <w:iCs/>
          <w:sz w:val="28"/>
          <w:szCs w:val="28"/>
        </w:rPr>
        <w:t xml:space="preserve">сырьё и материалы, топливо и энергия, заработная плата производственных рабочих </w:t>
      </w:r>
      <w:r>
        <w:rPr>
          <w:sz w:val="28"/>
          <w:szCs w:val="28"/>
        </w:rPr>
        <w:t>определены исходя из нормативов затрат на единицу изделия в белорусских рублях и объемов производства в натуральном выражении. В качестве калькуляционных единиц выступает 1 единица продукции(ок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и материалы будут, в основном, завозиться из-за рубежа. Исключение составят только стеклопакеты, которые будут закупаться на предприятии «ВескоБел». Их производство полностью соответствует тому уровню качества продукции, который мы хотели бы производить. Основной поставщик профиля, арматуры и проч. – фирма “</w:t>
      </w:r>
      <w:r>
        <w:rPr>
          <w:sz w:val="28"/>
          <w:szCs w:val="28"/>
          <w:lang w:val="en-US"/>
        </w:rPr>
        <w:t>Roto</w:t>
      </w:r>
      <w:r>
        <w:rPr>
          <w:sz w:val="28"/>
          <w:szCs w:val="28"/>
        </w:rPr>
        <w:t>”, имеющая представителей в г.Минске(для облегчения расчётов). Проектирование ведётся на базе программ, предоставленных компанией «</w:t>
      </w:r>
      <w:r>
        <w:rPr>
          <w:sz w:val="28"/>
          <w:szCs w:val="28"/>
          <w:lang w:val="en-US"/>
        </w:rPr>
        <w:t>Schueko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требуется предприятию постоянно. С целью минимизации расходов по хранению сырья и связывания денежных средств, идеально было бы организовать гибкую систему снабжения по принципу “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”. Но, учитывая наши реалии, а также то, что сырьё идёт из-за границы, мы решили делать небольшой запас сырья. Расчёт потребности в сырьевых ресурсах приведён в таблице Приложени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тепло- и электроэнергии, а также затраты на них приведены в таблице Приложения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расходов на оплату труда персонала приводится в таблице Приложения 3. Переход на 4й год реализации на 2 смены работы позволил при тех же временных рамках выпускать на 33% больше продукции. Следовательно, ускоряется время обработки одного заказа, что даст некоторые дополнительные конкурентные пре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к ИООО «РикоПрофиль» планирует покупать оборудование для производства продукции, а не арендовать его, то ему необходимо рассчитать сумму амортизационных отчислений. Форма амортизации - простая линейная. Величина амортизации по ОПФ и их остаточная стоимость отражены в таблице 4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. Расчет амортизиционных отчислений, тыс. Br</w:t>
      </w:r>
    </w:p>
    <w:tbl>
      <w:tblPr>
        <w:tblW w:w="928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312"/>
        <w:gridCol w:w="638"/>
        <w:gridCol w:w="760"/>
        <w:gridCol w:w="860"/>
        <w:gridCol w:w="760"/>
        <w:gridCol w:w="860"/>
        <w:gridCol w:w="865"/>
      </w:tblGrid>
      <w:tr>
        <w:trPr>
          <w:trHeight w:val="255" w:hRule="atLeast"/>
        </w:trPr>
        <w:tc>
          <w:tcPr>
            <w:tcW w:w="3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основных фондов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орма амортизации, НА, %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41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720" w:hRule="atLeast"/>
        </w:trPr>
        <w:tc>
          <w:tcPr>
            <w:tcW w:w="3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1.Первоначальная стоимость основных средств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СВОА</w:t>
            </w: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пила по металлу Франц Хэберле маш № 142282128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3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0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05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0531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войная пила для скосов Елуматек № 299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56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Фреза для выборки Хаффнер тип АФ 36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56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90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9047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Водоубирающая фреза фирмы Роток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1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8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82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8234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вухголовочный сварочный автомат Хассомат тип НЛ 20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6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,9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,99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,9969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Копировальная верхняя фреза со сверлом для руч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68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3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364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3641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Одноголовочный сварочный аппарат Урбан АКС 3610/С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,31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6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68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6859</w:t>
            </w:r>
          </w:p>
        </w:tc>
      </w:tr>
      <w:tr>
        <w:trPr>
          <w:trHeight w:val="76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Очистительный станок для сварочных швов Урбан Тип СВ 400/С № 4264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9,83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,0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,07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,0753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Пила для порезки штапика Хаффне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,3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7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72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7281</w:t>
            </w:r>
          </w:p>
        </w:tc>
      </w:tr>
      <w:tr>
        <w:trPr>
          <w:trHeight w:val="57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Пресс для установки стеклопакетов фирмы Федерхен № 296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,8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5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56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5656</w:t>
            </w:r>
          </w:p>
        </w:tc>
      </w:tr>
      <w:tr>
        <w:trPr>
          <w:trHeight w:val="58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Усорезный круглопильный станок Грауле Тип 85 Н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93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2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282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2828</w:t>
            </w:r>
          </w:p>
        </w:tc>
      </w:tr>
      <w:tr>
        <w:trPr>
          <w:trHeight w:val="30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Компрессор Schneider Masch.-Nr. 995309503 с устройством для холодной сушки воздуха Шнайдер 44016СД ОО Ф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,5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,57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,5713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Сверлильно-фрезерный станок Вегома Тип 101/СК 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03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5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51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5153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Амортизационные отчисления,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 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пила по металлу Франц Хэберле маш № 142282128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61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6106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61063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войная пила для скосов Елуматек № 299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14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Фреза для выборки Хаффнер тип АФ 36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5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57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5713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Водоубирающая фреза фирмы Роток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98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4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41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4116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Двухголовочный сварочный автомат Хассомат тип НЛ 20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74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949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9495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Копировальная верхняя фреза со сверлом для руч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94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7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76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7645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Одноголовочный сварочный аппарат Урбан АКС 3610/С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74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5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529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Очистительный станок для сварочных швов Урбан Тип СВ 400/С № 4264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8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0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6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624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6243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Пила для порезки штапика Хаффне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88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5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52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5291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Пресс для установки стеклопакетов фирмы Федерхен № 296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1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9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91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9131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Усорезный круглопильный станок Грауле Тип 85 Н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46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0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022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0222</w:t>
            </w:r>
          </w:p>
        </w:tc>
      </w:tr>
      <w:tr>
        <w:trPr>
          <w:trHeight w:val="37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Компрессор Schneider Masch.-Nr. 995309503 с устройством для холодной сушки воздуха Шнайдер 44016СД ОО Ф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4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8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85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8569</w:t>
            </w:r>
          </w:p>
        </w:tc>
      </w:tr>
      <w:tr>
        <w:trPr>
          <w:trHeight w:val="58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Сверлильно-фрезерный станок Вегома Тип 101/СК 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5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4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436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4368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3. Всего первоначальная стоимость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СВО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2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9,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2,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2,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2,13</w:t>
            </w:r>
          </w:p>
        </w:tc>
      </w:tr>
      <w:tr>
        <w:trPr>
          <w:trHeight w:val="585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4. Всего амортизационных отчислений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6,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,8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,85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5. Накопительная амортизация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ак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8,3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0,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2,0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3,878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 xml:space="preserve">6. Остаточная стоимость основных средств, </w:t>
            </w: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СВО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Br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0,7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0,8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,9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,1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в эти данные, мы можем провести расчёт полных издержек на производство продукции. Калькуляцию я привожу в таблице 4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3. Полные издержки на реализуемые услуги, тыс. Br</w:t>
      </w:r>
    </w:p>
    <w:tbl>
      <w:tblPr>
        <w:tblW w:w="9167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960"/>
        <w:gridCol w:w="960"/>
        <w:gridCol w:w="960"/>
        <w:gridCol w:w="960"/>
        <w:gridCol w:w="965"/>
      </w:tblGrid>
      <w:tr>
        <w:trPr>
          <w:trHeight w:val="255" w:hRule="atLeast"/>
        </w:trPr>
        <w:tc>
          <w:tcPr>
            <w:tcW w:w="4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иды и статьи затрат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 ПЕРЕМЕННЫЕ ИЗДЕРЖК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1 Сырьё, материалы, покупные комплектующ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624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5202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22456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36435,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36435,20</w:t>
            </w:r>
          </w:p>
        </w:tc>
      </w:tr>
      <w:tr>
        <w:trPr>
          <w:trHeight w:val="76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2 Топливо и энергия на технологические цели (переменная составляюща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9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018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59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199,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199,54</w:t>
            </w:r>
          </w:p>
        </w:tc>
      </w:tr>
      <w:tr>
        <w:trPr>
          <w:trHeight w:val="76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3 Расходы на оплату труда (заработная плата рабочих основного производств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4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5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54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80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8000,0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4 Отчисления от средств на оплату тру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177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068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796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3462,0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3462,0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4.1 единый плате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6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0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6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042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042,0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4.2 отчисления в фонд социальной защ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0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0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941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3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300,00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4.3 страхование работ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21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12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120,00</w:t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 ПОСТОЯННЫЕ ИЗДЕРЖК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1 Аре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44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68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681,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681,06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2 Расходы на оплату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2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120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2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200,00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2.1 вспомогательного персон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7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6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0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7000,00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2.2 админист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5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456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2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200,0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3 Отчисления от средств на оплату тру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301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279,8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37,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804,8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804,8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3.1 единый плате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3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3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6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84,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84,8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3.2 отчисления в фонд социальной защ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6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449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92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12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120,0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3.3 страхование работ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5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48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28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28,0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4 Топливо и энергия (постоянная составляюща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48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48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16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161,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161,03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5 Услуги связ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8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60,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60,25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6 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93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80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801,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801,25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7 Амортиз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731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53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40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401,8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401,85</w:t>
            </w:r>
          </w:p>
        </w:tc>
      </w:tr>
      <w:tr>
        <w:trPr>
          <w:trHeight w:val="300" w:hRule="atLeast"/>
        </w:trPr>
        <w:tc>
          <w:tcPr>
            <w:tcW w:w="82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 ПОЛНЫЕ ИЗДЕРЖКИ НА РЕАЛИЗУЕМЫЕ УСЛУГИ, С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1 Переменные издержки, Пе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8556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9291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0959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855096,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855096,74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2 Постоянные издержки, П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4983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561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554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2210,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2210,24</w:t>
            </w:r>
          </w:p>
        </w:tc>
      </w:tr>
      <w:tr>
        <w:trPr>
          <w:trHeight w:val="300" w:hRule="atLeast"/>
        </w:trPr>
        <w:tc>
          <w:tcPr>
            <w:tcW w:w="43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Итого издержек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70548,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88529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25138,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987306,9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987306,98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40"/>
        </w:rPr>
      </w:pPr>
      <w:r>
        <w:rPr>
          <w:rFonts w:cs="Times New Roman" w:ascii="Times New Roman" w:hAnsi="Times New Roman"/>
          <w:bCs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40"/>
        </w:rPr>
      </w:pPr>
      <w:r>
        <w:rPr>
          <w:rFonts w:cs="Times New Roman" w:ascii="Times New Roman" w:hAnsi="Times New Roman"/>
          <w:bCs w:val="false"/>
          <w:sz w:val="28"/>
          <w:szCs w:val="40"/>
        </w:rPr>
        <w:t>5. Финансовый 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ункционирования предприятия оно должно обладать достаточным запасом денежных средств. Следовательно, в него надо инвес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ые издержки определяются как сумма основного капитала (капитальные затраты) и чистого оборотного капитала. При этом основной капитал представляет собой ресурсы, требуемые для сооружения и оснащения предприятия, а чистый оборотный капитал соответствует ресурсам, необходимым для полной или частичной его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ланировании инвестиционных издержек отдельно рассчитываем потребность в первоначальном оборотном капитале, учитывая изменения, которые могут возникнуть во время эксплуата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ёта потребности в чистом оборотном капитале, который представляет собой разности текущих активов и пассивов, подсчитаем общие инвестиционные затраты по организации производства. Соответственно, определяемся и с источниками финансирования. Хотя эти рассчитанные данные и не приводятся, они будут использованы для сводного расчёта, который представлен в таблице 5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1</w:t>
      </w:r>
      <w:r>
        <w:rPr/>
        <w:t xml:space="preserve"> Сводный расчёт</w:t>
      </w:r>
    </w:p>
    <w:tbl>
      <w:tblPr>
        <w:tblW w:w="913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80"/>
        <w:gridCol w:w="1060"/>
        <w:gridCol w:w="1051"/>
        <w:gridCol w:w="960"/>
        <w:gridCol w:w="960"/>
        <w:gridCol w:w="1044"/>
      </w:tblGrid>
      <w:tr>
        <w:trPr>
          <w:trHeight w:val="465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ид долговых обязательств</w:t>
            </w:r>
          </w:p>
        </w:tc>
        <w:tc>
          <w:tcPr>
            <w:tcW w:w="521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сего обяза-тельств</w:t>
            </w:r>
          </w:p>
        </w:tc>
      </w:tr>
      <w:tr>
        <w:trPr>
          <w:trHeight w:val="856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 Задолженность по кредиту на начало пери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9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 Сумма получаемого креди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5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 Итого сумма основного долга (сумма строк 1 и 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9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 начислено 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0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02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. Погашение основ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. Погашение 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0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02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 Итого погашение основного долга и процентов (сумма строк 5 и 6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3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7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1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5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902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8. Задолженность по кредиту на конец периода (разность строк 3 и 7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20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90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6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SimSun;Arial Unicode MS"/>
          <w:bCs/>
          <w:sz w:val="28"/>
          <w:szCs w:val="28"/>
          <w:lang w:eastAsia="zh-CN"/>
        </w:rPr>
      </w:pPr>
      <w:r>
        <w:br w:type="page"/>
      </w:r>
      <w:r>
        <w:rPr>
          <w:rFonts w:eastAsia="SimSun;Arial Unicode MS"/>
          <w:bCs/>
          <w:sz w:val="28"/>
          <w:szCs w:val="28"/>
          <w:lang w:eastAsia="zh-CN"/>
        </w:rPr>
        <w:t>Так как кредит будет выплачен, предприятие сможет на шестой год полностью оперировать своими доходами, а также взять новый крупный долгосрочный кредит для дальнейшего развития.</w:t>
      </w:r>
    </w:p>
    <w:p>
      <w:pPr>
        <w:pStyle w:val="Normal"/>
        <w:spacing w:lineRule="auto" w:line="360"/>
        <w:jc w:val="both"/>
        <w:rPr>
          <w:rFonts w:eastAsia="SimSun;Arial Unicode MS"/>
          <w:bCs/>
          <w:sz w:val="28"/>
          <w:szCs w:val="28"/>
          <w:lang w:eastAsia="zh-CN"/>
        </w:rPr>
      </w:pPr>
      <w:r>
        <w:rPr>
          <w:rFonts w:eastAsia="SimSun;Arial Unicode MS"/>
          <w:bCs/>
          <w:sz w:val="28"/>
          <w:szCs w:val="28"/>
          <w:lang w:eastAsia="zh-CN"/>
        </w:rPr>
        <w:t>Теперь нам нужно рассчитать чистую прибыль, сведя в таблицу 5.2. предыдущие данные и налоги, которые требуется уплатить.</w:t>
      </w:r>
    </w:p>
    <w:p>
      <w:pPr>
        <w:pStyle w:val="Normal"/>
        <w:spacing w:lineRule="auto" w:line="360"/>
        <w:jc w:val="both"/>
        <w:rPr>
          <w:rFonts w:eastAsia="SimSun;Arial Unicode MS"/>
          <w:b/>
          <w:b/>
          <w:bCs/>
          <w:sz w:val="20"/>
          <w:szCs w:val="20"/>
          <w:lang w:eastAsia="zh-CN"/>
        </w:rPr>
      </w:pPr>
      <w:r>
        <w:rPr>
          <w:rFonts w:eastAsia="SimSun;Arial Unicode MS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.2. Расчет чистой прибыли от реализации продукции, Br</w:t>
      </w:r>
    </w:p>
    <w:tbl>
      <w:tblPr>
        <w:tblW w:w="9162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7"/>
        <w:gridCol w:w="960"/>
        <w:gridCol w:w="960"/>
        <w:gridCol w:w="960"/>
        <w:gridCol w:w="960"/>
        <w:gridCol w:w="965"/>
      </w:tblGrid>
      <w:tr>
        <w:trPr>
          <w:trHeight w:val="255" w:hRule="atLeast"/>
        </w:trPr>
        <w:tc>
          <w:tcPr>
            <w:tcW w:w="4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иды поступлений и издержек</w:t>
            </w:r>
          </w:p>
        </w:tc>
        <w:tc>
          <w:tcPr>
            <w:tcW w:w="48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4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 Выручка от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12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38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4946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2666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26660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 Налоги и отчисления из выручки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68336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269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2019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67857,4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67857,43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1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0644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7191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330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59998,9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59998,98</w:t>
            </w:r>
          </w:p>
        </w:tc>
      </w:tr>
      <w:tr>
        <w:trPr>
          <w:trHeight w:val="585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2 Отчисления в республиканские фонды и в местные целевые фонды, ОМЦФ, ОРФ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769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0778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7116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7858,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7858,44</w:t>
            </w:r>
          </w:p>
        </w:tc>
      </w:tr>
      <w:tr>
        <w:trPr>
          <w:trHeight w:val="66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 Переменные издержки, Пе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8556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9291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0959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855096,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855096,74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 Переменная прибыль (стр.1 - стр.2 - стр.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58098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2497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64824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03705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03705,83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. Постоянные издержки, П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4983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561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554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2210,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2210,24</w:t>
            </w:r>
          </w:p>
        </w:tc>
      </w:tr>
      <w:tr>
        <w:trPr>
          <w:trHeight w:val="51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. Прибыль от реализации продукции (стр.4 - стр.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3115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1687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49279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1495,5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1495,59</w:t>
            </w:r>
          </w:p>
        </w:tc>
      </w:tr>
      <w:tr>
        <w:trPr>
          <w:trHeight w:val="42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 Прочие доходы (расхо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8. Прибыль балансовая (стр.6 +/- стр.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3115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1687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49279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1495,5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1495,59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9. Льготируемая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0. Налог на недвижим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5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8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0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9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4,98</w:t>
            </w:r>
          </w:p>
        </w:tc>
      </w:tr>
      <w:tr>
        <w:trPr>
          <w:trHeight w:val="555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1. Налогооблагаемая прибыль (стр.8 - стр.9 - стр.1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266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164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48976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1316,5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71440,61</w:t>
            </w:r>
          </w:p>
        </w:tc>
      </w:tr>
      <w:tr>
        <w:trPr>
          <w:trHeight w:val="345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 Налоги из прибыли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668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5580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40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4484,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4517,54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1 Налог на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438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5959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7754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7115,9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7145,75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2.2 Местные нало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248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62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648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368,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7371,79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3. Чистая прибыль (стр.8 - стр.10 - стр.1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59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091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2757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6832,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16923,07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4. Использование чистой прибы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348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94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9208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2177,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578,92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4.1 Погашение задолженности по креди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3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70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1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50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902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4.2 Отчисления в резервный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038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236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10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673,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6676,92</w:t>
            </w:r>
          </w:p>
        </w:tc>
      </w:tr>
      <w:tr>
        <w:trPr>
          <w:trHeight w:val="585" w:hRule="atLeast"/>
        </w:trPr>
        <w:tc>
          <w:tcPr>
            <w:tcW w:w="43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5. Прибыль в распоряжении предприятия (стр.13 - стр.14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3624,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4971,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08364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94655,2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95344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ля удобства анализа приведём таблицу 5.3, где сведены налоги, уплачиваемые ИОО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3. Расчет величины обязательных отчислений, Br</w:t>
      </w:r>
    </w:p>
    <w:tbl>
      <w:tblPr>
        <w:tblW w:w="792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6"/>
        <w:gridCol w:w="860"/>
        <w:gridCol w:w="860"/>
        <w:gridCol w:w="860"/>
        <w:gridCol w:w="860"/>
        <w:gridCol w:w="865"/>
      </w:tblGrid>
      <w:tr>
        <w:trPr>
          <w:trHeight w:val="255" w:hRule="atLeast"/>
        </w:trPr>
        <w:tc>
          <w:tcPr>
            <w:tcW w:w="3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иды поступлений и издержек</w:t>
            </w:r>
          </w:p>
        </w:tc>
        <w:tc>
          <w:tcPr>
            <w:tcW w:w="43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3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Налоги, выплачиваемые из выруч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68336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32692,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20192,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67857,4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67857,43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Налоги, выплачиваемые из прибы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7142,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5962,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706,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4663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4572,52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Налоги, включаемые в себестоим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479,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9348,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5934,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0266,8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0266,80</w:t>
            </w:r>
          </w:p>
        </w:tc>
      </w:tr>
      <w:tr>
        <w:trPr>
          <w:trHeight w:val="270" w:hRule="atLeast"/>
        </w:trPr>
        <w:tc>
          <w:tcPr>
            <w:tcW w:w="3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Всего обязательных отчислений, Нал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27958,0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38002,9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77832,9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72787,2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72696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эффективности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ценим эффективность проекта. Для этого, учитывая издержки финансирования, рассчитаем чистые потоки денежных средств и чистый дисконтированный дох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исконтирования вычис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/(1+Д)*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 - годовая ставка дисконтирования (норма дисконта) – 1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- номер года реализации проек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4</w:t>
      </w:r>
      <w:r>
        <w:rPr/>
        <w:t>. Расчёт чистого дисконтированного дохода</w:t>
      </w:r>
    </w:p>
    <w:tbl>
      <w:tblPr>
        <w:tblW w:w="9129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066"/>
        <w:gridCol w:w="1162"/>
        <w:gridCol w:w="1273"/>
        <w:gridCol w:w="1273"/>
        <w:gridCol w:w="1166"/>
        <w:gridCol w:w="1166"/>
      </w:tblGrid>
      <w:tr>
        <w:trPr>
          <w:trHeight w:val="255" w:hRule="atLeast"/>
        </w:trPr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иды поступлений и издержек</w:t>
            </w:r>
          </w:p>
        </w:tc>
        <w:tc>
          <w:tcPr>
            <w:tcW w:w="477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Расчетные данные по годам реализации проекта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сего по проекту</w:t>
            </w:r>
          </w:p>
        </w:tc>
      </w:tr>
      <w:tr>
        <w:trPr>
          <w:trHeight w:val="255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 Номер пери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 Приток капитал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670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2452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39974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29234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29324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77691,71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 Отток капитал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-5676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-56760,0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 Чистый по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994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42452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39974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29234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29324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20931,71</w:t>
            </w:r>
          </w:p>
        </w:tc>
      </w:tr>
      <w:tr>
        <w:trPr>
          <w:trHeight w:val="510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. ЧИСТЫЙ ПОТОК(с нар. итогом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994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22397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62372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091606,7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520931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. Коэффициент дисконтир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8771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769467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674971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59208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 Дисконтированный при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3670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2677,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61599,6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89721,0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54194,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154898,03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8. Дисконтированный от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-567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-56760,00</w:t>
            </w:r>
          </w:p>
        </w:tc>
      </w:tr>
      <w:tr>
        <w:trPr>
          <w:trHeight w:val="510" w:hRule="atLeast"/>
        </w:trPr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9. Чистый дисконтированный дох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9346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12677,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61599,6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89721,0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54194,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1658,03</w:t>
            </w:r>
          </w:p>
        </w:tc>
      </w:tr>
      <w:tr>
        <w:trPr>
          <w:trHeight w:val="5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0. Чистый дисконтированный доход(с нар. итогом)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93464,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406142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667742,19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957463,21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165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й дисконтированный доход показывает абсолютную величину прибыли, приведенной к началу реализации проекта и должен иметь положительное значение, иначе инвестиционный проект нельзя рассматривать как эффективный. Чистый дисконтированный доход характеризует интегральный эффект от реализации проекта и определяется как величина. Полученная дисконтированием (при постоянной ставке процента отдельно от каждого года) разницы между всеми годовыми оттоками реальных денег, накапливаемых в течении горизонта расчета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финансово-хозяйственной деятельности: индекс рентабельности, уровень безубыточности, коэффициент покрытия задолженности, рентабельности продаж и реализуемой продукции сводим в таблицу 5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/>
        <w:t>. Показатели финансово-хозяйственной деятельности</w:t>
      </w:r>
    </w:p>
    <w:tbl>
      <w:tblPr>
        <w:tblW w:w="915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280"/>
        <w:gridCol w:w="1182"/>
        <w:gridCol w:w="860"/>
        <w:gridCol w:w="960"/>
        <w:gridCol w:w="960"/>
        <w:gridCol w:w="860"/>
        <w:gridCol w:w="860"/>
        <w:gridCol w:w="918"/>
      </w:tblGrid>
      <w:tr>
        <w:trPr>
          <w:trHeight w:val="255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Наименование показателя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Обозначе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Рек. Знач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Индекс рентабельно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И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,4084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&gt;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Уровень безубыточно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УБ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,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,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,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&lt;50%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Коэффициент покрытия задолженно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Кп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5,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7,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7,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&gt;1,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Рентабельность продаж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R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833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471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3736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634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636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Рентабельность реализуемой продукции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Rрп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1767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36755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3507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39534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39564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sz w:val="20"/>
                <w:szCs w:val="20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едующей таблице представлены показатели эффективности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/>
        <w:t>. Показатели эффективности проекта</w:t>
      </w:r>
    </w:p>
    <w:tbl>
      <w:tblPr>
        <w:tblW w:w="8313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790"/>
        <w:gridCol w:w="545"/>
        <w:gridCol w:w="545"/>
        <w:gridCol w:w="545"/>
        <w:gridCol w:w="545"/>
        <w:gridCol w:w="547"/>
      </w:tblGrid>
      <w:tr>
        <w:trPr>
          <w:trHeight w:val="255" w:hRule="atLeast"/>
        </w:trPr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казател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В целом по проекту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Показатели эффективности проекта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Простой срок окупаем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Чистый дисконтированный дохо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21165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Внутренняя норма доход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4.Индекс доход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5.Уровень безубыточ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2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3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2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,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6.Коэффициент покрытия задолж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18,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36,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55,6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77,9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87,58</w:t>
            </w:r>
          </w:p>
        </w:tc>
      </w:tr>
      <w:tr>
        <w:trPr>
          <w:trHeight w:val="255" w:hRule="atLeast"/>
        </w:trPr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Финансовые показатели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Рентабельност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1.продаж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8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7.2.продук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3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SimSun;Arial Unicode MS"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Cs/>
                <w:sz w:val="20"/>
                <w:szCs w:val="20"/>
                <w:lang w:eastAsia="zh-CN"/>
              </w:rPr>
              <w:t>0,14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, в целом реализация проекта по производству окон из ПВХ экономически целесообразно и предприятие в будущем способно своевременно погашать свои обязательства перед кредиторами за счет средств, находящихся в его распоря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окупится уже в первый же год. Рентабельность продукции и продаж даёт очень неплохие шансы после истечения срока реализации проекта обновить производство за собственный счё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на эффективность проекта сильно зависит от цены. Руководство должно отслеживать все изменения цен и соответствующим образом использовать информацию об этих изменениях для увеличения эффективности работы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 ходе интересной и увлекательной работы над данным проектом, мною были рассмотрены теоретические и практические вопросы, посвящённые составлению бизнес-плана производственного предприятия «РикоПрофиль». Производство окон в условиях продолжающегося роста объёмов строительства даёт хорошие шансы на стабильный, увеличивающийся доход в будущем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анализа всех пунктов данной курсовой работы, я сделал вывод, что предприятие вполне конкурентоспособно на рынке как Беларуси, так и России, оно выпускает современную и востребованную продукц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изнес-план является одним из важнейших инструментов планирования предпринимательской деятельности. При грамотном его составлении и использовании он даёт не только конкретные указания к действию, но и позволяет существенно экономить средства, выявляя способы экономить собствен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 по данному проекту хочу отметить целесообразность использования кредита для организации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бизнес-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. Для подтверждения этих слов были приведены экономические и финансовые расчеты такие как: анализ рынка сбыта, расчет стоимости оборудования, себестоимости реализации услуг, анализ безубыто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финансовой части бизнес-плана был составлен прогнозный баланс на 2006-2010 гг. и проанализированы некоторые финансовые коэффициенты предприятия за этот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срока реализации проекта будет получен ЧДД в размере 1894674 тысячи белорусских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предприятия / Л. Е. Стровский. –М.: ЮНИТИ, 1999. –82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ичев В. И. Международная торговля. –М.: Инфра-М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внешнеэкономических знаний. (отв. Ред. И. П. Фаминский). –М.: Международные отношения, 199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знес-план. Методические материалы /Бол ред. Р.Г. Маниловского, - М.: Финансы и статистика. 1995, 80с. 3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жинский А.И Методика экономического анализа деятельности предприятия. — Мн.:Интерпрессервис;Экоперспектива, 2002. — 57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й работы./Головач Э.П. Козинец М.Т., БГТУ 2001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, собранный в индивидуальном порядке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</w:p>
    <w:p>
      <w:pPr>
        <w:pStyle w:val="Style20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rPr/>
      </w:pPr>
      <w:r>
        <w:rPr/>
        <w:t>Расчет потребности в сырьевых ресурсах</w:t>
      </w:r>
    </w:p>
    <w:tbl>
      <w:tblPr>
        <w:tblW w:w="13784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63"/>
        <w:gridCol w:w="671"/>
        <w:gridCol w:w="723"/>
        <w:gridCol w:w="543"/>
        <w:gridCol w:w="840"/>
        <w:gridCol w:w="600"/>
        <w:gridCol w:w="743"/>
        <w:gridCol w:w="697"/>
        <w:gridCol w:w="748"/>
        <w:gridCol w:w="743"/>
        <w:gridCol w:w="909"/>
        <w:gridCol w:w="720"/>
        <w:gridCol w:w="600"/>
        <w:gridCol w:w="840"/>
        <w:gridCol w:w="748"/>
        <w:gridCol w:w="743"/>
        <w:gridCol w:w="1013"/>
      </w:tblGrid>
      <w:tr>
        <w:trPr>
          <w:trHeight w:val="22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0" w:hanging="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ресурса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орма расхода на ед. услуги, НР</w:t>
            </w:r>
          </w:p>
        </w:tc>
        <w:tc>
          <w:tcPr>
            <w:tcW w:w="11210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24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25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774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Цена, Br, Ц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Цена, Br, Ц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Цена, Br, Ц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Цена, Br, Ц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Цена, Br, Ц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</w:tr>
      <w:tr>
        <w:trPr>
          <w:trHeight w:val="22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1.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8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76,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,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13,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55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8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74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74,1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2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4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7,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9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3,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4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8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8,3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3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2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6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5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99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6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2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5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2,8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4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,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2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9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4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9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,0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5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7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7,8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6,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47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,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50,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6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,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67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,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67,8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6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8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94,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66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44,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8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59,7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59,7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7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5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0,9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8,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85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41,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5,9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5,9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8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2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5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39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52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52,5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1.9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4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5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77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,1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73,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,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31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,1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31,6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1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1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,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8,7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4,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4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4,5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2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,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1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6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3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3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23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5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96,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96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5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96,3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4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7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6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9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9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,0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5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7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0,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6,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9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,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0,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,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0,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,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0,2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6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6,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0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0,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0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0,8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7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5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8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8,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9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8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0,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8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0,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0,4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8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5,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3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7,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7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7,1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 xml:space="preserve">5.2.9 </w:t>
            </w:r>
            <w:r>
              <w:rPr>
                <w:rFonts w:eastAsia="SimSun;Arial Unicode MS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,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5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59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,1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7,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,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7,9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,1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7,9</w:t>
            </w:r>
          </w:p>
        </w:tc>
      </w:tr>
      <w:tr>
        <w:trPr>
          <w:trHeight w:val="22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495,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2023,5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4567,02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6435,2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6435,2</w:t>
            </w:r>
          </w:p>
        </w:tc>
      </w:tr>
    </w:tbl>
    <w:p>
      <w:pPr>
        <w:pStyle w:val="Style20"/>
        <w:keepNext w:val="true"/>
        <w:spacing w:lineRule="auto" w:line="360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Расчет потребности в топливно-энергетических ресурсах</w:t>
      </w:r>
    </w:p>
    <w:tbl>
      <w:tblPr>
        <w:tblW w:w="13527" w:type="dxa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411"/>
        <w:gridCol w:w="802"/>
        <w:gridCol w:w="535"/>
        <w:gridCol w:w="1150"/>
        <w:gridCol w:w="1171"/>
        <w:gridCol w:w="798"/>
        <w:gridCol w:w="1171"/>
        <w:gridCol w:w="749"/>
        <w:gridCol w:w="1171"/>
        <w:gridCol w:w="869"/>
        <w:gridCol w:w="1171"/>
        <w:gridCol w:w="828"/>
        <w:gridCol w:w="1171"/>
      </w:tblGrid>
      <w:tr>
        <w:trPr>
          <w:trHeight w:val="299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ресурса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Норма расхода на ед. услуги, НР</w:t>
            </w:r>
          </w:p>
        </w:tc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Цена, Ц</w:t>
            </w:r>
          </w:p>
        </w:tc>
        <w:tc>
          <w:tcPr>
            <w:tcW w:w="1024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99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1284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оличество, 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Общая стоимость, тыс. Br, ОС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1. Электроэнергия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8,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3,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3,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3,54</w:t>
            </w:r>
          </w:p>
        </w:tc>
      </w:tr>
      <w:tr>
        <w:trPr>
          <w:trHeight w:val="508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.1 переменные издержк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,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54</w:t>
            </w:r>
          </w:p>
        </w:tc>
      </w:tr>
      <w:tr>
        <w:trPr>
          <w:trHeight w:val="508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.2 постоянные издержк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00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2. Теплоэнергия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м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</w:tr>
      <w:tr>
        <w:trPr>
          <w:trHeight w:val="508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.1 переменные издержк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.2 постоянные издержк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03</w:t>
            </w:r>
          </w:p>
        </w:tc>
      </w:tr>
      <w:tr>
        <w:trPr>
          <w:trHeight w:val="508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3. Итого затрат на ТЭ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2,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0,6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0,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0,58</w:t>
            </w:r>
          </w:p>
        </w:tc>
      </w:tr>
      <w:tr>
        <w:trPr>
          <w:trHeight w:val="508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.1 переменные издержк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,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54</w:t>
            </w:r>
          </w:p>
        </w:tc>
      </w:tr>
      <w:tr>
        <w:trPr>
          <w:trHeight w:val="52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.2 постоянные издержки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,75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0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0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03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3</w:t>
      </w:r>
    </w:p>
    <w:p>
      <w:pPr>
        <w:pStyle w:val="Style20"/>
        <w:keepNext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keepNext w:val="true"/>
        <w:spacing w:lineRule="auto" w:line="360"/>
        <w:ind w:firstLine="720"/>
        <w:rPr/>
      </w:pPr>
      <w:r>
        <w:rPr/>
        <w:t>Расчет потребности в трудовых ресурсах и заработной плате, тыс. Br.</w:t>
      </w:r>
    </w:p>
    <w:tbl>
      <w:tblPr>
        <w:tblW w:w="13305" w:type="dxa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692"/>
        <w:gridCol w:w="720"/>
        <w:gridCol w:w="806"/>
        <w:gridCol w:w="754"/>
        <w:gridCol w:w="942"/>
        <w:gridCol w:w="806"/>
        <w:gridCol w:w="663"/>
        <w:gridCol w:w="942"/>
        <w:gridCol w:w="607"/>
        <w:gridCol w:w="720"/>
        <w:gridCol w:w="942"/>
        <w:gridCol w:w="806"/>
        <w:gridCol w:w="772"/>
        <w:gridCol w:w="942"/>
        <w:gridCol w:w="806"/>
      </w:tblGrid>
      <w:tr>
        <w:trPr>
          <w:trHeight w:val="270" w:hRule="atLeast"/>
        </w:trPr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Категория работающих</w:t>
            </w:r>
          </w:p>
        </w:tc>
        <w:tc>
          <w:tcPr>
            <w:tcW w:w="11920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2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25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1080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аю-щих, чел., Ч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-сячная з/пл, ЗП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аю-щих, чел., Ч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-сячная з/пл, ЗП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аю-щих, чел., Ч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-сячная з/пл, ЗП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аю-щих, чел., Ч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-сячная з/пл, ЗП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аю-щих, чел., Ч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-сячная з/пл, ЗП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1. Рабочие осн. произво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</w:t>
            </w:r>
          </w:p>
        </w:tc>
      </w:tr>
      <w:tr>
        <w:trPr>
          <w:trHeight w:val="585" w:hRule="atLeast"/>
        </w:trPr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2. Рабочие вспом. произво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. Администрац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>
          <w:trHeight w:val="255" w:hRule="atLeast"/>
        </w:trPr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.1 Директо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Arial Unicode MS"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sz w:val="20"/>
                <w:szCs w:val="20"/>
                <w:lang w:eastAsia="zh-CN"/>
              </w:rPr>
              <w:t>3.3 Гл.бухгалте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Arial Unicode M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85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7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0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47"/>
        </w:tabs>
        <w:ind w:left="2047" w:hanging="5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Lucida Console" w:hAnsi="Lucida Console" w:cs="Lucida Conso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Lucida Console" w:hAnsi="Lucida Console" w:cs="Lucida Consol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Console" w:hAnsi="Lucida Console" w:cs="Lucida Console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EStyleFont4">
    <w:name w:val="PEStyleFont4"/>
    <w:qFormat/>
    <w:rPr>
      <w:rFonts w:ascii="PEW Report;Times New Roman" w:hAnsi="PEW Report;Times New Roman" w:cs="Times New Roman"/>
      <w:b/>
      <w:i/>
      <w:spacing w:val="0"/>
      <w:position w:val="0"/>
      <w:sz w:val="28"/>
      <w:sz w:val="28"/>
      <w:u w:val="none"/>
      <w:vertAlign w:val="baseline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çàãîëîâîê 6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8">
    <w:name w:val="çàãîëîâîê 8"/>
    <w:basedOn w:val="Normal"/>
    <w:next w:val="Normal"/>
    <w:qFormat/>
    <w:pPr>
      <w:keepNext w:val="true"/>
      <w:jc w:val="right"/>
    </w:pPr>
    <w:rPr>
      <w:szCs w:val="20"/>
    </w:rPr>
  </w:style>
  <w:style w:type="paragraph" w:styleId="Style19">
    <w:name w:val="Обычный.Обычный - мой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Нумерованный список 1"/>
    <w:basedOn w:val="Normal"/>
    <w:qFormat/>
    <w:pPr>
      <w:widowControl w:val="false"/>
      <w:numPr>
        <w:ilvl w:val="0"/>
        <w:numId w:val="3"/>
      </w:numPr>
      <w:snapToGrid w:val="false"/>
      <w:ind w:left="360" w:hanging="360"/>
      <w:jc w:val="center"/>
      <w:outlineLvl w:val="0"/>
    </w:pPr>
    <w:rPr>
      <w:b/>
      <w:spacing w:val="8"/>
      <w:sz w:val="28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3:00Z</dcterms:created>
  <dc:creator>Руцкий С.Г.</dc:creator>
  <dc:description/>
  <cp:keywords/>
  <dc:language>en-US</dc:language>
  <cp:lastModifiedBy>Mage</cp:lastModifiedBy>
  <cp:lastPrinted>2005-01-19T20:39:00Z</cp:lastPrinted>
  <dcterms:modified xsi:type="dcterms:W3CDTF">2011-10-04T12:53:00Z</dcterms:modified>
  <cp:revision>2</cp:revision>
  <dc:subject/>
  <dc:title>Бизнес-план</dc:title>
</cp:coreProperties>
</file>