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ЫЙ УНИВЕРСИТЕТ УПРАВ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итут заочного обучения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32"/>
          <w:szCs w:val="32"/>
        </w:rPr>
        <w:t>Кафедра управления персоналом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Учебная дисциплина</w:t>
      </w:r>
      <w:r>
        <w:rPr>
          <w:b/>
          <w:bCs/>
          <w:sz w:val="28"/>
          <w:szCs w:val="28"/>
        </w:rPr>
        <w:t xml:space="preserve"> – Управление персонал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color w:val="000000"/>
          <w:spacing w:val="40"/>
        </w:rPr>
      </w:pPr>
      <w:r>
        <w:rPr>
          <w:b/>
          <w:bCs/>
          <w:color w:val="000000"/>
          <w:spacing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30"/>
          <w:szCs w:val="30"/>
        </w:rPr>
        <w:t>на тему №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56"/>
          <w:szCs w:val="56"/>
        </w:rPr>
        <w:t>Бизнес-план создания новой фирмы в сфере услуг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ind w:left="5236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0"/>
          <w:szCs w:val="30"/>
        </w:rPr>
        <w:t>Москва – 2000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ведение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БИЗНЕС-ПЛАН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приятие и виды услуг, оказываемые им.</w:t>
        <w:tab/>
        <w:tab/>
        <w:tab/>
        <w:tab/>
        <w:tab/>
        <w:t>6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исание предприятия.</w:t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ды услуг, оказываемые предприятием.</w:t>
        <w:tab/>
        <w:tab/>
        <w:tab/>
        <w:tab/>
        <w:tab/>
        <w:t>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нвестиционный замысел.</w:t>
        <w:tab/>
        <w:tab/>
        <w:tab/>
        <w:tab/>
        <w:tab/>
        <w:tab/>
        <w:tab/>
        <w:tab/>
        <w:t>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 Организация производства и производственная стратегия.</w:t>
        <w:tab/>
        <w:tab/>
        <w:tab/>
        <w:t>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2 Источники, объекты и направления инвестиций.</w:t>
        <w:tab/>
        <w:tab/>
        <w:tab/>
        <w:tab/>
        <w:t>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 Сильные и слабые стороны проекта.</w:t>
        <w:tab/>
        <w:tab/>
        <w:tab/>
        <w:tab/>
        <w:tab/>
        <w:tab/>
        <w:t>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Анализ рынка.</w:t>
        <w:tab/>
        <w:tab/>
        <w:tab/>
        <w:tab/>
        <w:tab/>
        <w:tab/>
        <w:tab/>
        <w:tab/>
        <w:tab/>
        <w:tab/>
        <w:t>10</w:t>
      </w:r>
    </w:p>
    <w:p>
      <w:pPr>
        <w:pStyle w:val="TextBody"/>
        <w:rPr/>
      </w:pPr>
      <w:r>
        <w:rPr/>
        <w:t xml:space="preserve">      </w:t>
      </w:r>
      <w:r>
        <w:rPr/>
        <w:t>3.1 Сегментация рынков сбыта услуг.</w:t>
        <w:tab/>
        <w:tab/>
        <w:tab/>
        <w:tab/>
        <w:tab/>
        <w:tab/>
        <w:tab/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 Анализ конкурентов.</w:t>
        <w:tab/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 Прогноз цен и объемов услуг.</w:t>
        <w:tab/>
        <w:tab/>
        <w:tab/>
        <w:tab/>
        <w:tab/>
        <w:tab/>
        <w:tab/>
        <w:t>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 Ценообразование.</w:t>
        <w:tab/>
        <w:tab/>
        <w:tab/>
        <w:tab/>
        <w:tab/>
        <w:tab/>
        <w:tab/>
        <w:tab/>
        <w:tab/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 Продвижение услуг.</w:t>
        <w:tab/>
        <w:tab/>
        <w:tab/>
        <w:tab/>
        <w:tab/>
        <w:tab/>
        <w:tab/>
        <w:tab/>
        <w:tab/>
        <w:t>15</w:t>
      </w:r>
    </w:p>
    <w:p>
      <w:pPr>
        <w:pStyle w:val="Normal"/>
        <w:rPr/>
      </w:pPr>
      <w:r>
        <w:rPr>
          <w:b/>
          <w:bCs/>
          <w:sz w:val="28"/>
          <w:szCs w:val="28"/>
        </w:rPr>
        <w:t>4.   Рынок оборудования</w:t>
      </w:r>
      <w:r>
        <w:rPr>
          <w:sz w:val="28"/>
          <w:szCs w:val="28"/>
        </w:rPr>
        <w:t xml:space="preserve">.    </w:t>
        <w:tab/>
        <w:tab/>
        <w:tab/>
        <w:tab/>
        <w:tab/>
        <w:tab/>
        <w:tab/>
        <w:tab/>
        <w:tab/>
        <w:t>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 Технический план реализации проекта.</w:t>
        <w:tab/>
        <w:tab/>
        <w:tab/>
        <w:tab/>
        <w:tab/>
        <w:tab/>
        <w:t>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 План производства.</w:t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  Расчет себестоимости, прибыли и рентабельности деятельности.</w:t>
        <w:tab/>
        <w:t>18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7.1 Расчет ежемесячных издержек.</w:t>
        <w:tab/>
        <w:tab/>
        <w:tab/>
        <w:tab/>
        <w:tab/>
        <w:tab/>
        <w:tab/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2 Расчет себестоимости.</w:t>
        <w:tab/>
        <w:tab/>
        <w:tab/>
        <w:tab/>
        <w:tab/>
        <w:tab/>
        <w:tab/>
        <w:tab/>
        <w:tab/>
        <w:t>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3 Расчет прибыли и рентабельности.</w:t>
        <w:tab/>
        <w:tab/>
        <w:tab/>
        <w:tab/>
        <w:tab/>
        <w:tab/>
        <w:t>2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 Маркетинг – план.</w:t>
        <w:tab/>
        <w:tab/>
        <w:tab/>
        <w:tab/>
        <w:tab/>
        <w:tab/>
        <w:tab/>
        <w:tab/>
        <w:tab/>
        <w:tab/>
        <w:t>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  Организационный план.</w:t>
        <w:tab/>
        <w:tab/>
        <w:tab/>
        <w:tab/>
        <w:tab/>
        <w:tab/>
        <w:tab/>
        <w:tab/>
        <w:t>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инансовый план.</w:t>
        <w:tab/>
        <w:tab/>
        <w:tab/>
        <w:tab/>
        <w:tab/>
        <w:tab/>
        <w:tab/>
        <w:tab/>
        <w:tab/>
        <w:t>25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10.1 План движения финансовых потоков на инвестиционный период.</w:t>
        <w:tab/>
        <w:t>25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 Сро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купаемости инвестиций. Расчеты с банком.</w:t>
        <w:tab/>
        <w:tab/>
        <w:tab/>
        <w:tab/>
        <w:t>2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ключение</w:t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  <w:tab/>
        <w:tab/>
        <w:tab/>
        <w:tab/>
        <w:tab/>
        <w:tab/>
        <w:t>2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22"/>
        <w:ind w:firstLine="720"/>
        <w:rPr/>
      </w:pPr>
      <w:r>
        <w:rPr/>
        <w:t>Для создания фирмы, компании, предприятия по производству товаров или услуг прежде всего важно обосновать реальность и жизнеспособность замыслов организаторов проекта, иметь четкое представление о целях и задачах, которые они хотят достичь, организуя новую фирму. Важно знать, что вновь организуемое дело принесет доход и окупит все понесенные на его организацию затраты. Иначе нет смысла  заниматься его организацией.</w:t>
      </w:r>
    </w:p>
    <w:p>
      <w:pPr>
        <w:pStyle w:val="22"/>
        <w:ind w:firstLine="720"/>
        <w:rPr/>
      </w:pPr>
      <w:r>
        <w:rPr/>
        <w:t>Кроме того, любой предприниматель, на начальном этапе создания предприятия, сталкивается с проблемой финансирования своего проекта.</w:t>
      </w:r>
    </w:p>
    <w:p>
      <w:pPr>
        <w:pStyle w:val="22"/>
        <w:ind w:firstLine="720"/>
        <w:rPr/>
      </w:pPr>
      <w:r>
        <w:rPr/>
        <w:t>Для того, чтобы решить все эти проблемы необходимо иметь экономическое обоснование оправданности замысла, в котором представлены все необходимые расчеты по рентабельности и прибыльности  выбранной деятельности. Это обоснование должно давать уверенность в том, что деньги не будут вложены зря. Кроме того, данное обоснование должно убедить кредиторов, подрядчиков и других лиц, участвующих в организации производства в прибыльности деятельности.</w:t>
      </w:r>
    </w:p>
    <w:p>
      <w:pPr>
        <w:pStyle w:val="22"/>
        <w:ind w:firstLine="720"/>
        <w:rPr/>
      </w:pPr>
      <w:r>
        <w:rPr>
          <w:i/>
          <w:iCs/>
        </w:rPr>
        <w:t xml:space="preserve">Таким документом и является </w:t>
      </w:r>
      <w:r>
        <w:rPr>
          <w:b/>
          <w:bCs/>
          <w:i/>
          <w:iCs/>
        </w:rPr>
        <w:t>бизнес-план</w:t>
      </w:r>
      <w:r>
        <w:rPr>
          <w:i/>
          <w:iCs/>
        </w:rPr>
        <w:t>.</w:t>
      </w:r>
    </w:p>
    <w:p>
      <w:pPr>
        <w:pStyle w:val="22"/>
        <w:ind w:firstLine="720"/>
        <w:rPr/>
      </w:pPr>
      <w:r>
        <w:rPr/>
        <w:t>В бизнес-плане необходимо подробно описать создаваемое предприятие и виды продукции или услуг, которые оно будет представлять или выпускать.</w:t>
      </w:r>
    </w:p>
    <w:p>
      <w:pPr>
        <w:pStyle w:val="22"/>
        <w:ind w:firstLine="720"/>
        <w:rPr/>
      </w:pPr>
      <w:r>
        <w:rPr/>
        <w:t>Далее в бизнес-плане излагается сам инвестиционный замысел. Он включает в себя описание  организации производства. Определяется производственная стратегия. Излагаются возможные источники инвестиций (кредиторы) то куда эти инвестиции будут направлены.</w:t>
      </w:r>
    </w:p>
    <w:p>
      <w:pPr>
        <w:pStyle w:val="22"/>
        <w:ind w:firstLine="720"/>
        <w:rPr/>
      </w:pPr>
      <w:r>
        <w:rPr/>
        <w:t>В бизнес-плане необходимо провести анализ рынка, который включает в себя сегментацию рынка, анализ конкурентов, цен и ценообразование. На основе этого прогнозируются объемы производства (услуг) и определяются возможности продвижения товара на рынке.</w:t>
      </w:r>
    </w:p>
    <w:p>
      <w:pPr>
        <w:pStyle w:val="22"/>
        <w:ind w:firstLine="720"/>
        <w:rPr/>
      </w:pPr>
      <w:r>
        <w:rPr/>
        <w:t>В бизнес-плане необходимо оценить и такие важные стороны создания предприятия, как возможность приобретения необходимого оборудования и технические стороны проекта. При этом проводится их финансовая оценка.</w:t>
      </w:r>
    </w:p>
    <w:p>
      <w:pPr>
        <w:pStyle w:val="22"/>
        <w:ind w:firstLine="720"/>
        <w:rPr/>
      </w:pPr>
      <w:r>
        <w:rPr/>
        <w:t xml:space="preserve">В соответствии с инвестиционным замыслом организаторы должны знать точные сроки всех мероприятий, которые будут осуществляться при организации производства и его функционирования. Создается график наступления определенных периодов деятельности в соответствии с запланированными мероприятиями. </w:t>
      </w:r>
    </w:p>
    <w:p>
      <w:pPr>
        <w:pStyle w:val="22"/>
        <w:ind w:firstLine="720"/>
        <w:rPr/>
      </w:pPr>
      <w:r>
        <w:rPr/>
        <w:t>В бизнес-плане представляются все необходимые расчеты, которые доказывают, что данный вид деятельности для предприятия является рентабельным. Рассчитываются все издержки производства, рассчитывается себестоимость продукции (услуг), приводится расчет ожидаемой прибыли и рентабельности. Все расчеты проводятся исходя из конкретных данных для этого предприятия.</w:t>
      </w:r>
    </w:p>
    <w:p>
      <w:pPr>
        <w:pStyle w:val="22"/>
        <w:ind w:firstLine="720"/>
        <w:rPr/>
      </w:pPr>
      <w:r>
        <w:rPr/>
        <w:t>Кроме расчетов в бизнес-плане должен присутствовать финансовый план предприятия, который отражает движение денег  на предприятии в рассматриваемый период.</w:t>
      </w:r>
    </w:p>
    <w:p>
      <w:pPr>
        <w:pStyle w:val="22"/>
        <w:ind w:firstLine="720"/>
        <w:rPr/>
      </w:pPr>
      <w:r>
        <w:rPr/>
        <w:t>Расчеты рентабельности и прибыльности, а так же финансовый план необходимы для того, что бы было возможно доказать инвесторам и другим заинтересованным лицам, что все кредиты, которые предприятие берет, будут возвращены.</w:t>
      </w:r>
    </w:p>
    <w:p>
      <w:pPr>
        <w:pStyle w:val="22"/>
        <w:ind w:firstLine="720"/>
        <w:rPr/>
      </w:pPr>
      <w:r>
        <w:rPr/>
        <w:t>Как правило, в бизнес-плане приводится маркетинг план. В маркетинг-плане обосновываются все действия предприятия по закреплению на рынке  товаров (услуг),  планы по освоению новых рынков и о политике цен на предоставляемые товары (услуги) в ближайшие периоды.</w:t>
      </w:r>
    </w:p>
    <w:p>
      <w:pPr>
        <w:pStyle w:val="22"/>
        <w:ind w:firstLine="720"/>
        <w:rPr/>
      </w:pPr>
      <w:r>
        <w:rPr/>
        <w:t>Учитывая все сказанное выше, можно сказать, что бизнес – план является основным документом, который способен доказать и кредиторам и организаторам предприятия, что выбранный вид деятельности будет приносить прибыль и окупит все понесенные на его создание затраты.</w:t>
      </w:r>
    </w:p>
    <w:p>
      <w:pPr>
        <w:pStyle w:val="22"/>
        <w:ind w:firstLine="720"/>
        <w:rPr/>
      </w:pPr>
      <w:r>
        <w:rPr>
          <w:b/>
          <w:bCs/>
          <w:i/>
          <w:iCs/>
        </w:rPr>
        <w:t>Целью данного курсового проекта</w:t>
      </w:r>
      <w:r>
        <w:rPr>
          <w:i/>
          <w:iCs/>
        </w:rPr>
        <w:t xml:space="preserve"> является создание бизнес – плана  по организации мастерской.</w:t>
      </w:r>
      <w:r>
        <w:rPr/>
        <w:t xml:space="preserve"> Планируется, что мастерская будет оказывать услуги населению по  ремонту теле-, видео-, аудиоаппаратуры. Для организации мастерской необходимо получить заемные средства. Бизнес-план должен доказать руководству банка, что кредит будет возвращен в указанные сроки. Кроме того, для организации мастерской необходимо будет заключать договора с подрядчиками на реконструкцию помещения. Бизнес-план может служить гарантией, что с ними расчеты будут проведены вовремя.</w:t>
      </w:r>
    </w:p>
    <w:p>
      <w:pPr>
        <w:pStyle w:val="22"/>
        <w:ind w:firstLine="720"/>
        <w:rPr/>
      </w:pPr>
      <w:r>
        <w:rPr/>
        <w:t>Бизнес-план организации можно назвать  визитной карточкой предприятия, которая гарантирует своевременность всех выплат.</w:t>
      </w:r>
      <w:r>
        <w:br w:type="page"/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БИЗНЕС-ПЛАН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мастерской по ремонту теле, видео, аудио –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аппаратуры ООО «Декодер-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ЗЮМ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Инициаторы проек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ООО «Декодер-М». Адрес: 109382, г. Москва, ул. Судакова, 37, тел: 358-4933, инн 7433212117 р/с 40702811137350021748 в АКБ ЗАО «АСБ-Банк» г. Москвы, БИК 0445259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стерской: Захарчук Виктор Степан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 бухгалтер: Куленков Михаил Васильевич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Цель бизнес-плана. 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организацию мастерской по ремонту теле, видео, аудио – аппаратуры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 прибыльность и рентабельность инвестиционного проекта организации мастерской по ремонту аппаратуры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ь возможность возвратности кредитных средств на заданных условиях и фиксированные сроки кредитовани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иды деятельности</w:t>
      </w:r>
      <w:r>
        <w:rPr>
          <w:sz w:val="28"/>
          <w:szCs w:val="28"/>
        </w:rPr>
        <w:t xml:space="preserve"> – оказание услуг по ремонту теле, видео, аудио – аппаратуры жителям Юго-Восточного АО г. Москв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Планируемый объем оборота </w:t>
      </w:r>
      <w:r>
        <w:rPr>
          <w:sz w:val="28"/>
          <w:szCs w:val="28"/>
        </w:rPr>
        <w:t xml:space="preserve"> в год по всем видам деятельности – порядка 430 тыс. руб. при полной занятости работников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Ожидаемая чистая прибыль </w:t>
      </w:r>
      <w:r>
        <w:rPr>
          <w:sz w:val="28"/>
          <w:szCs w:val="28"/>
        </w:rPr>
        <w:t>от всех видов услуг 56963,52 руб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Рынок продвижения услуг </w:t>
      </w:r>
      <w:r>
        <w:rPr>
          <w:sz w:val="28"/>
          <w:szCs w:val="28"/>
        </w:rPr>
        <w:t xml:space="preserve"> все районы города Москвы (преимущественно Юго-Западный и Южный АО) и Подмосковь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Конкурентоспособность</w:t>
      </w:r>
      <w:r>
        <w:rPr>
          <w:sz w:val="28"/>
          <w:szCs w:val="28"/>
        </w:rPr>
        <w:t xml:space="preserve">  мастерской обеспечивается высоким классом мастеров, работающих в ней, наличием длительных сроков гарантии на выполненные работы, высокотехничной диагностической аппаратурой, а также отсутствием в данном микрорайоне города мастерских подобного род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Общая стоимость проекта </w:t>
      </w:r>
      <w:r>
        <w:rPr>
          <w:sz w:val="28"/>
          <w:szCs w:val="28"/>
        </w:rPr>
        <w:t xml:space="preserve">78000 руб., 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х средств –22000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емные - 56000 руб.</w:t>
      </w:r>
    </w:p>
    <w:p>
      <w:pPr>
        <w:pStyle w:val="Heading2"/>
        <w:jc w:val="both"/>
        <w:rPr/>
      </w:pPr>
      <w:r>
        <w:rPr/>
        <w:t xml:space="preserve">Условия кредитования </w:t>
      </w:r>
      <w:r>
        <w:rPr>
          <w:b w:val="false"/>
          <w:bCs w:val="false"/>
          <w:u w:val="none"/>
        </w:rPr>
        <w:t>20% годовых на 1,2 год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Срок окупаемости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1,2 года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ПРЕДПРИЯТИЕ И ВИДЫ УСЛУГ, ОКАЗЫВАЕМЫЕ И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писание пред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приятие – мастерская по ремонту теле, видео, аудио - аппаратуры. ООО «Декодер-М» является обществом с ограниченной ответственностью, образованное частными лицами 10.09. 2000 г. Для организации мастерской арендуется помещение общей площадью 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момент начала реализации инвестиционного проекта  (01.10.2000 г.) в распоряжении предприятия имеется уставной капитал созданный учредителями. В качестве вступительных взносов, учредителями было внесено следующие: цветной телевизор «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>», стоимостью 5,5 тыс. руб., видеомагнитофон «</w:t>
      </w:r>
      <w:r>
        <w:rPr>
          <w:sz w:val="28"/>
          <w:szCs w:val="28"/>
          <w:lang w:val="en-US"/>
        </w:rPr>
        <w:t>PHILIPS</w:t>
      </w:r>
      <w:r>
        <w:rPr>
          <w:sz w:val="28"/>
          <w:szCs w:val="28"/>
        </w:rPr>
        <w:t>», стоимостью 5,2 тыс. руб., видеомагнитофон «</w:t>
      </w:r>
      <w:r>
        <w:rPr>
          <w:sz w:val="28"/>
          <w:szCs w:val="28"/>
          <w:lang w:val="en-US"/>
        </w:rPr>
        <w:t>JVC</w:t>
      </w:r>
      <w:r>
        <w:rPr>
          <w:sz w:val="28"/>
          <w:szCs w:val="28"/>
        </w:rPr>
        <w:t>», стоимостью 4,8 тыс. руб. Кроме этого учредителями были внесены денежные взносы на общую сумму 6,5 тыс. руб. Всего уставной капитал составляет 22000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Виды услуг, оказываемых мастерско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ч/б телевизоров всех марок отечественного производ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телевизоров всех марок отечественного производ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радиоприемников, магнитол отечественного производ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магнитофонов отечественного производ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цветных телевизоров импортного производ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музыкальных центров импортного производ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видеомагнитофонов отечественного производ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видеомагнитофонов импортного производ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декодеров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автомобильных магнитоф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20"/>
        <w:rPr/>
      </w:pPr>
      <w:r>
        <w:rPr/>
        <w:t>Мастерская устанавливает гарантийные сроки обслуживания на все произведенные работы от 3 месяцев до одного года, проводит техническое обслуживание телевизоров  и осуществляет ремонт телевизоров на д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ИНВЕСТИЦИОННЫЙ ЗАМЫСЕ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рганизация производства и производственная стратег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стерскую планируется организовать в арендуемом помещении. Данное помещение состоит из одной комнаты площадью 5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 Для организации мастерской там необходимо провести реконструкцию. Во-первых перепланировать помещение так, чтобы можно было организовать приемное помещение, непосредственно цех по ремонту аппаратуры и кабинет директора и бухгалтера. Во-вторых, произвести косметический ремонт помещения и установить вентиляцию, необходимую при работе с паяльными устройствами. В-третьих, организовать место каждого мастера, приспособленное для осуществления им ремонта аппара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азе арендуемой и реконструированной площади, оснащенную новым оборудованием, приобретаемым за счет привлечения кредитных (см. табл. 2.2) средств, а также инструмента, необходимого для работы мастерской приобретаемых за свой счет (см. табл. 2.2) и используя высокий уровень квалификации работников, планируется организовать пять рабочих мест (место приемщика аппаратуры и четыре места мастеров по ремонту аппаратур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мастер имеет свое рабочее место, оборудованное всем необходимым для проведения диагностики неисправности и ее устра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всего оборудования представлен в таблице 2.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Таблица 2.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Оборудование необходимое для ремонта аппа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"/>
        <w:gridCol w:w="2410"/>
        <w:gridCol w:w="2410"/>
        <w:gridCol w:w="53"/>
        <w:gridCol w:w="2358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 и наименование оборудован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Диагностическое оборудование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циллограф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4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ник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группе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00</w:t>
            </w:r>
          </w:p>
        </w:tc>
      </w:tr>
      <w:tr>
        <w:trPr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Оборудование для ремонта</w:t>
            </w:r>
          </w:p>
        </w:tc>
      </w:tr>
      <w:tr>
        <w:trPr>
          <w:trHeight w:val="3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отвер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яль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д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дневного с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2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ли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надфи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й (к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фоль (упак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8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сего по групп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</w:tr>
      <w:tr>
        <w:trPr>
          <w:trHeight w:val="28" w:hRule="atLeast"/>
          <w:cantSplit w:val="true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тоимость оборудования                                                           58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инвестиционным замыслом первые два месяца (1-й инвестиционный этап) посвящаются работам по закупке оборудования и обустройству мастерской с реконструкцией помещения (за счет собственных средств). Из собственных средств планируется закупить оборудова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(см. табл.2.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стратегией предприятия в данном инвестиционном периоде предусматривается разделение всего инвестиционного периода на 5 этап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этап – пред производственный (кредитование, реконструкция помещения, закупка оборудования) – октябрь, ноябр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тап –1-ый производственный. Это начальный этап работ 100% загрузки мастерской, поиск клиентов, завоевание репутации, освоение рынка продвижения услуг – декабрь, январь, февра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тап – 2-ой производственный. Планируемый объем работ на 100 % загрузка мастерской, поиск новых клиентов – март, апрель, м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этап – 3-й производственный. Планируется осуществлять работу на 100% загрузки, закрепление на рынке услуг, возврат большей части кредитных средств – июнь, июль, август.</w:t>
      </w:r>
    </w:p>
    <w:p>
      <w:pPr>
        <w:pStyle w:val="22"/>
        <w:ind w:firstLine="720"/>
        <w:rPr/>
      </w:pPr>
      <w:r>
        <w:rPr/>
        <w:t>5 этап – 4 производственный. При 100% загрузке мастерской и освоенных рынках услуг предусмотрено накопление денежных средств, достаточных для погашения долга банку и выхода на уровень самоокупаемости собственных инвестиций в данный проект – сентябрь, октябрь, ноябрь. (Движение денежных потоков показано в финансовом плане – см. разд.10)</w:t>
      </w:r>
    </w:p>
    <w:p>
      <w:pPr>
        <w:pStyle w:val="22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Источники, объекты и направления инвестиц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оимость инвестиционного проекта складывается из привлеченных (кредитных) средств, затрачиваемых только на закупку оборуд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(см. табл. 2.1) и собственных средств, расходуемых по двум направлениям:</w:t>
      </w:r>
    </w:p>
    <w:p>
      <w:pPr>
        <w:pStyle w:val="Normal"/>
        <w:numPr>
          <w:ilvl w:val="0"/>
          <w:numId w:val="10"/>
        </w:numPr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на реконструкцию помещения;</w:t>
      </w:r>
    </w:p>
    <w:p>
      <w:pPr>
        <w:pStyle w:val="Normal"/>
        <w:numPr>
          <w:ilvl w:val="0"/>
          <w:numId w:val="10"/>
        </w:numPr>
        <w:ind w:left="360" w:firstLine="720"/>
        <w:jc w:val="both"/>
        <w:rPr/>
      </w:pPr>
      <w:r>
        <w:rPr>
          <w:sz w:val="28"/>
          <w:szCs w:val="28"/>
        </w:rPr>
        <w:t xml:space="preserve">расход на закуп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оборудования (см. табл.2.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.2 представлена структура финансирования инвестиционных объектов, объемы и источники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Таблица 2.2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Объемы и направления инвести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3"/>
        <w:gridCol w:w="2358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 или направление инвестиц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оборудо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средств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гностическое оборудование покупное заемно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но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мное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Всего заем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орудование для ремон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но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на реконструкц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мете затра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собствен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нвестиц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них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собствен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%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заем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%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емные средства в сумме 56000 рублей планируется получить в банке из условий 20% годовых на 1-1,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реализацию данного инвестиционного проекта планируется выделение собственных финансовых ресурсов в сумме 22000 рублей (из уставного капитала учредителей пред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лемым сроком окупаемости инвестиционного проекта допускается не более 1,2 года (см. обоснование разд.10)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Сильные и слабые стороны проек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rPr/>
      </w:pPr>
      <w:r>
        <w:rPr/>
        <w:t>Таблица 2.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/>
      </w:pPr>
      <w:r>
        <w:rPr/>
        <w:t>Характеристики мастерской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ьные стороны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арендуемых помещений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обходимость реконструкции помеще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устонаселенный район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лое число конкурентов  в близь лежащих районах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ичие телефон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сокий уровень квалификации работник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татус малого предприятия и наличие соответствующих льгот по налогообложению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АНАЛИЗ РЫ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Сегментация рынков сбыта продукции и услу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целевых сегмен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>Услуги оказываемые мастерской рассчитаны  на потребление широкой массы населения, имеющим в своем распоряжении теле, аудио, видео – аппаратуру, а также автомобили не оборудованные автомагнитоф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объемов услуг (табл. 3.2) учитываются следующие факторы (признаки) сегментации рынка услуг, используемые в табл. 3.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Тип потребител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адельцы теле, аудио, видео – аппаратуры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адельцы автомаши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ности потребител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и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ий ареал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го-Восточный АО г. Москвы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районы Москвы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московье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целевых сегментов рынка на каждый вид оказываемых услуг произведен по сочетанию вышеприведенных признаков (табл. 3.1).</w:t>
      </w:r>
    </w:p>
    <w:p>
      <w:pPr>
        <w:pStyle w:val="Normal"/>
        <w:ind w:lef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кость рынка оценивается исходя из общего числа потенциальных потребителей на местном и областном рынке (по географическому признаку) и опыта оказания услуг другими мастерскими города (см. раздел 3.2). При этом учитывается как потенциальная емкость рынка услуг, так и признаки ее сегментации (табл. 3.1)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75" w:hanging="0"/>
        <w:rPr/>
      </w:pPr>
      <w:r>
        <w:rPr/>
        <w:t>Таблица 3.1</w:t>
      </w:r>
    </w:p>
    <w:p>
      <w:pPr>
        <w:pStyle w:val="Heading9"/>
        <w:ind w:left="75" w:hanging="0"/>
        <w:rPr/>
      </w:pPr>
      <w:r>
        <w:rPr/>
        <w:t>Выбор целевых сегментов рынка</w:t>
      </w:r>
    </w:p>
    <w:p>
      <w:pPr>
        <w:pStyle w:val="Normal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081"/>
        <w:gridCol w:w="1082"/>
        <w:gridCol w:w="1081"/>
        <w:gridCol w:w="1082"/>
        <w:gridCol w:w="1082"/>
        <w:gridCol w:w="1081"/>
        <w:gridCol w:w="1082"/>
        <w:gridCol w:w="1082"/>
      </w:tblGrid>
      <w:tr>
        <w:trPr>
          <w:trHeight w:val="226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слуг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 сегментации</w:t>
            </w:r>
          </w:p>
        </w:tc>
      </w:tr>
      <w:tr>
        <w:trPr>
          <w:trHeight w:val="226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3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Анализ конкурен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720"/>
        <w:rPr/>
      </w:pPr>
      <w:r>
        <w:rPr/>
        <w:t>В настоящее время в данном районе города мастерские подобного рода отсутствуют или неконкурентоспособны. Поэтому будем рассматривать мастерские Восточного и Южного АО. Мастерские других районов значительно удалены и не оказывают услуги в таком разнообразии. При этом не рассматриваются частные предприниматели, которые работают индивидуально, без образования юридического лица, т.к. они не могут составить серьезную конкуренцию стационарной мастерс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такой услуге, как установка автомобильных магнитофонов. Это связано с тем, что в данном районе Москвы практически отсутствуют СТО, которые осуществляют такие услуги. Место расположение мастерской говорит за то, что наличие оживленной автомагистрали приведет к повышенному спросу на этот вид услуг. Кроме того, недалеко от мастерской находится магазин, торгующий автозапчастями, в том числе, и автомагнитофонами. Стоимость этой услуги в нашей мастерской будет несколько ниже, чем на всех СТО г.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3.2 содержится сводная информация, полученная в ходе обследования ближайших мастерских. Для простоты услуги обозначены номерами в соответствии с разделом 1.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кость рынка предопределяется наличием у населения  различного видео аппаратуры, а так же парка легковых автомоби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импортной аппаратуры ведет к расширению сектора услуг по ее ремонту, стоимость которого значительно превышает по некоторым пунктам ремонт отечественной аппаратуры. В тоже время нельзя не учитывать, что  высокая стоимость импортных аппаратов, не позволяет определенной части населения отказываться от использования старой отечественной аппаратуры (срок использования 10 и более лет). Это позволит удовлетворять больший спрос на ремонт аппара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  <w:r>
        <w:br w:type="page"/>
      </w:r>
    </w:p>
    <w:p>
      <w:pPr>
        <w:pStyle w:val="Heading8"/>
        <w:ind w:left="75" w:hanging="0"/>
        <w:rPr/>
      </w:pPr>
      <w:r>
        <w:rPr/>
        <w:t>Таблица 3.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других мастерских гор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2"/>
        <w:gridCol w:w="1642"/>
        <w:gridCol w:w="1642"/>
        <w:gridCol w:w="1642"/>
        <w:gridCol w:w="1396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мастерско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асположения (адрес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сл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без стоимости деталей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йные сроки (мес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существования на рынке</w:t>
            </w:r>
          </w:p>
        </w:tc>
      </w:tr>
      <w:tr>
        <w:trPr>
          <w:trHeight w:val="79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ОО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Радиомир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заводская ул., 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>
          <w:trHeight w:val="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Дом быта «Восточный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агинский пр-т, 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</w:tr>
      <w:tr>
        <w:trPr>
          <w:trHeight w:val="9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Мастерская «Тонар-95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ьковская ул., 4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>
          <w:trHeight w:val="171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астерская «Синтез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отова ул., 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171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ООО «Степлер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пинская ул., 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лет</w:t>
            </w:r>
          </w:p>
        </w:tc>
      </w:tr>
      <w:tr>
        <w:trPr>
          <w:trHeight w:val="5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астерская «Прогресс»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оский пр, 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>
          <w:trHeight w:val="114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рогноз цен и объемов услу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720"/>
        <w:rPr/>
      </w:pPr>
      <w:r>
        <w:rPr/>
        <w:t>По результатам исследования потенциальных рынков услуг, а также выбранной стратегии мастерской производится выбор объемов осуществляемых услуг в разрезе видов оказываемых услуг и этапов наращивания объе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новой стратегией фирмы на услуги, выработанной при их позиционировании на рынке в условиях конкуренции, прогноз цен на услуги не выше среднерыночных, на аналогичных условиях (см. табл. 3.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рыночной конъюнктуры в худшую для фирмы сторону, у нас имеется достаточный запас прибыли в цене, что при необходимости позволит реализовать тактику ценовой дискриминации в конкурентной борьбе за сохранение своей доли рынка (плановых объемов услуг)</w:t>
      </w:r>
    </w:p>
    <w:p>
      <w:pPr>
        <w:pStyle w:val="Normal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3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объемов услуг и их планируемая стоимость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5"/>
        <w:gridCol w:w="725"/>
        <w:gridCol w:w="726"/>
        <w:gridCol w:w="725"/>
        <w:gridCol w:w="726"/>
        <w:gridCol w:w="1012"/>
        <w:gridCol w:w="1012"/>
        <w:gridCol w:w="1012"/>
      </w:tblGrid>
      <w:tr>
        <w:trPr>
          <w:trHeight w:val="106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услуг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объема услуг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неделю)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ируемая стоимость услуг, руб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6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инвестиций</w:t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меся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Ремонт ч/б телевизор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Телевизоры отечественного произ-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диоприемн., магнитолы отеч. прои-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Магнитофоны отеч. производ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Цветные телевизоры импорт. произ -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Муз. центры импортного произ - 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Видеомагнит. отеч. произ -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Видеомаг. импорт. произ-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Установка декодор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Тех. Обслужи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Установка автомоб. маг-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объема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60</w:t>
            </w:r>
          </w:p>
        </w:tc>
      </w:tr>
    </w:tbl>
    <w:p>
      <w:pPr>
        <w:pStyle w:val="Normal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Ценообразовани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720"/>
        <w:rPr/>
      </w:pPr>
      <w:r>
        <w:rPr/>
        <w:t>Сформулируем три основные цели ценообразования, которые являются наиболее важными для мастерской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имидж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максимальной прибыл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 лидером по качеству услуг;</w:t>
      </w:r>
    </w:p>
    <w:p>
      <w:pPr>
        <w:pStyle w:val="22"/>
        <w:ind w:firstLine="720"/>
        <w:rPr/>
      </w:pPr>
      <w:r>
        <w:rPr/>
        <w:t>Исходя из целей, будем придерживаться стратегии высокое качество – умеренная цена. Первоначально цена будет устанавливаться из существующих на сегодня цен на уровне не ниже среднего и возможное повышение их на основе определенной эластичности спроса на данный вид услуг. Но не до самой высокой  на рынке услуг.</w:t>
      </w:r>
    </w:p>
    <w:p>
      <w:pPr>
        <w:pStyle w:val="22"/>
        <w:ind w:firstLine="720"/>
        <w:rPr/>
      </w:pPr>
      <w:r>
        <w:rPr/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3.5. Продвижение услуг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В условиях современного рынка с ростом числа конкурирующих организаций существенно возрастает роль и значение маркетинговых подходов в организации и продвижении услуг на рынке.</w:t>
      </w:r>
    </w:p>
    <w:p>
      <w:pPr>
        <w:pStyle w:val="22"/>
        <w:ind w:firstLine="720"/>
        <w:rPr/>
      </w:pPr>
      <w:r>
        <w:rPr/>
        <w:t>Существенно возрастает роль и значение деятельности по формированию благоприятных для фирмы отношений с общественностью («паблик релейшинз»), а так же компании по проведению рекламы.</w:t>
      </w:r>
    </w:p>
    <w:p>
      <w:pPr>
        <w:pStyle w:val="22"/>
        <w:ind w:firstLine="720"/>
        <w:rPr/>
      </w:pPr>
      <w:r>
        <w:rPr/>
        <w:t>В условиях наличия выбора, предложение должно отдаваться тем, кого хорошо знаешь и чья репутация не вызывает сомнения.</w:t>
      </w:r>
    </w:p>
    <w:p>
      <w:pPr>
        <w:pStyle w:val="22"/>
        <w:ind w:firstLine="720"/>
        <w:rPr/>
      </w:pPr>
      <w:r>
        <w:rPr/>
        <w:t>Сформулируем предложения по проведению работ в области маркетинговых мероприятий и по стимулированию сбыта (отранжированных по значению).</w:t>
      </w:r>
    </w:p>
    <w:p>
      <w:pPr>
        <w:pStyle w:val="22"/>
        <w:numPr>
          <w:ilvl w:val="0"/>
          <w:numId w:val="8"/>
        </w:numPr>
        <w:rPr/>
      </w:pPr>
      <w:r>
        <w:rPr/>
        <w:t>Политика обслуживания, обучение персонала;</w:t>
      </w:r>
    </w:p>
    <w:p>
      <w:pPr>
        <w:pStyle w:val="22"/>
        <w:numPr>
          <w:ilvl w:val="0"/>
          <w:numId w:val="8"/>
        </w:numPr>
        <w:rPr/>
      </w:pPr>
      <w:r>
        <w:rPr/>
        <w:t>Политика ценообразования (рассмотрено в отделе 3.4);</w:t>
      </w:r>
    </w:p>
    <w:p>
      <w:pPr>
        <w:pStyle w:val="22"/>
        <w:numPr>
          <w:ilvl w:val="0"/>
          <w:numId w:val="8"/>
        </w:numPr>
        <w:rPr/>
      </w:pPr>
      <w:r>
        <w:rPr/>
        <w:t>Определение границ общественной приемлемости цены и качества услуг;</w:t>
      </w:r>
    </w:p>
    <w:p>
      <w:pPr>
        <w:pStyle w:val="22"/>
        <w:numPr>
          <w:ilvl w:val="0"/>
          <w:numId w:val="8"/>
        </w:numPr>
        <w:rPr/>
      </w:pPr>
      <w:r>
        <w:rPr/>
        <w:t>Объективность рекламы;</w:t>
      </w:r>
    </w:p>
    <w:p>
      <w:pPr>
        <w:pStyle w:val="22"/>
        <w:numPr>
          <w:ilvl w:val="0"/>
          <w:numId w:val="8"/>
        </w:numPr>
        <w:rPr/>
      </w:pPr>
      <w:r>
        <w:rPr/>
        <w:t>Стиль работы и поведение работников мастерской;</w:t>
      </w:r>
    </w:p>
    <w:p>
      <w:pPr>
        <w:pStyle w:val="22"/>
        <w:numPr>
          <w:ilvl w:val="0"/>
          <w:numId w:val="8"/>
        </w:numPr>
        <w:rPr/>
      </w:pPr>
      <w:r>
        <w:rPr/>
        <w:t>Создание фирменного стиля;</w:t>
      </w:r>
    </w:p>
    <w:p>
      <w:pPr>
        <w:pStyle w:val="22"/>
        <w:ind w:firstLine="720"/>
        <w:rPr/>
      </w:pPr>
      <w:r>
        <w:rPr/>
        <w:t>Очевидно, что хотя с точки зрения практики маркетинга это минимально необходимый объем действий, все же его реализация потребует значительных для фирмы затрат и времени. Поэтому из перечисленных необходимо выбрать наиболее значимые, ограничив затраты на проведение маркетинговых мероприятий самым необходимым.</w:t>
      </w:r>
      <w:r>
        <w:br w:type="page"/>
      </w:r>
    </w:p>
    <w:p>
      <w:pPr>
        <w:pStyle w:val="22"/>
        <w:numPr>
          <w:ilvl w:val="0"/>
          <w:numId w:val="2"/>
        </w:numP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ЫНОК ОБОРУДОВАНИЯ</w:t>
      </w:r>
    </w:p>
    <w:p>
      <w:pPr>
        <w:pStyle w:val="22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ind w:firstLine="720"/>
        <w:rPr/>
      </w:pPr>
      <w:r>
        <w:rPr/>
        <w:t xml:space="preserve">Оборудование </w:t>
      </w:r>
      <w:r>
        <w:rPr>
          <w:lang w:val="en-US"/>
        </w:rPr>
        <w:t>I</w:t>
      </w:r>
      <w:r>
        <w:rPr/>
        <w:t xml:space="preserve"> группы (диагностическое) планируется закупать в рамках данного проекта за счет кредитных средств в магазинах г. Москвы.</w:t>
      </w:r>
    </w:p>
    <w:p>
      <w:pPr>
        <w:pStyle w:val="22"/>
        <w:numPr>
          <w:ilvl w:val="0"/>
          <w:numId w:val="4"/>
        </w:numPr>
        <w:rPr/>
      </w:pPr>
      <w:r>
        <w:rPr/>
        <w:t>Осциллограф     - отечественного производства;</w:t>
      </w:r>
    </w:p>
    <w:p>
      <w:pPr>
        <w:pStyle w:val="22"/>
        <w:numPr>
          <w:ilvl w:val="0"/>
          <w:numId w:val="4"/>
        </w:numPr>
        <w:rPr/>
      </w:pPr>
      <w:r>
        <w:rPr/>
        <w:t>Пробник – отечественного производства;</w:t>
      </w:r>
    </w:p>
    <w:p>
      <w:pPr>
        <w:pStyle w:val="22"/>
        <w:numPr>
          <w:ilvl w:val="0"/>
          <w:numId w:val="4"/>
        </w:numPr>
        <w:rPr/>
      </w:pPr>
      <w:r>
        <w:rPr/>
        <w:t>Монитор – отечественного производства;</w:t>
      </w:r>
    </w:p>
    <w:p>
      <w:pPr>
        <w:pStyle w:val="22"/>
        <w:ind w:firstLine="75"/>
        <w:rPr/>
      </w:pPr>
      <w:r>
        <w:rPr/>
      </w:r>
    </w:p>
    <w:p>
      <w:pPr>
        <w:pStyle w:val="22"/>
        <w:ind w:firstLine="737"/>
        <w:rPr/>
      </w:pPr>
      <w:r>
        <w:rPr/>
        <w:t>Рынок необходимого оборудования для мастерской прозрачен.</w:t>
      </w:r>
    </w:p>
    <w:p>
      <w:pPr>
        <w:pStyle w:val="22"/>
        <w:ind w:firstLine="737"/>
        <w:rPr/>
      </w:pPr>
      <w:r>
        <w:rPr/>
      </w:r>
    </w:p>
    <w:p>
      <w:pPr>
        <w:pStyle w:val="22"/>
        <w:numPr>
          <w:ilvl w:val="0"/>
          <w:numId w:val="2"/>
        </w:numP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ИЙ ПЛАН РЕАЛИЗАЦИИ ПРОЕКТА</w:t>
      </w:r>
    </w:p>
    <w:p>
      <w:pPr>
        <w:pStyle w:val="2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ind w:firstLine="720"/>
        <w:rPr/>
      </w:pPr>
      <w:r>
        <w:rPr/>
        <w:t>Полный расчет сметы на реконструкцию помещения приведен в Сметном Расчете №22-1 /3 «Стоимость реконструкции помещения ООО «Декодер-М»».</w:t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  <w:t>Таблица 5.1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  <w:t>Краткий перечень работ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53"/>
        <w:gridCol w:w="30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Общестроительные работ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Отделочные работы + двер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Вентиляц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Сантехнические работы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Электропровод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</w:tr>
    </w:tbl>
    <w:p>
      <w:pPr>
        <w:pStyle w:val="22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22"/>
        <w:numPr>
          <w:ilvl w:val="0"/>
          <w:numId w:val="2"/>
        </w:numPr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ПРОИЗВОДСТВА</w:t>
      </w:r>
    </w:p>
    <w:p>
      <w:pPr>
        <w:pStyle w:val="2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numPr>
          <w:ilvl w:val="1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перационный план производства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В соответствии с инвестиционным замыслом первые два календарных месяца (1 этап) предполагают реализацию организационно – технических и финансовых мероприятий, направленных на подготовку условий производства и выход на производственную мощность со второго этапа.</w:t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  <w:t>Таблица 6.1</w:t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  <w:t>Операционный график инвестиционного периода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709"/>
        <w:gridCol w:w="567"/>
        <w:gridCol w:w="649"/>
        <w:gridCol w:w="626"/>
        <w:gridCol w:w="567"/>
        <w:gridCol w:w="567"/>
        <w:gridCol w:w="426"/>
        <w:gridCol w:w="449"/>
        <w:gridCol w:w="527"/>
        <w:gridCol w:w="527"/>
        <w:gridCol w:w="527"/>
        <w:gridCol w:w="527"/>
        <w:gridCol w:w="527"/>
      </w:tblGrid>
      <w:tr>
        <w:trPr>
          <w:trHeight w:val="106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7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стиционные периоды</w:t>
            </w:r>
          </w:p>
        </w:tc>
      </w:tr>
      <w:tr>
        <w:trPr>
          <w:trHeight w:val="10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этап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этап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этап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этап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этап</w:t>
            </w:r>
          </w:p>
        </w:tc>
      </w:tr>
      <w:tr>
        <w:trPr>
          <w:trHeight w:val="10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Й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Ь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Кркдит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Заключение договор с субподрядч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Реконструкция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Монтаж и наладка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асчет с субподрядч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Выход на мощности второго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Выход на  третий 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Выход на четвертый 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выход на пятый 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Расчеты с бан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</w:tr>
    </w:tbl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 РАСЧЕТ СЕБЕСТОИМОСТИ, ПРИБЫЛИ И РЕНТАБЕЛЬНОСТИ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1. Расчет ежемесячных издержек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Расчет издержек мастерской, согласно инвестиционному замыслу осуществляется из прогнозируемого месячного объема услуг (см. табл. 3.4) при условии выхода на 100% загрузку.</w:t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1.1. Расчеты материальных издержек</w:t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  <w:t>Таблица 7.1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  <w:t>Стоимость материальных издержек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463"/>
        <w:gridCol w:w="2463"/>
        <w:gridCol w:w="2217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атериа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расх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ед, </w:t>
            </w:r>
          </w:p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пой (0,5 кг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 (кг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0 (за 0,5 кг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нифоль</w:t>
            </w:r>
          </w:p>
          <w:p>
            <w:pPr>
              <w:pStyle w:val="2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упак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(упак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алюминевый (м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од контакт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адка на паяльни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0</w:t>
            </w:r>
          </w:p>
        </w:tc>
      </w:tr>
    </w:tbl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Итого материальных издержек 4840 руб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1.2. Расчеты издержек на зарплату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Количество      мастеров – 4чел.</w:t>
      </w:r>
    </w:p>
    <w:p>
      <w:pPr>
        <w:pStyle w:val="22"/>
        <w:ind w:firstLine="720"/>
        <w:rPr/>
      </w:pPr>
      <w:r>
        <w:rPr/>
        <w:t xml:space="preserve">                          </w:t>
      </w:r>
      <w:r>
        <w:rPr/>
        <w:t>среднемесячная зарплата мастеров – 1000 руб.</w:t>
      </w:r>
    </w:p>
    <w:p>
      <w:pPr>
        <w:pStyle w:val="22"/>
        <w:ind w:firstLine="720"/>
        <w:rPr/>
      </w:pPr>
      <w:r>
        <w:rPr/>
        <w:t xml:space="preserve">                          </w:t>
      </w:r>
      <w:r>
        <w:rPr/>
        <w:t>приемщик – 1 чел.</w:t>
      </w:r>
    </w:p>
    <w:p>
      <w:pPr>
        <w:pStyle w:val="22"/>
        <w:ind w:firstLine="720"/>
        <w:rPr/>
      </w:pPr>
      <w:r>
        <w:rPr/>
        <w:t xml:space="preserve">                          </w:t>
      </w:r>
      <w:r>
        <w:rPr/>
        <w:t>среднемесячная зарплата приемщика –600 руб.</w:t>
      </w:r>
    </w:p>
    <w:p>
      <w:pPr>
        <w:pStyle w:val="22"/>
        <w:ind w:firstLine="720"/>
        <w:rPr/>
      </w:pPr>
      <w:r>
        <w:rPr/>
        <w:t xml:space="preserve">                          </w:t>
      </w:r>
      <w:r>
        <w:rPr/>
        <w:t>гл. бухгалтер – 1 чел.</w:t>
      </w:r>
    </w:p>
    <w:p>
      <w:pPr>
        <w:pStyle w:val="22"/>
        <w:ind w:firstLine="720"/>
        <w:rPr/>
      </w:pPr>
      <w:r>
        <w:rPr/>
        <w:t xml:space="preserve">                          </w:t>
      </w:r>
      <w:r>
        <w:rPr/>
        <w:t>среднемесячная зарплата гл. бухгалтера  -1500 руб.</w:t>
      </w:r>
    </w:p>
    <w:p>
      <w:pPr>
        <w:pStyle w:val="22"/>
        <w:ind w:firstLine="720"/>
        <w:rPr/>
      </w:pPr>
      <w:r>
        <w:rPr/>
        <w:t xml:space="preserve">                          </w:t>
      </w:r>
      <w:r>
        <w:rPr/>
        <w:t>директор – 1 чел.</w:t>
      </w:r>
    </w:p>
    <w:p>
      <w:pPr>
        <w:pStyle w:val="22"/>
        <w:ind w:firstLine="720"/>
        <w:rPr/>
      </w:pPr>
      <w:r>
        <w:rPr/>
        <w:t xml:space="preserve">                          </w:t>
      </w:r>
      <w:r>
        <w:rPr/>
        <w:t>среднемесячная зарплата директора – 2000 руб.</w:t>
      </w:r>
    </w:p>
    <w:p>
      <w:pPr>
        <w:pStyle w:val="22"/>
        <w:ind w:firstLine="720"/>
        <w:rPr/>
      </w:pPr>
      <w:r>
        <w:rPr/>
        <w:t>Коэффициент сменности – 1.</w:t>
      </w:r>
    </w:p>
    <w:p>
      <w:pPr>
        <w:pStyle w:val="22"/>
        <w:ind w:firstLine="720"/>
        <w:rPr/>
      </w:pPr>
      <w:r>
        <w:rPr/>
        <w:t>Количество рабочих месяцев в году – 12</w:t>
      </w:r>
    </w:p>
    <w:p>
      <w:pPr>
        <w:pStyle w:val="22"/>
        <w:ind w:firstLine="720"/>
        <w:rPr/>
      </w:pPr>
      <w:r>
        <w:rPr/>
        <w:t>Отпуск по скользящему графику без остановок производства.</w:t>
      </w:r>
    </w:p>
    <w:p>
      <w:pPr>
        <w:pStyle w:val="22"/>
        <w:ind w:firstLine="720"/>
        <w:rPr/>
      </w:pPr>
      <w:r>
        <w:rPr/>
        <w:t>Издержки на зарплату: (4*1000) +(1*600)+(1*1500)+(1*2000)=8100 руб.</w:t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  <w:t>Таблица 7.2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/>
      </w:pPr>
      <w:r>
        <w:rPr/>
        <w:t>Отчисления на сборы ФОТ в месяц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 (ФОТ=810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нсионный фонд (29% от ФО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нд ОМС (3,6% от ФО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ц. страхование (5,4% от ФО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Фонд занятости (1,5% от ФО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боры на нужды образования (1% от ФО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ранспортный налог (1% от ФО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отчисления и сборы от Ф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1,5</w:t>
            </w:r>
          </w:p>
        </w:tc>
      </w:tr>
    </w:tbl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Прямые затраты на зарплату в месяц:</w:t>
      </w:r>
    </w:p>
    <w:p>
      <w:pPr>
        <w:pStyle w:val="22"/>
        <w:ind w:firstLine="720"/>
        <w:rPr/>
      </w:pPr>
      <w:r>
        <w:rPr/>
        <w:t>4000+600+1500+2000=8100 руб.</w:t>
      </w:r>
    </w:p>
    <w:p>
      <w:pPr>
        <w:pStyle w:val="22"/>
        <w:ind w:firstLine="720"/>
        <w:rPr/>
      </w:pPr>
      <w:r>
        <w:rPr/>
        <w:t>из них на себестоимость 6*0083* (7*1)=3486 руб.</w:t>
      </w:r>
    </w:p>
    <w:p>
      <w:pPr>
        <w:pStyle w:val="22"/>
        <w:ind w:firstLine="720"/>
        <w:rPr/>
      </w:pPr>
      <w:r>
        <w:rPr/>
        <w:t>относимые на чистую прибыль 8100- 3486 = 4614 руб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1.3. Издержки на электроэнергию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Суммарная мощность энерго - потребителей:</w:t>
      </w:r>
    </w:p>
    <w:p>
      <w:pPr>
        <w:pStyle w:val="22"/>
        <w:ind w:firstLine="720"/>
        <w:rPr/>
      </w:pPr>
      <w:r>
        <w:rPr/>
        <w:t>Вентиляция 120 Вт в час =960 Вт</w:t>
      </w:r>
    </w:p>
    <w:p>
      <w:pPr>
        <w:pStyle w:val="22"/>
        <w:ind w:firstLine="720"/>
        <w:rPr/>
      </w:pPr>
      <w:r>
        <w:rPr/>
        <w:t>Паяльники (4 шт.) 220 Вт в час =3520 Вт</w:t>
      </w:r>
    </w:p>
    <w:p>
      <w:pPr>
        <w:pStyle w:val="22"/>
        <w:ind w:firstLine="720"/>
        <w:rPr/>
      </w:pPr>
      <w:r>
        <w:rPr/>
        <w:t>Лампы дневного света (8шт.) 40 Вт = 2560 Вт</w:t>
      </w:r>
    </w:p>
    <w:p>
      <w:pPr>
        <w:pStyle w:val="22"/>
        <w:ind w:firstLine="720"/>
        <w:rPr/>
      </w:pPr>
      <w:r>
        <w:rPr/>
        <w:t>Монитор 120 Вт =480 Вт</w:t>
      </w:r>
    </w:p>
    <w:p>
      <w:pPr>
        <w:pStyle w:val="22"/>
        <w:ind w:firstLine="720"/>
        <w:rPr/>
      </w:pPr>
      <w:r>
        <w:rPr/>
        <w:t xml:space="preserve">Стоимость одного киловатта по договору с электросетями составляет </w:t>
      </w:r>
    </w:p>
    <w:p>
      <w:pPr>
        <w:pStyle w:val="22"/>
        <w:ind w:firstLine="720"/>
        <w:rPr/>
      </w:pPr>
      <w:r>
        <w:rPr/>
        <w:t>0,46 коп.</w:t>
      </w:r>
    </w:p>
    <w:p>
      <w:pPr>
        <w:pStyle w:val="22"/>
        <w:ind w:firstLine="720"/>
        <w:rPr/>
      </w:pPr>
      <w:r>
        <w:rPr/>
        <w:t>Суммарное количество киловатт – 7520 Вт в день</w:t>
      </w:r>
    </w:p>
    <w:p>
      <w:pPr>
        <w:pStyle w:val="22"/>
        <w:ind w:firstLine="720"/>
        <w:rPr/>
      </w:pPr>
      <w:r>
        <w:rPr/>
        <w:t>7,520*046=3,46 руб./в день = 83 руб. / в месяц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Итого издержек на энергию 83 руб./ в месяц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1.4. Издержки на аренду помещения и услуги связи</w:t>
      </w:r>
    </w:p>
    <w:p>
      <w:pPr>
        <w:pStyle w:val="22"/>
        <w:ind w:firstLine="720"/>
        <w:rPr/>
      </w:pPr>
      <w:r>
        <w:rPr/>
        <w:t>Услуги связи включены в стоимость аренды помещения. Арендная плата за помещение в месяц составляет 500 руб.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Итого издержек на аренду 580 руб./ в месяц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1.5. Издержки на рекламу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 xml:space="preserve">Стоимость рекламного щита, выставляемого на улице составляет 500 руб в месяц. </w:t>
      </w:r>
    </w:p>
    <w:p>
      <w:pPr>
        <w:pStyle w:val="22"/>
        <w:ind w:firstLine="720"/>
        <w:rPr/>
      </w:pPr>
      <w:r>
        <w:rPr/>
        <w:t>Стоимость одного объявления в газете составляет 20 руб. в неделю или 80 руб. в месяц.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Итого издержек на рекламу 500+80=580 руб. / в месяц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1.6. Амортизация основных средств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Балансовая стоимость арендных помещений – 10000 руб.</w:t>
      </w:r>
    </w:p>
    <w:p>
      <w:pPr>
        <w:pStyle w:val="22"/>
        <w:ind w:firstLine="720"/>
        <w:rPr/>
      </w:pPr>
      <w:r>
        <w:rPr/>
        <w:t>Стоимость оборудования – 58000 руб.</w:t>
      </w:r>
    </w:p>
    <w:p>
      <w:pPr>
        <w:pStyle w:val="22"/>
        <w:ind w:firstLine="720"/>
        <w:rPr/>
      </w:pPr>
      <w:r>
        <w:rPr/>
        <w:t>Норма амортизации –5</w:t>
      </w:r>
    </w:p>
    <w:p>
      <w:pPr>
        <w:pStyle w:val="22"/>
        <w:ind w:firstLine="720"/>
        <w:rPr/>
      </w:pPr>
      <w:r>
        <w:rPr/>
        <w:t>Амортизационные отчисления в месяц составляют</w:t>
      </w:r>
    </w:p>
    <w:p>
      <w:pPr>
        <w:pStyle w:val="22"/>
        <w:ind w:firstLine="720"/>
        <w:rPr/>
      </w:pPr>
      <w:r>
        <w:rPr/>
        <w:t>68000*0,05 /12=283 руб./ в месяц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Итого издержек на амортизацию 283 руб. / в месяц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1.7. Финансовые издержки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Объем кредитных средств 56000 руб.</w:t>
      </w:r>
    </w:p>
    <w:p>
      <w:pPr>
        <w:pStyle w:val="22"/>
        <w:ind w:firstLine="720"/>
        <w:rPr/>
      </w:pPr>
      <w:r>
        <w:rPr/>
        <w:t>Процентная ставка 20% годовых</w:t>
      </w:r>
    </w:p>
    <w:p>
      <w:pPr>
        <w:pStyle w:val="22"/>
        <w:ind w:firstLine="720"/>
        <w:rPr/>
      </w:pPr>
      <w:r>
        <w:rPr/>
        <w:t>Финансовые издержки в месяц 56000*0,2 /12=933,3 руб./ в месяц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Итого финансовых издержек 933,3 руб. / в месяц</w:t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1.8. Налоги и платежи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Налог на добавленную стоимость </w:t>
      </w:r>
      <w:r>
        <w:rPr/>
        <w:t>(20% от оборота в месяц)</w:t>
      </w:r>
    </w:p>
    <w:p>
      <w:pPr>
        <w:pStyle w:val="22"/>
        <w:rPr/>
      </w:pPr>
      <w:r>
        <w:rPr/>
        <w:t xml:space="preserve">  </w:t>
      </w:r>
      <w:r>
        <w:rPr/>
        <w:t>а) НДС с оборота:</w:t>
      </w:r>
    </w:p>
    <w:p>
      <w:pPr>
        <w:pStyle w:val="22"/>
        <w:rPr/>
      </w:pPr>
      <w:r>
        <w:rPr/>
        <w:t xml:space="preserve">           </w:t>
      </w:r>
      <w:r>
        <w:rPr/>
        <w:t>35480*0,167 =5925,16 руб. /в месяц</w:t>
      </w:r>
    </w:p>
    <w:p>
      <w:pPr>
        <w:pStyle w:val="22"/>
        <w:rPr/>
      </w:pPr>
      <w:r>
        <w:rPr/>
        <w:t xml:space="preserve">  </w:t>
      </w:r>
      <w:r>
        <w:rPr/>
        <w:t>б) НДС, уплачиваемая за электроэнергию:</w:t>
      </w:r>
    </w:p>
    <w:p>
      <w:pPr>
        <w:pStyle w:val="22"/>
        <w:rPr/>
      </w:pPr>
      <w:r>
        <w:rPr/>
        <w:t xml:space="preserve">            </w:t>
      </w:r>
      <w:r>
        <w:rPr/>
        <w:t>83*0,167 = 13,861 руб. / в месяц</w:t>
      </w:r>
    </w:p>
    <w:p>
      <w:pPr>
        <w:pStyle w:val="22"/>
        <w:ind w:firstLine="720"/>
        <w:rPr/>
      </w:pPr>
      <w:r>
        <w:rPr/>
        <w:t>Сумма НДС подлежащих внесению в бюджет</w:t>
      </w:r>
    </w:p>
    <w:p>
      <w:pPr>
        <w:pStyle w:val="22"/>
        <w:rPr/>
      </w:pPr>
      <w:r>
        <w:rPr/>
        <w:t xml:space="preserve">            </w:t>
      </w:r>
      <w:r>
        <w:rPr/>
        <w:t>5925,16-13,861=5911,3 руб./в месяц</w:t>
      </w:r>
    </w:p>
    <w:p>
      <w:pPr>
        <w:pStyle w:val="22"/>
        <w:ind w:firstLine="720"/>
        <w:rPr/>
      </w:pPr>
      <w:r>
        <w:rPr>
          <w:b/>
          <w:bCs/>
        </w:rPr>
        <w:t>Всего НДС –5911,3 руб</w:t>
      </w:r>
      <w:r>
        <w:rPr/>
        <w:t>.</w:t>
      </w:r>
    </w:p>
    <w:p>
      <w:pPr>
        <w:pStyle w:val="2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Местные налоги</w:t>
      </w:r>
    </w:p>
    <w:p>
      <w:pPr>
        <w:pStyle w:val="22"/>
        <w:ind w:left="360" w:hanging="0"/>
        <w:rPr/>
      </w:pPr>
      <w:r>
        <w:rPr/>
        <w:t>а) Налог на содержание ЖКХ (1,5% от объема реализации)</w:t>
      </w:r>
    </w:p>
    <w:p>
      <w:pPr>
        <w:pStyle w:val="22"/>
        <w:ind w:left="360" w:hanging="0"/>
        <w:rPr/>
      </w:pPr>
      <w:r>
        <w:rPr/>
        <w:t xml:space="preserve">      </w:t>
      </w:r>
      <w:r>
        <w:rPr/>
        <w:t>35480*0,015 =532,2 руб.</w:t>
      </w:r>
    </w:p>
    <w:p>
      <w:pPr>
        <w:pStyle w:val="22"/>
        <w:ind w:left="360" w:hanging="0"/>
        <w:rPr/>
      </w:pPr>
      <w:r>
        <w:rPr/>
        <w:t xml:space="preserve">б) Транспортный налог (1% от ФОТ) </w:t>
      </w:r>
    </w:p>
    <w:p>
      <w:pPr>
        <w:pStyle w:val="22"/>
        <w:ind w:left="360" w:hanging="0"/>
        <w:rPr/>
      </w:pPr>
      <w:r>
        <w:rPr/>
        <w:t xml:space="preserve">      </w:t>
      </w:r>
      <w:r>
        <w:rPr/>
        <w:t>8100*0,1=81 руб.</w:t>
      </w:r>
    </w:p>
    <w:p>
      <w:pPr>
        <w:pStyle w:val="22"/>
        <w:ind w:left="360" w:hanging="0"/>
        <w:rPr/>
      </w:pPr>
      <w:r>
        <w:rPr/>
        <w:t>в) Налог на содержание автодорог (4,5% от объема реализации)</w:t>
      </w:r>
    </w:p>
    <w:p>
      <w:pPr>
        <w:pStyle w:val="22"/>
        <w:ind w:left="360" w:hanging="0"/>
        <w:rPr/>
      </w:pPr>
      <w:r>
        <w:rPr/>
        <w:t xml:space="preserve">      </w:t>
      </w:r>
      <w:r>
        <w:rPr/>
        <w:t>35480*0,045= 1596,6 руб.</w:t>
      </w:r>
    </w:p>
    <w:p>
      <w:pPr>
        <w:pStyle w:val="22"/>
        <w:ind w:left="360" w:hanging="0"/>
        <w:rPr/>
      </w:pPr>
      <w:r>
        <w:rPr/>
        <w:t>г) Сбор на нужды образования (1% от ФОТ)</w:t>
      </w:r>
    </w:p>
    <w:p>
      <w:pPr>
        <w:pStyle w:val="22"/>
        <w:ind w:left="360" w:hanging="0"/>
        <w:rPr/>
      </w:pPr>
      <w:r>
        <w:rPr/>
        <w:t xml:space="preserve">      </w:t>
      </w:r>
      <w:r>
        <w:rPr/>
        <w:t>8100*0,1=81 руб.</w:t>
      </w:r>
    </w:p>
    <w:p>
      <w:pPr>
        <w:pStyle w:val="22"/>
        <w:ind w:left="360" w:hanging="0"/>
        <w:rPr>
          <w:b/>
          <w:b/>
          <w:bCs/>
        </w:rPr>
      </w:pPr>
      <w:r>
        <w:rPr>
          <w:b/>
          <w:bCs/>
        </w:rPr>
        <w:t>Всего местные налоги и сборы 2290,8 руб.</w:t>
      </w:r>
    </w:p>
    <w:p>
      <w:pPr>
        <w:pStyle w:val="2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>
          <w:b/>
          <w:bCs/>
        </w:rPr>
        <w:t>3. Взносы в фонды от ФОТ</w:t>
      </w:r>
      <w:r>
        <w:rPr/>
        <w:t xml:space="preserve"> (см. табл. 7.2)</w:t>
      </w:r>
    </w:p>
    <w:p>
      <w:pPr>
        <w:pStyle w:val="22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1. Пенсионный фонд (29% от ФО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34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2. Фонд ОМС (3,6% от ФО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9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3. Соц. страхование (5,4% от ФО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37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4.Фонд занятости (1,5% от ФОТ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21,5</w:t>
            </w:r>
          </w:p>
        </w:tc>
      </w:tr>
    </w:tbl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  <w:t>Всего взносы в фонды – 3199,5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2. Расчеты себестоимости услуг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right"/>
        <w:rPr>
          <w:b/>
          <w:b/>
          <w:bCs/>
        </w:rPr>
      </w:pPr>
      <w:r>
        <w:rPr>
          <w:b/>
          <w:bCs/>
        </w:rPr>
        <w:t>Таблица 7.3</w:t>
      </w:r>
    </w:p>
    <w:p>
      <w:pPr>
        <w:pStyle w:val="2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Текущие издержки на месячную производственную программу</w:t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1.Материалы, сырье, комплектующ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8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2. Заработная плата (на себестоимос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348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еременные издер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3.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4. Аренда и связ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 xml:space="preserve">5.Рекла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6. Аморт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83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стоянные издер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6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7. Процен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933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8. НД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911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9. Местные налоги и сбо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990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10. Отчисления в фон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3199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себестоимость:</w:t>
            </w:r>
          </w:p>
          <w:p>
            <w:pPr>
              <w:pStyle w:val="22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з них налоги и отчис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7,2</w:t>
            </w:r>
          </w:p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0,3</w:t>
            </w:r>
          </w:p>
        </w:tc>
      </w:tr>
    </w:tbl>
    <w:p>
      <w:pPr>
        <w:pStyle w:val="2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7.3. Расчет прибыли и рентабельности</w:t>
      </w:r>
    </w:p>
    <w:p>
      <w:pPr>
        <w:pStyle w:val="2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Расчет прибыли осуществляется исходя из суммы  внутрипроизводственных расходов по всем видам деятельности в рамках данного инвестиционного проекта, прогнозируемых цен на услуги, объемов сбыта услуг в месяц.</w:t>
      </w:r>
    </w:p>
    <w:p>
      <w:pPr>
        <w:pStyle w:val="22"/>
        <w:ind w:firstLine="720"/>
        <w:jc w:val="left"/>
        <w:rPr/>
      </w:pPr>
      <w:r>
        <w:rPr/>
      </w:r>
    </w:p>
    <w:p>
      <w:pPr>
        <w:pStyle w:val="2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  <w:t>Таблица 7.4</w:t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  <w:t>Расчет прибыли и рентабельности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2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1. Выручка от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35480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2.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911,3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3.Доход с обор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29568,7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4.Внутрипроизводственные издерж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9772,3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5.Налоги и отчис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5490,3</w:t>
            </w:r>
          </w:p>
        </w:tc>
      </w:tr>
      <w:tr>
        <w:trPr>
          <w:trHeight w:val="31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6.Платежи по процен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933,3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7.Прибыль баланс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13372,8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8.Налог на прибыль (ставка 30%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011,84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9. Прибыль к распредел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9360,96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10.Заработная плата из прибы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614</w:t>
            </w:r>
          </w:p>
        </w:tc>
      </w:tr>
      <w:tr>
        <w:trPr>
          <w:trHeight w:val="31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/>
              <w:t>11Чистая прибы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/>
              <w:t>4746,96</w:t>
            </w:r>
          </w:p>
        </w:tc>
      </w:tr>
      <w:tr>
        <w:trPr>
          <w:trHeight w:val="31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нтаб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%</w:t>
            </w:r>
          </w:p>
        </w:tc>
      </w:tr>
    </w:tbl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Расчет осуществлялся из условий полной загрузки производственных мощностей.</w:t>
      </w:r>
    </w:p>
    <w:p>
      <w:pPr>
        <w:pStyle w:val="22"/>
        <w:rPr/>
      </w:pPr>
      <w:r>
        <w:rPr/>
      </w:r>
      <w:r>
        <w:br w:type="page"/>
      </w:r>
    </w:p>
    <w:p>
      <w:pPr>
        <w:pStyle w:val="2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МАРКЕТИНГ-ПЛАН</w:t>
      </w:r>
    </w:p>
    <w:p>
      <w:pPr>
        <w:pStyle w:val="2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ind w:firstLine="720"/>
        <w:rPr/>
      </w:pPr>
      <w:r>
        <w:rPr/>
        <w:t>Производственная и коммерческая стратегия предприятия предусматривают разбиение всего инвестиционного периода (1,2 года) на пять этапов.</w:t>
      </w:r>
    </w:p>
    <w:p>
      <w:pPr>
        <w:pStyle w:val="22"/>
        <w:ind w:firstLine="720"/>
        <w:rPr/>
      </w:pPr>
      <w:r>
        <w:rPr/>
        <w:t>В первом этапе – 2 календарных месяца, во всех остальных - по три (см. раздел 2.1).</w:t>
      </w:r>
    </w:p>
    <w:p>
      <w:pPr>
        <w:pStyle w:val="22"/>
        <w:ind w:firstLine="720"/>
        <w:rPr/>
      </w:pPr>
      <w:r>
        <w:rPr/>
        <w:t>Реализация услуг мастерской на освоенном рынке, выход и закрепление на новых рынках осуществляется в соответствии с данными анализа рыночной конъюнктуры и выработанной тактики позиционирования услуг и ценообразования в условиях конкуренции (см. раздел 3).</w:t>
      </w:r>
    </w:p>
    <w:p>
      <w:pPr>
        <w:pStyle w:val="22"/>
        <w:ind w:firstLine="720"/>
        <w:rPr/>
      </w:pPr>
      <w:r>
        <w:rPr/>
        <w:t>В соответствии с динамикой продвижения услуг на рынок принимаются следующие положения:</w:t>
      </w:r>
    </w:p>
    <w:p>
      <w:pPr>
        <w:pStyle w:val="22"/>
        <w:numPr>
          <w:ilvl w:val="0"/>
          <w:numId w:val="4"/>
        </w:numPr>
        <w:rPr/>
      </w:pPr>
      <w:r>
        <w:rPr/>
        <w:t>1 этап, поиск клиентов и завоевание репутации;</w:t>
      </w:r>
    </w:p>
    <w:p>
      <w:pPr>
        <w:pStyle w:val="22"/>
        <w:numPr>
          <w:ilvl w:val="0"/>
          <w:numId w:val="4"/>
        </w:numPr>
        <w:rPr/>
      </w:pPr>
      <w:r>
        <w:rPr/>
        <w:t>2 этап, работа на заказ, реклама услуг;</w:t>
      </w:r>
    </w:p>
    <w:p>
      <w:pPr>
        <w:pStyle w:val="22"/>
        <w:numPr>
          <w:ilvl w:val="0"/>
          <w:numId w:val="4"/>
        </w:numPr>
        <w:rPr/>
      </w:pPr>
      <w:r>
        <w:rPr/>
        <w:t>3 этап, ценовая дискриминация услуг конкурентов на рынке услуг;</w:t>
      </w:r>
    </w:p>
    <w:p>
      <w:pPr>
        <w:pStyle w:val="22"/>
        <w:numPr>
          <w:ilvl w:val="0"/>
          <w:numId w:val="4"/>
        </w:numPr>
        <w:rPr/>
      </w:pPr>
      <w:r>
        <w:rPr/>
        <w:t>4 этап, выравнивание цен на услуги до среднерыночных;</w:t>
      </w:r>
    </w:p>
    <w:p>
      <w:pPr>
        <w:pStyle w:val="22"/>
        <w:numPr>
          <w:ilvl w:val="0"/>
          <w:numId w:val="4"/>
        </w:numPr>
        <w:rPr/>
      </w:pPr>
      <w:r>
        <w:rPr/>
        <w:t>5 этап, освоение новых рынков;</w:t>
      </w:r>
    </w:p>
    <w:p>
      <w:pPr>
        <w:pStyle w:val="22"/>
        <w:numPr>
          <w:ilvl w:val="0"/>
          <w:numId w:val="4"/>
        </w:numPr>
        <w:rPr/>
      </w:pPr>
      <w:r>
        <w:rPr/>
        <w:t>6 этап, закрепление на освоенных рынках, цены рыночные, возможно расширение объемов услуг;</w:t>
      </w:r>
    </w:p>
    <w:p>
      <w:pPr>
        <w:pStyle w:val="22"/>
        <w:ind w:firstLine="720"/>
        <w:rPr/>
      </w:pPr>
      <w:r>
        <w:rPr/>
        <w:t>В качестве каналов продвижения и сбыта услуг мастерской используются:</w:t>
      </w:r>
    </w:p>
    <w:p>
      <w:pPr>
        <w:pStyle w:val="22"/>
        <w:numPr>
          <w:ilvl w:val="0"/>
          <w:numId w:val="4"/>
        </w:numPr>
        <w:rPr/>
      </w:pPr>
      <w:r>
        <w:rPr/>
        <w:t>рекламный щит, с подробным описанием всех услуг;</w:t>
      </w:r>
    </w:p>
    <w:p>
      <w:pPr>
        <w:pStyle w:val="22"/>
        <w:numPr>
          <w:ilvl w:val="0"/>
          <w:numId w:val="4"/>
        </w:numPr>
        <w:rPr/>
      </w:pPr>
      <w:r>
        <w:rPr/>
        <w:t>реклама в газетах (городских, областных);</w:t>
      </w:r>
    </w:p>
    <w:p>
      <w:pPr>
        <w:pStyle w:val="22"/>
        <w:ind w:firstLine="720"/>
        <w:rPr/>
      </w:pPr>
      <w:r>
        <w:rPr/>
        <w:t>В своем комплексе маркетинга мастерская использует возможную поддержку Префектуры Юго-Восточного округа, заинтересованную в обеспечении населения высококачественным обслуживанием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2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ОРГАНИЗАЦИОННЫЙ ПЛАН</w:t>
      </w:r>
    </w:p>
    <w:p>
      <w:pPr>
        <w:pStyle w:val="2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ind w:firstLine="720"/>
        <w:rPr/>
      </w:pPr>
      <w:r>
        <w:rPr/>
        <w:t>Организационные решения по реализации данного инвестиционного проекта мастерская планирует осуществить в форме развития существующих производственных и управленческих структур.</w:t>
      </w:r>
    </w:p>
    <w:p>
      <w:pPr>
        <w:pStyle w:val="22"/>
        <w:ind w:firstLine="720"/>
        <w:rPr/>
      </w:pPr>
      <w:r>
        <w:rPr/>
        <w:t>Структура предприятия представлена на рис.1</w:t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0185</wp:posOffset>
                </wp:positionH>
                <wp:positionV relativeFrom="paragraph">
                  <wp:posOffset>64770</wp:posOffset>
                </wp:positionV>
                <wp:extent cx="3267075" cy="2244725"/>
                <wp:effectExtent l="5080" t="5080" r="5080" b="901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7000" cy="2244600"/>
                          <a:chOff x="0" y="0"/>
                          <a:chExt cx="3267000" cy="2244600"/>
                        </a:xfrm>
                      </wpg:grpSpPr>
                      <wps:wsp>
                        <wps:cNvSpPr txBox="1"/>
                        <wps:spPr>
                          <a:xfrm>
                            <a:off x="977400" y="0"/>
                            <a:ext cx="91440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мастерс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620360"/>
                            <a:ext cx="91440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1080"/>
                            <a:ext cx="91440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 по ремонту аппар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621080"/>
                            <a:ext cx="91440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623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807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8072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08072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08072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5.1pt;width:257.25pt;height:176.75pt" coordorigin="2331,102" coordsize="5145,35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70;top:102;width:1439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мастерс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6;top:2654;width:143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1;top:2655;width:1439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 по ремонту аппа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2;top:2655;width:1439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11,1084" to="4611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2,1804" to="6719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2,1804" to="3072,2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3,1804" to="4953,2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0,1804" to="6720,2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2"/>
        <w:ind w:firstLine="720"/>
        <w:rPr/>
      </w:pPr>
      <w:r>
        <w:rPr/>
        <w:t xml:space="preserve"> </w:t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/>
      </w:pPr>
      <w:r>
        <w:rPr/>
        <w:t xml:space="preserve"> 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/>
      </w:pPr>
      <w:r>
        <w:rPr>
          <w:b/>
          <w:bCs/>
          <w:i/>
          <w:iCs/>
        </w:rPr>
        <w:t>Рис.1</w:t>
      </w:r>
      <w:r>
        <w:rPr>
          <w:b/>
          <w:bCs/>
        </w:rPr>
        <w:t>. Структура предприятия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В производственной сфере задействовано на постоянной основе 5 человек – 4 человека мастеров и 1 человек, работающий приемщиком аппаратуры.</w:t>
      </w:r>
    </w:p>
    <w:p>
      <w:pPr>
        <w:pStyle w:val="22"/>
        <w:ind w:firstLine="720"/>
        <w:rPr/>
      </w:pPr>
      <w:r>
        <w:rPr/>
        <w:t>В системе управления фирмой состоит два человека. Это директор предприятия и гл. бухгалтер.</w:t>
      </w:r>
    </w:p>
    <w:p>
      <w:pPr>
        <w:pStyle w:val="22"/>
        <w:ind w:firstLine="720"/>
        <w:rPr/>
      </w:pPr>
      <w:r>
        <w:rPr/>
        <w:t>Характеристика высшего управленческого персонала:</w:t>
      </w:r>
    </w:p>
    <w:p>
      <w:pPr>
        <w:pStyle w:val="22"/>
        <w:ind w:firstLine="720"/>
        <w:rPr/>
      </w:pPr>
      <w:r>
        <w:rPr/>
        <w:t>Директор: Захарчук Виктор Степанович, 1957 г.р., образование среднее техническое, предпринимательской деятельностью начал заниматься с организации данного предприятия. До этого работал в системе бытовых услуг в мастерской «Гарант» мастером высшего разряда. Обладает большими организаторскими способностями и предприимчивостью. Является учредителем мастерской «Декодер-М».</w:t>
      </w:r>
    </w:p>
    <w:p>
      <w:pPr>
        <w:pStyle w:val="22"/>
        <w:ind w:firstLine="720"/>
        <w:rPr/>
      </w:pPr>
      <w:r>
        <w:rPr/>
        <w:t>Главный бухгалтер: Куленков Михаил Васильевич, 1952 г.р., образование высшее экономическое, имеет 25 летний опыт бухгалтерской работы на государственных и коммерческих предприятиях. Осуществлял неоднократные повышения квалификации в специализированных организациях. Он так же является учредителем предприятия.</w:t>
      </w:r>
    </w:p>
    <w:p>
      <w:pPr>
        <w:pStyle w:val="22"/>
        <w:rPr/>
      </w:pPr>
      <w:r>
        <w:rPr/>
      </w:r>
      <w:r>
        <w:br w:type="page"/>
      </w:r>
    </w:p>
    <w:p>
      <w:pPr>
        <w:pStyle w:val="2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. ФИНАНСОВЫЙ ПЛАН</w:t>
      </w:r>
    </w:p>
    <w:p>
      <w:pPr>
        <w:pStyle w:val="2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10.1. План движения денежных потоков на инвестиционный период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Финансовый план предприятия сформирован исходя из операционного графика пред производственных работ, и  поэтапного плана осуществления загрузки производства. Он отражает движение денежных потоков по инвестиционным периодам в разрезе: поступления, платежи, сальдо (см. табл.10.1)</w:t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rPr/>
      </w:pPr>
      <w:r>
        <w:rPr/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  <w:t>Таблица 10.1</w:t>
      </w:r>
    </w:p>
    <w:p>
      <w:pPr>
        <w:pStyle w:val="22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  <w:t>Финансовый план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  <w:t>(план движения денежных потоков по инвестиционным периодам)</w:t>
      </w:r>
    </w:p>
    <w:p>
      <w:pPr>
        <w:pStyle w:val="22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992"/>
        <w:gridCol w:w="1134"/>
        <w:gridCol w:w="1276"/>
        <w:gridCol w:w="1134"/>
      </w:tblGrid>
      <w:tr>
        <w:trPr>
          <w:trHeight w:val="117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намика денежных потоков по инвестиционным периодам</w:t>
            </w:r>
          </w:p>
        </w:tc>
      </w:tr>
      <w:tr>
        <w:trPr>
          <w:trHeight w:val="117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этап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загрузки мастер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ручка от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е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 учре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99,1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еменные из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стоянные издер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упка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чет с подрядч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Налоги и с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0,3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латежи по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рплата с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озврат кред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БАЛАНС ПОСТУПЛЕНИЙ И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759,1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ТО ЖЕ С НАРАСТАЮЩИМ ИТО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24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48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722,6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К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52</w:t>
            </w:r>
          </w:p>
        </w:tc>
      </w:tr>
    </w:tbl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jc w:val="center"/>
        <w:rPr>
          <w:b/>
          <w:b/>
          <w:bCs/>
        </w:rPr>
      </w:pPr>
      <w:r>
        <w:rPr>
          <w:b/>
          <w:bCs/>
        </w:rPr>
        <w:t>10.2. Срок окупаемости инвестиций. Расчеты с банком.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20"/>
        <w:rPr/>
      </w:pPr>
      <w:r>
        <w:rPr/>
        <w:t>В соответствии с Финансовым планом накопления денежных средств, достаточных для погашения кредита в 56000 руб., наступает в пятом инвестиционном этапе. Можно начать частично погашать кредит уже с четвертого этапа, однако для сохранения запаса финансовой устойчивости эти мероприятия лучше начать с пятого периода.</w:t>
      </w:r>
    </w:p>
    <w:p>
      <w:pPr>
        <w:pStyle w:val="22"/>
        <w:ind w:firstLine="720"/>
        <w:rPr/>
      </w:pPr>
      <w:r>
        <w:rPr/>
        <w:t>На пятом инвестиционном периоде предприятие по уровню накопленных средств выходит на величину кредита взятого в банке. Остальные вложенные в проект деньги уставной капитал учредителе) будут погашены в ближайшие четыре месяца, после расчета с банком.</w:t>
      </w:r>
      <w:r>
        <w:br w:type="page"/>
      </w:r>
    </w:p>
    <w:p>
      <w:pPr>
        <w:pStyle w:val="2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/>
      </w:r>
    </w:p>
    <w:p>
      <w:pPr>
        <w:pStyle w:val="22"/>
        <w:ind w:firstLine="720"/>
        <w:rPr/>
      </w:pPr>
      <w:r>
        <w:rPr/>
        <w:t>Данная работа посвящена составлению бизнес-плана организации мастерской по оказанию населению услуг в ремонте аппаратуры.</w:t>
      </w:r>
    </w:p>
    <w:p>
      <w:pPr>
        <w:pStyle w:val="22"/>
        <w:ind w:firstLine="720"/>
        <w:rPr/>
      </w:pPr>
      <w:r>
        <w:rPr/>
        <w:t>В работе проведены расчеты, свидетельствующие о том, что данный вид деятельности является прибыльным.</w:t>
      </w:r>
    </w:p>
    <w:p>
      <w:pPr>
        <w:pStyle w:val="22"/>
        <w:ind w:firstLine="720"/>
        <w:rPr/>
      </w:pPr>
      <w:r>
        <w:rPr/>
        <w:t>Изучены рынки услуг в регионе, проведено описание и анализ конкурентов, проведен прогноз объемов и услуг. На основе этих данных, определен ряд мероприятий необходимых для организации производства,  а так же проведены расчеты издержек и себестоимости услуг, рассчитана прибыль предприятия, которую оно будет приносить. Все расчеты свидетельствуют о том, что мастерская в указанные сроки сможет расплатиться с банком, выйти на режим самоокупаемости и приносить прибыль.</w:t>
      </w:r>
    </w:p>
    <w:p>
      <w:pPr>
        <w:pStyle w:val="22"/>
        <w:ind w:firstLine="720"/>
        <w:rPr/>
      </w:pPr>
      <w:r>
        <w:rPr/>
        <w:t>Это дает возможность организаторам приступать к реальной организации предприятия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numPr>
          <w:ilvl w:val="0"/>
          <w:numId w:val="9"/>
        </w:numPr>
        <w:rPr/>
      </w:pPr>
      <w:r>
        <w:rPr/>
        <w:t>Алексеева М.М Планирование деятельности фирмы. Учебное пособие. М.: Финансы и статистика, 1997.</w:t>
      </w:r>
    </w:p>
    <w:p>
      <w:pPr>
        <w:pStyle w:val="22"/>
        <w:numPr>
          <w:ilvl w:val="0"/>
          <w:numId w:val="9"/>
        </w:numPr>
        <w:rPr/>
      </w:pPr>
      <w:r>
        <w:rPr/>
        <w:t>Бланк И.А. Инвестиционный менеджмент. МП «ИТЕМ» ЛТД, 1995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сыгин А.В. Предпринимательство. Основной курс Учебник для вузов. – М.: ИНФРА-М, 1997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с комментариями). – М., 2000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митовский М.А. Методы оценки коммерческих идей, предложений, проектов, М.: Дело ЛТД, 1995.</w:t>
      </w:r>
    </w:p>
    <w:p>
      <w:pPr>
        <w:pStyle w:val="22"/>
        <w:numPr>
          <w:ilvl w:val="0"/>
          <w:numId w:val="9"/>
        </w:numPr>
        <w:rPr/>
      </w:pPr>
      <w:r>
        <w:rPr/>
        <w:t>Самоукин А.Л, Шишов А.Л. Теория и практика бизнеса. Учебное практическое пособие. М: Русская деловая литература, 1997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кин Э.А. Бизнес-план компании. – М., 2000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кин Э.А., Кочеткова А.А. Как развернуть собственное дело. – М., 2000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данов А.Ю. Конкуренция: теория и практика. – М., АКАЛИС, 1996.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jc w:val="right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hanging="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3:00Z</dcterms:created>
  <dc:creator>c</dc:creator>
  <dc:description/>
  <cp:keywords/>
  <dc:language>en-US</dc:language>
  <cp:lastModifiedBy>Mage</cp:lastModifiedBy>
  <dcterms:modified xsi:type="dcterms:W3CDTF">2011-10-04T12:53:00Z</dcterms:modified>
  <cp:revision>2</cp:revision>
  <dc:subject/>
  <dc:title>Министерство общего и профессионального образования РФ</dc:title>
</cp:coreProperties>
</file>