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атомной энергии «РОСАТОМ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НЕЖИНСКИЙ ФИЗИКО-ТЕХНИЧЕСКИЙ ИНСТИТУТ НИЯУ «МИФИ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НЕЖИНСКИЙ ПОЛИТЕХНИЧЕСКИЙ КОЛЛЕДЖ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комиссия экономического цикл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й работе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Бизнес - планирование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На тему: Бизнес план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Студент Якунина Елена Ярославовна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Руководитель Агафонова Олеся Александровн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менеджмен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производст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каз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-т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lang w:val="en-US"/>
              </w:rPr>
              <w:t>IG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70, Челябинская область, г. Снежинск, ул. Пищерова, д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70, Челябинская область, г. Снежинск, ул. Пищерова, д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0290377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40751000000088 в Челябинском ОСБ №35, г. Снежинс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 предпри-ят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а Елена Ярослав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Анна Серге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развития (создания) фир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максимальной прибыли, занятие ниши на рынк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одук-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сум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отрудников предприят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овека – руководит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еловек – служащ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человек – рабоч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ловек – инженерно-технические рабоч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ыпуск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 250 единиц товаров в год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единицы продукции (изделия) в нормочас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ормачасов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 себестоимость продук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лей за 1 штуку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продук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международным стандартам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убподрядчиков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ервис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вкой при покупке через интернет магазин, курьером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родук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и Индивидуальные предприниматели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ализа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Снежинск, Вишневогорск, Касли, Кыштым, Верхний Уфалей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интенсивной продажи на рынке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– декабрь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ирм-конкурентов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фирма конкурент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ООО «СнежКожГалентерея»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йший производитель продук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одаж конкурирующих фирм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12 до 1520 сумок за квартал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ачества, дизайн продукции фирм-конкурентов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>
          <w:trHeight w:val="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финансирован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вклад учредителей в уставной капитал, кредит</w:t>
            </w:r>
          </w:p>
        </w:tc>
      </w:tr>
      <w:tr>
        <w:trPr>
          <w:trHeight w:val="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ценообразован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 прибыль</w:t>
            </w:r>
          </w:p>
        </w:tc>
      </w:tr>
      <w:tr>
        <w:trPr>
          <w:trHeight w:val="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кла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реклама на телеканале Челябинской области (5 раз в день по 1 минуте), реклама в газетах «Окно» и «АиФ Челябинск» в 300 печатных знаков, рекламные щиты в местах реализации продукции.</w:t>
            </w:r>
          </w:p>
        </w:tc>
      </w:tr>
      <w:tr>
        <w:trPr>
          <w:trHeight w:val="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кламу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 225 рублей</w:t>
            </w:r>
          </w:p>
        </w:tc>
      </w:tr>
      <w:tr>
        <w:trPr>
          <w:trHeight w:val="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продаж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и до 10% на оптовые покупки, накопительные скидки по карточкам постоянного клиента (от 1% до 7%)</w:t>
            </w:r>
          </w:p>
        </w:tc>
      </w:tr>
      <w:tr>
        <w:trPr>
          <w:trHeight w:val="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спространения продук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маркетинг,дистрибьютор</w:t>
            </w:r>
          </w:p>
        </w:tc>
      </w:tr>
      <w:tr>
        <w:trPr>
          <w:trHeight w:val="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 предприят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я, техника, общей стоимостью 1 500 000</w:t>
            </w:r>
          </w:p>
        </w:tc>
      </w:tr>
      <w:tr>
        <w:trPr>
          <w:trHeight w:val="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 предприят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т.п.</w:t>
            </w:r>
          </w:p>
        </w:tc>
      </w:tr>
      <w:tr>
        <w:trPr>
          <w:trHeight w:val="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2 000 рублей ежемесячно</w:t>
            </w:r>
          </w:p>
        </w:tc>
      </w:tr>
      <w:tr>
        <w:trPr>
          <w:trHeight w:val="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%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500 000 рублей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озврата кредит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за кредит в денежном эквиваленте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 000 рубле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 правовая форма предприятия – ООО (Общество с Ограниченной Ответственностью). Зарегестрированная по адресу: 456770 Челябинская область, город Снежинск, улица Пищерова, дом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ОО «</w:t>
      </w:r>
      <w:r>
        <w:rPr>
          <w:sz w:val="28"/>
          <w:szCs w:val="28"/>
          <w:lang w:val="en-US"/>
        </w:rPr>
        <w:t>IGER</w:t>
      </w:r>
      <w:r>
        <w:rPr>
          <w:sz w:val="28"/>
          <w:szCs w:val="28"/>
        </w:rPr>
        <w:t>» планируется открытие нового цеха по производству женских сумок нового дизайна. Дата начала функционирования 31 марта 2010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работы: в одну смену по 8 часов. Субботы, воскресенье и праздничные дни – выход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и и поставляемая продук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АО «Текстиль» - замки, кнопки, стразы, тк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ОО «Мех» - мех, кожа, кожз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ставщиками креди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 ОАО «Текстиль» предоставляет кредит на срок от 1 до 6 месяцев, под 8-1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 ООО «Мех» - кредит не предоставля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от других источников: Частные предприниматели планируют осуществлять предоплату на будущую поставку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бизнеса предприятия: Продукцию изготавливают из высококачественных материалов. Телефоны горячей линии работают ежедневно с 10 до 18 часов. По ним оказывается консультация. Доставка осуществляется в течении 1-4 дней с момента заказа. Стоимость доставки зависит от рас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ойчивости бизнеса: в Челябинской области нет производителей сумок, привезенный товар имеет плохое качество, что в свою очередь свидетельствует о том, что свой производитель сумок необход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ов у предприятия не име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й маркой предприятия является эмблема в виде сумочки с надписью «</w:t>
      </w:r>
      <w:r>
        <w:rPr>
          <w:sz w:val="28"/>
          <w:szCs w:val="28"/>
          <w:lang w:val="en-US"/>
        </w:rPr>
        <w:t>IGER</w:t>
      </w:r>
      <w:r>
        <w:rPr>
          <w:sz w:val="28"/>
          <w:szCs w:val="28"/>
        </w:rPr>
        <w:t>»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0500" cy="116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ая фигурирует в рекламных роликах, объявлениях в газете и присутствует на производимой продукции в виде собачек на молн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продукции фирмы: женские сумки, предназначенные для женщин и тинэйджеров, для переноса необходимых предметов. Оригинальность продукции заключается в том, что производимая продукция фирмы «</w:t>
      </w:r>
      <w:r>
        <w:rPr>
          <w:sz w:val="28"/>
          <w:szCs w:val="28"/>
          <w:lang w:val="en-US"/>
        </w:rPr>
        <w:t>IGER</w:t>
      </w:r>
      <w:r>
        <w:rPr>
          <w:sz w:val="28"/>
          <w:szCs w:val="28"/>
        </w:rPr>
        <w:t>» имеет высокое качество и неповторимый дизайн. Срок жизни продукции равен примерно 2 годам, гарантия выдается на 3 меся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затраты на производство 1 единицы тов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1000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/п работников – 300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200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500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выпуска продукции предприятия сможет снизить себестоимость изделия за счет увеличения объемов покупки материалов и скидок от поставщиков, а так же за счет того, что постоянные расходы будут пропорционально относиться на все изготовленные издел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я ООО «</w:t>
      </w:r>
      <w:r>
        <w:rPr>
          <w:sz w:val="28"/>
          <w:szCs w:val="28"/>
          <w:lang w:val="en-US"/>
        </w:rPr>
        <w:t>IGER</w:t>
      </w:r>
      <w:r>
        <w:rPr>
          <w:sz w:val="28"/>
          <w:szCs w:val="28"/>
        </w:rPr>
        <w:t>» будет реализовываться в основном оптовыми партиями Частным Предпринимателям; а так же физическим лицам с платной доставкой и продажей в фирменных магазинах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планирует осуществлять платную доставку сумок. Для оптовых покупателей предусмотрены скидки на продукцию и различные варианты оплаты. Для физических лиц предусмотрены накопительные дисконтные карты при покупке в фирменном магазине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аркет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пределения тов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133350</wp:posOffset>
                </wp:positionV>
                <wp:extent cx="56007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600200"/>
                          <a:chOff x="0" y="0"/>
                          <a:chExt cx="5600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G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нет магаз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стрибьюто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371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43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рменные магазины 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G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0.5pt;width:441pt;height:126pt" coordorigin="612,210" coordsize="882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32;top:210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G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2,570" to="7091,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92;top:21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нет магаз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570" to="3131,5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;top:21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стрибьюто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2,750" to="1692,2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;top:201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2370" to="4211,2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12;top:219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750" to="7993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2,2370" to="7991,23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2;top:1290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рменные магазины 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G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2,750" to="4932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1830" to="4932,2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ие сумки будут продаваться в фирменных магазинах (70%), оставшаяся часть будет реализовываться через оптовые торговые организации. Скидки по карточкам постоянного клиента распространяются только на фирменные магазины, гарантия распространяется только на товар купленный в фирменном Мазине. Цена товара за 1 единицу складывается из общей стоимости затраченных материалов, стоимости труда и желаемой полученной прибыли в размере 3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рекламы: ежедневная реклама на телеканале Челябинской области (5 раз в день по 1 минуте), реклама в газетах «Окно» и «АиФ Челябинск» в 300 печатных знаков, рекламные щиты в местах реализации продукции. Затраты на рекламу составят 46 225 рублей в меся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анкетирование потенциальных покупателей, которым пришлось ответить на следующие вопро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 Для каких целей вы пр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обретаете сумку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похода в магаз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прогу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я поезд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ля других ц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 С какой переодичностью вы покупаете новую сумку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 меся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 месяц – 6 месяце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7 месяцев – 1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олее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 В каком диапозоне цен вы готовы покупать нашу продукцию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 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1001 до 2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 2001 до 3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олее 30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 Как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из перечисленных факторов </w:t>
      </w:r>
      <w:r>
        <w:rPr>
          <w:sz w:val="28"/>
          <w:szCs w:val="28"/>
        </w:rPr>
        <w:t>имеет большее значение</w:t>
      </w:r>
      <w:r>
        <w:rPr>
          <w:sz w:val="28"/>
          <w:szCs w:val="28"/>
          <w:lang w:val="en-US"/>
        </w:rPr>
        <w:t xml:space="preserve"> при выборе сумк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ч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ирма производи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нешний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 Какого дизайна сумки вы предпочит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техникой декупа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вышитым бисе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 старазми (заклёпкам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ез вс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 Из какого материала вы предпочитаете сумк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ж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ж. з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альная кож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мш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е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ряпичный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 Какого размера сумки вы предпочит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больш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больш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аких тонов сумки вы предпочит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тл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ём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ных цветов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) Должны ли присутствовать внешние карманы на сумк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) Хотели бы вы иметь в сумке карман для мобильного телефон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06"/>
        <w:gridCol w:w="1405"/>
        <w:gridCol w:w="1406"/>
        <w:gridCol w:w="1404"/>
        <w:gridCol w:w="1405"/>
        <w:gridCol w:w="140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рост объемов продаж будет достигаться за счет расширения объема сбыта и новых форм привлечения постоянных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ужба сервиса: фирменные магазины с персоналом, прошедшим подготовку в г. Челябинске; доставка при заказе через интернет-магазин; телефон горячей линии, по которому клиентов консультируют по поводу продукции фирмы «</w:t>
      </w:r>
      <w:r>
        <w:rPr>
          <w:sz w:val="28"/>
          <w:szCs w:val="28"/>
          <w:lang w:val="en-US"/>
        </w:rPr>
        <w:t>IGER</w:t>
      </w:r>
      <w:r>
        <w:rPr>
          <w:sz w:val="28"/>
          <w:szCs w:val="28"/>
        </w:rPr>
        <w:t>», принимают отзывы о качестве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репутация продукции фирмы будет обеспечиваться высоким качеством, бережным отношением к клиенту, денежной</w:t>
        <w:tab/>
        <w:t xml:space="preserve"> компенсацией в случае брак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этого проекта является получение максимальной прибыли и выход на рынок сбыта продуктов кожгалантереи Челябинской области, его осво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срока окупаемости проекта – 1,5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недж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руководящий состав. На предприятии один руководитель, у которого четыре заместителя: заместитель руководителя, менеджер по производству, менеджер по маркетингу, главный бухгал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127000</wp:posOffset>
                </wp:positionV>
                <wp:extent cx="6515100" cy="3886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886200"/>
                          <a:chOff x="0" y="0"/>
                          <a:chExt cx="6515280" cy="3886200"/>
                        </a:xfrm>
                      </wpg:grpSpPr>
                      <wps:wsp>
                        <wps:cNvSpPr txBox="1"/>
                        <wps:spPr>
                          <a:xfrm>
                            <a:off x="24004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производ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маркетин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6002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по учеты основ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6002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елтер по учету материалов и МБ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6002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касс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30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4004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-техн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6290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-электр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6290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й м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1143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34290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ент по снабж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3200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34290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дитор по перевозке гру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4290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ст по изучению рынка сбыта и с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290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ст по сбыту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10pt;width:513pt;height:306pt" coordorigin="-648,200" coordsize="10260,6120">
                <v:shape id="shape_0" fillcolor="white" stroked="t" o:allowincell="f" style="position:absolute;left:3132;top:20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,920" to="9071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,920" to="252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2,920" to="9072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2,920" to="3132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2,920" to="6012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2;top:12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48;top:12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2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2;top:12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маркетин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2,2000" to="5652,2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2,2360" to="7451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2,2360" to="1872,2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2;top:2720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по учеты основ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360" to="4392,2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2;top:272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елтер по учету материалов и МБ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52,2360" to="7452,2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52;top:2720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касс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,2000" to="252,4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48;top:43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,3980" to="5471,3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2,3980" to="1872,4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2;top:434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-техн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2,3980" to="3672,4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2;top:43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-электр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2,3980" to="5472,4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52;top:434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й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2,2000" to="9072,5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12;top:560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ент по снабж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2,5240" to="9071,5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2,5240" to="6912,5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92;top:5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дитор по перевозке гру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5240" to="4572,5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2;top:560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ст по изучению рынка сбыта и с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2,5240" to="972,5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88;top:5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ст по сбыту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26543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.9pt" to="219.6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истема вознаграждения. На предприятии применяют сдельно-премиальную систему оплаты труда. За превышение норм, повышение качества продукции работникам выплачивают прем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бучения. Ежегодно начальники отделов ООО «</w:t>
      </w:r>
      <w:r>
        <w:rPr>
          <w:sz w:val="28"/>
          <w:szCs w:val="28"/>
          <w:lang w:val="en-US"/>
        </w:rPr>
        <w:t>IGER</w:t>
      </w:r>
      <w:r>
        <w:rPr>
          <w:sz w:val="28"/>
          <w:szCs w:val="28"/>
        </w:rPr>
        <w:t>» проходят обучение на ведущих предприятиях. Новые работники проходят обучение в г. Челябинске и обучаются в высших учебных заведениях на заочном отде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культура фирмы. Каждую весну и осень проводятся веселые старты, регулярно проводятся вечера и праздники для работников и членов их сем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осуществляет не полный цикл производства, начиная от закупки материалов, заканчивая производством готового тов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е установлено конвейерное автоматическое оборудование, предназначенное для транспортировки изделия в течении всего производственного цикла. Имеется отходоудаляющее оборудование с устройством приемного бункера. Энергетическое оборудование (дизельные электростанции) суммарной мощностью около 700кВт (производство Япония). Один крытый склад, площадью 50м². Построено 2 временных здания: офисы и столовая на 30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260350</wp:posOffset>
                </wp:positionV>
                <wp:extent cx="17145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0.5pt" to="147.5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1820</wp:posOffset>
                </wp:positionH>
                <wp:positionV relativeFrom="paragraph">
                  <wp:posOffset>26035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0.5pt" to="273.5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6320</wp:posOffset>
                </wp:positionH>
                <wp:positionV relativeFrom="paragraph">
                  <wp:posOffset>26035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0.5pt" to="426.5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7820</wp:posOffset>
                </wp:positionH>
                <wp:positionV relativeFrom="paragraph">
                  <wp:posOffset>26035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20.5pt" to="426.6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5.5pt" to="426.55pt,6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831850</wp:posOffset>
                </wp:positionV>
                <wp:extent cx="228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5.5pt" to="273.55pt,6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3020</wp:posOffset>
                </wp:positionH>
                <wp:positionV relativeFrom="paragraph">
                  <wp:posOffset>83185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5.5pt" to="120.55pt,6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94615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74.5pt" to="12.55pt,7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2880</wp:posOffset>
                </wp:positionH>
                <wp:positionV relativeFrom="paragraph">
                  <wp:posOffset>94615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74.5pt" to="-14.4pt,1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2880</wp:posOffset>
                </wp:positionH>
                <wp:positionV relativeFrom="paragraph">
                  <wp:posOffset>163195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28.5pt" to="3.55pt,1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8720</wp:posOffset>
                </wp:positionH>
                <wp:positionV relativeFrom="paragraph">
                  <wp:posOffset>163195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28.5pt" to="120.55pt,1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1631950</wp:posOffset>
                </wp:positionV>
                <wp:extent cx="2286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8.5pt" to="237.55pt,1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поставка матери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4995</wp:posOffset>
                </wp:positionH>
                <wp:positionV relativeFrom="paragraph">
                  <wp:posOffset>22225</wp:posOffset>
                </wp:positionV>
                <wp:extent cx="12763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ойка су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7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ойка су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5195</wp:posOffset>
                </wp:positionH>
                <wp:positionV relativeFrom="paragraph">
                  <wp:posOffset>22225</wp:posOffset>
                </wp:positionV>
                <wp:extent cx="13906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шив наружной части су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7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шив наружной части су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5195</wp:posOffset>
                </wp:positionH>
                <wp:positionV relativeFrom="paragraph">
                  <wp:posOffset>593725</wp:posOffset>
                </wp:positionV>
                <wp:extent cx="16192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шив внутренней части су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6.7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шив внутренней части су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2095</wp:posOffset>
                </wp:positionH>
                <wp:positionV relativeFrom="paragraph">
                  <wp:posOffset>593725</wp:posOffset>
                </wp:positionV>
                <wp:extent cx="1733550" cy="704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единение наружной и внутренней части су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46.75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единение наружной и внутренней части су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495</wp:posOffset>
                </wp:positionH>
                <wp:positionV relativeFrom="paragraph">
                  <wp:posOffset>593725</wp:posOffset>
                </wp:positionV>
                <wp:extent cx="1162050" cy="7048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шивание мол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46.7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шивание мол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508125</wp:posOffset>
                </wp:positionV>
                <wp:extent cx="1162050" cy="4762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рашение су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8.7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рашение су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2095</wp:posOffset>
                </wp:positionH>
                <wp:positionV relativeFrom="paragraph">
                  <wp:posOffset>1508125</wp:posOffset>
                </wp:positionV>
                <wp:extent cx="1276350" cy="4762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8.75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7995</wp:posOffset>
                </wp:positionH>
                <wp:positionV relativeFrom="paragraph">
                  <wp:posOffset>1508125</wp:posOffset>
                </wp:positionV>
                <wp:extent cx="933450" cy="4762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дача на 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18.75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дача на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быта составляет: 1 квартал – 3 562 шт.; 2 квартал – 5 288 шт.; 3 квартал – 4 120шт.; 4 квартал – 5 280 шт. Цена за единицу продукции составляет 2 500 руб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что бы уровень запасов на конец каждого квартала равнялся 10% от объема продаж в следующем квартале, а так же уровень запаса на конец года составил 130 шт.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аркетинговых исследований ожидается, что 70% покупателей оплачивают свою покупку сразу, 17% в этот же квартал, 11% в следующий квартал и 2% - неизвестно когда. Необходимое количество материалов поставляют по запросам в тот же квартал, когда был послан запр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оговорам с поставщиком ОАО «Текстиль» 50% цены необходимо оплатить в тот же квартал, когда был поставлен материал, и 50% цены – в следующий. Согласно договорам с поставщиком ООО «Мех» 100% цены необходимо оплатить сразу же после поставки това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прибыли капитала равна 212 000 рублей в меся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вложений равен 18 месяц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быльности капитальных вложений равен 2,544 %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окупится в течении 1,5 года, что видно из представленных выше данных, и кроме того, принесет чистую прибыль за три года в размере – 1 272 000. Источниками средст в проект являются инвестиции, которые будут возвращаться в виде прибыли в соответствии с долей вкл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3:00Z</dcterms:created>
  <dc:creator>Admin</dc:creator>
  <dc:description/>
  <cp:keywords/>
  <dc:language>en-US</dc:language>
  <cp:lastModifiedBy>Mage</cp:lastModifiedBy>
  <cp:lastPrinted>2010-04-23T17:51:00Z</cp:lastPrinted>
  <dcterms:modified xsi:type="dcterms:W3CDTF">2011-10-04T12:53:00Z</dcterms:modified>
  <cp:revision>2</cp:revision>
  <dc:subject/>
  <dc:title>Снежинский Физико-Технический Институт НИЯУ «МИФИ»</dc:title>
</cp:coreProperties>
</file>