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/>
      </w:pPr>
      <w:r>
        <w:rPr/>
        <w:t>1. РАСЧЁТНО-ПОЯСНИТЕЛЬНАЯ ЗАПИСКА ДОЛЖА СОДЕРЖА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роизводственная программа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зработка плана по труду и кадр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азработка плана по себестоимост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Сводная таблица технико-экономических показателей предприятия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 курсового проекта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роизводственная программа предприятия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Основное производство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Вспомогательное производство</w:t>
      </w:r>
    </w:p>
    <w:p>
      <w:pPr>
        <w:pStyle w:val="Normal"/>
        <w:numPr>
          <w:ilvl w:val="0"/>
          <w:numId w:val="15"/>
        </w:numPr>
        <w:spacing w:lineRule="auto" w:line="360"/>
        <w:ind w:left="0" w:hanging="0"/>
        <w:jc w:val="both"/>
        <w:rPr/>
      </w:pPr>
      <w:r>
        <w:rPr/>
        <w:t>Разработка плана по труду и кадрам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Расчёт эффективного времени работы одним рабочим в год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Расчёт численности рабочих</w:t>
      </w:r>
    </w:p>
    <w:p>
      <w:pPr>
        <w:pStyle w:val="Normal"/>
        <w:spacing w:lineRule="auto" w:line="360"/>
        <w:jc w:val="both"/>
        <w:rPr/>
      </w:pPr>
      <w:r>
        <w:rPr/>
        <w:t>а) основного производства</w:t>
      </w:r>
    </w:p>
    <w:p>
      <w:pPr>
        <w:pStyle w:val="Normal"/>
        <w:spacing w:lineRule="auto" w:line="360"/>
        <w:jc w:val="both"/>
        <w:rPr/>
      </w:pPr>
      <w:r>
        <w:rPr/>
        <w:t>б) вспомогательного производства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Расчёт тарифного фонда заработной платы рабочих</w:t>
      </w:r>
    </w:p>
    <w:p>
      <w:pPr>
        <w:pStyle w:val="Normal"/>
        <w:spacing w:lineRule="auto" w:line="360"/>
        <w:jc w:val="both"/>
        <w:rPr/>
      </w:pPr>
      <w:r>
        <w:rPr/>
        <w:t>а) основного производства</w:t>
      </w:r>
    </w:p>
    <w:p>
      <w:pPr>
        <w:pStyle w:val="Normal"/>
        <w:spacing w:lineRule="auto" w:line="360"/>
        <w:jc w:val="both"/>
        <w:rPr/>
      </w:pPr>
      <w:r>
        <w:rPr/>
        <w:t>б) вспомогательного производства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Расчёт годового фонда заработной платы рабочих</w:t>
      </w:r>
    </w:p>
    <w:p>
      <w:pPr>
        <w:pStyle w:val="Normal"/>
        <w:spacing w:lineRule="auto" w:line="360"/>
        <w:jc w:val="both"/>
        <w:rPr/>
      </w:pPr>
      <w:r>
        <w:rPr/>
        <w:t>а) основного производства</w:t>
      </w:r>
    </w:p>
    <w:p>
      <w:pPr>
        <w:pStyle w:val="Normal"/>
        <w:spacing w:lineRule="auto" w:line="360"/>
        <w:jc w:val="both"/>
        <w:rPr/>
      </w:pPr>
      <w:r>
        <w:rPr/>
        <w:t>б) вспомогательного производства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Расчёт численности и фонда заработной платы цехового и общехозяйственного персонала.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Расчёт выплат из фонда материального поощрения.</w:t>
      </w:r>
    </w:p>
    <w:p>
      <w:pPr>
        <w:pStyle w:val="Normal"/>
        <w:numPr>
          <w:ilvl w:val="1"/>
          <w:numId w:val="15"/>
        </w:numPr>
        <w:spacing w:lineRule="auto" w:line="360"/>
        <w:ind w:left="0" w:hanging="0"/>
        <w:jc w:val="both"/>
        <w:rPr/>
      </w:pPr>
      <w:r>
        <w:rPr/>
        <w:t>Сводный план по труду.</w:t>
      </w:r>
    </w:p>
    <w:p>
      <w:pPr>
        <w:pStyle w:val="Normal"/>
        <w:spacing w:lineRule="auto" w:line="360"/>
        <w:jc w:val="both"/>
        <w:rPr/>
      </w:pPr>
      <w:r>
        <w:rPr/>
        <w:t>3. Разработка плана по себестоимост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1. Расчёт количества и стоимости сырья и вспомогательных материалов</w:t>
      </w:r>
    </w:p>
    <w:p>
      <w:pPr>
        <w:pStyle w:val="Normal"/>
        <w:spacing w:lineRule="auto" w:line="360"/>
        <w:jc w:val="both"/>
        <w:rPr/>
      </w:pPr>
      <w:r>
        <w:rPr/>
        <w:t>а) основное производство (сырьё)</w:t>
      </w:r>
    </w:p>
    <w:p>
      <w:pPr>
        <w:pStyle w:val="Normal"/>
        <w:spacing w:lineRule="auto" w:line="360"/>
        <w:jc w:val="both"/>
        <w:rPr/>
      </w:pPr>
      <w:r>
        <w:rPr/>
        <w:t>б) вспомогательное производство (материалы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2. Расчёт стоимости электроэнергии, пара, прочих расходов</w:t>
      </w:r>
    </w:p>
    <w:p>
      <w:pPr>
        <w:pStyle w:val="Normal"/>
        <w:spacing w:lineRule="auto" w:line="360"/>
        <w:jc w:val="both"/>
        <w:rPr/>
      </w:pPr>
      <w:r>
        <w:rPr/>
        <w:t>а) основное производство</w:t>
      </w:r>
    </w:p>
    <w:p>
      <w:pPr>
        <w:pStyle w:val="Normal"/>
        <w:spacing w:lineRule="auto" w:line="360"/>
        <w:jc w:val="both"/>
        <w:rPr/>
      </w:pPr>
      <w:r>
        <w:rPr/>
        <w:t>б) вспомогательное производство</w:t>
      </w:r>
    </w:p>
    <w:p>
      <w:pPr>
        <w:pStyle w:val="Normal"/>
        <w:spacing w:lineRule="auto" w:line="360"/>
        <w:jc w:val="both"/>
        <w:rPr/>
      </w:pPr>
      <w:r>
        <w:rPr/>
        <w:t>в) цеховой персонал</w:t>
      </w:r>
    </w:p>
    <w:p>
      <w:pPr>
        <w:pStyle w:val="Normal"/>
        <w:spacing w:lineRule="auto" w:line="360"/>
        <w:jc w:val="both"/>
        <w:rPr/>
      </w:pPr>
      <w:r>
        <w:rPr/>
        <w:t>г) общехозяйственный персона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3. Расчёт расхода материалов для служебного автомобиля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4. Расчёт амортизационных отчислений</w:t>
      </w:r>
    </w:p>
    <w:p>
      <w:pPr>
        <w:pStyle w:val="Normal"/>
        <w:spacing w:lineRule="auto" w:line="360"/>
        <w:jc w:val="both"/>
        <w:rPr/>
      </w:pPr>
      <w:r>
        <w:rPr/>
        <w:t>а) основное производство</w:t>
      </w:r>
    </w:p>
    <w:p>
      <w:pPr>
        <w:pStyle w:val="Normal"/>
        <w:spacing w:lineRule="auto" w:line="360"/>
        <w:jc w:val="both"/>
        <w:rPr/>
      </w:pPr>
      <w:r>
        <w:rPr/>
        <w:t>б) вспомогательное производство</w:t>
      </w:r>
    </w:p>
    <w:p>
      <w:pPr>
        <w:pStyle w:val="Normal"/>
        <w:spacing w:lineRule="auto" w:line="360"/>
        <w:jc w:val="both"/>
        <w:rPr/>
      </w:pPr>
      <w:r>
        <w:rPr/>
        <w:t>в) общехозяйственные расходы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зда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служебный автомобиль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5. Составление сметы затрат на производство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6. Составление сметы общехозяйственных расходов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7. Составление сметы цеховых расходов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3.8. Составление калькуляций выпущенной продук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/>
        <w:t>Сводная таблица технико-экономических показателей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ыработки на ч/де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 проду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сырья на единицу продукци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ырья за едини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электроэнергии на единицу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т/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средств на основном производст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 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лансовая стоимость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 автомоби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бензина на 100 км пробе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ли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расхода масла от количества бенз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1 ли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лансовая стоимость административного з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ределение численности рабочих по разряд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ря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ря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5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выполняемых работ: Капитальный ремонт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чтенны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по полож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до часового фонда зар.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до дневного фонда зар.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до годового фонда зар.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даний цех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/>
      </w:pPr>
      <w:r>
        <w:rPr/>
        <w:t xml:space="preserve">1. Производственная программа предприятия </w:t>
        <w:tab/>
        <w:tab/>
        <w:tab/>
        <w:tab/>
        <w:tab/>
        <w:tab/>
        <w:t xml:space="preserve">9 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>Основное производство</w:t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>Вспомогательное производство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/>
        <w:t xml:space="preserve">Разработка плана по труду и кадрам </w:t>
        <w:tab/>
        <w:tab/>
        <w:tab/>
        <w:tab/>
        <w:tab/>
        <w:tab/>
        <w:t xml:space="preserve">        11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>Расчёт эффективного времени работы одним рабочим в год          11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 xml:space="preserve">Расчёт численности рабочих </w:t>
        <w:tab/>
        <w:tab/>
        <w:tab/>
        <w:tab/>
        <w:tab/>
        <w:tab/>
        <w:t xml:space="preserve">       12</w:t>
      </w:r>
    </w:p>
    <w:p>
      <w:pPr>
        <w:pStyle w:val="Normal"/>
        <w:spacing w:lineRule="auto" w:line="360"/>
        <w:jc w:val="both"/>
        <w:rPr/>
      </w:pPr>
      <w:r>
        <w:rPr/>
        <w:t>а) основного производства</w:t>
      </w:r>
    </w:p>
    <w:p>
      <w:pPr>
        <w:pStyle w:val="Normal"/>
        <w:spacing w:lineRule="auto" w:line="360"/>
        <w:jc w:val="both"/>
        <w:rPr/>
      </w:pPr>
      <w:r>
        <w:rPr/>
        <w:t>б) вспомогательного производства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 xml:space="preserve">Расчёт тарифного фонда заработной платы рабочих </w:t>
        <w:tab/>
        <w:tab/>
        <w:t xml:space="preserve">       14</w:t>
      </w:r>
    </w:p>
    <w:p>
      <w:pPr>
        <w:pStyle w:val="Normal"/>
        <w:spacing w:lineRule="auto" w:line="360"/>
        <w:jc w:val="both"/>
        <w:rPr/>
      </w:pPr>
      <w:r>
        <w:rPr/>
        <w:t>а) основного производства</w:t>
      </w:r>
    </w:p>
    <w:p>
      <w:pPr>
        <w:pStyle w:val="Normal"/>
        <w:spacing w:lineRule="auto" w:line="360"/>
        <w:jc w:val="both"/>
        <w:rPr/>
      </w:pPr>
      <w:r>
        <w:rPr/>
        <w:t>б) вспомогательного производства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 xml:space="preserve">Расчёт годового фонда заработной платы рабочих </w:t>
        <w:tab/>
        <w:tab/>
        <w:tab/>
        <w:t xml:space="preserve">        17</w:t>
      </w:r>
    </w:p>
    <w:p>
      <w:pPr>
        <w:pStyle w:val="Normal"/>
        <w:spacing w:lineRule="auto" w:line="360"/>
        <w:jc w:val="both"/>
        <w:rPr/>
      </w:pPr>
      <w:r>
        <w:rPr/>
        <w:t>а) основного производства</w:t>
      </w:r>
    </w:p>
    <w:p>
      <w:pPr>
        <w:pStyle w:val="Normal"/>
        <w:spacing w:lineRule="auto" w:line="360"/>
        <w:jc w:val="both"/>
        <w:rPr/>
      </w:pPr>
      <w:r>
        <w:rPr/>
        <w:t>б) вспомогательного производства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>Расчёт численности и фонда заработной платы цехового и общехозяйственного персонала</w:t>
        <w:tab/>
        <w:tab/>
        <w:tab/>
        <w:tab/>
        <w:tab/>
        <w:tab/>
        <w:tab/>
        <w:t xml:space="preserve">        20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 xml:space="preserve">Расчёт выплат из фонда материального поощрения. </w:t>
        <w:tab/>
        <w:tab/>
        <w:t xml:space="preserve">       22</w:t>
      </w:r>
    </w:p>
    <w:p>
      <w:pPr>
        <w:pStyle w:val="Normal"/>
        <w:numPr>
          <w:ilvl w:val="1"/>
          <w:numId w:val="14"/>
        </w:numPr>
        <w:spacing w:lineRule="auto" w:line="360"/>
        <w:ind w:left="0" w:hanging="0"/>
        <w:jc w:val="both"/>
        <w:rPr/>
      </w:pPr>
      <w:r>
        <w:rPr/>
        <w:t xml:space="preserve">Сводный план по труду. </w:t>
        <w:tab/>
        <w:tab/>
        <w:tab/>
        <w:tab/>
        <w:tab/>
        <w:tab/>
        <w:tab/>
        <w:t xml:space="preserve">       23</w:t>
      </w:r>
    </w:p>
    <w:p>
      <w:pPr>
        <w:pStyle w:val="Normal"/>
        <w:spacing w:lineRule="auto" w:line="360"/>
        <w:jc w:val="both"/>
        <w:rPr/>
      </w:pPr>
      <w:r>
        <w:rPr/>
        <w:t xml:space="preserve">3. Разработка плана по себестоимости. </w:t>
        <w:tab/>
        <w:tab/>
        <w:tab/>
        <w:tab/>
        <w:tab/>
        <w:tab/>
        <w:t xml:space="preserve">       25</w:t>
      </w:r>
    </w:p>
    <w:p>
      <w:pPr>
        <w:pStyle w:val="Normal"/>
        <w:spacing w:lineRule="auto" w:line="360"/>
        <w:jc w:val="both"/>
        <w:rPr/>
      </w:pPr>
      <w:r>
        <w:rPr/>
        <w:t>3.1. Расчёт количества и стоимости сырья и вспомогательных материалов   25</w:t>
      </w:r>
    </w:p>
    <w:p>
      <w:pPr>
        <w:pStyle w:val="Normal"/>
        <w:spacing w:lineRule="auto" w:line="360"/>
        <w:jc w:val="both"/>
        <w:rPr/>
      </w:pPr>
      <w:r>
        <w:rPr/>
        <w:t>а) основное производство (сырьё)</w:t>
      </w:r>
    </w:p>
    <w:p>
      <w:pPr>
        <w:pStyle w:val="Normal"/>
        <w:spacing w:lineRule="auto" w:line="360"/>
        <w:jc w:val="both"/>
        <w:rPr/>
      </w:pPr>
      <w:r>
        <w:rPr/>
        <w:t>б) вспомогательное производство (материалы)</w:t>
      </w:r>
    </w:p>
    <w:p>
      <w:pPr>
        <w:pStyle w:val="Normal"/>
        <w:spacing w:lineRule="auto" w:line="360"/>
        <w:jc w:val="both"/>
        <w:rPr/>
      </w:pPr>
      <w:r>
        <w:rPr/>
        <w:t xml:space="preserve">3.2. Расчёт стоимости электроэнергии, пара, прочих расходов </w:t>
        <w:tab/>
        <w:tab/>
        <w:t xml:space="preserve">       28</w:t>
      </w:r>
    </w:p>
    <w:p>
      <w:pPr>
        <w:pStyle w:val="Normal"/>
        <w:spacing w:lineRule="auto" w:line="360"/>
        <w:jc w:val="both"/>
        <w:rPr/>
      </w:pPr>
      <w:r>
        <w:rPr/>
        <w:t>а) основное производство</w:t>
      </w:r>
    </w:p>
    <w:p>
      <w:pPr>
        <w:pStyle w:val="Normal"/>
        <w:spacing w:lineRule="auto" w:line="360"/>
        <w:jc w:val="both"/>
        <w:rPr/>
      </w:pPr>
      <w:r>
        <w:rPr/>
        <w:t>б) вспомогательное производство</w:t>
      </w:r>
    </w:p>
    <w:p>
      <w:pPr>
        <w:pStyle w:val="Normal"/>
        <w:spacing w:lineRule="auto" w:line="360"/>
        <w:jc w:val="both"/>
        <w:rPr/>
      </w:pPr>
      <w:r>
        <w:rPr/>
        <w:t>в) цеховой персонал</w:t>
      </w:r>
    </w:p>
    <w:p>
      <w:pPr>
        <w:pStyle w:val="Normal"/>
        <w:spacing w:lineRule="auto" w:line="360"/>
        <w:jc w:val="both"/>
        <w:rPr/>
      </w:pPr>
      <w:r>
        <w:rPr/>
        <w:t>г) общехозяйственный персонал</w:t>
      </w:r>
    </w:p>
    <w:p>
      <w:pPr>
        <w:pStyle w:val="Normal"/>
        <w:spacing w:lineRule="auto" w:line="360"/>
        <w:jc w:val="both"/>
        <w:rPr/>
      </w:pPr>
      <w:r>
        <w:rPr/>
        <w:t xml:space="preserve">3.3. Расчёт расхода материалов для служебного автомобиля </w:t>
        <w:tab/>
        <w:tab/>
        <w:t xml:space="preserve">      30</w:t>
      </w:r>
    </w:p>
    <w:p>
      <w:pPr>
        <w:pStyle w:val="Normal"/>
        <w:spacing w:lineRule="auto" w:line="360"/>
        <w:jc w:val="both"/>
        <w:rPr/>
      </w:pPr>
      <w:r>
        <w:rPr/>
        <w:t xml:space="preserve">3.4. Расчёт амортизационных отчислений </w:t>
        <w:tab/>
        <w:tab/>
        <w:tab/>
        <w:tab/>
        <w:tab/>
        <w:t xml:space="preserve">      30</w:t>
      </w:r>
    </w:p>
    <w:p>
      <w:pPr>
        <w:pStyle w:val="Normal"/>
        <w:spacing w:lineRule="auto" w:line="360"/>
        <w:jc w:val="both"/>
        <w:rPr/>
      </w:pPr>
      <w:r>
        <w:rPr/>
        <w:t>а) основное производство</w:t>
      </w:r>
    </w:p>
    <w:p>
      <w:pPr>
        <w:pStyle w:val="Normal"/>
        <w:spacing w:lineRule="auto" w:line="360"/>
        <w:jc w:val="both"/>
        <w:rPr/>
      </w:pPr>
      <w:r>
        <w:rPr/>
        <w:t>б) вспомогательное производство</w:t>
      </w:r>
    </w:p>
    <w:p>
      <w:pPr>
        <w:pStyle w:val="Normal"/>
        <w:spacing w:lineRule="auto" w:line="360"/>
        <w:jc w:val="both"/>
        <w:rPr/>
      </w:pPr>
      <w:r>
        <w:rPr/>
        <w:t>в) общехозяйственные расходы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зда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/>
        <w:t>служебный автомобиль</w:t>
      </w:r>
    </w:p>
    <w:p>
      <w:pPr>
        <w:pStyle w:val="Normal"/>
        <w:spacing w:lineRule="auto" w:line="360"/>
        <w:jc w:val="both"/>
        <w:rPr/>
      </w:pPr>
      <w:r>
        <w:rPr/>
        <w:t xml:space="preserve">3.5. Составление сметы затрат на производство </w:t>
        <w:tab/>
        <w:tab/>
        <w:tab/>
        <w:tab/>
        <w:t xml:space="preserve">      32</w:t>
      </w:r>
    </w:p>
    <w:p>
      <w:pPr>
        <w:pStyle w:val="Normal"/>
        <w:spacing w:lineRule="auto" w:line="360"/>
        <w:jc w:val="both"/>
        <w:rPr/>
      </w:pPr>
      <w:r>
        <w:rPr/>
        <w:t>3.6. Составление сметы общехозяйственных расходов</w:t>
        <w:tab/>
        <w:tab/>
        <w:tab/>
        <w:t xml:space="preserve">      33</w:t>
      </w:r>
    </w:p>
    <w:p>
      <w:pPr>
        <w:pStyle w:val="Normal"/>
        <w:spacing w:lineRule="auto" w:line="360"/>
        <w:jc w:val="both"/>
        <w:rPr/>
      </w:pPr>
      <w:r>
        <w:rPr/>
        <w:t xml:space="preserve">3.7. Составление сметы цеховых расходов </w:t>
        <w:tab/>
        <w:tab/>
        <w:tab/>
        <w:tab/>
        <w:tab/>
        <w:t xml:space="preserve">      36</w:t>
      </w:r>
    </w:p>
    <w:p>
      <w:pPr>
        <w:pStyle w:val="Normal"/>
        <w:spacing w:lineRule="auto" w:line="360"/>
        <w:jc w:val="both"/>
        <w:rPr/>
      </w:pPr>
      <w:r>
        <w:rPr/>
        <w:t xml:space="preserve">3.8. Составление калькуляций выпущенной продукции </w:t>
        <w:tab/>
        <w:tab/>
        <w:tab/>
        <w:t xml:space="preserve">      37</w:t>
      </w:r>
    </w:p>
    <w:p>
      <w:pPr>
        <w:pStyle w:val="Normal"/>
        <w:spacing w:lineRule="auto" w:line="360"/>
        <w:jc w:val="both"/>
        <w:rPr/>
      </w:pPr>
      <w:r>
        <w:rPr/>
        <w:t xml:space="preserve">4.Сводная таблица технико-экономических показателей предприятия. </w:t>
        <w:tab/>
        <w:t xml:space="preserve">     43</w:t>
      </w:r>
    </w:p>
    <w:p>
      <w:pPr>
        <w:pStyle w:val="Normal"/>
        <w:spacing w:lineRule="auto" w:line="360"/>
        <w:jc w:val="both"/>
        <w:rPr/>
      </w:pPr>
      <w:r>
        <w:rPr/>
        <w:t xml:space="preserve">Использованная литература </w:t>
        <w:tab/>
        <w:tab/>
        <w:tab/>
        <w:tab/>
        <w:tab/>
        <w:tab/>
        <w:tab/>
        <w:tab/>
        <w:t xml:space="preserve">      44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/>
        <w:t>Постепенный переход России от централизованно-плановой системы хозяйствования к рыночной по-новому ставит вопрос о методах ведения экономики предприятия. Традиционные структуры и уклады меняются. В настоящее время руководители предприятий, изучая и формируя то, что называется цивилизованными формами рыночных отношений, становятся своеобразными «архитекторами» развития новых хозяйственных связей и методов ведения экономики предприятия.</w:t>
      </w:r>
    </w:p>
    <w:p>
      <w:pPr>
        <w:pStyle w:val="TextBodyIndent"/>
        <w:spacing w:lineRule="auto" w:line="360"/>
        <w:ind w:firstLine="709"/>
        <w:rPr/>
      </w:pPr>
      <w:r>
        <w:rPr/>
        <w:t>Успех работы предприятия определяется как общими условиями хозяйствования, так и умением руководителя эффективно использовать производственные факторы. В условиях рынка каждое предприятие должно искать собственный путь развития, новые формы приложения капитала и методы работы. Успешная реализация названных условий во многом зависит от форм ресурсного обеспечения предприятия и характера его использования, в частности от обеспеченности предприятия основным и оборотным капиталом, рабочей силой. Рациональность использования ресурсов сказывается на результатах деятельности предприятия.</w:t>
      </w:r>
    </w:p>
    <w:p>
      <w:pPr>
        <w:pStyle w:val="TextBodyIndent"/>
        <w:spacing w:lineRule="auto" w:line="360"/>
        <w:ind w:firstLine="709"/>
        <w:rPr/>
      </w:pPr>
      <w:r>
        <w:rPr/>
        <w:t>В условиях рыночной системы хозяйствования предприятие объективно становится основным звеном в её реализации. Дело в том, что оно не только производит продукцию, пользующуюся спросом на рынке, но и создаёт рабочие места, обеспечивая занятость населения, начисляет заработную плату и так далее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Функционирование предприятий в условиях рынка предполагает поиск и разработку каждым из них собственного пути развития. Чтобы развиваться на рынке предприятие должно улучшать состояние своей экономики: иметь всегда оптимальное соотношение между затратами и результатами производства; изыскивать новые формы приложения капитала, находить новые, более эффективные способы доведения продукции до покупателя, проводить соответствующую товарную политику и т.д. </w:t>
      </w:r>
    </w:p>
    <w:p>
      <w:pPr>
        <w:pStyle w:val="TextBodyIndent"/>
        <w:spacing w:lineRule="auto" w:line="360"/>
        <w:ind w:firstLine="709"/>
        <w:rPr/>
      </w:pPr>
      <w:r>
        <w:rPr/>
        <w:t>Особенность ресурсного обеспечения состоит в том, что оно по своей стоимости составляет более 90% имущества и денежных средств предприятия, а также переносит свою стоимость на готовый продукт. Например основные фонды в силу их большой стоимости и продолжительности использования должны обладать высокой производительностью, экономичностью в использовании, универсальностью, надёжностью в работе, а предметы труда по своему количественному и качественному составу – достаточными для производства необходимой продукции и в то же время минимальными, не ведущими к увеличению издержек производства за счёт образования сверхнормативных запасов.</w:t>
      </w:r>
    </w:p>
    <w:p>
      <w:pPr>
        <w:pStyle w:val="TextBodyIndent"/>
        <w:spacing w:lineRule="auto" w:line="360"/>
        <w:ind w:firstLine="709"/>
        <w:rPr/>
      </w:pPr>
      <w:r>
        <w:rPr/>
        <w:t>Необходимо рационально использовать наличие производственных ресурсов, это требует необходимость рассмотрения содержания таких экономических категорий, как прибыль, рентабельность, ценообразование в условиях рыночных отношений. Без них невозможно решение проблемы: что, сколько, как, в каком виде производить. Необходим постоянный контроль за складывающимся соотношением между доходами и затратами, связанными с изготовлением продукции и оказанием услуг. В частности, в принятии решения «что и сколько производить?» большое значение имеет знание средних издержек производства на единицу продукции.</w:t>
      </w:r>
    </w:p>
    <w:p>
      <w:pPr>
        <w:pStyle w:val="TextBodyIndent"/>
        <w:spacing w:lineRule="auto" w:line="360"/>
        <w:ind w:firstLine="709"/>
        <w:rPr/>
      </w:pPr>
      <w:r>
        <w:rPr/>
        <w:t>Чтобы решить, до каких пределов следует увеличивать масштабы производства, необходимо знание предельных издержек (себестоимости). С ростом масштабов производства, вызванного дополнительным приобретением средств производства, себестоимость единицы продукции снижается. Но это снижение не может быть беспредельным, наступает момент, когда она начинает расти. Это и есть предельная себестоимость. Надо формировать такие издержки, которые дают наилучший результат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Эффективность функционирования предприятия и его экономический рост во многом зависят от совершенства управления и организации всех сторон его деятельности. </w:t>
      </w:r>
    </w:p>
    <w:p>
      <w:pPr>
        <w:pStyle w:val="TextBodyIndent"/>
        <w:spacing w:lineRule="auto" w:line="360"/>
        <w:ind w:firstLine="709"/>
        <w:rPr/>
      </w:pPr>
      <w:r>
        <w:rPr/>
        <w:t>Прибыль является обобщающим финансовым показателем деятельности предприятия в условиях рыночной экономики.</w:t>
      </w:r>
    </w:p>
    <w:p>
      <w:pPr>
        <w:pStyle w:val="TextBodyIndent"/>
        <w:spacing w:lineRule="auto" w:line="360"/>
        <w:ind w:firstLine="709"/>
        <w:rPr/>
      </w:pPr>
      <w:r>
        <w:rPr/>
        <w:t>Создавая товар, предприятие расходует сырьё, материалы. Их стоимость наряду с другими материальными затратами, износом основных средств, заработной платой работников составляет издержки предприятия по производству продукции, принимающие форму себестоимости.</w:t>
      </w:r>
    </w:p>
    <w:p>
      <w:pPr>
        <w:pStyle w:val="TextBodyIndent"/>
        <w:spacing w:lineRule="auto" w:line="360"/>
        <w:ind w:firstLine="709"/>
        <w:rPr/>
      </w:pPr>
      <w:r>
        <w:rPr/>
        <w:t>Обособление издержек в форме себестоимости даёт возможность сопоставить полученную от реализации продукции выручку и производственные затраты. Если выручка превышает себестоимость, предприятие получает доход в виде прибыли.</w:t>
      </w:r>
    </w:p>
    <w:p>
      <w:pPr>
        <w:pStyle w:val="TextBodyIndent"/>
        <w:spacing w:lineRule="auto" w:line="360"/>
        <w:ind w:firstLine="709"/>
        <w:rPr/>
      </w:pPr>
      <w:r>
        <w:rPr/>
        <w:t>Полученная предприятием прибыль не остаётся полностью в его распоряжении, часть её виде налогов поступает в бюджеты разных уровней. Остающаяся в распоряжении предприятия прибыль является главным источником финансирования его потребностей.</w:t>
      </w:r>
    </w:p>
    <w:p>
      <w:pPr>
        <w:pStyle w:val="TextBodyIndent"/>
        <w:spacing w:lineRule="auto" w:line="360"/>
        <w:ind w:firstLine="709"/>
        <w:rPr/>
      </w:pPr>
      <w:r>
        <w:rPr/>
        <w:t>Каждое предприятие прежде чем начать производство продукции определяет, какую прибыль, какой доход она может получить.</w:t>
      </w:r>
    </w:p>
    <w:p>
      <w:pPr>
        <w:pStyle w:val="TextBodyIndent"/>
        <w:spacing w:lineRule="auto" w:line="360"/>
        <w:ind w:firstLine="709"/>
        <w:rPr/>
      </w:pPr>
      <w:r>
        <w:rPr/>
        <w:t>В общем виде издержки производства и реализации представляют собой стоимостную оценку используемых в процессе производства продукции природных ресурсов, сырья, материалов, топлива, энергии, основных средств, трудовых ресурсов, а также других затрат на её производство и реализацию.</w:t>
      </w:r>
      <w:r>
        <w:br w:type="page"/>
      </w:r>
    </w:p>
    <w:p>
      <w:pPr>
        <w:pStyle w:val="Style11"/>
        <w:numPr>
          <w:ilvl w:val="0"/>
          <w:numId w:val="10"/>
        </w:numPr>
        <w:spacing w:lineRule="auto" w:line="360"/>
        <w:ind w:left="0" w:firstLine="709"/>
        <w:jc w:val="center"/>
        <w:rPr/>
      </w:pPr>
      <w:r>
        <w:rPr>
          <w:sz w:val="28"/>
        </w:rPr>
        <w:t>Производственная программа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Основное производство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объём произведённой продукции (товарная продукция) в стоимостном выражен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П = А·Ц</w:t>
      </w:r>
      <w:r>
        <w:rPr>
          <w:vertAlign w:val="subscript"/>
        </w:rPr>
        <w:t>А</w:t>
      </w:r>
      <w:r>
        <w:rPr/>
        <w:t xml:space="preserve"> + В·Ц</w:t>
      </w:r>
      <w:r>
        <w:rPr>
          <w:vertAlign w:val="subscript"/>
        </w:rPr>
        <w:t>В</w:t>
      </w:r>
      <w:r>
        <w:rPr/>
        <w:t>+ С·Ц</w:t>
      </w:r>
      <w:r>
        <w:rPr>
          <w:vertAlign w:val="subscript"/>
        </w:rPr>
        <w:t>С</w:t>
      </w:r>
      <w:r>
        <w:rPr/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- ТП – товарная продукц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, В, С – количество произведённ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</w:t>
      </w:r>
      <w:r>
        <w:rPr>
          <w:vertAlign w:val="subscript"/>
        </w:rPr>
        <w:t>А</w:t>
      </w:r>
      <w:r>
        <w:rPr/>
        <w:t>, Ц</w:t>
      </w:r>
      <w:r>
        <w:rPr>
          <w:vertAlign w:val="subscript"/>
        </w:rPr>
        <w:t>В</w:t>
      </w:r>
      <w:r>
        <w:rPr/>
        <w:t>, Ц</w:t>
      </w:r>
      <w:r>
        <w:rPr>
          <w:vertAlign w:val="subscript"/>
        </w:rPr>
        <w:t>С</w:t>
      </w:r>
      <w:r>
        <w:rPr/>
        <w:t xml:space="preserve"> – стоимость единицы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П = 90000 ед. · 420 руб. + 50000 ед. · 350 руб.+ 45000 ед. · 310 руб = 69250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2. Вспомогательное производство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удоёмкость ремонтного цех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136"/>
        <w:gridCol w:w="1674"/>
        <w:gridCol w:w="1131"/>
        <w:gridCol w:w="2165"/>
      </w:tblGrid>
      <w:tr>
        <w:trPr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ы выполняемых работ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 в чел.-час. на работ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трудоёмкость в чел.-часах</w:t>
            </w:r>
          </w:p>
        </w:tc>
      </w:tr>
      <w:tr>
        <w:trPr>
          <w:trHeight w:val="650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лесар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и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питальный ремон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Текущий ремон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мотр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Неучтённые рабо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объём ремонтных раб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40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ехническое обслужи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есь объём выполняемых рабо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0</w:t>
            </w:r>
          </w:p>
        </w:tc>
      </w:tr>
    </w:tbl>
    <w:p>
      <w:pPr>
        <w:pStyle w:val="33"/>
        <w:spacing w:lineRule="auto" w:line="360"/>
        <w:ind w:left="0" w:firstLine="709"/>
        <w:rPr/>
      </w:pPr>
      <w:r>
        <w:rPr/>
      </w:r>
    </w:p>
    <w:p>
      <w:pPr>
        <w:pStyle w:val="33"/>
        <w:spacing w:lineRule="auto" w:line="360"/>
        <w:ind w:left="0" w:firstLine="709"/>
        <w:rPr/>
      </w:pPr>
      <w:r>
        <w:rPr/>
        <w:t>Данные для расчёта трудоёмкости ремонтного цеха берём из исход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ём выполняемых рабо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питальные ремонты – 25000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ущие ремонты – 36000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мотры – 27000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Итого 95040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учтённые работы по заданию 8% - 7040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ое обслуживание - 20000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 объём выполняемых работ 115040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отношение трудовых затрат по видам работ для различных видов электрооборудования 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электрослесарные - 70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таночные - 20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очие - 10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годовая трудоёмкость ремонтных работ – 95040 чел-час, т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электрослесарные - 66528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таночные - 19008 чел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рочие - 9504 чел-час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>. Разработка плана по труду и кадрам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1. Расчёт эффективного времени работы одним рабочим в год</w:t>
      </w:r>
    </w:p>
    <w:p>
      <w:pPr>
        <w:pStyle w:val="33"/>
        <w:spacing w:lineRule="auto" w:line="360"/>
        <w:ind w:left="0" w:firstLine="709"/>
        <w:rPr>
          <w:b/>
          <w:b/>
        </w:rPr>
      </w:pPr>
      <w:r>
        <w:rPr>
          <w:b/>
        </w:rPr>
      </w:r>
    </w:p>
    <w:p>
      <w:pPr>
        <w:pStyle w:val="33"/>
        <w:spacing w:lineRule="auto" w:line="360"/>
        <w:ind w:left="0" w:firstLine="709"/>
        <w:rPr/>
      </w:pPr>
      <w:r>
        <w:rPr/>
        <w:t>Разработка баланса рабочего времени необходима для последующего расчёта численности рабочих и для расчёта фонда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 рабочего времени одного рабочего в год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34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620"/>
        <w:gridCol w:w="2340"/>
      </w:tblGrid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лендарный фонд времен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чие дни – всего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раздничные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ходны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 рабочего времен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ходы на работу – всего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едные отпуска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полнительные отпуска учащимся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болезни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ретные отпуска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государственных и общественных обязанносте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фонд рабочего времени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/>
              <w:ind w:left="0" w:hanging="16"/>
              <w:rPr/>
            </w:pPr>
            <w:r>
              <w:rPr>
                <w:sz w:val="20"/>
                <w:szCs w:val="20"/>
              </w:rPr>
              <w:t>Номинальная продолжительность рабочего дн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сменные недоработ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16"/>
              <w:jc w:val="both"/>
              <w:rPr/>
            </w:pPr>
            <w:r>
              <w:rPr>
                <w:sz w:val="20"/>
                <w:szCs w:val="20"/>
              </w:rPr>
              <w:t>Эффективная продолжительность рабочего дн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фонд рабочего времени одного рабочего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3"/>
        <w:spacing w:lineRule="auto" w:line="360"/>
        <w:ind w:left="0" w:firstLine="709"/>
        <w:rPr/>
      </w:pPr>
      <w:r>
        <w:rPr/>
        <w:t>Календарное число дней в году принимаем по календарю 2007 года. Количество праздничных дней установлено законодательством, их 11 (одиннадцать). Выходные дни принимаем по календарю и режиму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исленные плановые невыходы на работу приведены в задании (таблица 3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инальную продолжительность рабочего дня принимаем по режиму работы сво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ффективный фонд рабочего времени одного рабочего в год получаем умножением эффективного фонда рабочего времени в днях на эффективную продолжительность рабочего дня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2. Расчёт численности рабочих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снов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численность рабочих основ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94"/>
        <w:gridCol w:w="374"/>
        <w:gridCol w:w="1972"/>
        <w:gridCol w:w="374"/>
        <w:gridCol w:w="1066"/>
      </w:tblGrid>
      <w:tr>
        <w:trPr>
          <w:cantSplit w:val="true"/>
        </w:trPr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 рабочих = основ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ъём продукции в натуральном выражении</w:t>
            </w:r>
          </w:p>
        </w:tc>
        <w:tc>
          <w:tcPr>
            <w:tcW w:w="37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 ед.</w:t>
            </w:r>
          </w:p>
        </w:tc>
        <w:tc>
          <w:tcPr>
            <w:tcW w:w="37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</w:t>
            </w:r>
          </w:p>
        </w:tc>
        <w:tc>
          <w:tcPr>
            <w:tcW w:w="1066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2 чел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у выработки челов./дн · Дн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5 ед. · 216 дн</w:t>
            </w:r>
          </w:p>
        </w:tc>
        <w:tc>
          <w:tcPr>
            <w:tcW w:w="37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для определения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ём продукции в натуральном выражении – 185000 единиц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 выработки – 6,5 единиц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ый фонд рабочего времени в год – 216дн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биваем численность рабочих основного производства по разряд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азряд – 35% - 46 челове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азряд – 40% - 53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азряд - 25% - 33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спомогатель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рабочих вспомогательного производства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54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– трудоёмкость выполняемых работ по видам в чел-час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эфф. – эффективный фонд рабочего времени на одного рабочего в год в часа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в – коэффициент выполнения норм для данной категории рабочих (в расчётах принимаем 1,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задачами энергетической службы рабочий персонал делится на следующие категории: эксплуатационный, ремонтный, оперативный, монтаж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ремонтных рабочих определяется исходя из годовой плановой трудоёмкости ремонтных работ – 95040 чел.-час., в т.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слесарные работы – 66528 чел.-ч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очные работы – 19008 чел.-ч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ие работы – 9504 чел.-ча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ое обслуживание – 20000 чел.-ча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512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.ч. электрослесари </w:t>
      </w:r>
      <w:r>
        <w:rPr/>
        <w:drawing>
          <wp:inline distT="0" distB="0" distL="0" distR="0">
            <wp:extent cx="1574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ночники </w:t>
      </w:r>
      <w:r>
        <w:rPr/>
        <w:drawing>
          <wp:inline distT="0" distB="0" distL="0" distR="0">
            <wp:extent cx="15748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чие </w:t>
      </w:r>
      <w:r>
        <w:rPr/>
        <w:drawing>
          <wp:inline distT="0" distB="0" distL="0" distR="0">
            <wp:extent cx="1498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/>
      </w:pPr>
      <w:r>
        <w:rPr/>
        <w:t>Количество эксплуатационных рабочих определяется исходя из годовой трудоёмкости техническ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енность эксплуатационного персонала = </w:t>
      </w:r>
      <w:r>
        <w:rPr/>
        <w:drawing>
          <wp:inline distT="0" distB="0" distL="0" distR="0">
            <wp:extent cx="1511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/>
      </w:pPr>
      <w:r>
        <w:rPr/>
        <w:t>Для оперативного персонала количество рабочих регламентируется правилами технической эксплуатации соответствующих видов энергетического оборудования и требованиями техники безопасности. В расчётах курсовой работы принимаем численность оперативного персонала 4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вспомогательного персонала составляет 10% от численности ремонтных рабочих, т.е. – 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 общее количество рабочих электроцеха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</w:t>
      </w:r>
      <w:r>
        <w:rPr>
          <w:vertAlign w:val="subscript"/>
        </w:rPr>
        <w:t>общ</w:t>
      </w:r>
      <w:r>
        <w:rPr/>
        <w:t xml:space="preserve"> = Ч</w:t>
      </w:r>
      <w:r>
        <w:rPr>
          <w:vertAlign w:val="subscript"/>
        </w:rPr>
        <w:t>рем.</w:t>
      </w:r>
      <w:r>
        <w:rPr/>
        <w:t xml:space="preserve"> + Ч</w:t>
      </w:r>
      <w:r>
        <w:rPr>
          <w:vertAlign w:val="subscript"/>
        </w:rPr>
        <w:t>экспл.</w:t>
      </w:r>
      <w:r>
        <w:rPr/>
        <w:t xml:space="preserve"> + Ч</w:t>
      </w:r>
      <w:r>
        <w:rPr>
          <w:vertAlign w:val="subscript"/>
        </w:rPr>
        <w:t>опер.</w:t>
      </w:r>
      <w:r>
        <w:rPr/>
        <w:t xml:space="preserve"> + Ч</w:t>
      </w:r>
      <w:r>
        <w:rPr>
          <w:vertAlign w:val="subscript"/>
        </w:rPr>
        <w:t>всп.перс.</w:t>
      </w:r>
      <w:r>
        <w:rPr/>
        <w:t xml:space="preserve"> = 50 + 11 +4 + 5 = 70 человек</w:t>
      </w:r>
    </w:p>
    <w:p>
      <w:pPr>
        <w:pStyle w:val="24"/>
        <w:ind w:left="0" w:firstLine="709"/>
        <w:jc w:val="both"/>
        <w:rPr/>
      </w:pPr>
      <w:r>
        <w:rPr/>
        <w:t>Полученную численность рабочих разбиваем по профессиям с указанием разряд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слесари – всего – 35 челове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них: 6 разряд – 5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азряд – 10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азряд – 10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азряд – 10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очники – всего -1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них: 6 разряд – 4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азряд – 2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азряд – 2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азряд – 2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ие – всего – 5 человек – 3 разря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сплуатационный персонал – 11 человек – 3 разря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тивный персонал – 4 человека – 4 разря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помогательный персонал – 5 человек – 3 разряд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3. расчёт тарифного фонда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сновного производ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тарифного фонда заработной платы рабочих основ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2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60"/>
        <w:gridCol w:w="900"/>
        <w:gridCol w:w="1380"/>
        <w:gridCol w:w="1479"/>
        <w:gridCol w:w="1281"/>
        <w:gridCol w:w="1800"/>
      </w:tblGrid>
      <w:tr>
        <w:trPr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коп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>Эффективный фонд рабочего времени в часа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>Тарифный фонд заработной платы, руб.</w:t>
            </w:r>
          </w:p>
        </w:tc>
      </w:tr>
      <w:tr>
        <w:trPr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>На 1 рабоч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>Всех рабочи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332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8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06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99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69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79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рабочих основного производства разбиваем согласно данных к курсовому проекту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 рабочих основного производства – 132 челове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них 3 разряд имеют 35% от общей численности, т.е. 46 человек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азряд имеют 40% от общей численности, т.е. 53 человек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азряд имеют 20% от общей численности, т.е. 33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овую тарифную ставку принимаем по данным своей организации, увеличиваем на 20% и в зависимости от разряда он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азряд – 6,2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азряд – 7,61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азряд – 9,37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ый фонд рабочего времени одного рабочего в год определён в таблице 2 «Баланс рабочего времени одного рабочего в год». В расчётах принимаем с учётом Кв (коэффициента выполнения норм), т.е. 1877,0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рифный фонд заработной платы определяем умножением часовой тарифной ставки на эффективный фонд рабочего времени всех рабоч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спомогатель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тарифного фонда заработной платы рабочих вспомогатель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380"/>
        <w:gridCol w:w="1479"/>
        <w:gridCol w:w="1281"/>
        <w:gridCol w:w="16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ффективный фонд рабочего времени в часа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ый фонд заработной платы, руб.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1 рабоче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х рабочи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ктрослес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4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ксплуатационные рабо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7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еративны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омогательный персон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2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5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рабочих вспомогательного производства, а также разбивку по разрядам рассчитали в п.2.2. курсов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овую тарифную ставку принимаем по данным своей организации в зависимости от разряда она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электрослесарей, прочего персонала, эксплуатационных рабочих, оперативного персонала, вспомогательного персонала 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азряд – 5,17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азряд – 6,34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азряд – 7,81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 разряд – 9,58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таночников увеличиваем на 10% 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азряд – 5,69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разряд – 6,97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 разряд – 8,59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 разряд – 10,54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ффективный фонд рабочего времени одного рабочего в год определён в таблице 2 «Баланс рабочего времени одного рабочего в год». В расчётах принимаем с учётом Кв (коэффициента выполнения норм), т.е. 1877,0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рифный фонд заработной платы определяем умножением часовой тарифной ставки на эффективный фонд рабочего времени всех рабочих.</w:t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4. расчёт годового фонда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годового фонда заработной платы рабочих основного и вспомогатель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260"/>
        <w:gridCol w:w="496"/>
        <w:gridCol w:w="1266"/>
        <w:gridCol w:w="450"/>
        <w:gridCol w:w="1266"/>
        <w:gridCol w:w="1560"/>
        <w:gridCol w:w="706"/>
        <w:gridCol w:w="1266"/>
        <w:gridCol w:w="1560"/>
        <w:gridCol w:w="706"/>
        <w:gridCol w:w="1406"/>
        <w:gridCol w:w="1223"/>
        <w:gridCol w:w="1080"/>
      </w:tblGrid>
      <w:tr>
        <w:trPr>
          <w:trHeight w:val="1723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рифный фонд заработной платы, руб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по положению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латы до часового фонда заработной пл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 часовой (основной) заработной платы, руб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латы до дневного фонда заработной пл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 дневной заработной платы, руб.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латы до годового фонда заработной платы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 доплат заработной платы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фонд заработной платы, руб.</w:t>
            </w:r>
          </w:p>
        </w:tc>
      </w:tr>
      <w:tr>
        <w:trPr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ие основ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79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39,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820,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955,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83,3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239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чие вспомогатель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5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6,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98,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943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42,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8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786</w:t>
            </w:r>
          </w:p>
        </w:tc>
      </w:tr>
      <w:tr>
        <w:trPr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65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95,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418,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1632,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25,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025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рифный фонд заработной платы рабочих основного и вспомогательного производства рассчитан в таблицах 3, 4. Данные для определения суммы премий и доплаты до часового фонда заработной платы приведены в исходны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нд часовой заработной платы представляет сумму выплат за фактически отработанное время: тарифный фонд заработной платы + премии по положению + доплаты до часового фонда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 доплат до дневного фонда заработной платы определяется по данным баланса рабочего времени (таблица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% доплат до днев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нда заработной платы = </w:t>
      </w:r>
      <w:r>
        <w:rPr/>
        <w:drawing>
          <wp:inline distT="0" distB="0" distL="0" distR="0">
            <wp:extent cx="4864100" cy="889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доплат до дневного фонда заработной платы определяется в процентах к фонду часовой (основной) заработной пла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доплат до днев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нда заработной платы = </w:t>
      </w:r>
      <w:r>
        <w:rPr/>
        <w:drawing>
          <wp:inline distT="0" distB="0" distL="0" distR="0">
            <wp:extent cx="3606165" cy="431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доплат до днев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нда заработной платы рабочих основного производства = </w:t>
      </w:r>
      <w:r>
        <w:rPr/>
        <w:drawing>
          <wp:inline distT="0" distB="0" distL="0" distR="0">
            <wp:extent cx="1981200" cy="431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мма доплат до дневного фонда заработно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латы рабочих вспомогательного производства = </w:t>
      </w:r>
      <w:r>
        <w:rPr/>
        <w:drawing>
          <wp:inline distT="0" distB="0" distL="0" distR="0">
            <wp:extent cx="1854200" cy="393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нд дневной заработной платы определяется сложением фонда часовой (основной) заработной платы и доплат до дневного фонда заработной платы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/>
        <w:t>рабочих основного производства = 2490820,01+ 31135,25= 2521955,26руб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/>
        <w:t>рабочих вспомогательного производства = 1147598,48+ 14344,98= 1161943,46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 доплат до годового фонда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% доплат д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дового фонда = </w:t>
      </w:r>
      <w:r>
        <w:rPr/>
        <w:drawing>
          <wp:inline distT="0" distB="0" distL="0" distR="0">
            <wp:extent cx="35306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дни по болезни и декретные отпуска не учитываются, т.к. они оплачиваются из средств фонда социального страхования % доплат д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дового фонда = </w:t>
      </w:r>
      <w:r>
        <w:rPr/>
        <w:drawing>
          <wp:inline distT="0" distB="0" distL="0" distR="0">
            <wp:extent cx="1612900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доплат до годового фонда заработной платы определяется в процентах к фонду дневной заработной плат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допл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 годового фонда = </w:t>
      </w:r>
      <w:r>
        <w:rPr/>
        <w:drawing>
          <wp:inline distT="0" distB="0" distL="0" distR="0">
            <wp:extent cx="3581400" cy="660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мма доплат для рабочих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ого производства = </w:t>
      </w:r>
      <w:r>
        <w:rPr/>
        <w:drawing>
          <wp:inline distT="0" distB="0" distL="0" distR="0">
            <wp:extent cx="2095500" cy="6343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мма доплат для рабочих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помогательного производства = </w:t>
      </w:r>
      <w:r>
        <w:rPr/>
        <w:drawing>
          <wp:inline distT="0" distB="0" distL="0" distR="0">
            <wp:extent cx="2044700" cy="6343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латы до дневного фонда и доплаты до годового фонда образуют дополнительную заработную плату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ля рабочих основного производства = 31135,25+ 262283,35= 293418,6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ля рабочих вспомогательного производства = 14344,98+ 120842,12= 135187,1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фонд заработной платы состоит из фонда часовой (основной) и дополнительной заработной платы или из фонда дневной заработной платы и доплаты до годового фонда и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для рабочих основного производства – 2784239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для рабочих вспомогательного производства – 1282786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2.5. Расчёт численности и фонда заработной платы цехового и общехозяйственного персонал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 рабочих 202 человек, из них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е производство – 132 че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помогательное производство – 70 чел.</w:t>
      </w:r>
    </w:p>
    <w:p>
      <w:pPr>
        <w:pStyle w:val="33"/>
        <w:spacing w:lineRule="auto" w:line="360"/>
        <w:ind w:left="0" w:firstLine="709"/>
        <w:rPr/>
      </w:pPr>
      <w:r>
        <w:rPr/>
        <w:t>численность работающих общехозяйственного и цехового персонала составляет 10% от общего числа рабочих основного и общехозяйственного персонала, т.е. 2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яем работающих, относящихся к цеховому и общехозяйственному персоналу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лжностной оклад в месяц ставим произволь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довой фонд заработной платы определяется умножением месячного оклада на 12 месяцев и на количество работающих по данной категор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численности и фонда заработной платы общехозяйственн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67"/>
        <w:gridCol w:w="1709"/>
        <w:gridCol w:w="2011"/>
        <w:gridCol w:w="2520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атегория работающих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лжностной оклад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фонд заработной платы, руб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jc w:val="both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Общехозяйственный персонал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механик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альник отдела кад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численности и фонда заработной платы цехово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725"/>
        <w:gridCol w:w="1225"/>
        <w:gridCol w:w="2160"/>
        <w:gridCol w:w="1980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ающи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лжностной оклад в месяц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фонд заработной платы, руб.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Цеховой персонал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чальник цеха основ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щ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щ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склад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к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6. Расчёт выплат из фонда материального поощр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латы из фонда материального поощр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7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40"/>
        <w:gridCol w:w="1497"/>
        <w:gridCol w:w="1465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ающих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ой платы, руб.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из фонд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териального поощрения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абочие основного производств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абочие вспомогательного производства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й персона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ой персона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279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96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3605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2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3"/>
        <w:spacing w:lineRule="auto" w:line="360"/>
        <w:ind w:left="0" w:firstLine="709"/>
        <w:rPr/>
      </w:pPr>
      <w:r>
        <w:rPr/>
        <w:t>В новых условиях планирования и экономического стимулирования рабочие премируются за счёт двух источников: фонда заработной платы и фонда материального поощрения. Все другие категории работающих премируются только из средств фонда материального поощрения. Для рабочих основного и вспомогательного производства в расчёт принимается тарифный фонд заработной платы (таблица 3,4). Данные для определения суммы выплат берутся произво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center"/>
        <w:rPr>
          <w:b/>
          <w:b/>
        </w:rPr>
      </w:pPr>
      <w:r>
        <w:rPr>
          <w:b/>
        </w:rPr>
        <w:t>Сводный план по труду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ершающим разделом плана по труду и кадрам является составление сводного плана по труду, где определяются такие показатели, как выработка и уровень средней заработной платы на одного работающего и рабочег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ый план по труд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216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ём выполняемых рабо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сленность работающих – все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рабочих основного производ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вспомогательного производ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на одного работающ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дного работающ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заработной платы всего персона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рабочих основного производ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латы из фонда материального поощр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рабочих основного производ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вспомогательного произво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еднегодовая 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 работающ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 рабоч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реднемесячная заработная пла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 работающ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го рабоч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4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23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7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работка на одного работающего (рабочего) определяется делением выполняемого объёма работ на численность работающих (рабочи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онд заработной платы заносим из таблиц 5,6,7. Выплаты из фонда материального поощрения заполняем из таблицы №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годовая заработная плата одного работающего (рабочего) определяется делением суммы годового фонда заработной платы работающих (рабочих) и выплат из фонда материального поощрения на численность работающих (рабочи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емесячная заработная плата определяется делением среднегодовой заработной платы одного работающего (рабочего) с фондом материального поощрения на 12 месяце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 Разработка плана по себестоимост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3.1. Расчёт количества и стоимости сырья и вспомогательных материалов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сновное производство (сырьё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количества и стоимости сырья для производства продукции основ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617"/>
        <w:gridCol w:w="1592"/>
        <w:gridCol w:w="1617"/>
        <w:gridCol w:w="1581"/>
        <w:gridCol w:w="158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ук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сырья на единицу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ырь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сырь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0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0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50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ы 2,3,5 даны в исходных данных к курсовой работе.</w:t>
      </w:r>
    </w:p>
    <w:p>
      <w:pPr>
        <w:pStyle w:val="33"/>
        <w:spacing w:lineRule="auto" w:line="360"/>
        <w:ind w:left="0" w:firstLine="709"/>
        <w:rPr/>
      </w:pPr>
      <w:r>
        <w:rPr/>
        <w:t>Количество сырья получаем путём умножения объёма производства на норму расх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у 6 получаем умножением количества сырья на цену за единиц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спомогательное производство (материалы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ёт количества и стоимости материалов для вспомогательного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440"/>
        <w:gridCol w:w="1152"/>
        <w:gridCol w:w="1188"/>
        <w:gridCol w:w="1405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матери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овая цена за единицу, руб.коп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 материалов, руб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на 100 чел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год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Чёрные метал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сталь тонколисто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сталь толстолистова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ь бела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горячеката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сталь трансформаторная электротех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з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волока свароч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электро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волока бандаж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болты и гайки</w:t>
            </w:r>
          </w:p>
          <w:p>
            <w:pPr>
              <w:pStyle w:val="Heading3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>шайбы пружи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Цветные метал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едный прока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. алюминиевый прок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латунный прока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лента бронзовая</w:t>
            </w:r>
          </w:p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>15. лента из припоя оловянно-свинцов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Кабельные издел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провод обмото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провод установо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шины медные</w:t>
            </w:r>
          </w:p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>19. провод шланг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6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none"/>
              </w:rPr>
              <w:t>Электроизоляционные материал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картон изоляцион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бумага кабель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бумага асбестов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. бумага бакелитизирован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. миканит прокладо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гетянак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текстолит листовой</w:t>
            </w:r>
          </w:p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none"/>
              </w:rPr>
              <w:t>27. трубки полихлорвин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,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none"/>
              </w:rPr>
              <w:t>Лакокрасочные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. лаки электроизоляционные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29. эмали, грунтовки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0. краски масляные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1. асбоцементные плиты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2. обтирочный материал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3. шкурка шлифовальная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4. нитки кордные</w:t>
            </w:r>
          </w:p>
          <w:p>
            <w:pPr>
              <w:pStyle w:val="34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35. бензин авиационный</w:t>
            </w:r>
          </w:p>
          <w:p>
            <w:pPr>
              <w:pStyle w:val="34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none"/>
              </w:rPr>
              <w:t>36. масло трансформатор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3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58</w:t>
            </w:r>
          </w:p>
        </w:tc>
      </w:tr>
    </w:tbl>
    <w:p>
      <w:pPr>
        <w:pStyle w:val="33"/>
        <w:spacing w:lineRule="auto" w:line="360"/>
        <w:ind w:left="0" w:firstLine="709"/>
        <w:rPr/>
      </w:pPr>
      <w:r>
        <w:rPr/>
      </w:r>
    </w:p>
    <w:p>
      <w:pPr>
        <w:pStyle w:val="33"/>
        <w:spacing w:lineRule="auto" w:line="360"/>
        <w:ind w:left="0" w:firstLine="709"/>
        <w:rPr/>
      </w:pPr>
      <w:r>
        <w:rPr/>
        <w:t>Нормы расхода материалов и плановые цены берутся произвольно. Графа 4 – норма расхода берется так же произво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потребности необходимого в год количества вспомогательных материалов производится на основании трудоёмкости годового плана и норм расхода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материалов на год =</w:t>
      </w:r>
      <w:r>
        <w:rPr/>
        <w:drawing>
          <wp:inline distT="0" distB="0" distL="0" distR="0">
            <wp:extent cx="3644900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ём выполняемых работ берём из таблицы № 1. Стоимость материалов определяется умножением плановой цены за единицу на количество материалов за год (графа 3 * графа 5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2. расчёт стоимости электроэнергии, пара, прочи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одная таблица стоимости электроэнергии, пара и проч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2067"/>
        <w:gridCol w:w="1559"/>
        <w:gridCol w:w="1617"/>
        <w:gridCol w:w="1617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3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476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производ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2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03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ховой персона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1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й персона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6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94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3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Основное производ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стоимости электр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ём продукции х норму расхода электроэнергии на единицу продукции х стоимость 1 квт/ч (произвольно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85000 х 25 х 0,9 = 41625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стоимости па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рабочих основного производства х эффективный фонд рабочего времени одного рабочего в год х норму расхода (из исходных данных) 131 х 1714,3 х 0,6 = 13474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ёт стоимости прочих расход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рабочих х эффективный фонд рабочего времени одного рабочего в год х норму расхода 131 х 1714,3 х 1,8 = 40423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Вспомогательное производ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стоимости электр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личество рабочих х эффективный фонд рабочего времени одного рабочего в год х удельную норму расхода (данные из исходных данных) 70 х 1714,3 х 0,32 = 38400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стоимости па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личество рабочих вспомогательного производства х эффективный фонд рабочего времени одного рабочего в год х норму расхо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70 х 1714,3 х 0,6 = 7200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ёт стоимости прочих расход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рабочих х эффективный фонд рабочего времени одного рабочего в год х норму расхода 70 х 1714,3 х 1,8 = 21600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Цеховой персона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стоимости электр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цехового персонала х эффективный фонд рабочего времени одного рабочего в год х удельную норму расхо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11 х 1714,3 х 0,32 = 6034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стоимости па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енность цехового персонала х эффективный фонд рабочего времени одного рабочего в год х норму расхо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1 х 1714,3 х 0,6 = 1131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ёт стоимости прочих расходов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енность цехового персонала х эффективный фонд рабочего времени одного рабочего в год х норму расхо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1 х 1714,3 х 1,8 = 3394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) Общехозяйственный персона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стоимости электр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енность общехозяйственного персонала х эффективный фонд рабочего времени одного рабочего в год х удельную норму расхо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9 х 1714,3 х 0,32 = 493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стоимости пар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ленность общехозяйственного персонала х эффективный фонд рабочего времени одного рабочего в год х норму расхо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9 х 1714,3 х 0,6 = 925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ёт стоимости прочих расходов: </w:t>
      </w:r>
    </w:p>
    <w:p>
      <w:pPr>
        <w:pStyle w:val="33"/>
        <w:spacing w:lineRule="auto" w:line="360"/>
        <w:ind w:left="0" w:firstLine="709"/>
        <w:rPr/>
      </w:pPr>
      <w:r>
        <w:rPr/>
        <w:t>Численность общехозяйственного персонала х эффективный фонд рабочего времени одного рабочего в год х норму расхода 9 х 1714,3 х 1,8 = 27772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3. Расчёт расхода материалов для служебного автомобил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ег автомобиля за год составляет 7000 к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орма расхода бензина на 100 км – 9 литров, цена за 1 литр бензина – 14</w:t>
      </w:r>
      <w:r>
        <w:rPr>
          <w:vertAlign w:val="superscript"/>
        </w:rPr>
        <w:t xml:space="preserve">00 </w:t>
      </w:r>
      <w:r>
        <w:rPr/>
        <w:t>руб.(исходные данные 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</w:t>
      </w:r>
      <w:r>
        <w:rPr/>
        <w:t xml:space="preserve">пробег автомобиля х норму расход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асход бензина = --------------------------------------------------- =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</w:t>
      </w:r>
      <w:r>
        <w:rPr/>
        <w:t>1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</w:t>
      </w:r>
      <w:r>
        <w:rPr/>
        <w:t>7000 х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= ------------- = 630 литр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</w:t>
      </w:r>
      <w:r>
        <w:rPr/>
        <w:t>1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630 литров х 14 руб. = 8820 руб. – стоимость всего бензи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Норма расхода масла от количества бензина 2,4%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т.е 630 х 2,4% = 15,12 литро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Цена за 1 литр масла – 35</w:t>
      </w:r>
      <w:r>
        <w:rPr>
          <w:vertAlign w:val="superscript"/>
        </w:rPr>
        <w:t>00</w:t>
      </w:r>
      <w:r>
        <w:rPr/>
        <w:t xml:space="preserve">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умма, потраченная на приобретение масла 15,12 х 35 руб. (цена за 1литр) = 529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4. Расчёт амортизационных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а амортизационных отчислений определя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 ср х Н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= ------------------, гд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– сумма амортизационных отчислений, руб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ср – среднегодовая стоимость основных фондов, руб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– норма амортизации, %.</w:t>
      </w:r>
    </w:p>
    <w:p>
      <w:pPr>
        <w:pStyle w:val="33"/>
        <w:spacing w:lineRule="auto" w:line="360"/>
        <w:ind w:left="0" w:firstLine="709"/>
        <w:rPr/>
      </w:pPr>
      <w:r>
        <w:rPr/>
        <w:t>Стоимость зданий цехов 200000 (исходные данные). Норма амортизации 2,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200000 х 2,3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= --------------------- = 46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0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ёт амортизационных отчислени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37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340"/>
        <w:gridCol w:w="1544"/>
        <w:gridCol w:w="1544"/>
      </w:tblGrid>
      <w:tr>
        <w:trPr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еднегодовая стоимость, руб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</w:tr>
      <w:tr>
        <w:trPr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) здания цех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дминистративное зд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сооружения и передаточные устрой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) силовое и электротехническое оборуд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) стоимость основных средств, используемых на основном производств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автомоби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</w:t>
            </w:r>
          </w:p>
        </w:tc>
      </w:tr>
      <w:tr>
        <w:trPr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9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пределении сумм амортизационных отчислений принимаем средний размер норм амортиз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дания 2,3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оружения и передаточные устройства 4,7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ловое оборудование 6,4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ы амортизации административного здания берутся произво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5. Составление сметы затрат на производство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ершении расчётов составляется сводная ведомость затрат на производство, т.е. на выполнение определённого объёма работ. Затраты себестоимости выполненных работ группируются по элементам. Удельный вес элементов в себестоимости продукции образует структуру себестоим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затрат на производство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34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2340"/>
        <w:gridCol w:w="126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атериальные затраты –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ч. сырье, материалы, расходы на мас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энерг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пливо, пар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траты на оплату труда с фондом материального поощре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86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06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87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8578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445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9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2 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213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– итог таблицы 10 + итог таблицы 11 + ГС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энергия, пар – итог таблицы 1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мортизация – итог таблицы 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работная плата – данные таблицы 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исления на социальные нужды – 35,6% от заработной пла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ие расходы – итог таблицы 12 + пункты № 7,8,9,10,11 из таблицы 15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6. Составление сметы общехозяйственн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мета общехозяйственны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34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1980"/>
        <w:gridCol w:w="900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дминистративно-хозяйственные расход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аппарата управления с ФМП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4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лужебный автомобил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водител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держание прочего персонала (МОП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работная плата прочего персон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опл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Электроэне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Амортизация основных средств общехозяйственного на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лужебные команд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асходы по оплате услуг связи, ба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анцелярск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асходы на обучение персон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асходы на охрану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очие общехозяйствен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работную плату аппарата управления, водителя берём из таблиц 6 и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исления на социальные нужды – 35,6% от суммы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пливо и электроэнергию – из таблицы 1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мортизацию берём из таблицы 1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 в п.7, 8, 9, 10, 11 распределяем следующим образ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ужебные командир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Командировка директора на совещание руководителей 2 раза в год на 3 д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билеты до и обратно 4 шт. по 250 руб. = 10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уточные 100 руб. * 6 дней = 6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роживание в гостинице - 6 суток * 500 руб. = 3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: 46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Командировка главного бухгалтера для сдачи отчётов – 4 раза в год по 2 д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билеты 8 шт. по 250 руб. = 20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уточные 100 руб. * 8 дней = 8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роживание в гостинице - 8 суток * 500 руб. = 4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: 68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Командировка главного механика на семинар на 1 ден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илеты 2 шт. по 100 руб. = 2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уточные 100 руб. * 1 день = 1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: 3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Командировка юриста на семинар на 2 д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билеты 2 шт. по 250 руб. = 5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уточные 100 руб. * 2 дня = 2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роживание в гостинице - 2 суток * 500 руб. = 1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: 17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Командировка начальника отдела кадров на семинар по обмену опытом на 2 дн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билеты 2 шт. по 200 руб. = 4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суточные 100 руб. * 2 дня = 200 руб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роживание в гостинице - 2 суток * 500 руб. = 1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о: 16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 на служебные командировки – 15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ходы по оплате услуг связи, ба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лата услуг связи по месяца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нварь – 9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евраль – 95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рт – 95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прель – 9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й – 1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юнь – 95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юль – 95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вгуст – 9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нтябрь – 95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тябрь – 9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ябрь – 95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кабрь – 1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 - 113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 договора с банком на обслуживание организации – 87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 на расходы по оплате услуг связи, банка - 20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нцелярски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обрет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умаги для ксерокса - 25 пачек * 132 рубля = 33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бумаги потребительской – 20 пачек * 40 руб. = 8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ручек – 200 шт. * 10 руб. = 2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крепки – 30 пачек * 10 руб. = 3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нопки – 10 пачек * 10 руб. = 1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орректоры – 20 шт. * 20 руб. = 4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теплеры – 10 шт. * 30 руб. = 3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раска для ксерокса 3 банки * 200 руб. = 6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артриджи 10 штук * 80 руб. = 8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онверты 200 шт. * 7 руб. = 14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 на канцелярские расходы – 10000 рубле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ходы на обучение персона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лата обучения рабочих – 3 человека * 5000 руб. = 15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лата курсов повышения квалификации общехозяйственного персонала - 2 человека * 5000 руб. = 10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 на обучение персонала – 25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ходы на охрану тру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обретение огнетушителей – 10 штук по 400 руб. = 4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стройство пожарных щитов – 5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новка вентиляции в цехах основного и вспомогательного производства – 45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обретение медицинских аптечек для цехов, для автомобиля, для общехозяйственного персонала – 5 шт. * 400 руб. = 2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обретение спец.одежды 135 шт. * 100 руб. = 135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обретение моющих средств – 1000 ру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ого расходов на охрану труда на 30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чие общехозяйственные расходы – данные берём из таблицы 1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7. Составление сметы цеховых расходов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мета цеховых расходов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16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1800"/>
        <w:gridCol w:w="1080"/>
      </w:tblGrid>
      <w:tr>
        <w:trPr/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цехового персонала с ФМП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ОП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(пар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  <w:p>
            <w:pPr>
              <w:pStyle w:val="Normal"/>
              <w:spacing w:lineRule="auto" w:line="360"/>
              <w:ind w:hanging="16"/>
              <w:jc w:val="both"/>
              <w:rPr/>
            </w:pPr>
            <w:r>
              <w:rPr>
                <w:sz w:val="20"/>
                <w:szCs w:val="20"/>
              </w:rPr>
              <w:t>6) амортизация основных средств цехового назначения (зд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80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52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7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4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4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3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6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</w:t>
            </w:r>
          </w:p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у заработной платы цехового персонала заполняем из таблицы 7 и 8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МОП из таблицы 7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исления на социальные нужды – 35,6 % от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лектроэнергию, топливо (пар), прочие расходы заполняем из таблицы 12. Сумму амортизации заполняем из таблицы 13 (п. 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20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8. Составление калькуляции выпущенной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лькуляция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446"/>
        <w:gridCol w:w="1447"/>
        <w:gridCol w:w="1446"/>
        <w:gridCol w:w="1447"/>
        <w:gridCol w:w="1447"/>
        <w:gridCol w:w="1446"/>
        <w:gridCol w:w="1447"/>
        <w:gridCol w:w="1447"/>
      </w:tblGrid>
      <w:tr>
        <w:trPr>
          <w:cantSplit w:val="true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А - 90000 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В - 50000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- 45000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единиц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единиц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единиц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единиц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0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5000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Заработная плата основных производственных рабочих с ФМ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69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535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Отчисления на социальные нуж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6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535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Расходы на содержание и эксплуатацию оборудо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323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9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4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894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Цеховые расх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8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260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щехозяйственные расх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7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6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636</w:t>
            </w:r>
          </w:p>
        </w:tc>
      </w:tr>
      <w:tr>
        <w:trPr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6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701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386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21"/>
          <w:type w:val="nextPage"/>
          <w:pgSz w:orient="landscape" w:w="16838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а 9 состои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.1 сырьё – итог таблицы № 10 «Расчёт количества и стоимости сырья для производства продукции основного производств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.4 заработная плата основных производственных рабочих – таблица № 9 «Сводный план по труду» + п.1 таблицы № 8 «Выплаты из фонда материального поощрени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.3 отчисления на социальные нужды – 35,6% от п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.4 расходы на содержание и эксплуатацию оборудования включает в себя: – п.4 заработная плата рабочих вспомогательного производства + п.2 таблицы № 8 «Выплаты из фонда материального поощрен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числения на социальные нужды 35,6%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итог таблицы № 11 «Расчёт количества и стоимости материалов для вспомогательного производств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оимость электроэнергии на основное и вспомогатель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оимость пара на основное и вспомогатель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тоимость прочих расходов на основное и вспомогатель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таблица № 13 «Расчёт амортизационных отчислений» п.3 + п.4 + п.5 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.5 Цеховые расходы – итог таблицы № 16 «Смета цеховых расходов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.6 Общехозяйственные расходы – итог таблицы № 15 «Смета общехозяйственных расходов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ырьё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ы 3,5,7 берём из таблицы № 10 графа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афы 2,4,6 получае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27695 : 90000 = 112,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625000 : 50000 = 112,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375000 : 45000 = 7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аработная плата основных производственных рабочих графы 3,5,7 разбиваем пропорционально стоимости сырь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3074535 * 10125000) : 19125000 = 162769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3074535 * 5625000) : 19125000 = 90427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3074535 * 3375000) : 19125000 = 54226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рафы 2,4,6 находим путём деления граф на количество продукци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627695 : 90000 = 18,0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04275 : 50000 = 18,0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42265 : 45000 = 12,0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тчисления на социальные нужды 35,6% от п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расходы на содержание и эксплуатацию оборудования граф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,5,7 разбиваем пропорционально заработной плате основных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1627695 * 8883894) : 3074535 = 470323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904275 * 8883894) : 3074535 = 26129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(542565 * 8883894) : 3074535 = 156774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ы 2,4,6 находим путем деления граф 3,5,7 на количество продукции А, В, 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703238 : 90000 = 52,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612910 : 50000 = 52,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67746 : 45000 = 48,0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цеховы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ы 3,5,7 разбиваем пропорционально заработной плате основных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1627695 * 1401260) : 3074535 = 74184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904275 * 1401260) : 3074535 = 412135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542565 * 1401260) : 3074535 = 24728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ы 2,4,6 находим путем деления граф 3,5,7 на количество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41844 : 90000 = 8,2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12135 : 50000 = 8,2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47281 : 45000 = 5,5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/>
        <w:t>общехозяйственные расх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ы 3,5,7 разбиваем пропорционально заработной плате основных производственны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1627695 * 1634636) : 3074535 = 86539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(904275 * 1634636) : 3074535 = 480776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(542565 * 1634636) : 3074535 = 28846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фы 2,4,6 находим путем деления граф 3,5,7 на количество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65396 : 90000 = 9,6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80776 : 50000 = 9,6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88465 : 45000 = 6,4</w:t>
      </w:r>
    </w:p>
    <w:p>
      <w:pPr>
        <w:sectPr>
          <w:headerReference w:type="default" r:id="rId2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Сводная таблица технико-экономических показателей предприятия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хнико-экономические показатели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34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160"/>
        <w:gridCol w:w="1620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ъём выполненных рабо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) численность всего персон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рабоч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ыработка на 1 работающ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на 1 рабоч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фонд заработной платы всего персонала с ФМП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 рабоч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) среднегодовая заработная плата 1 работающ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 ч. 1 рабоче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затраты по смет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себестоимость единицы продук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ии 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ии 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укции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ко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ко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ко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коп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7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38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614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ункт 1 заполняем из п.1.1. курсовой работы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нкт 2,3,4,5 заполняем из таблицы № 9 «Сводный план по труду»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нкт 6 – из таблицы № 14 «Смета затрат на производство»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нкт 7 – из таблицы № 17 «Калькуляция продукции»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нкт 8 прибыль – разница между объёмом выполненных работ и затратами по смете.</w:t>
      </w:r>
    </w:p>
    <w:p>
      <w:pPr>
        <w:pStyle w:val="24"/>
        <w:ind w:left="0" w:firstLine="709"/>
        <w:jc w:val="both"/>
        <w:rPr/>
      </w:pPr>
      <w:r>
        <w:rPr/>
        <w:t>Вывод: в результате расчётов получена прибыль, она составила 34036140 рублей, значит, данное предприятие оказалось прибыльн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спользованная 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Грузинов В.П., Грибов В.Д. Экономика предприятия: Учеб.пособие. 2-е изд.- М.: Финансы и статистика, 1998. – 208 с.: и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афронов Н.А. Экономика организации (предприятия): Учеб.для ср.спец.учеб.заведений.-М.:Экономисть, 2004. – 251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Методические указания для студентов по оформлению курсовой работы.</w:t>
      </w:r>
    </w:p>
    <w:sectPr>
      <w:headerReference w:type="default" r:id="rId2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45"/>
        </w:tabs>
        <w:ind w:left="94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55"/>
        </w:tabs>
        <w:ind w:left="17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65"/>
        </w:tabs>
        <w:ind w:left="25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375"/>
        </w:tabs>
        <w:ind w:left="33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300" w:hanging="0"/>
    </w:pPr>
    <w:rPr/>
  </w:style>
  <w:style w:type="paragraph" w:styleId="33">
    <w:name w:val="Основной текст с отступом 3"/>
    <w:basedOn w:val="Normal"/>
    <w:qFormat/>
    <w:pPr>
      <w:ind w:left="300" w:hanging="0"/>
      <w:jc w:val="both"/>
    </w:pPr>
    <w:rPr/>
  </w:style>
  <w:style w:type="paragraph" w:styleId="34">
    <w:name w:val="Основной текст 3"/>
    <w:basedOn w:val="Normal"/>
    <w:qFormat/>
    <w:pPr/>
    <w:rPr>
      <w:u w:val="single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10"/>
      </w:numPr>
      <w:ind w:left="1080" w:hanging="1080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54:00Z</dcterms:created>
  <dc:creator>Ирина Наумова</dc:creator>
  <dc:description/>
  <cp:keywords/>
  <dc:language>en-US</dc:language>
  <cp:lastModifiedBy>Mage</cp:lastModifiedBy>
  <cp:lastPrinted>2007-04-19T13:52:00Z</cp:lastPrinted>
  <dcterms:modified xsi:type="dcterms:W3CDTF">2011-10-04T12:54:00Z</dcterms:modified>
  <cp:revision>2</cp:revision>
  <dc:subject/>
  <dc:title>Исходные данные</dc:title>
</cp:coreProperties>
</file>