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56"/>
        </w:rPr>
        <w:t>Безработица как социально-экономическая пробл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работица – это явление, органически связанное с рынком труда. По определению Международной организации труда, безработным признается любой, кто на данный момент не имеет работы, ищет работу и готов приступить к ней. Безработными признаются трудоспособные граждане, которые не имеют работы и заработка, зарегистрированные в органах службы занятости в целях поиска подходящей работы, ищут работу и готовы приступить к ней. Официальными безработными считаются трудоспособные граждане в трудоспособном возрасте (определяется законодательством), постоянно проживающие на территории данного государства, не имеющие работы по найму, не занимающиеся предпринимательской деятельностью, не обучающиеся в дневных учебных заведениях либо не проходящие срочной военной службы и зарегистрированные на бирже труда (в государственной службе занят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работица – это неотъемлемый спутник рыночно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овень безработицы в различных странах различается в широких пределах от 3–4% в Японии до 20% в Испании. Если брать абсолютное значение занятости в развитых странах, то она увеличивалась, вплоть до середины 1990-х годов. Наибольший рост безработицы наблюдался в странах Западной Европы. Рост безработицы был вызван, во-первых, увеличением предложения рабочей силы за счет увеличения трудоспособного населения. Которое, в свою очередь, было вызвано иммиграцией и пополнением рабочей силы женщинами. Еще в 70-е и 80-е годы ХХ в. США и Канада имели наибольший уровень безработицы среди развитых стран. Тогда безработица в Западной Европе была почти вдвое меньше уровня безработицы в США. Но уже в 1990-е годы безработица в Европе на 1/6 превосходила его. Это положение подтверждают данные о безработице в разных странах за 2000 год. США – 6,8%; Австралия – 8,2%; Канада – 9,6%; Германия – 8,2; Англия – 13,1%; Италия – 10,7%; Япония – 2,9%; Швеция – 2,6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ременные экономисты рассматривают безработицу как естественную и неотъемлемую часть рыночного хозяйства. В этой связи большое внимание уделяется анализу типов безработицы. Критерием разграничения видов безработицы, как правило, служат причина ее возникновения и продолжительность, а основными видами безработицы считаются структурная, фрикционная и цикличе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течением времени в структуре потребительского спроса происходят важные изменения, которые, в свою очередь, изменяют структуру общего спроса на работников. Создаются новые, более современные товары и услуги, требующие внедрения прогрессивных технологий, соответственно осуществляется структурная перестройка производства с сокращением старых и развитием новых хозяйственных объектов. В этой связи осуществляется набор и обучение кадров, повышение квалификации имеющихся работников, причем часть сотрудников может быть высвобожд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вобождаемые кадры не сразу могут решить свои проблемы на рынке труда, и некоторые из них попадают в состав безработных это происходит потому, что люди, как правило, медленно реагируют на появление новых профессий, в результате чего структура предложений труда не отвечает структуре рабочих мест и оказывается, что у некоторых работников нет таких навыков, которые нужны работодателям, и эти граждане становятся безработными. Данная разновидность именуется структурной. В этой ситуации инициатором увольнения выступает работода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яд западных экономистов выделяет особую разновидность структурной безработицы – безработицу ожидания, которая возникает вследствие значительных перепадов в уровне заработной платы на различных предприятиях. Так, некоторые работники, уволившись с одних предприятий, сознательно ожидают появления свободных рабочих мест по своей профессии в других фирмах, с более высокой оплатой труда. Если человеку предоставляется свобода выбора рода деятельности и места работы, то в каждый определенный момент часть работников оказывается в положении, когда они уже оставили прежнюю работу, но еще не поступили на новую. Одни из них добровольно меняют место работы, другие – временно оставляют работу, третьи – закончили сезонную работу. Часть людей, ищущих подходящую работу, трудоустраивается, другие – временно оставляют работу, но, в целом, этот тип безработицы остается. В таком случае рынок труда функционирует неповоротливо, как бы «со скрипом», пытаясь привести в соответствие количество и качество работников и имеющихся рабочих мест. Подобную безработицу называют фрикционной. Поскольку инициатива увольнения в данном случае исходит от самого человека, то фрикционная безработица считается неизбежной и как, утверждают некоторые экономисты, желательной, так как многие работники, добровольно оставшиеся без работы, переходят к низкооплачиваемой, малоэффективной на более высокооплачиваемую и продуктивную работу, а это в свою очередь, означает повышение благосостояния граждан и более рациональное распределение ресурсов для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существу фрикционная безработица является добровольной, а возникшая при этом временная незанятость гражданина не носит принудительного характера. В промышленно развитых странах фрикционной безработицей охвачено 2–3% экономически активного населения. Фрикционная безработица считается неизбежной, так как обусловлена естественным ходом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до иметь в виду определенную разницу между структурной и фрикционной безработицей. Так, «фрикционные» безработные имеют все навыки для того, чтобы трудоустроится, тогда как «структурные» безработные нуждаются в обязательной дополнительной подготовке или пере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окупность структурной и фрикционной безработицы определяет, по мнению большинства экономистов, уровень естественной безработицы. Фрикционная безработица есть результат динамичности рынка труда, а структурная – возникает из-за территориального или профессионального несоответствия спроса и предложения на рынке труда. Таким образом, уровень естественной безработицы – есть тот общественно минимальный уровень, ниже которого невозможно опуститься и который соответствует понятию полной занятости. При этом полная занятость понимается не как поголовная, а как занятость, не исключающая определенный уровень безработ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ение ситуации на рынке товаров и услуг, усиление конкуренции между товаропроизводителями ведут к тому, что часть производств уменьшает или даже прекращает выпуск продукции, увольняя при этом часть работающих и порождая проблемы на рынке труда. В условиях экономического спада, когда совокупный спрос на товары и услуги уменьшается, занятость сокращается, а безработица растет, появляется значительная армия безработных, а подобного рода безработицу именуют конъюнктурной или циклической. 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, субсидируемых государством. По оценке западных специалистов, в периоды экономических подъемов и спадов величина циклической безработицы может колебаться от 0 до 8–10% и более, значительно увеличивая тем самым общий уровень безработицы. Отсутствие циклической безработицы в республике определяет естественный уровень безработицы. Занятость в этом случае определяется как пол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ще один из видов безработицы – сезонная безработица, которая порождается временным характером выполнения тех или иных видов деятельности и функционирования отраслей хозяйства. К ним относятся сельскохозяйственные работы, рыболовство, сбор ягод, сплав леса, охота, частично строительство и некоторые другие виды деятельности. В этом случае отдельные граждане и даже целые предприятия могут интенсивно работать несколько недель или месяцев в году, резко сокращая свою деятельность в остальное время. В период напряженной работы происходит массовый набор кадров, а в период свертывания работ – массовые увольнения. Этот вид безработицы по отдельным характеристикам соответствует циклической безработице, по другим – фрикционной, так как она носит добровольный характер. Прогноз показателей сезонной безработицы можно определить с большой степенью точности, поскольку она повторяется из года в год, и, соответственно, есть возможность подготовится к решению проблем, вызванных е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ой из разновидностей безработицы является частичная безработица, которая возникает в результате снижения спроса на продукцию предприятия. В этом случае возможны два варианта поведения предпринимателя: либо он сохраняет возможность трудиться для части персонала полное рабочее время, а другую часть увольняет, либо без увольнения дает возможность работать всем неполное рабочее время, что и ведет к возникновению частичной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экономических показателей дает возможность оценить издержки безработицы. Так, считается, что при каждом увеличении реального объема производства на 2% норма безработицы имеет тенденцию к снижению на 1%,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ще один из видов безработицы – застойная безработица. Она характеризует ту часть населения, которая постоянно лишена работы или перебивается случайными заработками. Эта часть людей, потерявшая законный источник существования, как правило, пополняет ряды преступного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ходя из необходимости учета безработных и принятия соответствующих государственных мер по обеспечению работой всех желающих, различают: зарегистрированную безработицу, которая отражает количество незанятых граждан, ищущих работу, готовых преступить к ней и взятых на учет в государственной службе занятости; скрытую безработицу, к которой относятся работники, занятые на производстве, но в действительности являющиеся «лишними». Они, как правило, либо трудятся не по своей вине не полный рабочий день или неделю, либо отправлены в административные отпу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ет еще так называемая безработица по обследованию – оценочная величина, характеризующая реальное положение на рынке труда на основе периодических специальных опросов трудоспособного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экономическим причинам возникновения безработицы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окая цена рабочей силы (зарплата), которую требует ее продавец или профсоюз. Поведение покупателя (работодателя) на рынке рабочей силы определяется в данных условиях соотнесением затрат на покупку рабочей силы и дохода, который он получит от ее использования в течение определенного периода времени с теми затратами, которые он понесет на покупку машины, заменяющей рабочую силу и того результата, который принесет ему эта машина. Если такое сопоставление будет в пользу машины, то предприниматель откажется от покупки рабочей силы и отдаст предпочтение машине. Рабочая сила человека будет непроданной, а он сам окажется в роли безработного. Научно-технический прогресс и повышение технического строения производства есть одна из причин роста безработицы в современных услов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кая цена рабочей силы (зарплата), которую устанавливает покупатель (работодатель). В этом случае продавец (наемный рабочий) отказывается продавать за бесценок свою рабочую силу и ищет другого покупателя. В течение определенного времени он может оставаться без работы и относится к категории безраб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стоимости, а соответственно и цены рабочей силы. В обществе всегда есть люди, которые не могут быть вовлечены в процесс производства по причине отсутствия у них рабочей силы или наличия рабочей силы настолько низкого качества, что покупатель (работодатель) не желает ее приобретать. Это бродяги, деклассированные элементы, инвалиды и т.п. Эта категория граждан, как правило, навсегда теряет работу и надежду ее найти и попадает в разряд застойных безраб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основной причиной возникновения безработицы является нарушение равновесия на рынке рабочей силы. Это неравновесие особенно усиливается в периоды экономических спадов, войн, стихийных бедств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работица влечет за собой серьезные экономические и социальные издержки. Одно из главных негативных последствий безработицы – нерабочее состояние трудоспособных граждан и соответственно, выпущенная продукция. Если экономика не в состоянии удовлетворять потребности в рабочих местах для всех, кто хочет и может работать, кто ищет работу и готов приступить к ней, кто хочет и может работать, то теряется потенциальная возможность производства товаров и услуг. Следовательно, безработица мешает обществу развиваться и двигаться вперед с учетом своих потенциальных возможностей. В конечном итоге это рассматривается как снижение темпов экономического роста, отставание объемов увеличения валового национально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доиспользование производственных возможностей общества поддается прогнозированию. Так, некоторые экономисты считают, что превышение на 1% занятости ведет к отставанию реального валового национального продукта на 2,5% от потенциального ВН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имо чисто экономических издержек, нельзя сбрасывать со счетов и значительные социальные и моральные последствия безработицы, ее негативное влияние на общественные ценности и жизненные интересы гражд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работица, каким бы уровнем она не измерялась, это всегда трагедия для тех, кто не имеет и не может получить законный источник существования. Более того, ее последствия выходят далеко за рамки материального достатка. Длительная бездеятельность ведет к потере квалификации, что окончательно убивает надежду найти работу по специальности. Потеря источника существования и жалкое существование приводят к упадку моральных устоев, потере самоуважения, распаду семь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тели находят прямую связь между ростом самоубийств, убийств, психических заболеваний смертности от сердечнососудистых заболеваний и высоким уровнем безработицы. Наконец, история убедительно показывает, что массовая безработица приводит к быстрым, иногда очень бурным социальным и политическим переменам. Именно поэтому государство не должно полагаться на саморегулирующую роль рынка в вопросах занятости, а активно вмешиваться в этот проц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Белоусова А. Экономическая теория. – М.: Полизнак, 2001. с. 445–45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Социальная статистика / Под. ред. И.И. Елисеевой. 3-е издание, переработанное и дополненное. – М.: Финансы и статистика, 2001. с. 3–3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Кортигер З.А. Структура занятости населения: проблемы совершенствования. М., 1989. с. 330 – 37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Никифорова А.А. Рынок труда: занятость и безработица. – М., 1994. с. 50–7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0:00Z</dcterms:created>
  <dc:creator/>
  <dc:description/>
  <cp:keywords/>
  <dc:language>en-US</dc:language>
  <cp:lastModifiedBy/>
  <dcterms:modified xsi:type="dcterms:W3CDTF">2011-10-04T13:00:00Z</dcterms:modified>
  <cp:revision>1</cp:revision>
  <dc:subject/>
  <dc:title>РЕФЕРАТ</dc:title>
</cp:coreProperties>
</file>