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6. БЕЗРАБОТИЦА И ИНФЛЯЦИЯ КАК ПРОЯВЛЕНИЯ ЭКОНОМИЧЕСКОЙ НЕСТАБИ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инфляция» означает «вздутие». Когда-то, в средние века, когда возник этот термин, главным фактором инфляции было увеличение денежной массы в стране. Однако, в настоящее время, кроме денежного фактора, есть много других факторов, поэтому более точным будет следующее определени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ляция</w:t>
      </w:r>
      <w:r>
        <w:rPr>
          <w:sz w:val="28"/>
          <w:szCs w:val="28"/>
        </w:rPr>
        <w:t xml:space="preserve"> – увеличение общего уровня цен. В свою очередь, снижение цен означает, что происходит дефля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ляция определяется с помощью </w:t>
      </w:r>
      <w:r>
        <w:rPr>
          <w:b/>
          <w:bCs/>
          <w:sz w:val="28"/>
          <w:szCs w:val="28"/>
        </w:rPr>
        <w:t>ИПЦ</w:t>
      </w:r>
      <w:r>
        <w:rPr>
          <w:sz w:val="28"/>
          <w:szCs w:val="28"/>
        </w:rPr>
        <w:t xml:space="preserve"> (см. тему 14), а так же с помощью темпа инфляции. Темп инфляции (</w:t>
      </w:r>
      <w:r>
        <w:rPr>
          <w:b/>
          <w:bCs/>
          <w:sz w:val="28"/>
          <w:szCs w:val="28"/>
        </w:rPr>
        <w:t>ТИ</w:t>
      </w:r>
      <w:r>
        <w:rPr>
          <w:sz w:val="28"/>
          <w:szCs w:val="28"/>
        </w:rPr>
        <w:t>) показывает, на сколько процентов выросли цены в текущем периоде по сравнению с предыдущим период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=((ИПЦ текущего периода – ИПЦ предыдущего периода)/ ИПЦ предыдущего периода)*100 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иды инфляции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пам: умеренная (до 10% в год), ползучая (10-20 % в год), галопирующая (20 – 200% в год), гиперинфляция (более 50% в месяц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сбалансированности: сбалансированная и несбалансированная инфляция по группам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территориальному охвату: локальная и мировая инфля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скорости воздействия: ожидаемая и непредвиденная инфля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открытости: скрытая и открытая инфляция. Скрытая инфляция имеет место при наличии дефицита товаров либо при наличии задолженности повсеместно по заработной пла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оздействия внешних факторов: импортируемая инфляция. Этому способствует изменение курса национальной валюты. Обесценение национальной валюты вызовет удорожание импортного сырья и, соответственно, производимых из этого сырья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спроса и инфляция издержек. Инфляция спроса возникает из-за увеличения совокупного спроса, вызванного увеличением денежной массы, увеличением государственных расходов, чрезмерным ростом инвестиций и т. д. Инфляция издержек возникает из-за роста издержек производства: высоких налогов, роста цен на ресурсы, в том числе импортные, монополизации экономики и т.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ствия инфля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ёт к перераспределению доходов: проигрывают получатели фиксированного номинального дохода, выигрывают должники, владельцы недвижим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а платежного баланса: если внутренние цены растут, то люди покупают дешёвые импортные товары, импорт растёт, экспорт падает и возникает дефицит платёжного балан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ая инфляция может вызвать «инфляционную спираль» - из-за роста цен и увеличения стоимости жизни повсеместно потребуется повысить заработную плату, издержки производства вырастут, вырастут цены на готовые товары. Это, в свою очередь, вызовет дальнейший виток роста номинальной заработной платы и цен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инфляция может привести к спаду и депрессии. Что и было в истории нашей страны. Гиперинфляция 1992-1993 гг. способствовала тому, что первые предприниматели – «кооператоры», производившие товары и услуги, стали заниматься торгово-посредническими услугами, т.к. в этой сфере оборачиваемость капитала выше. В результате производство в стране резко сократилос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инфляционная полит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комплекс мер, направленных на борьбу с инфляцией. В ответ на воздействие факторов инфляции спроса и инфляции издержек оформились две основные линии антиинфляционной политики – дефляционная политика (или регулирование спроса) и политика доходов (или регулирование издержек). Кроме того, появилось новое направление – конкурентное стимулирование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ляционная политика – это методы ограничения денежного спроса через денежно-кредитный и налоговый механизм путем снижения государственных расходов, повышения процентной ставки за кредит, усиления налогового пресса, ограничения денежной массы и т. д. Особенностью этой политики является замедление экономического роста и даже кризисные явления, поэтому при ее проведении необходима сдержанность. Политика доходов предполагает параллельный контроль над ценами и заработной платой путем полного их замораживания или установления пределов роста в соответствии с изменением производительности труда. Эта политика применялась в Казахстане в 90-е годы. Конкурентное стимулирование производства включает меры как по прямому стимулированию предпринимательства путем значительного снижения налогов на корпорации, так и по косвенному стимулированию сбережений населения путем снижения подоходного налога. Вместе с тем стали применяться меры, стимулирующие рыночную конкуренцию и снижающие ее воздействие на цены и спираль «заработная плата – цены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лной или частичной компенсации потерь населения от инфляции проводится полная или частичная индекс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контролируемого роста цен проявляются в замораживании цен на определенные товары или в сдерживании их уровня в определенных пределах, например, на продукцию естественных монопол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езработица </w:t>
      </w:r>
      <w:r>
        <w:rPr>
          <w:sz w:val="28"/>
          <w:szCs w:val="28"/>
        </w:rPr>
        <w:t>– это невостребованность части рабочей силы. Безработица бывает, когда на рынке труда предложение превышает спро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 следующие виды безработиц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икционная (слово «фрикция» означает «трение»). Человек находится «в пути к работе». Жизненные обстоятельства, такие как поиск более высокооплачиваемой работы, близкой к району проживания; наличие приемлемых социальных условий и т.д. заставляет людей менять работу. Этот вид безработицы включает сезонную, добровольную, институциональную безработицы. Сезонная безработица бывает в таких отраслях, как сельское хозяйство, строительство. Добровольная и институциональная безработицы часто связаны с инертным состоянием рынка труда. Например, наличие высоких выплат пособий по безработице, продолжительность этих выплат вызывает и добровольную, и институциональную безработицы. Закон о минимальной заработной плате также вызывает институциональную безработицу среди низкооплачиваемых работников, так как увеличение уровня минимальной заработной платы приводит к увеличению фонда оплаты труда и сокращению занятости. Также отсутствие информации о наличии вакантных мест является фактором такого вида безработ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безработица связана с изменениями в структуре производства и рабочих мест. Требует переобучения или перемены места жительства и включает региональную и технологическую безработицы. Технологическая безработица связана с научно-техническим прогрессом. По статистике, под действием научно-технического прогресса высвобождается три рабочих места и появляется только одно. Поэтому со второй половины 20 века происходит сокращение доли промышленности в ВНП и увеличение доли услуг, где труд более трудоем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иклическая безработица связана с наступлением спада в экономике. Когда циклическая безработица равна нулю, говорят о полной занятости или естественном уровне безработицы. При этом ВНП имеет потенциальное (максимальное) значени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актический уровень безработиц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(число безработных / рабочую силу (экономически активное население)) * 100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бочая сила</w:t>
      </w:r>
      <w:r>
        <w:rPr>
          <w:sz w:val="28"/>
          <w:szCs w:val="28"/>
        </w:rPr>
        <w:t xml:space="preserve"> включает занятое население и безработное насел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нятые</w:t>
      </w:r>
      <w:r>
        <w:rPr>
          <w:sz w:val="28"/>
          <w:szCs w:val="28"/>
        </w:rPr>
        <w:t xml:space="preserve"> – люди, имеющие формальную связь с предприятием, а также самозанятые, избранные на должности (например, депутаты), служащие Министерства Обороны и Министерства Внутренних Де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езработные </w:t>
      </w:r>
      <w:r>
        <w:rPr>
          <w:sz w:val="28"/>
          <w:szCs w:val="28"/>
        </w:rPr>
        <w:t xml:space="preserve">– трудоспособные люди трудоспособного возраста, не имеющие работу и </w:t>
      </w:r>
      <w:r>
        <w:rPr>
          <w:sz w:val="28"/>
          <w:szCs w:val="28"/>
          <w:u w:val="single"/>
        </w:rPr>
        <w:t>активно</w:t>
      </w:r>
      <w:r>
        <w:rPr>
          <w:sz w:val="28"/>
          <w:szCs w:val="28"/>
        </w:rPr>
        <w:t xml:space="preserve"> ищущие рабо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пределении официально зарегистрированной безработицы учитываются только те, кто зарегистрировался в Центрах Занятости. Однако, активным поиском также является самостоятельный поиск: подача заявлений в средства массовой информации, расспросы знакомых, посещение предприятий и т.д. Для корректировки уровня безработицы и учета данной категории безработных статистические органы проводят опрос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ключаются в рабочую силу: дети до 16 лет и люди, выбывшие из ее состава: инвалиды, пенсионеры, студенты - очники, любые другие учащиеся, люди находящиеся в тюрьмах и психических больницах и друг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безработиц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закону А. Оукена, превышение фактического уровня безработицы над естественным уровнем на 1% приводит к потерям в ВНП 2,5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ые издержки: потеря квалификации, низкий социальный статус, разлады в семьях, общественные беспорядки, рост преступности, самоубийства, рост сердечно-сосудистых и психических заболеваний и т. 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регулирование занятости в Республике Казахст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ограммой занятости на 2005-2007 гг., утвержденной в 2005 г., ее целью является обеспечение продуктивной занятости, снижение безработицы, создание новых рабочих мест. Достижение этой цели будет обеспечиваться путем реализации инвестиционных проектов, государственных и отраслевых (секторальных) программ в 2006-2007 гг. – 902,1 тыс. рабочих мест; организации социальных рабочих мест для целевых групп; развития временной занятости на общественных работах (таблица ниже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Количество создаваемых рабочих мест по государственным (секторальным) программам.</w:t>
      </w:r>
    </w:p>
    <w:tbl>
      <w:tblPr>
        <w:tblW w:w="6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54"/>
        <w:gridCol w:w="816"/>
        <w:gridCol w:w="716"/>
        <w:gridCol w:w="212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сли экономик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2005-2007 гг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и средний бизнес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з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трас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стран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14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рограмма занятости населения Республики Казахстан на 2005-2007 гг., утв. постановлением Правительства Республики Казахстан от 27.01.2005, № 68. В среднесрочном плане (2005-2010 гг.) главная цель – стимулирование спроса на рабочую силу путем структурных реформ в экономике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лагоприятной среды для предпринимательств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инвестиционной деятельности и создание рабочих новых мест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человеческого капитала; гарантирование адекватной заработной платы и доход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бед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основных индикаторов рынка труда за 2 квартал 2007 г. показывает, что численность безработного населения составила 601,8 тыс. человек, уровень безработицы составил 7,3%, в том числе уровень молодежной безработицы – 9,6%, уровень долгосрочной безработицы – 3.3%. Уровень безработицы с учетом гендерного аспекта: среди мужчин – 5,8%, среди женщин – 8,8%. Экономически активное население составило 8243,9 тыс. челов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связь инфляции и безработицы. Кривая Филип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связь инфляции и безработицы описывается с помощью </w:t>
      </w:r>
      <w:r>
        <w:rPr>
          <w:b/>
          <w:bCs/>
          <w:sz w:val="28"/>
          <w:szCs w:val="28"/>
        </w:rPr>
        <w:t xml:space="preserve">кривой Филлипса. </w:t>
      </w:r>
      <w:r>
        <w:rPr>
          <w:sz w:val="28"/>
          <w:szCs w:val="28"/>
        </w:rPr>
        <w:t>Это нисходящая линия на графике, показывающая обратную связь между уровнем безработицы (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) и годовыми темпами роста уровня цен (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) в данной стране. Модель применима для короткого периода. Обратная связь объясняется следующим: при увеличении производства и снижении уровня безработицы доходы людей растут и, соответственно, растет спрос на товары, что вызывает инфляцию. Наоборот, при спаде, когда уровень безработицы высок, спрос на товары падает и происходит дефля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контрол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инфляция от дефля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ли увеличение денежной массы является единственной причиной инфля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индекс потребительских цен от показателя темпа инфля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инфляции спроса имеют место в настоящее время в Республики Казахстан? Инфляции издерже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безработицы Вы зна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ой фазе экономического цикла уровень безработицы самый низк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издержки безработиц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связь описывает кривая Филипса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00:00Z</dcterms:created>
  <dc:creator>User</dc:creator>
  <dc:description/>
  <cp:keywords/>
  <dc:language>en-US</dc:language>
  <cp:lastModifiedBy>Mage</cp:lastModifiedBy>
  <dcterms:modified xsi:type="dcterms:W3CDTF">2011-10-04T13:00:00Z</dcterms:modified>
  <cp:revision>2</cp:revision>
  <dc:subject/>
  <dc:title>ТЕМА 16</dc:title>
</cp:coreProperties>
</file>