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Введение  .................................................................................................3</w:t>
      </w:r>
    </w:p>
    <w:p>
      <w:pPr>
        <w:pStyle w:val="ConsPlus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1. История развития института несостоятельности </w:t>
      </w:r>
    </w:p>
    <w:p>
      <w:pPr>
        <w:pStyle w:val="ConsPlusNormal"/>
        <w:widowControl/>
        <w:spacing w:lineRule="auto" w:line="360"/>
        <w:rPr/>
      </w:pPr>
      <w:r>
        <w:rPr>
          <w:rFonts w:cs="Times New Roman" w:ascii="Times New Roman" w:hAnsi="Times New Roman"/>
          <w:b/>
          <w:bCs/>
          <w:sz w:val="28"/>
          <w:szCs w:val="28"/>
        </w:rPr>
        <w:t>(банкротства) в России  ..........................................................................7</w:t>
      </w:r>
    </w:p>
    <w:p>
      <w:pPr>
        <w:pStyle w:val="ConsPlus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t>2. Российское законодательство о несостоятельности</w:t>
      </w:r>
    </w:p>
    <w:p>
      <w:pPr>
        <w:pStyle w:val="ConsPlusNormal"/>
        <w:widowControl/>
        <w:spacing w:lineRule="auto" w:line="360"/>
        <w:rPr/>
      </w:pPr>
      <w:r>
        <w:rPr>
          <w:rFonts w:cs="Times New Roman" w:ascii="Times New Roman" w:hAnsi="Times New Roman"/>
          <w:b/>
          <w:bCs/>
          <w:sz w:val="28"/>
          <w:szCs w:val="28"/>
        </w:rPr>
        <w:t xml:space="preserve"> </w:t>
      </w:r>
      <w:r>
        <w:rPr>
          <w:rFonts w:cs="Times New Roman" w:ascii="Times New Roman" w:hAnsi="Times New Roman"/>
          <w:b/>
          <w:bCs/>
          <w:sz w:val="28"/>
          <w:szCs w:val="28"/>
        </w:rPr>
        <w:t>(банкротстве)  ......................................................................................14</w:t>
      </w:r>
    </w:p>
    <w:p>
      <w:pPr>
        <w:pStyle w:val="Normal"/>
        <w:spacing w:lineRule="auto" w:line="360"/>
        <w:ind w:firstLine="720"/>
        <w:rPr/>
      </w:pPr>
      <w:r>
        <w:rPr>
          <w:b/>
          <w:bCs/>
          <w:sz w:val="28"/>
          <w:szCs w:val="28"/>
        </w:rPr>
        <w:t>3. Методические основы банкротства предприятий  ...................19</w:t>
      </w:r>
    </w:p>
    <w:p>
      <w:pPr>
        <w:pStyle w:val="ConsPlusTitle"/>
        <w:widowControl/>
        <w:spacing w:lineRule="auto" w:line="360"/>
        <w:ind w:firstLine="720"/>
        <w:rPr/>
      </w:pPr>
      <w:r>
        <w:rPr>
          <w:rFonts w:cs="Times New Roman" w:ascii="Times New Roman" w:hAnsi="Times New Roman"/>
          <w:sz w:val="28"/>
          <w:szCs w:val="28"/>
        </w:rPr>
        <w:t>4. Выявление сущности банкротства в условиях рыночного хозяйства на основе определения сущности и соотношения терминов "банкротство" и "несостоятельность" ......................................................30</w:t>
      </w:r>
    </w:p>
    <w:p>
      <w:pPr>
        <w:pStyle w:val="ConsPlusTitle"/>
        <w:widowControl/>
        <w:spacing w:lineRule="auto" w:line="360"/>
        <w:ind w:firstLine="720"/>
        <w:rPr/>
      </w:pPr>
      <w:r>
        <w:rPr>
          <w:rFonts w:cs="Times New Roman" w:ascii="Times New Roman" w:hAnsi="Times New Roman"/>
          <w:sz w:val="28"/>
          <w:szCs w:val="28"/>
        </w:rPr>
        <w:t>Заключение  ...........................................................................................39</w:t>
      </w:r>
    </w:p>
    <w:p>
      <w:pPr>
        <w:pStyle w:val="ConsPlusNormal"/>
        <w:widowControl/>
        <w:spacing w:lineRule="auto" w:line="360"/>
        <w:ind w:firstLine="540"/>
        <w:rPr/>
      </w:pPr>
      <w:r>
        <w:rPr>
          <w:rFonts w:cs="Times New Roman" w:ascii="Times New Roman" w:hAnsi="Times New Roman"/>
          <w:b/>
          <w:bCs/>
          <w:sz w:val="28"/>
          <w:szCs w:val="28"/>
        </w:rPr>
        <w:t>Литература  ..............................................................................................42</w:t>
      </w:r>
    </w:p>
    <w:p>
      <w:pPr>
        <w:pStyle w:val="ConsPlusTitle"/>
        <w:widowControl/>
        <w:spacing w:lineRule="auto" w:line="36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r>
        <w:br w:type="page"/>
      </w:r>
    </w:p>
    <w:p>
      <w:pPr>
        <w:pStyle w:val="Normal"/>
        <w:spacing w:lineRule="auto" w:line="360"/>
        <w:ind w:firstLine="720"/>
        <w:jc w:val="center"/>
        <w:rPr>
          <w:sz w:val="26"/>
          <w:szCs w:val="26"/>
        </w:rPr>
      </w:pPr>
      <w:r>
        <w:rPr>
          <w:sz w:val="26"/>
          <w:szCs w:val="26"/>
        </w:rPr>
        <w:t>Введение</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Механизм банкротства предприятий (организаций) осуществляется в соответствии с Федеральным законом «О несостоятельности (банкротстве)» от 26 октября 2002 г. № 127-ФЗ, который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 Действие данного Федерального закона распространяется на все юридические лица, за исключением казенных предприятий, учреждений, политических партий и религиозных организаций. Настоящим Федеральным законом также регулируются отношения, связанные с несостоятельностью (банкротством) граждан, в том числе и индивидуальных предпринимателей.</w:t>
      </w:r>
    </w:p>
    <w:p>
      <w:pPr>
        <w:pStyle w:val="Normal"/>
        <w:spacing w:lineRule="auto" w:line="360"/>
        <w:ind w:firstLine="720"/>
        <w:jc w:val="both"/>
        <w:rPr>
          <w:sz w:val="26"/>
          <w:szCs w:val="26"/>
        </w:rPr>
      </w:pPr>
      <w:r>
        <w:rPr>
          <w:sz w:val="26"/>
          <w:szCs w:val="26"/>
        </w:rPr>
        <w:t>Целью данной курсовой работы является раскрытие сущности банкротства в  условиях рыночного хозяйства. Данная цель достигается посредством выполнения ряда поставленных задач согласно логике данного курсового исследования:</w:t>
      </w:r>
    </w:p>
    <w:p>
      <w:pPr>
        <w:pStyle w:val="Normal"/>
        <w:numPr>
          <w:ilvl w:val="0"/>
          <w:numId w:val="5"/>
        </w:numPr>
        <w:spacing w:lineRule="auto" w:line="360"/>
        <w:ind w:left="0" w:firstLine="720"/>
        <w:jc w:val="both"/>
        <w:rPr>
          <w:sz w:val="26"/>
          <w:szCs w:val="26"/>
        </w:rPr>
      </w:pPr>
      <w:r>
        <w:rPr>
          <w:sz w:val="26"/>
          <w:szCs w:val="26"/>
        </w:rPr>
        <w:t>Изложение истории развития института несостоятельности (банкротства) в России;</w:t>
      </w:r>
    </w:p>
    <w:p>
      <w:pPr>
        <w:pStyle w:val="Normal"/>
        <w:numPr>
          <w:ilvl w:val="0"/>
          <w:numId w:val="5"/>
        </w:numPr>
        <w:spacing w:lineRule="auto" w:line="360"/>
        <w:ind w:left="0" w:firstLine="720"/>
        <w:jc w:val="both"/>
        <w:rPr>
          <w:sz w:val="26"/>
          <w:szCs w:val="26"/>
        </w:rPr>
      </w:pPr>
      <w:r>
        <w:rPr>
          <w:sz w:val="26"/>
          <w:szCs w:val="26"/>
        </w:rPr>
        <w:t>Анализ российского законодательство о несостоятельности (банкротстве);</w:t>
      </w:r>
    </w:p>
    <w:p>
      <w:pPr>
        <w:pStyle w:val="Normal"/>
        <w:numPr>
          <w:ilvl w:val="0"/>
          <w:numId w:val="5"/>
        </w:numPr>
        <w:spacing w:lineRule="auto" w:line="360"/>
        <w:ind w:left="0" w:firstLine="720"/>
        <w:jc w:val="both"/>
        <w:rPr>
          <w:sz w:val="26"/>
          <w:szCs w:val="26"/>
        </w:rPr>
      </w:pPr>
      <w:r>
        <w:rPr>
          <w:sz w:val="26"/>
          <w:szCs w:val="26"/>
        </w:rPr>
        <w:t>Описание методических основ банкротства предприятий;</w:t>
      </w:r>
    </w:p>
    <w:p>
      <w:pPr>
        <w:pStyle w:val="Normal"/>
        <w:numPr>
          <w:ilvl w:val="0"/>
          <w:numId w:val="5"/>
        </w:numPr>
        <w:spacing w:lineRule="auto" w:line="360"/>
        <w:ind w:left="0" w:firstLine="720"/>
        <w:jc w:val="both"/>
        <w:rPr>
          <w:sz w:val="26"/>
          <w:szCs w:val="26"/>
        </w:rPr>
      </w:pPr>
      <w:r>
        <w:rPr>
          <w:sz w:val="26"/>
          <w:szCs w:val="26"/>
        </w:rPr>
        <w:t>Выявление сущности банкротства в условиях рыночного хозяйства на основе определения сущности и соотношения терминов "банкротство" и "несостоятельность".</w:t>
      </w:r>
    </w:p>
    <w:p>
      <w:pPr>
        <w:pStyle w:val="Normal"/>
        <w:spacing w:lineRule="auto" w:line="360"/>
        <w:ind w:firstLine="720"/>
        <w:jc w:val="both"/>
        <w:rPr>
          <w:sz w:val="26"/>
          <w:szCs w:val="26"/>
        </w:rPr>
      </w:pPr>
      <w:r>
        <w:rPr>
          <w:sz w:val="26"/>
          <w:szCs w:val="26"/>
        </w:rPr>
        <w:t xml:space="preserve">Поскольку целью работы является выявление сущности банкротства в условиях рыночного хозяйства, и данная цель является теоретической, то соответствующая глава логически завершает работу. </w:t>
      </w:r>
    </w:p>
    <w:p>
      <w:pPr>
        <w:pStyle w:val="Normal"/>
        <w:spacing w:lineRule="auto" w:line="360"/>
        <w:ind w:firstLine="720"/>
        <w:jc w:val="both"/>
        <w:rPr>
          <w:sz w:val="26"/>
          <w:szCs w:val="26"/>
        </w:rPr>
      </w:pPr>
      <w:r>
        <w:rPr>
          <w:sz w:val="26"/>
          <w:szCs w:val="26"/>
        </w:rPr>
        <w:t xml:space="preserve">В перовой главе описываются исторические основы и предпосылки развития института «банкротства» в России. </w:t>
      </w:r>
    </w:p>
    <w:p>
      <w:pPr>
        <w:pStyle w:val="Normal"/>
        <w:spacing w:lineRule="auto" w:line="360"/>
        <w:ind w:firstLine="720"/>
        <w:jc w:val="both"/>
        <w:rPr>
          <w:sz w:val="26"/>
          <w:szCs w:val="26"/>
        </w:rPr>
      </w:pPr>
      <w:r>
        <w:rPr>
          <w:sz w:val="26"/>
          <w:szCs w:val="26"/>
        </w:rPr>
        <w:t>Вторая глава хоть и анализирует правовые основы, но тем не менее освещает современный этап.</w:t>
      </w:r>
    </w:p>
    <w:p>
      <w:pPr>
        <w:pStyle w:val="Normal"/>
        <w:spacing w:lineRule="auto" w:line="360"/>
        <w:ind w:firstLine="720"/>
        <w:jc w:val="both"/>
        <w:rPr>
          <w:sz w:val="26"/>
          <w:szCs w:val="26"/>
        </w:rPr>
      </w:pPr>
      <w:r>
        <w:rPr>
          <w:sz w:val="26"/>
          <w:szCs w:val="26"/>
        </w:rPr>
        <w:t xml:space="preserve">В третье главе для выявления в дальнейшем сущности банкротства раскрываются методические аспекты банкротства.  </w:t>
      </w:r>
    </w:p>
    <w:p>
      <w:pPr>
        <w:pStyle w:val="Normal"/>
        <w:spacing w:lineRule="auto" w:line="360"/>
        <w:ind w:firstLine="720"/>
        <w:jc w:val="both"/>
        <w:rPr>
          <w:sz w:val="26"/>
          <w:szCs w:val="26"/>
        </w:rPr>
      </w:pPr>
      <w:r>
        <w:rPr>
          <w:sz w:val="26"/>
          <w:szCs w:val="26"/>
        </w:rPr>
        <w:t>И наконец в четвертой главе раскрывается сущность банкротства в условиях рыночного хозяйства.</w:t>
      </w:r>
    </w:p>
    <w:p>
      <w:pPr>
        <w:pStyle w:val="Normal"/>
        <w:spacing w:lineRule="auto" w:line="360"/>
        <w:ind w:firstLine="720"/>
        <w:jc w:val="both"/>
        <w:rPr>
          <w:sz w:val="26"/>
          <w:szCs w:val="26"/>
        </w:rPr>
      </w:pPr>
      <w:r>
        <w:rPr>
          <w:sz w:val="26"/>
          <w:szCs w:val="26"/>
        </w:rPr>
        <w:t>Под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олжником признается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ли) исполнить обязанность по оплате обязательных платежей в течение 3 месяцев с даты, когда они должны были быть исполнены.</w:t>
      </w:r>
    </w:p>
    <w:p>
      <w:pPr>
        <w:pStyle w:val="Normal"/>
        <w:spacing w:lineRule="auto" w:line="360"/>
        <w:ind w:firstLine="720"/>
        <w:jc w:val="both"/>
        <w:rPr>
          <w:sz w:val="26"/>
          <w:szCs w:val="26"/>
        </w:rPr>
      </w:pPr>
      <w:r>
        <w:rPr>
          <w:sz w:val="26"/>
          <w:szCs w:val="26"/>
        </w:rPr>
        <w:t>Денежным обязательством является обязанность должника уплатить кредитору определенную денежную сумму по гражданско-правовой сделке и (или) иному предусмотренному ГК РФ основанию. Обязательными платежами признаются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Ф.</w:t>
      </w:r>
    </w:p>
    <w:p>
      <w:pPr>
        <w:pStyle w:val="Normal"/>
        <w:spacing w:lineRule="auto" w:line="360"/>
        <w:ind w:firstLine="720"/>
        <w:jc w:val="both"/>
        <w:rPr>
          <w:sz w:val="26"/>
          <w:szCs w:val="26"/>
        </w:rPr>
      </w:pPr>
      <w:r>
        <w:rPr>
          <w:sz w:val="26"/>
          <w:szCs w:val="26"/>
        </w:rPr>
        <w:t>Состав и размер денежных обязательств и обязательных платежей на дату подачи заявления о признании должника банкротом. 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такого заявления и до принятия решения о признании должника банкротом и об открытии конкурсного производства, определяются на дату введения каждой процедуры банкротства, следующей после наступления срока исполнения соответствующего обязательства.</w:t>
      </w:r>
    </w:p>
    <w:p>
      <w:pPr>
        <w:pStyle w:val="Normal"/>
        <w:spacing w:lineRule="auto" w:line="360"/>
        <w:ind w:firstLine="720"/>
        <w:jc w:val="both"/>
        <w:rPr>
          <w:sz w:val="26"/>
          <w:szCs w:val="26"/>
        </w:rPr>
      </w:pPr>
      <w:r>
        <w:rPr>
          <w:sz w:val="26"/>
          <w:szCs w:val="26"/>
        </w:rPr>
        <w:t>В соответствии с Федеральным законом для определения признаков банкротства должника учитываются:</w:t>
      </w:r>
    </w:p>
    <w:p>
      <w:pPr>
        <w:pStyle w:val="Normal"/>
        <w:spacing w:lineRule="auto" w:line="360"/>
        <w:ind w:firstLine="720"/>
        <w:jc w:val="both"/>
        <w:rPr>
          <w:sz w:val="26"/>
          <w:szCs w:val="26"/>
        </w:rPr>
      </w:pPr>
      <w:r>
        <w:rPr>
          <w:sz w:val="26"/>
          <w:szCs w:val="26"/>
        </w:rPr>
        <w:t>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лиц, работающих по трудовому договору, обязательств по выплате вознаграждений по авторским договорам, а также обязательств перед учредителями (участниками) должника, вытекающих из такого участия;</w:t>
      </w:r>
    </w:p>
    <w:p>
      <w:pPr>
        <w:pStyle w:val="Normal"/>
        <w:spacing w:lineRule="auto" w:line="360"/>
        <w:ind w:firstLine="720"/>
        <w:jc w:val="both"/>
        <w:rPr>
          <w:sz w:val="26"/>
          <w:szCs w:val="26"/>
        </w:rPr>
      </w:pPr>
      <w:r>
        <w:rPr>
          <w:sz w:val="26"/>
          <w:szCs w:val="26"/>
        </w:rPr>
        <w:t>размер обязательных платежей без учета установленных законодательством РФ штрафов (пеней) и иных финансовых санкций.</w:t>
      </w:r>
    </w:p>
    <w:p>
      <w:pPr>
        <w:pStyle w:val="Normal"/>
        <w:spacing w:lineRule="auto" w:line="360"/>
        <w:ind w:firstLine="720"/>
        <w:jc w:val="both"/>
        <w:rPr>
          <w:sz w:val="26"/>
          <w:szCs w:val="26"/>
        </w:rPr>
      </w:pPr>
      <w:r>
        <w:rPr>
          <w:sz w:val="26"/>
          <w:szCs w:val="26"/>
        </w:rPr>
        <w:t>Подлежащие применению за неисполнение или ненадлежащее исполнение обязательств неустойки (штрафы, пени), проценты за просрочку платежа, убытки, подлежащие возмещению за неисполнение обязательства, а также имущественные и (или) финансовые санкции, в том числе за неисполнение обязанности по уплате обязательных платежей, не учитываются при определении признаков банкротства должника.</w:t>
      </w:r>
    </w:p>
    <w:p>
      <w:pPr>
        <w:pStyle w:val="Normal"/>
        <w:spacing w:lineRule="auto" w:line="360"/>
        <w:ind w:firstLine="720"/>
        <w:jc w:val="both"/>
        <w:rPr>
          <w:sz w:val="26"/>
          <w:szCs w:val="26"/>
        </w:rPr>
      </w:pPr>
      <w:r>
        <w:rPr>
          <w:sz w:val="26"/>
          <w:szCs w:val="26"/>
        </w:rPr>
        <w:t>Дело о банкротстве юридического лица может быть возбуждено арбитражным судом при условии, что требования к должнику — юридическому лицу в совокупности составляют не менее 100 тыс. рублей и если соответствующие обязательства и (или) обязанности не исполнены им в течение 3 месяцев с даты, когда они должны быть исполнены.</w:t>
      </w:r>
    </w:p>
    <w:p>
      <w:pPr>
        <w:pStyle w:val="Normal"/>
        <w:spacing w:lineRule="auto" w:line="360"/>
        <w:ind w:firstLine="720"/>
        <w:jc w:val="both"/>
        <w:rPr>
          <w:sz w:val="26"/>
          <w:szCs w:val="26"/>
        </w:rPr>
      </w:pPr>
      <w:r>
        <w:rPr>
          <w:sz w:val="26"/>
          <w:szCs w:val="26"/>
        </w:rPr>
        <w:t>Кредиторами в соответствии с Федеральным законом признаются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об оплате труда лиц, работающих по трудовому договору. Конкурсными кредиторами являются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по обязательствам, вытекающим из такого участия.</w:t>
      </w:r>
    </w:p>
    <w:p>
      <w:pPr>
        <w:pStyle w:val="Normal"/>
        <w:spacing w:lineRule="auto" w:line="360"/>
        <w:ind w:firstLine="720"/>
        <w:jc w:val="both"/>
        <w:rPr>
          <w:sz w:val="26"/>
          <w:szCs w:val="26"/>
        </w:rPr>
      </w:pPr>
      <w:r>
        <w:rPr>
          <w:sz w:val="26"/>
          <w:szCs w:val="26"/>
        </w:rPr>
        <w:t>Для проведения процедур банкротства должника — юридического лица в соответствии с Федеральным законом утверждается арбитражный управляющий (временный управляющий, административный управляющий, внешний управляющий, конкурсный управляющий).</w:t>
      </w:r>
    </w:p>
    <w:p>
      <w:pPr>
        <w:pStyle w:val="Normal"/>
        <w:spacing w:lineRule="auto" w:line="360"/>
        <w:ind w:firstLine="720"/>
        <w:jc w:val="both"/>
        <w:rPr>
          <w:sz w:val="26"/>
          <w:szCs w:val="26"/>
        </w:rPr>
      </w:pPr>
      <w:r>
        <w:rPr>
          <w:sz w:val="26"/>
          <w:szCs w:val="26"/>
        </w:rPr>
        <w:t>Процедуры банкротства. При рассмотрении дела о банкротстве должника — юридического лица применяются следующие процедуры банкротства: наблюдение; финансовое оздоровление; внешнее управление; конкурсное производство; мировые соглашения. Характеристика и порядок проведения процедур банкротства излагаются ниже, но в соответствии с Федеральным законом могут осуществляться меры по предупреждению банкротства организаций (предприятий).</w:t>
      </w:r>
      <w:r>
        <w:br w:type="page"/>
      </w:r>
    </w:p>
    <w:p>
      <w:pPr>
        <w:pStyle w:val="ConsPlusNormal"/>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1. История развития института несостоятельности </w:t>
      </w:r>
    </w:p>
    <w:p>
      <w:pPr>
        <w:pStyle w:val="ConsPlusNormal"/>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t>(банкротства) в России</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Исторические корни института несостоятельности (банкротства) в России достаточно глубоки. Хотя само слово "банкротство" появилось в российском праве значительно позднее, положения, касающиеся несостоятельности, имеются уже в Русской правде (одном из первых русских законодательных актов, действовавшем в Древней Руси в XI - XII вв.).</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Анализируя основные положения Русской правды, необходимо отметить, что при определении банкротства Русская правда не склоняется ни к одному из критериев несостоятельности (неоплатности или неплатежеспособности), а говорит лишь о невозможности погашения должником требований кредиторов.</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Законодателем того времени выделяются два вида несостоятельности, а именно:</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несчастная (невиновная) несостоятельность, возникшая не по вине должника (имела место в случае наступления различного рода форс-мажорных обстоятельств: пожара, стихийного бедствия);</w:t>
      </w:r>
    </w:p>
    <w:p>
      <w:pPr>
        <w:pStyle w:val="ConsPlusNormal"/>
        <w:widowControl/>
        <w:spacing w:lineRule="auto" w:line="360"/>
        <w:jc w:val="both"/>
        <w:rPr/>
      </w:pPr>
      <w:r>
        <w:rPr>
          <w:rFonts w:cs="Times New Roman" w:ascii="Times New Roman" w:hAnsi="Times New Roman"/>
          <w:sz w:val="26"/>
          <w:szCs w:val="26"/>
        </w:rPr>
        <w:t>- злонамеренная (виновная) несостоятельность, которая могла наступить, к примеру, в случае легкомысленного поведения купца (растрата вверенных средств, потеря товара в результате пьянства и других предосудительных действий)</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 xml:space="preserve">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ри этом как виновная, так и невиновная несостоятельность были видами коммерческой несостоятельност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Интересен тот факт, что уже тогда появились "наметки" установления очередности удовлетворения требований кредиторов.</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Анализируя ст. 55 Русской правды, ряд ученых (к примеру, А.Х. Гольмстен) приходят к выводу о том, что требования князя удовлетворялись в первую очередь, затем удовлетворялись требования иностранных купцов и только после этого - требования соотечественников.</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о в то время этот вопрос мог быть решен и по-другому. Так, по договору Смоленска с Ригой (1229 г.) иностранные купцы имели право первоочередного удовлетворения своих требований из конкурсной массы .</w:t>
      </w:r>
    </w:p>
    <w:p>
      <w:pPr>
        <w:pStyle w:val="ConsPlusNormal"/>
        <w:widowControl/>
        <w:spacing w:lineRule="auto" w:line="360"/>
        <w:jc w:val="both"/>
        <w:rPr/>
      </w:pPr>
      <w:r>
        <w:rPr>
          <w:rFonts w:cs="Times New Roman" w:ascii="Times New Roman" w:hAnsi="Times New Roman"/>
          <w:sz w:val="26"/>
          <w:szCs w:val="26"/>
        </w:rPr>
        <w:t>Подход к несостоятельности, обозначенный в Русской правде, сохранился и в более позднем российском законодательстве. Так, в Вексельном уставе 1729 г. понятие несостоятельности связывалось с процедурой акцепта векселя. "Когда приниматель векселя по слухам в народе банкрутом учинился (т.е. в неисправу и убожество впал) и за тем от биржи или публичного места, где торговые люди сходятся, отлучается, то может подаватель чрез публичного нотариуса, а где оного нет, то в таможенном суде просить и взять от него добрых порук, хотя срок того векселя и не пришел; а ежели в поруках откажет, то надлежит за тем протестовать в недаче порук...</w:t>
      </w:r>
      <w:r>
        <w:rPr>
          <w:rStyle w:val="FootnoteCharacters"/>
          <w:rStyle w:val="FootnoteAnchor"/>
          <w:rFonts w:cs="Times New Roman" w:ascii="Times New Roman" w:hAnsi="Times New Roman"/>
          <w:sz w:val="26"/>
          <w:szCs w:val="26"/>
        </w:rPr>
        <w:footnoteReference w:id="3"/>
      </w:r>
      <w:r>
        <w:rPr>
          <w:rFonts w:cs="Times New Roman" w:ascii="Times New Roman" w:hAnsi="Times New Roman"/>
          <w:sz w:val="26"/>
          <w:szCs w:val="26"/>
        </w:rPr>
        <w:t xml:space="preserve">"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осле принятия Вексельного устава развитие института несостоятельности происходило путем появления прецедентов.</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Так, в 1736 г. по делу одного должника оказалось, что в составе конкурсной массы имеются товары, сданные на комиссию иностранными купцами. При этом часть продукции находилась в нераспакованном после транспортировки виде. Решая данное дело, Коммерц-коллегия  указала вернуть нераспакованные товары собственнику, а уже распакованные остались в составе конкурсной массы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Заслуживает внимания казус 1738 г. Товар был куплен несостоятельным должником и сопроводительные документы уже отправлены, но продавец настаивал на возвращении ему товара и предпринял меры по задержке товара, опасаясь неполучения оплаты. По решению Коммерц-коллегии, принимая во внимание ярмарочное время, товар выгрузили и распродали, а вырученные средства поступили в конкурсную массу  для удовлетворения требований кредиторов.</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ажной вехой в развитии института несостоятельности стало принятие 19 декабря 1800 г. Банкротского устава. Это была первая попытка комплексного регулирования несостоятельности путем принятия единого кодифицированного акт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Данный устав ввел множество новелл в институт банкротства. В Банкротском уставе виден переход законодателя к более современным понятиям критериев несостоятельности, отказ от категории неоплатности, свойственной Русской правде. Банкротом законодатель того времени признавал лицо, которое не могло сполна заплатить своих долгов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од несостоятельностью понималось такое имущественное положение лица (физического или юридического), при котором последнее не в состоянии удовлетворить требования своих кредиторов. Оно явилось следствием или очевидной недостаточности имущества, или стечения таких обстоятельств временного расстройства дел, которые дают основание предполагать недостаточность у должника средств и невозможность полной расплаты с кредиторам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отличие от Русской правды Банкротский устав выделяет три вида несостоятельност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несостоятельность несчастная, которая может быть признана лишь при наличии непредвиденных обстоятельств, нисколько не зависящих от действий должника (пожар, наводнение и т.д.);</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несостоятельность неосторожная, происходившая от вины самого должник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несостоятельность злостная, иначе, злонамеренное банкротство (так, злостным банкротом мог быть признан в том числе должник, пришедший к такому положению в силу своей неопытности, но по открытии конкурсного производства предпринявший попытки к сокрытию части или всей конкурсной массы)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ажной новеллой в законодательстве о банкротстве явилось введение мер по обеспечению иска в отношении предполагаемого банкрота. Эти меры применялись как по отношению к личности самого должника, так и по отношению к его имуществу (арест имущества должника, выражающийся в опечатывании не только имущества должника, но и документации, связанной с его деятельностью).</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осле объявления о несостоятельности все имущество должника составляло конкурсную массу, за исключением имущества, сданного должнику на хранение, находящегося у должника по договору комиссии, относящегося к личным вещам и находящегося в залоге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1832 г. был принят новый Устав о несостоятельности. Однако он оказался менее удачным, чем Банкротский устав 1800 г. "По полноте постановлений, по ясности положений Банкротский устав (1800 г.) стоит выше Устава о несостоятельности 1832 г., особенно если принять во внимание позднейшее время издания последнего и существование такого образца, как французское Торговое уложение"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Так, новый устав установил сложную систему родов и разрядов долгов, в частности, преимущественное положение имели церкви и монастыри. Во вторую очередь удовлетворялись требования по оплате труда рабочих и лишь затем требования казны и конкурсных кредиторов.</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уставе 1832 г. не указаны также точные сроки начала и окончания конкурсного производств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месте с тем данный устав ввел ряд новелл по сравнению с ранее действовавшим законодательством. В частности, одним из способов наиболее эффективного удовлетворения интересов кредиторов стало выделение из общего числа кредиторов так называемых кураторов, руководивших работой общего собрания, а также выполнявших некоторые функции по управлению имуществом должника. За кураторами закреплялось право на признание недействительными сделок должника и отказ от исполнения текущих договоров.</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Дальнейшая эволюция законодательства о банкротстве характеризуется выходом в свет ряда указов Сената. Так, Указом Сената 1806 г. устанавливался запрет выбора кураторов из посторонних лиц, т.е. лиц, не являющихся кредиторами должника. Указом Сената 1809 г. закреплялось положение, согласно которому конкурсное производство прекращалось при наличии у должника одного кредитора, но требования кредитора при этом удовлетворялись в порядке, предусмотренном Указом.</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1846 г. действие норм о торговой несостоятельности было распространено на дворянство.</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связи с проведением судебной реформы и появлением нескольких разновидностей судов возникла потребность в регламентации вопросов подсудности дел о несостоятельности. Данные вопросы нашли решение в Указе Сената 1868 г.</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Следует заметить, что на данном этапе развивались и другие категории института банкротства. В частности, достаточно четко были определены критерии разграничения торговой и неторговой несостоятельности, вытекающие из оснований их возникновения. В решении Сената 1899 г. было указано, что для признания несостоятельности торговой необходимо, чтобы хотя бы один долг происходил из торговл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роисхождение долга из торговли подразумевало осуществление должником предпринимательской деятельности. В дальнейшем Сенат сам истолковал данную формулировку: торговая несостоятельность вызвана сделкой по торговле, а не единичной сделкой, каковой является, к примеру, перепродажа . Иными словами, в основу торговой несостоятельности должны были быть положены не единичные действия, а систематические действия, совершаемые должником.</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омимо этого был конкретизирован правовой статус конкурсного управляющего, а также полномочия суда при его назначении. При назначении присяжного попечителя суд не был связан кругом лиц, представленных кредиторами. Это положение закреплялось решением Сената 1876 г. N 119: "...суд останавливается в своем выборе на лице, указанном кредиторами, если оно представляется ему благонадежным: это же правило должно применяться и к случаям, когда прежний попечитель по просьбе должника или кредиторов будет оставлен в своей должности. Однако суд вправе его заменить по своему выбору и вопреки желанию кредиторов"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Законодательство о банкротстве рассматриваемого периода было трудно не только создавать, но и применять. По свидетельству известного российского цивилиста Г.Ф. Шершеневича, "многие статьи были построены настолько сложно, что затрудняли не только торговых лиц, но и опытных юристов"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Революция 1917 г. внесла коррективы в законотворческий процесс. Основные преобразования происходили в области государственного права. Тем не менее даже в реформировании правоотношений, регулируемых государственным правом, находили отражение вопросы несостоятельности. Так, например, в Положении о выборах в Учредительное собрание (2 октября 1917 г.) указывалось, что "права участия в выборах лишаются: ...3) несостоятельные должники, признанные на основании вступивших в законную силу судебных определений банкротами злонамеренными, - до истечения трех лет по таковом признании"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Следующим этапом в развитии института несостоятельности (банкротства) было принятие в 1922 г. Гражданского кодекса РСФСР, в 1923 г. - Гражданского процессуального кодекса РСФСР (в 1927 г. в него были введены соответствующие главы, предназначенные для регулирования вопросов несостоятельности) . Законодателем были детально регламентированы отдельные положения, в частности, касающиеся условий признания сделок недействительными, правил зачета взаимных требований, отказа управляющего от исполнения неисполненных договоров и т.д.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С 1930-х гг. в России правоотношения, связанные с несостоятельностью предприятий, практически не регулировались. Официальная доктрина не признавала институт банкротства, поскольку при плановой социалистической экономике, как утверждалось, нет места несостоятельности. Более того, в начале 1960-х гг. нормы о банкротстве вообще были исключены из законодательства СССР.</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законодательстве Российской Федерации институт банкротства получил правовое закрепление в 1992 г. в Законе РФ от 19 ноября 1992 г. N 3929-1 "О несостоятельности (банкротстве) предприятий" (далее - Закон о банкротстве 1992 г.), а затем в ст. ст. 61 и 65 ГК РФ.</w:t>
      </w:r>
    </w:p>
    <w:p>
      <w:pPr>
        <w:pStyle w:val="ConsPlusNormal"/>
        <w:widowControl/>
        <w:spacing w:lineRule="auto" w:line="360"/>
        <w:jc w:val="both"/>
        <w:rPr/>
      </w:pPr>
      <w:r>
        <w:rPr>
          <w:rFonts w:cs="Times New Roman" w:ascii="Times New Roman" w:hAnsi="Times New Roman"/>
          <w:sz w:val="26"/>
          <w:szCs w:val="26"/>
        </w:rPr>
        <w:t xml:space="preserve">Между тем следует отметить, что с принятием первой части ГК РФ многие положения Закона о банкротстве 1992 г. устарели, что не могло, в свою очередь, не сказаться на правоприменительной практике: в 1993 - 1994 гг. федеральное законодательство о несостоятельности (банкротстве) широко не применялось. Так, достаточно сказать, что в 1994 г. во всех арбитражных судах России было рассмотрено около 100 дел о признании предприятий несостоятельными </w:t>
      </w:r>
      <w:r>
        <w:rPr>
          <w:rStyle w:val="FootnoteCharacters"/>
          <w:rStyle w:val="FootnoteAnchor"/>
          <w:rFonts w:cs="Times New Roman" w:ascii="Times New Roman" w:hAnsi="Times New Roman"/>
          <w:sz w:val="26"/>
          <w:szCs w:val="26"/>
        </w:rPr>
        <w:footnoteReference w:id="4"/>
      </w:r>
      <w:r>
        <w:rPr>
          <w:rFonts w:cs="Times New Roman" w:ascii="Times New Roman" w:hAnsi="Times New Roman"/>
          <w:sz w:val="26"/>
          <w:szCs w:val="26"/>
        </w:rPr>
        <w:t>.</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Таким образом, главными причинами необходимости реформирования законодательства о банкротстве явилось отсутствие опыта его применения и нецелесообразность заимствования практики у иных, более развитых в экономическом и политическом плане стран без учета российской специфики. За шесть лет применения Закона о банкротстве 1992 г. в нашей стране выявился ряд объективных оснований, способствовавших принятию в 1998 г. нового Закона о банкротстве, учитывающего как опыт ведущих зарубежных стран, так и специфику российской действительности. В результате этого была создана российская правовая система регулирования несостоятельности (банкротства), не уступающая мировым аналогам. Вместе с тем следует заметить, что данный Закон не смог в полной мере обеспечить эффективную правовую защиту интересов субъектов гражданского оборота в области несостоятельности. Федеральный закон от 8 января 1998 г. N 6-ФЗ "О несостоятельности (банкротстве)" (далее - Закон о банкротстве 1998 г.) был в большей степени направлен на защиту интересов кредиторов. В результате он из средства оздоровления экономики превратился в источник конфликтов, привел к разорению многих платежеспособных предприятий. Нередко кредиторы были заинтересованы не в осуществлении мер по финансовому оздоровлению предприятий, а в их банкротстве и овладении их имуществом.</w:t>
      </w:r>
    </w:p>
    <w:p>
      <w:pPr>
        <w:pStyle w:val="ConsPlusNormal"/>
        <w:widowControl/>
        <w:spacing w:lineRule="auto" w:line="360"/>
        <w:jc w:val="both"/>
        <w:rPr/>
      </w:pPr>
      <w:r>
        <w:rPr>
          <w:rFonts w:cs="Times New Roman" w:ascii="Times New Roman" w:hAnsi="Times New Roman"/>
          <w:sz w:val="26"/>
          <w:szCs w:val="26"/>
        </w:rPr>
        <w:t>Эти и многие другие обстоятельства вызвали необходимость разработки и принятия нового Федерального закона "О несостоятельности (банкротстве)" 2002 г</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rPr>
        <w:t>.</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Российское законодательство о несостоятельности (банкротстве)</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Существующие государственные системы правового регулирования несостоятельности отличаются друг от друга теми конкретными целями, которые ставят перед собой законодатели тех или иных государств. Эти цели могут быть самыми разнообразными, к примеру:</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увеличение возврата средств, полученных в ходе реабилитационных мероприятий или ликвидации должника, в интересах всех сторон;</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спасение бизнеса жизнеспособного предприятия (и (или) юридического лиц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справедливое распределение средств между сторонам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осуществление мер по реструктуризации предприятия в период до банкротства и т.д.</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результате приоритетной задачей для одних является повышение возврата средств кредиторам (модель (концепция) Манфреда Бальца), для других - спасение бизнеса и сохранение рабочих мест, что вызывает повышение цены кредита в ущерб интересам кредиторов (английская концепция). Третья модель (американская, французская, российская системы) ставит в качестве основной задачи эффективное распределение имущества и выполнение макроэкономических функций . С этой точки зрения необходим такой механизм правового регулирования несостоятельности (банкротства), который позволил бы найти компромисс между сохранением жизнеспособных предприятий и недопустимостью ущемления прав кредиторов.</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С этой точки зрения необходим такой механизм правового регулирования несостоятельности (банкротства), который позволил бы найти компромисс между сохранением жизнеспособных предприятий и недопустимостью ущемления прав кредиторов.</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Действующее российское законодательство о несостоятельности (банкротстве) представляет собой сложную систему правовых норм, основанием которой, безусловно, являются положения ГК РФ. Данные положения можно разделить на три группы:</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нормы ГК РФ, непосредственно регулирующие несостоятельность (банкротство) индивидуальных предпринимателей (ст. 25) и юридических лиц (ст. 65);</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нормы ГК РФ, содержащие специальные указания по применению положений о несостоятельности (банкротстве) - ст. ст. 64 (об очередности удовлетворения требований кредиторов), 56, 105 (о субсидиарной ответственности лиц, которые имеют право давать обязательные для должника - юридического лица указания либо иным образом определять его действия, за доведение должника до банкротства) и др.;</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нормы ГК РФ, непосредственно не затрагивающие отношения несостоятельности (банкротства), но имеющие определяющее значение для решения вопросов, возникающих в связи с несостоятельностью (банкротством) юридических лиц (например, положения, регулирующие организационно-правовые формы юридических лиц, вопросы ответственности за нарушение обязательств и т.д.).</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Центральное место в системе правового регулирования несостоятельности (банкротства) занимает Федеральный закон от 26 октября 2002 г. N 127-ФЗ "О несостоятельности (банкротстве)", задачами которого являются, с одной стороны, исключение из гражданского оборота неплатежеспособных субъектов, а с другой - предоставление возможности добросовестным предпринимателям улучшить свои дела под контролем арбитражного суда и кредиторов и вновь достичь финансовой стабильности. В этом смысле институт банкротства служит гарантией социальной справедливости в условиях рынка, одним из основных элементов которого является конкуренц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Кроме того, в систему законодательства, регулирующего несостоятельность (банкротство), входят: Федеральный закон от 25 февраля 1999 г. N 40-ФЗ "О несостоятельности (банкротстве) кредитных организаций" (с изменениями и дополнениями), Федеральный закон от 24 июня 1999 г. N 122-ФЗ "Об особенностях несостоятельности (банкротства) субъектов естественных монополий топливно-энергетического комплекса", а также иные нормативные акты. К числу последних, в частности, следует отнести Постановление Правительства РФ от 3 февраля 2005 г. N 52 "О регулирующем органе, осуществляющем контроль за деятельностью саморегулируемых организаций арбитражных управляющих", Постановление Правительства РФ от 29 мая 2004 г. N 257 "Об обеспечении интересов Российской Федерации как кредитора в делах о банкротстве и в процедурах банкротства" (с изменениями и дополнениями), Постановление Правительства РФ от 19 сентября 2003 г. N 586 "О требованиях к кандидатуре арбитражного управляющего в деле о банкротстве стратегического предприятия или организации" и др. Вопросам несостоятельности посвящены также и некоторые судебные акты - информационное письмо Президиума ВАС РФ от 15 августа 2003 г. N 74 "Об отдельных особенностях рассмотрения дел о несостоятельности (банкротстве) кредитных организаций", Постановление Пленума ВАС РФ от 8 апреля 2003 г. N 4 "О некоторых вопросах, связанных с введением в действие Федерального закона "О несостоятельности (банкротстве)", Постановление Пленума ВАС РФ от 15 декабря 2004 г. N 29 "О некоторых вопросах практики применения Федерального закона "О несостоятельности (банкротстве)" и др.</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Анализ действующего законодательства о банкротстве позволил сформулировать следующие принципиальные положе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 институт банкротства не может быть отнесен только к одной отрасли права, поскольку является комплексным институтом права, сочетающим нормы различных его отраслей. В рамках гражданско-правового регулирования банкротство служит лишь одним из оснований ликвидации юридического лица, остальные же отношения (например, судебный и внесудебный порядок) урегулированы нормами других отраслей права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Таким образом, законодательство о несостоятельности, носящее комплексный характер, находится на стыке публичного и частного права. Поэтому не случаен тот факт, что Закон о банкротстве 2002 г., как и Закон о банкротстве 1998 г., наряду с материально-правовыми нормами содержит достаточно большое количество норм процессуального характера (основная часть таких норм, регламентирующих порядок разрешения дел о банкротстве, содержится в гл. III Закона о банкротстве 2002 г.; кроме этого, часть норм процессуального характера включена в главы, касающиеся особенностей применения процедур банкротства в отношении отдельных участников имущественного оборот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2) основной тенденцией законодательства о несостоятельности (банкротстве) является развитие его по схеме: общий закон - специальный закон - другие нормативные акты.</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К числу общих законов прежде всего следует отнести ГК РФ и Арбитражный процессуальный кодекс РФ (далее - АПК РФ). В соответствии со ст. 223 АПК РФ дела о несостоятельности (банкротстве) рассматриваются арбитражным судом по правилам, предусмотренным АПК РФ, с особенностями, установленными федеральными законами, регулирующими вопросы несостоятельности (банкротства). Это означает, что во всех случаях, если иное не установлено специальными законами о банкротстве, применяются положения АПК РФ.</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Специальные законы - это Закон о банкротстве 2002 г., Федеральный закон "О несостоятельности (банкротстве) кредитных организаций", Федеральный закон "Об особенностях несостоятельности (банкротстве) субъектов естественных монополий топливно-энергетического комплекс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еобходимо отметить, что законодательство о несостоятельности (банкротстве) должно включать в себя не только акты федерального уровня, но и акты субъектов РФ, принимаемые по отдельным вопросам с учетом особенностей экономического развития отдельных субъектов РФ, специфики государственного управления в регионах;</w:t>
      </w:r>
    </w:p>
    <w:p>
      <w:pPr>
        <w:pStyle w:val="ConsPlusNormal"/>
        <w:widowControl/>
        <w:spacing w:lineRule="auto" w:line="360"/>
        <w:jc w:val="both"/>
        <w:rPr/>
      </w:pPr>
      <w:r>
        <w:rPr>
          <w:rFonts w:cs="Times New Roman" w:ascii="Times New Roman" w:hAnsi="Times New Roman"/>
          <w:sz w:val="26"/>
          <w:szCs w:val="26"/>
        </w:rPr>
        <w:t>3) одним из направлений реформирования современного законодательства о несостоятельности (банкротстве) является внесение в него изменений и дополнений (порой лишь механическое). Такой путь зачастую сопровождается поспешными выводами, облекаемыми в форму различных законопроектов. Между тем в настоящее время важен концептуальный подход. В связи с этим в литературе обоснованно отмечается, что "наиболее актуальной задачей в деле совершенствования законодательства о несостоятельности (банкротстве) является выработка единой концепции его реформирования, предполагающей поиск основных направлений изменения указанного законодательства с ясным представлением о целях, которые должны быть достигнуты, а также о системных последствиях внесения соответствующих изменений"</w:t>
      </w:r>
      <w:r>
        <w:rPr>
          <w:rStyle w:val="FootnoteCharacters"/>
          <w:rStyle w:val="FootnoteAnchor"/>
          <w:rFonts w:cs="Times New Roman" w:ascii="Times New Roman" w:hAnsi="Times New Roman"/>
          <w:sz w:val="26"/>
          <w:szCs w:val="26"/>
        </w:rPr>
        <w:footnoteReference w:id="6"/>
      </w:r>
      <w:r>
        <w:rPr>
          <w:rFonts w:cs="Times New Roman" w:ascii="Times New Roman" w:hAnsi="Times New Roman"/>
          <w:sz w:val="26"/>
          <w:szCs w:val="26"/>
        </w:rPr>
        <w:t>.</w:t>
      </w:r>
      <w:r>
        <w:br w:type="page"/>
      </w:r>
    </w:p>
    <w:p>
      <w:pPr>
        <w:pStyle w:val="ConsPlusTitle"/>
        <w:widowControl/>
        <w:spacing w:lineRule="auto" w:line="360"/>
        <w:ind w:firstLine="72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 Методические основы банкротства предприятий</w:t>
      </w:r>
    </w:p>
    <w:p>
      <w:pPr>
        <w:pStyle w:val="ConsPlusNonformat"/>
        <w:widowControl/>
        <w:spacing w:lineRule="auto" w:line="360"/>
        <w:ind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C 3 декабря 2002 г. вступил в силу Федеральный закон от 26 октября 2002 г. N 127-ФЗ "О несостоятельности (банкротстве)" (далее - Закон N 127-ФЗ). Он содержит много существенных новшеств в правовом регулировании. Применение нового порядка к процедурам оздоровления и банкротства предприятий имеет огромное значение для повышения их финансовой устойчивости и снижения риска коррумпированного банкротства. Особенно это важно для стратегических федеральных унитарных предприятий и муниципальных унитарных предприятий, так как в этом году осуществляется их приватизация. </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center"/>
        <w:rPr/>
      </w:pPr>
      <w:r>
        <w:rPr>
          <w:rFonts w:cs="Times New Roman" w:ascii="Times New Roman" w:hAnsi="Times New Roman"/>
          <w:sz w:val="26"/>
          <w:szCs w:val="26"/>
        </w:rPr>
        <w:t>3.1 Порядок обращения в суд</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Для возбуждения дела о банкротстве по заявлению конкурсного кредитора или по заявлению уполномоченного органа по денежным обязательствам перед бюджетом (налогам, сборам, таможенным платежам) принимаются требования, подтвержденные вступившим в законную силу решением суда, арбитражного суда или третейского суда. В свою очередь, требования уполномоченных органов об уплате обязательных платежей в бюджет принимаются во внимание для возбуждения дела о банкротстве, если они подтверждены решением налогового или таможенного органа о взыскании задолженности за счет имущества должника. При этом право на обращение в арбитражный суд возникает у конкурсного кредитора или уполномоченного органа по истечении 30 дней с даты направления (предъявления к исполнению) исполнительного документа в службу судебных приставов и его копии должнику (п.2 ст.7 Закона N 127-ФЗ). В свою очередь, право на обращение в арбитражный суд возникает у уполномоченного органа по обязательным платежам по истечении 30 дней с даты принятия решения о взыскании задолженности за счет имущества должник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режде чем возбудить процедуру о признании предприятия банкротом, заинтересованный кредитор должен сначала в суде подтвердить правоту своих требований, дождаться вступления в законную силу судебного акта, обратиться в службу судебных приставов и только после этого возбудить процедуру банкротства. Тем самым существенно усилены гарантии прав должника от действий недобросовестных кредиторов, поскольку теперь процессу банкротства предшествует судебный процесс, проверяющий обоснованность претензий кредитора. В том случае, если претензии кредитора обоснованны, у должника имеется достаточно времени, чтобы их выполнить, например, заключив мировое соглашение в ходе судебного процесса о взыскании долг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таблице приведены размеры денежного требования к должнику (задолженности должника перед кредитором), при наличии которой возможно возбуждение дела о банкротстве.</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Размер денежных требований к должнику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Юридическому лицу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Не менее 100 000 руб.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Физическому лицу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Не менее 10 000 руб.           </w:t>
            </w:r>
          </w:p>
        </w:tc>
      </w:tr>
    </w:tbl>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center"/>
        <w:rPr/>
      </w:pPr>
      <w:r>
        <w:rPr>
          <w:rFonts w:cs="Times New Roman" w:ascii="Times New Roman" w:hAnsi="Times New Roman"/>
          <w:sz w:val="26"/>
          <w:szCs w:val="26"/>
        </w:rPr>
        <w:t>3.2 Арбитражные управляющие</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процессе банкротства огромное значение имеет фигура арбитражного управляющего. Арбитражный управляющий назначается арбитражным судом и осуществляет в отношении должника организационные и управленческие функции в рамках процедуры банкротств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ри осуществлении наблюдения им является временный управляющий, при финансовом оздоровлении - арбитражный управляющий, при внешнем управлении - внешний управляющий, при конкурсном производстве - конкурсный управляющий.</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Законе N 127-ФЗ введены новые нормы в отношении арбитражных управляющих:</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 дополнительные профессиональные требова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2) меры ответственности за нарушение норм Закона N 127-ФЗ;</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 обязательное страхование ответственност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4) в процесс банкротства введены саморегулируемые организации арбитражных управляющих.</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center"/>
        <w:rPr/>
      </w:pPr>
      <w:r>
        <w:rPr>
          <w:rFonts w:cs="Times New Roman" w:ascii="Times New Roman" w:hAnsi="Times New Roman"/>
          <w:sz w:val="26"/>
          <w:szCs w:val="26"/>
        </w:rPr>
        <w:t>3.3 Обязательное страхование ответственности арбитражного управляющего</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Договор страхования ответственности арбитражного управляющего должен быть заключен на срок не менее одного года с обязательным последующим возобновлением на тот же срок. Согласно п.8 ст.20 Закона N 127-ФЗ минимальная сумма финансового обеспечения (страховая сумма по договору страхования) не может быть менее чем 3 000 000 руб. в год. Кроме того, арбитражный управляющий в течение 10 дней с даты его утверждения арбитражным судом должен дополнительно застраховать свою ответственность на случай причинения убытков лицам, участвующим в деле о банкротстве. К таким лицам относятся в первую очередь должник, конкурсные кредиторы, уполномоченные органы. Размер ответственности арбитражного управляющего, подлежащей страхованию, определяется в зависимости от балансовой стоимости активов должника по состоянию на последнюю отчетную дату, предшествующую введению процедуры банкротства. Размеры страхования ответственности арбитражного управляющего приведены в таблице.</w:t>
      </w:r>
    </w:p>
    <w:p>
      <w:pPr>
        <w:pStyle w:val="ConsPlusNormal"/>
        <w:widowControl/>
        <w:spacing w:lineRule="auto" w:line="360"/>
        <w:jc w:val="right"/>
        <w:rPr>
          <w:rFonts w:ascii="Times New Roman" w:hAnsi="Times New Roman" w:cs="Times New Roman"/>
          <w:sz w:val="26"/>
          <w:szCs w:val="26"/>
        </w:rPr>
      </w:pPr>
      <w:r>
        <w:rPr>
          <w:rFonts w:cs="Times New Roman" w:ascii="Times New Roman" w:hAnsi="Times New Roman"/>
          <w:sz w:val="26"/>
          <w:szCs w:val="26"/>
        </w:rPr>
        <w:t>Таблица 1</w:t>
      </w:r>
    </w:p>
    <w:p>
      <w:pPr>
        <w:pStyle w:val="ConsPlusNormal"/>
        <w:widowControl/>
        <w:spacing w:lineRule="auto" w:line="360"/>
        <w:jc w:val="center"/>
        <w:rPr/>
      </w:pPr>
      <w:r>
        <w:rPr>
          <w:rFonts w:cs="Times New Roman" w:ascii="Times New Roman" w:hAnsi="Times New Roman"/>
          <w:sz w:val="26"/>
          <w:szCs w:val="26"/>
        </w:rPr>
        <w:t>Размеры страхования ответственности арбитражного управляющего</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tbl>
      <w:tblPr>
        <w:tblW w:w="8775" w:type="dxa"/>
        <w:jc w:val="left"/>
        <w:tblInd w:w="-7" w:type="dxa"/>
        <w:tblLayout w:type="fixed"/>
        <w:tblCellMar>
          <w:top w:w="0" w:type="dxa"/>
          <w:left w:w="70" w:type="dxa"/>
          <w:bottom w:w="0" w:type="dxa"/>
          <w:right w:w="70" w:type="dxa"/>
        </w:tblCellMar>
      </w:tblPr>
      <w:tblGrid>
        <w:gridCol w:w="2430"/>
        <w:gridCol w:w="6345"/>
      </w:tblGrid>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Балансовая   </w:t>
              <w:br/>
              <w:t xml:space="preserve">стоимость    </w:t>
              <w:br/>
              <w:t xml:space="preserve">активов     </w:t>
              <w:br/>
              <w:t xml:space="preserve">предприятия-  </w:t>
              <w:br/>
              <w:t xml:space="preserve">должника    </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мер ответственности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100 млн руб.  </w:t>
              <w:br/>
              <w:t xml:space="preserve">до 300 млн руб.  </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3% от балансовой стоимости активов,           </w:t>
              <w:br/>
              <w:t xml:space="preserve">превышающей 100 млн руб.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300 млн руб.  </w:t>
              <w:br/>
              <w:t xml:space="preserve">до 1 млрд руб.   </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6 млн руб. + 2% от балансовой стоимости       </w:t>
              <w:br/>
              <w:t xml:space="preserve">активов, превышающей 300 млн руб.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Свыше 1 млрд руб.</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20 млн руб. + 1% от балансовой стоимости      </w:t>
              <w:br/>
              <w:t xml:space="preserve">активов, превышающей 1 млрд руб.              </w:t>
            </w:r>
          </w:p>
        </w:tc>
      </w:tr>
    </w:tbl>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center"/>
        <w:rPr/>
      </w:pPr>
      <w:r>
        <w:rPr>
          <w:rFonts w:cs="Times New Roman" w:ascii="Times New Roman" w:hAnsi="Times New Roman"/>
          <w:sz w:val="26"/>
          <w:szCs w:val="26"/>
        </w:rPr>
        <w:t>3.4 Обязанности организации-должника</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Инициатором рассмотрения дела о банкротстве в арбитражном суде могут выступать должник, конкурсный кредитор, а также уполномоченные органы. При этом Закон N 127-ФЗ различает случаи, когда должник вправе обратиться с таким заявлением в арбитражный суд, и случаи, когда данное право превращается в обязанность. Должник вправе подать в арбитражный суд заявление в случае предвидения банкротства при наличии обстоятельств, очевидно свидетельствующих о том, что он не в состоянии будет исполнить денежные обязательства или обязанность по уплате обязательных платежей в установленный срок (ст.8 Закона N 127-ФЗ).</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ример 1. Основным видом деятельности ООО "Транс-экспресс" является перевозка пассажиров маршрутными такси. В результате проверки соблюдения лицензионных требований и условий действие лицензии ООО "Транс-экспресс" на перевозку пассажиров было приостановлено лицензирующим органом.</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Лицензирующий орган обратился в суд с заявлением о прекращении действия лицензии по причине неудовлетворительного технического состояния транспортных средств, недостаточной квалификации водителей и т.п. Ввиду приостановления действия лицензии ООО "Транс-экспресс" не смогло погасить задолженность перед поставщиком горюче-смазочных материалов, оплатить ремонт автомобилей, а также приостановило выплаты текущих налоговых платежей. Не дожидаясь решения суда о прекращении действия лицензии, учредителями ООО "Транс-экспресс" было принято решение об обращении в арбитражный суд с заявлением должника.</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месте с тем в ст.9 Закона N 127-ФЗ установлен ряд случаев, когда руководитель должника обязан обратиться с заявлением должника в арбитражный суд. К ним относятся, в частности, следующие случа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 удовлетворение требований одного или нескольких кредиторов приводит к невозможности исполнения должником денежных обязательств, а также обязанности по уплате платежей в бюджет в полном объеме перед другими кредиторам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2) органом должника, уполномоченным на принятие решения о ликвидации должника, принято решение об обращении в арбитражный суд с заявлением должник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 обращение взыскания на имущество должника существенно осложнит или сделает невозможным хозяйственную деятельность должник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ри этом в Законе N 127-ФЗ даны временные ограничения на срок подачи заявления должника - не позднее месяца с даты возникновения соответствующих обстоятельств.</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ример 2. Основным видом деятельности ООО "Лесной ряд" является производство пиломатериалов в арендованном цехе. При этом уставный капитал ООО "Лесной ряд" оплачен имуществом (деревообрабатывающим станком). В собственности общества также имеются еще три станка и грузовой автомобиль "КамАЗ".</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результате маркетинговых просчетов ООО "Лесной ряд" не смогло своевременно реализовать большой объем готовой продукции и как следствие погасить заем в размере 2 000 000 руб., взятый у организации-контрагента. Заимодавец обратился в суд, который взыскал с ООО "Лесной ряд" сумму займа, а также проценты. Судебным приставом-исполнителем было обращено взыскание на имущество ООО "Лесной ряд", из-за чего станки и автомобиль были реализованы на торгах. Вследствие утраты производственной базы деятельность ООО "Лесной ряд" стала невозможной, и учредителями фирмы было принято решение о подаче заявления о признании ООО "Лесной ряд" банкротом.</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евыполнение обязанности по подаче заявления должника чревато рядом негативных последствий, предусмотренных в ст.10 Закона N 127-ФЗ. В частности, неподача заявления должника в арбитражный суд в случаях и в срок, которые установлены в ст.9 Закона о банкротстве, влечет за собой субсидиарную ответственность лиц, на которых этим Законом возложена обязанность по принятию решения о подаче заявления должника в арбитражный суд и подаче такого заявле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п.5 ст.10 Закона N 127-ФЗ предусмотрено применение административной и уголовной ответственности в отношении руководителя и членов органов управления должника при нарушении ими норм, установленных в ст.10 данного Закон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Теперь рассмотрим основные моменты в правовом регулировании процедур банкротства организаций: наблюдении, финансовом оздоровлении, внешнем управлении, конкурсном производстве и мировом соглашении.</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center"/>
        <w:rPr/>
      </w:pPr>
      <w:r>
        <w:rPr>
          <w:rFonts w:cs="Times New Roman" w:ascii="Times New Roman" w:hAnsi="Times New Roman"/>
          <w:sz w:val="26"/>
          <w:szCs w:val="26"/>
        </w:rPr>
        <w:t>3.5 Наблюдение</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аблюдение устанавливает в отношении должника ряд дополнительных обязанностей и ограничений. В ходе наблюдения полномочия руководителя организации-должника, иных органов управления должника осуществляются с учетом ограничений, установленных в ст.64 Закона N 127-ФЗ.</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Так, органы управления должника могут совершать только с письменного согласия временного управляющего сделки (несколько взаимосвязанных между собой сделок):</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если они связаны с приобретением или отчуждением имущества должника, балансовая стоимость которого составляет более 5 процентов балансовой стоимости активов должника на дату введения наблюде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если они связаны с получением и выдачей займов (кредитов), выдачей поручительств и гарантий, уступкой прав требования, переводом долга, учреждением доверительного управления имуществом должник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Кроме того, органы управления должника не вправе принимать управленческие решения, перечисленные в п.3 ст.64 Закона N 127-ФЗ. Перечень таких решений является закрытым и включает реше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о реорганизации (слиянии, присоединении, разделении, выделении, преобразовании) и ликвидации должник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о создании юридических лиц или об участии должника в иных юридических лицах;</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о создании филиалов и представительств;</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о выплате дивидендов или распределении прибыли должника между его учредителям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о размещении должником облигаций и иных эмиссионных ценных бумаг, за исключением акций;</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о выходе из состава учредителей (участников) должника, приобретении у акционеров ранее выпущенных акций;</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об участии в ассоциациях, союзах, холдинговых компаниях, финансово-промышленных группах и иных объединениях юридических лиц;</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о заключении договоров простого товариществ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Компетенция первого собрания кредиторов определена в ст.73 Закона N 127-ФЗ.</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center"/>
        <w:rPr/>
      </w:pPr>
      <w:r>
        <w:rPr>
          <w:rFonts w:cs="Times New Roman" w:ascii="Times New Roman" w:hAnsi="Times New Roman"/>
          <w:sz w:val="26"/>
          <w:szCs w:val="26"/>
        </w:rPr>
        <w:t>3.6 Финансовое оздоровление</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Финансовое оздоровление включено в перечень процедур банкротства, установленный в ст.27 Закона N 127-ФЗ применительно к юридическим лицам. Смысл данной процедуры сводится к созданию условий для восстановления финансовой устойчивости предприятия-должника за счет средств, представляемых его учредителями, акционерами, участниками, а также заинтересованными третьими лицами. Финансовое оздоровление вводится определением арбитражного суда на основании решения собрания кредиторов на срок не более двух лет. Так установлено в п.п.1 и 6 ст.80 Закона N 127-ФЗ.</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Инициаторами введения в отношении должника процедуры финансового оздоровления могут быть несколько категорий лиц. Во-первых, сам должник на основании решения своих учредителей (участников) или органа, уполномоченного собственником имущества должника, если должником является государственное унитарное предприятие, основанное на праве хозяйственного ведения. Во-вторых, третьи лица, например контрагенты должника (п.1 ст.78 Закона N 127-ФЗ).</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Согласно ст.76 Закона N 127-ФЗ, ходатайство о введении финансового оздоровления адресуется первому собранию кредиторов. Кроме того, при таком ходатайстве должен прилагаться ряд документов, перечень которых определен в п.5 ст.77 Закона N 127-ФЗ. К таким документам относятся: план финансового оздоровления, график погашения задолженности, протокол общего собрания учредителей (участников) должника или решение органа, уполномоченного собственником имущества должника - унитарного предприятия. Аналогичные требования установлены и в отношении ходатайства третьего лица о введении финансового оздоровле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период финансового оздоровления органы управления должника осуществляют свои полномочия с ограничениями. Так, в соответствии с п.3 ст.82 Закона N 127-ФЗ должник не вправе без согласия собрания кредиторов совершать сделки, в совершении которых у него имеется заинтересованность или которые:</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связаны с приобретением или отчуждением имущества должника, балансовая стоимость которого составляет более 5 процентов балансовой стоимости активов должника на последнюю отчетную дату, предшествующую дате заключения сделк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влекут за собой выдачу займов (кредитов), выдачу поручительств и гарантий, а также учреждение доверительного управления имуществом должник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Кроме того, без согласия собрания кредиторов и лиц, предоставивших обеспечение для исполнения должником обязательств перед кредиторами, должник не вправе принимать решение о своей реорганизаци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Ряд действий органы управления должника должны согласовывать с административным управляющим. К таким действиям относятся сделки, которые:</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влекут за собой увеличение кредиторской задолженности должника более чем на 5 процентов суммы требований кредиторов на дату введения финансового оздоровле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связаны с приобретением или отчуждением имущества должника, за исключением реализации имущества должника, реализуемого им в процессе обычной хозяйственной деятельност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влекут за собой уступку прав требований, перевод долг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влекут за собой получение займов, кредитов.</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еобходимо отметить, что сделки должника, совершенные с нарушением порядка, установленного в ст.82 Закона N 127-ФЗ, могут быть признаны недействительными по заявлению лиц, участвующих в деле о банкротстве.</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е позднее чем за месяц до истечения установленного срока финансового оздоровления должник обязан представить административному управляющему отчет о результатах проведения финансового оздоровления, к которому прилагаются следующие документы:</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баланс должника на последнюю отчетную дату;</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отчет о прибылях и убытках должник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документы, подтверждающие погашение требований кредиторов.</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center"/>
        <w:rPr/>
      </w:pPr>
      <w:r>
        <w:rPr>
          <w:rFonts w:cs="Times New Roman" w:ascii="Times New Roman" w:hAnsi="Times New Roman"/>
          <w:sz w:val="26"/>
          <w:szCs w:val="26"/>
        </w:rPr>
        <w:t>3.7 Внешнее управление</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Инициатором введения внешнего управления выступает собрание кредиторов. Так, на основании принятого им решения арбитражный суд вводит данную процедуру, а также утверждает внешнего управляющего на основании вынесенного судом определе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Законе N 127-ФЗ введены меры по восстановлению платежеспособности должника, реализуемые в рамках внешнего управле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 увеличение уставного капитала должника за счет взносов участников и третьих лиц;</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2) размещение дополнительных обыкновенных акций должник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 замещение активов должник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редельный срок внешнего управления не может превышать полутора лет, за исключением следующих случаев, когд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собранием кредиторов принято решение об утверждении или изменении плана внешнего управления, срок которого не превышает максимальный срок внешнего управле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собранием кредиторов по результатам подведения итогов внешнего управления принято решение об обращении в арбитражный суд с ходатайством о продлении внешнего управления на срок, не превышающий максимальный срок внешнего управле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этих случаях срок внешнего управления может быть продлен еще на шесть месяцев.</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center"/>
        <w:rPr/>
      </w:pPr>
      <w:r>
        <w:rPr>
          <w:rFonts w:cs="Times New Roman" w:ascii="Times New Roman" w:hAnsi="Times New Roman"/>
          <w:sz w:val="26"/>
          <w:szCs w:val="26"/>
        </w:rPr>
        <w:t>3.8 Конкурсное производство</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Конкурсное производство - это процедура банкротства, применяемая к должнику, признанному банкротом, в целях соразмерного удовлетворения требований кредиторов. Эта процедура проводится уже после принятия арбитражным судом решения о признании должника банкротом.</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редусмотрен срок проведения конкурсного производства, который составляет один год, но он может быть продлен по ходатайству лица, участвующего в деле, на шесть месяцев. Арбитражный суд при принятии решения о признании должника банкротом утверждает конкурсного управляющего, а также определяет размер его вознагражде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Согласно п.5 ст.53 и п.1 ст.146 Закона N 127-ФЗ в нем предусмотрена возможность перехода от конкурсного производства к внешнему управлению. Это правовое новшество носит, безусловно, положительный характер.</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center"/>
        <w:rPr/>
      </w:pPr>
      <w:r>
        <w:rPr>
          <w:rFonts w:cs="Times New Roman" w:ascii="Times New Roman" w:hAnsi="Times New Roman"/>
          <w:sz w:val="26"/>
          <w:szCs w:val="26"/>
        </w:rPr>
        <w:t>3.9 Мировое соглашение</w:t>
      </w:r>
    </w:p>
    <w:p>
      <w:pPr>
        <w:pStyle w:val="ConsPlusNonformat"/>
        <w:widowControl/>
        <w:spacing w:lineRule="auto" w:line="36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Мировое соглашение представляет собой процедуру банкротства, применяемую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оэтому мировое соглашение является особой процедурой банкротства. Должник, его конкурсные кредиторы и уполномоченные органы вправе заключить мировое соглашение на любой стадии рассмотрения арбитражным судом дела о банкротстве, будь то стадия наблюдения, финансового оздоровления, внешнего управления или конкурсного производства. Особенности заключения мирового соглашения на каждой из указанных стадий определяются гл.VIII Закона N 127-ФЗ.</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еречень условий, соблюдение которых необходимо для утверждения мирового соглашения арбитражным судом, предусмотрен ст.158 Закона N 127-ФЗ. Так, мировое соглашение может быть утверждено арбитражным судом только после погашения задолженности по требованиям кредиторов первой и второй очеред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еисполнение обязанности по погашению задолженности по требованиям кредиторов первой и второй очереди является безусловным основанием для отказа в утверждении мирового соглашения. Кроме того, согласно п.2 ст.160 Закона N 127-ФЗ, дополнительными основаниями для отказа арбитражным судом в утверждении мирового соглашения являютс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нарушение установленного законом порядка заключения мирового соглаше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несоблюдение формы мирового соглаше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нарушение прав третьих лиц;</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противоречие условий мирового соглашения Закону N 127-ФЗ, другим федеральным законам и нормативным правовым актам;</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наличие иных предусмотренных гражданским законодательством оснований ничтожности сделок.</w:t>
      </w:r>
    </w:p>
    <w:p>
      <w:pPr>
        <w:pStyle w:val="ConsPlusNormal"/>
        <w:widowControl/>
        <w:spacing w:lineRule="auto" w:line="360"/>
        <w:jc w:val="both"/>
        <w:rPr/>
      </w:pPr>
      <w:r>
        <w:rPr>
          <w:rFonts w:cs="Times New Roman" w:ascii="Times New Roman" w:hAnsi="Times New Roman"/>
          <w:sz w:val="26"/>
          <w:szCs w:val="26"/>
        </w:rPr>
        <w:t>Отказ в утверждении мирового соглашения оформляется в форме определения арбитражного суда, которое может быть обжаловано. При этом необходимо отметить, что вынесение арбитражным судом определения об отказе в утверждении мирового соглашения не препятствует заинтересованным лицам заключить новое мировое соглашение и представить его на рассмотрение арбитражного суда</w:t>
      </w:r>
      <w:r>
        <w:rPr>
          <w:rStyle w:val="FootnoteCharacters"/>
          <w:rStyle w:val="FootnoteAnchor"/>
          <w:rFonts w:cs="Times New Roman" w:ascii="Times New Roman" w:hAnsi="Times New Roman"/>
          <w:sz w:val="26"/>
          <w:szCs w:val="26"/>
        </w:rPr>
        <w:footnoteReference w:id="7"/>
      </w:r>
      <w:r>
        <w:rPr>
          <w:rFonts w:cs="Times New Roman" w:ascii="Times New Roman" w:hAnsi="Times New Roman"/>
          <w:sz w:val="26"/>
          <w:szCs w:val="26"/>
        </w:rPr>
        <w:t>.</w:t>
      </w:r>
      <w:r>
        <w:br w:type="page"/>
      </w:r>
    </w:p>
    <w:p>
      <w:pPr>
        <w:pStyle w:val="ConsPlusTitle"/>
        <w:widowControl/>
        <w:spacing w:lineRule="auto" w:line="360"/>
        <w:ind w:firstLine="72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 Выявление сущности банкротства в условиях рыночного хозяйства на основе определения сущности и соотношения терминов </w:t>
      </w:r>
    </w:p>
    <w:p>
      <w:pPr>
        <w:pStyle w:val="ConsPlusTitle"/>
        <w:widowControl/>
        <w:spacing w:lineRule="auto" w:line="360"/>
        <w:ind w:firstLine="72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анкротство" и "несостоятельность".</w:t>
      </w:r>
    </w:p>
    <w:p>
      <w:pPr>
        <w:pStyle w:val="ConsPlusNonformat"/>
        <w:widowControl/>
        <w:spacing w:lineRule="auto" w:line="360"/>
        <w:ind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Банкротство, по мнению автора данной курсовой работы, в условиях рыночного хозяйства жестко законодательно регламентировано</w:t>
      </w:r>
      <w:r>
        <w:rPr>
          <w:rStyle w:val="FootnoteCharacters"/>
          <w:rStyle w:val="FootnoteAnchor"/>
          <w:rFonts w:cs="Times New Roman" w:ascii="Times New Roman" w:hAnsi="Times New Roman"/>
          <w:sz w:val="26"/>
          <w:szCs w:val="26"/>
        </w:rPr>
        <w:footnoteReference w:id="8"/>
      </w:r>
      <w:r>
        <w:rPr>
          <w:rFonts w:cs="Times New Roman" w:ascii="Times New Roman" w:hAnsi="Times New Roman"/>
          <w:sz w:val="26"/>
          <w:szCs w:val="26"/>
        </w:rPr>
        <w:t xml:space="preserve"> и этим обстоятельством усложняется выявление  именно экономической сущности данного понятия и явления. Поэтому автор считает необходимым произвести экономико-правовой анализ сущност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делах о несостоятельности (банкротстве) можно выделить три категории должников. Первая - должники полностью добросовестные, в процессе банкротства которых не подлежат применению какие-либо нормы уголовного или административного права. Вторая - должники, в процессе банкротства которых определенные субъекты повели себя недобросовестно, нарушив уголовно - правовые либо административные запреты (сам должник не знал и не должен был знать о противоправном поведении указанных лиц). В качестве примера можно привести ситуацию, когда временный управляющий без ведома должника совершает сделки в интересах третьих лиц либо когда третьи лица в собственных интересах скрывают имущество должника. Третья категория - должники, которые своими действиями нарушили нормы уголовного или административного права ст. 195 ("Неправомерные действия при банкротстве"), ст. 196 ("Преднамеренное банкротство"), ст. 197 ("Фиктивное банкротство") Уголовного кодекса Российской Федерации либо ст. 14.12 ("Фиктивное или преднамеренное банкротство") и ст. 14.13 ("Неправомерные действия при банкротстве") Кодекса Российской Федерации об административных правонарушениях. К третьей категории следует отнести и тех должников, с ведома которых кредиторы либо третьи лица предпринимают противозаконные действ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С точки зрения причинения вреда кредиторам описанные категории должников весьма различаются. Тем не менее все должники называются несостоятельными (банкротами). Любой термин должен иметь строго определенное значение, в этом суть юридической терминологии. Тот факт, что одно и то же понятие используется для обозначения совершенно разных правовых явлений, следует признать недостатком действующего российского конкурсного законодательств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Закон "О несостоятельности (банкротстве)" от 8 января 1998 г. понятия "несостоятельность" и "банкротство" рассматривал как синонимы. Эта позиция сохранена законодателем и в новом Федеральном законе "О несостоятельности (банкротстве)" от 26 октября 2002 г.</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С точки зрения как теории, так и практики конкурсного права очень важен ответ на вопрос: действительно ли несостоятельность означает банкротство (и наоборот), либо эти термины имеют самостоятельное значение, и, следовательно, их необходимо дифференцировать? Для исчерпывающего ответа представляется необходимым исследовать значение этих терминов на основе анализа дореволюционного и современного законодательств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современном законодательстве России, а именно в Гражданском кодексе (ст. 25, 64, 65), Федеральном законе от 26 октября 2002 г. N 127-ФЗ "О несостоятельности (банкротстве)", Федеральном законе от 25 февраля 1999 г. N 40-ФЗ "О несостоятельности (банкротстве) кредитных организаций", Федеральном законе от 24 июня 1999 г. N 122-ФЗ "Об особенностях несостоятельности (банкротства) субъектов естественных монополий топливно - энергетического комплекса", а также в Уголовном и Административном кодексах понятия "несостоятельность" и "банкротство" не дифференцируются. Между тем в литературе высказывалось мнение, что банкротством следует считать несостоятельность, сопряженную с таким виновным поведением должника, которое причиняет или имеет целью причинение вреда кредиторам. Такого мнения придерживались некоторые русские ученые конца XIX - начала XX века, в частности Г.Ф. Шершеневич, П.П. Цитович, А.Ф. Трайнин, но начало формироваться оно значительно раньше.</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Е.В. Смирнова приходит к выводу о том, что несостоятельность по русскому дореволюционному праву была аналогом современного банкротства. При этом банкротством считалась другая ситуация, связанная с совершением преступления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ьезная попытка дифференцировать указанные понятия была сделана в Уставе 1800 г. В ст. 131 данного Устава указывается: "...для отличения беспорочного банкрота от прочих называть отныне пришедшего в несостояние упадшим, которое звание означает в нем несчастного, а не бесчестного человека; неосторожного и злостного называть банкротом"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Очевидно, уже тогда начало формироваться мнение, что банкрот - нечестный человек, имевший умысел на причинение вреда кредиторам. Окончательно этот вопрос не был решен и в Уставе 1832 г., но из анализа его положений можно сделать вывод, что банкротство не является обязательным признаком несостоятельности. Такого мнения придерживались многие русские юристы. Так, П.П. Цитович, говоря о способах прекращения юридических лиц, отмечал, что "компания может быть объявлена несостоятельною, конечно, без квалификации несостоятельности в банкротство"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Г.Ф. Шершеневич писал, что "под банкротством следует понимать неосторожное или умышленное причинение несостоятельным должником ущерба кредиторам посредством уменьшения или сокрытия имущества"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Таким образом, Г.Ф. Шершеневич считал, что банкротство предполагает несостоятельность, при этом для констатации банкротства необходимо только одновременное наличие несостоятельности и преступных действий, причинную связь между ними искать не следует. Несмотря на то что четкого законодательного разграничения между понятиями не существовало, многие законы, регулирующие отдельные проблемы, по-разному относились к несостоятельным и банкротам. Так, в Законе "О правах и обязанностях семейственных" ясно прослеживается это разграничение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Как отмечал П.П. Цитович, несостоятельность торговца может оказаться банкротством, а сам он - банкротом с видами на тюрьму, если не на лишение всех прав состояния и ссылку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А.Ф. Трайнин в своей работе "Несостоятельность и банкротство" (Санкт - Петербург, 1913 г.) писал: "Банкротство - деликт своеобразный: он слагается из двух элементов, из которых один (несостоятельность) - понятие гражданского права, другой (банкротское деяние) - понятие уголовного права. Эта сложность состава банкротства чрезмерно затемняет его юридическую природу".</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связи с этим возникла дискуссия о том, с какого момента должны применяться уголовно - правовые нормы к банкроту. С одной стороны, утверждалось, что уголовное преследование не должно зависеть от решения гражданского суда, причем для возбуждения уголовного дела достаточно наличия признаков преступления при факте прекращения платежей, поскольку преступление должно преследоваться непосредственно после его обнаружения. Но если вопрос о банкротстве будет решаться уголовным судом до решения гражданским судом вопроса о несостоятельности, то возможно столкновение двух юрисдикций.</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Г.Ф. Шершеневич считал, что если "лицо, относительно которого гражданский суд отверг наличность несостоятельности, будет осуждено как банкрот уголовным судом, и наоборот, когда лицо, объявленное несостоятельным от имени гражданского суда, будет освобождено от уголовного преследования, несмотря на обнаружившиеся в конкурсном процессе улики, то такая ситуация будет вести к подрыву судебного авторитета и многочисленным ошибкам, вызванным хотя бы тем, что гражданский суд гораздо более компетентен в вопросах несостоятельности, чем уголовный"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о мнению Шершеневича, компетенция уголовного суда должна начинаться с момента признания несостоятельности и определения ее свойства судом гражданским.</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Таким образом, в дореволюционном конкурсном праве обязанности по определению свойства несостоятельности лежали на органах конкурсного производства. Вопрос о наличии признаков банкротства (преступных действий) должника решался сначала конкурсным управлением (причем тогда, когда все гражданское производство было окончено), затем общим собранием кредиторов. Окончательно этот вопрос решал гражданский суд, решения которого были принципиальными для возбуждения уголовного преследова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Однако на практике такое решение вопроса о банкротстве не имело положительного значения: поскольку конкурсное управление должно было осуществлять несвойственные ему функции публичного обвинения, оно бездействовало в этом направлении. Так, А.Ф. Трайнин приводит интересные данные: с 1902 по 1908 г. в среднем по России за банкротство из общей массы дел было осуждено менее 2% человек, причем количество оправданных по обвинению в банкротстве составило 87,7% в то время как средний процент оправданных по остальным преступлениям равнялся 36,5%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Эти факты говорили о том, что решить дело было крайне сложно, поскольку все материалы попадали в уголовный суд слишком поздно, уже на завершающем этапе конкурсного производств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екоторые ученые утверждали, что нельзя предоставлять органу конкурсного управления и собранию кредиторов возможность решать вопрос о свойстве несостоятельности, поскольку это означает "перенесение судебных функций с суда государственного на установление частное, что никоим образом не может быть допущено"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Кроме того, "обсуждение в порядке конкурсного производства вопроса о виновности должника в банкротстве, с одной стороны, излишне усложняет конкурсное производство, а с другой - без всякого основания стесняет преследование должника в уголовном порядке"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А.Ф. Трайнин видел решение данной проблемы в необходимости установления вмешательства прокурора в дело непосредственно после объявления судом о несостоятельности, с тем чтобы освободить конкурсное управление от необходимости решать вопрос о свойстве несостоятельности и не потерять время, необходимое для доказательства факта банкротства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а основе дореволюционного российского конкурсного права Е.В. Смирнова  делает совершенно справедливые выводы, что в законодательстве того времени выделялись четыре существенных признака банкротства, с которыми (при некоторых корректировках) следует согласитьс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о-первых, поскольку банкротство представляло собой действие, совершенное несостоятельным должником, то обязательным его признаком было наличие несостоятельности. Во-вторых, банкротство считалось преступлением и тогда, когда в основе преступного деяния лежала неосторожность должника. В этом случае речь шла об обычном (простом) банкротстве. Если же преступные деяния совершались с умыслом на причинение вреда кредиторам, банкротство являлось злостным и каралось намного строже, чем неумышленное банкротство. В-третьих, банкротство как преступление существовало, только если вред причинялся кредиторам. В-четвертых, вред, причиненный кредиторам, представлял собой уменьшение либо сокрытие ценностей, принадлежащих имуществу должник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Очень четко понятия "несостоятельность" и "банкротство" разграничивались во Франции. Из истории известен следующий интересный факт: при обсуждении в Государственном Совете проекта соответствующего закона Наполеон настаивал на том, что банкротом следует называть каждого несостоятельного, пока он не докажет отсутствие намерения причинить вред кредиторам и не получит от суда свидетельства, его оправдывающего. Однако это предложение было признано слишком суровым и не вошло в закон. В советском праве периода нэпа наблюдались попытки разграничить указанные понятия. А.Ф. Клейнман писал, что сама по себе несостоятельность не рассматривается как банкротство, т.е. социально опасное действие, влекущее применение мер социальной защиты, но если в процессе ликвидации выявятся такие моменты в деятельности несостоятельного, которые свидетельствуют о злоупотреблении доверием или обмане со стороны должника с целью получения имущественных выгод, то суд должен будет возбудить против виновного уголовное преследование по ст. 169 УК РСФСР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еобходимо отметить, что еще в процессе разработки Федерального закона "О несостоятельности (банкротстве)" от 8 января 1998 г. обращалось внимание на необходимость дифференцировать понятия несостоятельности и банкротства. Так, П. Баренбойм, один из разработчиков вышеуказанного Закона, отмечал, что в законодательстве ряда стран используется термин "несостоятельность", термин же "банкротство" не употребляется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других странах, к примеру в США, напротив, используется только понятие "банкротство". А в Республике Беларусь понятие "несостоятельность" четко отделено от понятия "банкротство".</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 Баренбойм, однако, считает, что "российский законодатель поступил правильно, подкрепив новый термин "несостоятельность" распространенным и достаточно энергичным термином "банкротство". Однако, на наш взгляд, с этим мнением нельзя согласиться, поскольку речь идет не просто об употреблении терминов и не об эмоциональном воздействии на должников, а о принципиальной разнице между этими понятиями. Эта разница, будучи законодательно закрепленной, должна повлечь различные правовые последствия для несостоятельных и банкротов, разное отношение к ним. В рыночных условиях большое значение имеют вопросы деловой репутации, поэтому для должника будет очень важно называться именно несостоятельным, а не банкротом. Ведь в ряде случаев должник, находившийся в процессе производства по делу о банкротстве, будет продолжать свою деятельность. В такой ситуации квалификация положения должника как несостоятельность либо как банкротство будет иметь принципиальное значение не только для самого должника, но и для его контрагентов (как реальных, так и потенциальных).</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Ситуация, когда должник "в одно и то же время окажется и "плутом", и "несостоятельным", в современном законодательстве получила название фиктивного банкротства. Закон Российской Федерации "О несостоятельности (банкротстве) предприятий" от 19 ноября 1992 г. определил фиктивное банкротство как заведомо ложное объявление предприятия о своей несостоятельности, имеющее целью введение в заблуждение кредиторов для получения от них отсрочки и (или) рассрочки причитающихся кредиторам платежей или скидки с долгов. Если следовать логике данного Закона, для которого несостоятельность и банкротство синонимичны, получается, что "банкротством" одновременно являются и состояние дел должника, и его действия. Подобная неточность, на наш взгляд, в законе недопустим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Е.В. Смирнова считает, что "банкротство является умышленным деянием, имеющим своей целью причинение ущерба кредиторам, и наказывается в уголовном порядке"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М.В. Телюкина обосновывает существенную разницу между категориями "несостоятельность" и "банкротство", указывая на необходимость законодательного разграничения данных понятий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А.Г. Лордкипанидзе отмечает, что в настоящее время в большинстве стран нормы, регулирующие уголовно - правовые вопросы (т.е. вопросы банкротства), исключены из законодательств о несостоятельности и инкорпорированы в уголовные кодексы, причем применяются они только к физическим лицам, а для отношений, возникающих при несостоятельности, применяется определение "злостное банкротство"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Е.А. Васильев считает, и с этим мнением нельзя не согласиться, что термин "банкротство" имеет узкое, строго специальное значение, описывающее частный случай несостоятельности, когда неплатежеспособный должник виновно совершает уголовно наказуемые деяния, наносящие ущерб кредиторам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Следует отметить, что прекращение конкурсного производства прекращает гражданско - правовые последствия, т.е. последствия несостоятельности, но не последствия банкротства. Уголовно - правовое преследование лиц, виновных в банкротстве, должно продолжаться и после окончания производства дела о несостоятельност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Анализ мнений ученых по вопросам дифференциации понятий "несостоятельность" и "банкротство" позволяет сделать вывод о наличии совершенно особого взгляда на данную проблему. Некоторые ученые полагают, что термины "несостоятельность" и "банкротство" следует разграничить, но по другому критерию (не связанному с уголовным правом). Так, О. Булко и Л. Шевчук  считают, что понятия несостоятельности и банкротства необходимо дифференцировать по признаку неоплатности (в зависимости от наличия этого критерия). К подобному выводу приходит на основе изучения российского закона Ле Хоа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о его мнению, понятия несостоятельности и банкротства нельзя понимать как синонимы. Несостоятельность - это неплатежеспособность, т.е. ситуация, когда должник не способен своевременно надлежащим образом исполнять свои обязательства. Постоянная и продолжительная несостоятельность приводит к абсолютной неплатежеспособности, при которой должник не может восстановить свое финансовое положение, продолжение его деятельности становится невозможным и нецелесообразным. Невозможность определяется отсутствием средств для ведения финансово - хозяйственной деятельности; нецелесообразность - отсутствием социально - экономической значимости, экономического и производственного потенциала, рыночной привлекательности и конкурентоспособности выпускаемой продукции. Такая несостоятельная организация становится банкротом. Таким образом, по мнению Ле Хоа, банкрот - должник, в отношении которого принято решение о ликвидаци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ридерживаясь аналогичной позиции, Б. Клоб предлагает следующие формулировки понятий несостоятельности и банкротства: "Несостоятельность - признанная арбитражным судом или объявленная должником неспособность в полном объеме удовлетворять требования кредиторов по денежным обязательствам и (или) исполнить обязанность по уплате обязательных платежей, повлекшая применение к должнику процедуры внешнего управления с целью восстановления его платежеспособности. Банкротство - признанная арбитражным судом либо объявленная должником неспособность в полном объеме удовлетворять требования кредиторов по денежным обязательствам и (или) исполнять обязанность по уплате обязательных платежей, повлекшая применение к должнику процедуры конкурсного производства в целях соразмерного удовлетворения требований кредиторов в пределах имеющихся активов должника"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Следует разграничивать рассмотренные категории не по критерию оплатности должника, а по критерию причинения его действиями вреда кредиторам (т.е. исходя из юридических целей с позиций гражданского, уголовного и административного права).</w:t>
      </w:r>
    </w:p>
    <w:p>
      <w:pPr>
        <w:pStyle w:val="ConsPlusNormal"/>
        <w:widowControl/>
        <w:spacing w:lineRule="auto" w:line="360"/>
        <w:jc w:val="both"/>
        <w:rPr/>
      </w:pPr>
      <w:r>
        <w:rPr>
          <w:rFonts w:cs="Times New Roman" w:ascii="Times New Roman" w:hAnsi="Times New Roman"/>
          <w:sz w:val="26"/>
          <w:szCs w:val="26"/>
        </w:rPr>
        <w:t>Остается надеяться, что, разрабатывая очередную редакцию закона, регулирующего конкурсные отношения, законодатель сможет разграничить категории "несостоятельность" и "банкротство" и будет применять понятие "банкротство" только в случаях, когда вследствие неправомерного поведения должника причинен ущерб кредиторам, что должно способствовать более точной юридической классификации явлений и сущности рассмотренных понятий</w:t>
      </w:r>
      <w:r>
        <w:rPr>
          <w:rStyle w:val="FootnoteCharacters"/>
          <w:rStyle w:val="FootnoteAnchor"/>
          <w:rFonts w:cs="Times New Roman" w:ascii="Times New Roman" w:hAnsi="Times New Roman"/>
          <w:sz w:val="26"/>
          <w:szCs w:val="26"/>
        </w:rPr>
        <w:footnoteReference w:id="9"/>
      </w:r>
      <w:r>
        <w:rPr>
          <w:rFonts w:cs="Times New Roman" w:ascii="Times New Roman" w:hAnsi="Times New Roman"/>
          <w:sz w:val="26"/>
          <w:szCs w:val="26"/>
        </w:rPr>
        <w:t>.</w:t>
      </w:r>
      <w:r>
        <w:br w:type="page"/>
      </w:r>
    </w:p>
    <w:p>
      <w:pPr>
        <w:pStyle w:val="Heading3"/>
        <w:spacing w:lineRule="auto" w:line="360"/>
        <w:ind w:firstLine="720"/>
        <w:rPr>
          <w:b w:val="false"/>
          <w:b w:val="false"/>
          <w:bCs w:val="false"/>
          <w:sz w:val="26"/>
          <w:szCs w:val="26"/>
        </w:rPr>
      </w:pPr>
      <w:bookmarkStart w:id="0" w:name="введение"/>
      <w:bookmarkEnd w:id="0"/>
      <w:r>
        <w:rPr>
          <w:b w:val="false"/>
          <w:bCs w:val="false"/>
          <w:sz w:val="26"/>
          <w:szCs w:val="26"/>
        </w:rPr>
        <w:t>Заключение</w:t>
      </w:r>
    </w:p>
    <w:p>
      <w:pPr>
        <w:pStyle w:val="Normal"/>
        <w:spacing w:lineRule="auto" w:line="360"/>
        <w:ind w:firstLine="720"/>
        <w:rPr>
          <w:b/>
          <w:b/>
          <w:bCs/>
          <w:sz w:val="26"/>
          <w:szCs w:val="26"/>
        </w:rPr>
      </w:pPr>
      <w:r>
        <w:rPr>
          <w:b/>
          <w:bCs/>
          <w:sz w:val="26"/>
          <w:szCs w:val="26"/>
        </w:rPr>
      </w:r>
    </w:p>
    <w:p>
      <w:pPr>
        <w:pStyle w:val="Normal"/>
        <w:shd w:fill="FFFFFF" w:val="clear"/>
        <w:autoSpaceDE w:val="false"/>
        <w:spacing w:lineRule="auto" w:line="360"/>
        <w:ind w:firstLine="720"/>
        <w:jc w:val="both"/>
        <w:rPr>
          <w:sz w:val="26"/>
          <w:szCs w:val="26"/>
        </w:rPr>
      </w:pPr>
      <w:r>
        <w:rPr>
          <w:color w:val="000000"/>
          <w:sz w:val="26"/>
          <w:szCs w:val="26"/>
        </w:rPr>
        <w:t>В заключении курсовой работы необходимо отметить, что структурная перестройка экономики России, с одной стороны, и открытие внутреннего отечественного рынка для зарубежных товаропроизводителей, с другой стороны, поставили в сложное финансовое положение большую часть пред</w:t>
        <w:softHyphen/>
        <w:t>приятий различных организационно-правовых форм.</w:t>
      </w:r>
    </w:p>
    <w:p>
      <w:pPr>
        <w:pStyle w:val="Normal"/>
        <w:shd w:fill="FFFFFF" w:val="clear"/>
        <w:autoSpaceDE w:val="false"/>
        <w:spacing w:lineRule="auto" w:line="360"/>
        <w:ind w:firstLine="720"/>
        <w:jc w:val="both"/>
        <w:rPr>
          <w:sz w:val="26"/>
          <w:szCs w:val="26"/>
        </w:rPr>
      </w:pPr>
      <w:r>
        <w:rPr>
          <w:color w:val="000000"/>
          <w:sz w:val="26"/>
          <w:szCs w:val="26"/>
        </w:rPr>
        <w:t>Невозможность выполнить свои обязательства перед бюджетами всех уров</w:t>
        <w:softHyphen/>
        <w:t>ней и поставщиками, огромные масштабы неплатежей потребителей продукции прицел и к ухудшению финансового положения даже таких недавно процветавших компаний-монополистов, как ОАО «Газпром» и РАО «ЕЭС России». Неплатежеспо</w:t>
        <w:softHyphen/>
        <w:t>собность и последующее банкротство предприятий все чаще становятся предметом (рассмотрения в арбитражных судах. Менеджеры должны научиться предотвращать кризисные явления и обеспечивать финансовую устойчивость своих предприятий.</w:t>
      </w:r>
    </w:p>
    <w:p>
      <w:pPr>
        <w:pStyle w:val="Normal"/>
        <w:shd w:fill="FFFFFF" w:val="clear"/>
        <w:autoSpaceDE w:val="false"/>
        <w:spacing w:lineRule="auto" w:line="360"/>
        <w:ind w:firstLine="720"/>
        <w:jc w:val="both"/>
        <w:rPr>
          <w:sz w:val="26"/>
          <w:szCs w:val="26"/>
        </w:rPr>
      </w:pPr>
      <w:r>
        <w:rPr>
          <w:color w:val="000000"/>
          <w:sz w:val="26"/>
          <w:szCs w:val="26"/>
        </w:rPr>
        <w:t>Проблема антикризисного управления несостоятельным предприятием обусловлена природой проводимых в России экономических реформ. Использование института банкротства позволяет не только перестроить работу самого пред</w:t>
        <w:softHyphen/>
        <w:t>приятия, но и улучшить финансово-экономический климат других хозяйствующих субъектов, снизить объем неплатежей. Банкротство неэффективно работающих и финансово слабых предприятий как инструмент санации экономики в целом является необходимым элементом структурной перестройки российской эконо</w:t>
        <w:softHyphen/>
        <w:t>мики. В связи с этим проблема формирования механизма банкротства, неминуе</w:t>
        <w:softHyphen/>
        <w:t>мые издержки данного процесса являются обязательными атрибутами переход</w:t>
        <w:softHyphen/>
        <w:t>ной экономики и за рубежом (Германия, Япония в конце 40-х и в 50-е годы) и в России. Если цель создания механизма банкротства — переход к новой структуре экономики, то критерием служит минимизация издержек при переходе. Такая постановка задачи управления ориентирует на создание структуры, обеспечиваю</w:t>
        <w:softHyphen/>
        <w:t xml:space="preserve">щей эффективное функционирование экономики России на рыночных принципах. </w:t>
      </w:r>
    </w:p>
    <w:p>
      <w:pPr>
        <w:pStyle w:val="Normal"/>
        <w:shd w:fill="FFFFFF" w:val="clear"/>
        <w:autoSpaceDE w:val="false"/>
        <w:spacing w:lineRule="auto" w:line="360"/>
        <w:ind w:firstLine="720"/>
        <w:jc w:val="both"/>
        <w:rPr>
          <w:sz w:val="26"/>
          <w:szCs w:val="26"/>
        </w:rPr>
      </w:pPr>
      <w:r>
        <w:rPr>
          <w:color w:val="000000"/>
          <w:sz w:val="26"/>
          <w:szCs w:val="26"/>
        </w:rPr>
        <w:t>Неэффективность института банкротства объясняется, с одной стороны, отсутствием методического обеспечения применения процедур несостоятельно</w:t>
        <w:softHyphen/>
        <w:t>сти, а с другой — недостатком арбитражных управляющих.</w:t>
      </w:r>
    </w:p>
    <w:p>
      <w:pPr>
        <w:pStyle w:val="Normal"/>
        <w:shd w:fill="FFFFFF" w:val="clear"/>
        <w:autoSpaceDE w:val="false"/>
        <w:spacing w:lineRule="auto" w:line="360"/>
        <w:ind w:firstLine="720"/>
        <w:jc w:val="both"/>
        <w:rPr>
          <w:color w:val="000000"/>
          <w:sz w:val="26"/>
          <w:szCs w:val="26"/>
        </w:rPr>
      </w:pPr>
      <w:r>
        <w:rPr>
          <w:color w:val="000000"/>
          <w:sz w:val="26"/>
          <w:szCs w:val="26"/>
        </w:rPr>
        <w:t>В целом менеджмент, обеспечивающий эффективную работу в кризисном режиме, представляет собой комплекс мероприятий, ориентированных на пере</w:t>
        <w:softHyphen/>
        <w:t>вод предприятия в иной режим работы. Ключевая характеристика этого режи</w:t>
        <w:softHyphen/>
        <w:t>ма — устойчивое финансовое положение.</w:t>
      </w:r>
    </w:p>
    <w:p>
      <w:pPr>
        <w:pStyle w:val="Normal"/>
        <w:shd w:fill="FFFFFF" w:val="clear"/>
        <w:autoSpaceDE w:val="false"/>
        <w:spacing w:lineRule="auto" w:line="360"/>
        <w:ind w:firstLine="720"/>
        <w:jc w:val="both"/>
        <w:rPr>
          <w:color w:val="000000"/>
          <w:sz w:val="26"/>
          <w:szCs w:val="26"/>
        </w:rPr>
      </w:pPr>
      <w:r>
        <w:rPr>
          <w:color w:val="000000"/>
          <w:sz w:val="26"/>
          <w:szCs w:val="26"/>
        </w:rPr>
        <w:t>В целом по работе были получены следующие выводы:</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российском законодательстве термины "несостоятельность" и "банкротство" употребляются как синонимы. Это положение отражает российскую специфику и не полностью отвечает мировой практике, поскольку в законодательстве ряда других стран термин "банкротство" имеет более узкое значение, подразумевающее совершение должником уголовно наказуемого деяния, наносящего ущерб кредиторам. Термин же "несостоятельность" имеет более широкое значение и обозначает удостоверенную решением соответствующего судебного органа неспособность лица погасить свои долговые обязательства . Так, в США лицо, в отношении которого возбуждены процедуры банкротства, во время производства считается несостоятельным, а после судебного решения может быть признано банкротом.</w:t>
      </w:r>
    </w:p>
    <w:p>
      <w:pPr>
        <w:pStyle w:val="ConsPlusNormal"/>
        <w:widowControl/>
        <w:spacing w:lineRule="auto" w:line="360"/>
        <w:jc w:val="both"/>
        <w:rPr/>
      </w:pPr>
      <w:r>
        <w:rPr>
          <w:rFonts w:cs="Times New Roman" w:ascii="Times New Roman" w:hAnsi="Times New Roman"/>
          <w:sz w:val="26"/>
          <w:szCs w:val="26"/>
        </w:rPr>
        <w:t>В литературе высказывается точка зрения, что признаки несостоятельности (банкротства) следует классифицировать на внешние, необходимые для возбуждения производства по делу о несостоятельности, и сущностные, т.е. необходимые и достаточные для классификации несостоятельности должника . М.В. Телюкина считает, что признаки, достаточные для инициирования банкротства, "должны применяться только на стадии возбуждения производства по делу о несостоятельности, а признаки банкротства - при решении вопроса об успешности окончания внешнего управления при признании должника банкротом"</w:t>
      </w:r>
      <w:r>
        <w:rPr>
          <w:rStyle w:val="FootnoteCharacters"/>
          <w:rStyle w:val="FootnoteAnchor"/>
          <w:rFonts w:cs="Times New Roman" w:ascii="Times New Roman" w:hAnsi="Times New Roman"/>
          <w:sz w:val="26"/>
          <w:szCs w:val="26"/>
        </w:rPr>
        <w:footnoteReference w:id="10"/>
      </w:r>
      <w:r>
        <w:rPr>
          <w:rFonts w:cs="Times New Roman" w:ascii="Times New Roman" w:hAnsi="Times New Roman"/>
          <w:sz w:val="26"/>
          <w:szCs w:val="26"/>
        </w:rPr>
        <w:t xml:space="preserve"> . К числу последних она относит факт наличия задолженности (любой суммы) и срок ее исполнения (для граждан дополнительно - доказательства превышения суммы обязательств над стоимостью имущества должник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еобходимо обратить внимание на тот факт, что Закон о банкротстве 2002 г. придерживается исключительно денежного характера обязательств, неисполнение которых может быть положено в основу объявления субъекта банкротом. При этом неденежные обязательства, по замыслу законодателя, во внимание не принимаются. На практике возникает вопрос: как быть с достаточно широким кругом обязательств, связанных с поставкой товаров, передачей вещей, выполнением работ, оказанием услуг? И как следствие, существует также проблема трансформации неденежного обязательства в денежное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еобходимо отметить, что Закон о банкротстве 2002 г. связывает несостоятельность с невозможностью удовлетворить требования кредиторов в полном объеме.</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Цель института несостоятельности (банкротства) и правовые средства ее достижения являются, на наш взгляд, наименее изученным вопросом конкурсного прав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autoSpaceDE w:val="false"/>
        <w:spacing w:lineRule="auto" w:line="360"/>
        <w:ind w:firstLine="720"/>
        <w:jc w:val="both"/>
        <w:rPr>
          <w:rFonts w:ascii="Times New Roman" w:hAnsi="Times New Roman" w:cs="Times New Roman"/>
          <w:sz w:val="26"/>
          <w:szCs w:val="26"/>
        </w:rPr>
      </w:pPr>
      <w:r>
        <w:rPr>
          <w:rFonts w:cs="Times New Roman"/>
          <w:sz w:val="26"/>
          <w:szCs w:val="26"/>
        </w:rPr>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убликованные из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Белых В.С., Дубинчин А.А., Скуратовский М.Л. Правовые основы несостоятельности (банкротства). М., 2001. С. 2.</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улагин М.И. Избранные труды. М., 1997. С. 172.</w:t>
      </w:r>
    </w:p>
    <w:p>
      <w:pPr>
        <w:pStyle w:val="Normal"/>
        <w:numPr>
          <w:ilvl w:val="0"/>
          <w:numId w:val="3"/>
        </w:numPr>
        <w:spacing w:lineRule="auto" w:line="360"/>
        <w:rPr>
          <w:sz w:val="28"/>
          <w:szCs w:val="28"/>
        </w:rPr>
      </w:pPr>
      <w:r>
        <w:rPr>
          <w:sz w:val="28"/>
          <w:szCs w:val="28"/>
        </w:rPr>
        <w:t>Мухачев И.Ю. Правовое регулирование деятельности арбитражного управляющего при несостоятельности (банкротстве): Дис... канд. юрид. наук. М., 2004. С. 12.</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ахаруков А.А. Правовое регулирование конкурсного производства юридических лиц: (Вопросы теории и практики): Дис... канд. юрид. наук. Иркутск, 2003. С. 89.</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X - XX вв. / Под ред. О.И. Чистякова. М., 1984. С. 68.</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емеусов В.А., Пахаруков А.А. Институт несостоятельности (банкротства) юридических лиц в российском праве. Учеб. пособие. Иркутск, 2000. С. 28.</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мирнова Е.В. Банкротство несостоятельности рознь? // ЭКО. 1993. N 9. С. 141.</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Неопубликованные издания</w:t>
      </w:r>
    </w:p>
    <w:p>
      <w:pPr>
        <w:pStyle w:val="ConsPlusNonformat"/>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Консультант плюс</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sz w:val="28"/>
          <w:szCs w:val="28"/>
        </w:rPr>
      </w:pPr>
      <w:r>
        <w:rPr>
          <w:sz w:val="28"/>
          <w:szCs w:val="28"/>
        </w:rPr>
        <w:t>Нормативные акты</w:t>
      </w:r>
    </w:p>
    <w:p>
      <w:pPr>
        <w:pStyle w:val="Normal"/>
        <w:spacing w:lineRule="auto" w:line="360"/>
        <w:ind w:left="360" w:hanging="0"/>
        <w:rPr>
          <w:sz w:val="28"/>
          <w:szCs w:val="28"/>
        </w:rPr>
      </w:pPr>
      <w:r>
        <w:rPr>
          <w:sz w:val="28"/>
          <w:szCs w:val="28"/>
        </w:rPr>
      </w:r>
    </w:p>
    <w:p>
      <w:pPr>
        <w:pStyle w:val="ConsPlusNormal"/>
        <w:widowContro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ФЕДЕРАЛЬНЫЙ ЗАКОН от 26.10.2002 N 127-ФЗ</w:t>
        <w:br/>
        <w:t>(ред. от 18.07.2006)</w:t>
        <w:br/>
        <w:t>"О НЕСОСТОЯТЕЛЬНОСТИ (БАНКРОТСТВЕ)"</w:t>
        <w:br/>
        <w:t>(принят ГД ФС РФ 27.09.2002)</w:t>
        <w:br/>
        <w:t xml:space="preserve"> </w:t>
      </w:r>
    </w:p>
    <w:p>
      <w:pPr>
        <w:pStyle w:val="ConsPlusNormal"/>
        <w:widowContro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ФЕДЕРАЛЬНЫЙ ЗАКОН от 24.06.1999 N 122-ФЗ</w:t>
        <w:br/>
        <w:t>(ред. от 18.07.2005)</w:t>
        <w:br/>
        <w:t>"ОБ ОСОБЕННОСТЯХ НЕСОСТОЯТЕЛЬНОСТИ (БАНКРОТСТВА) СУБЪЕКТОВ ЕСТЕСТВЕННЫХ МОНОПОЛИЙ ТОПЛИВНО-ЭНЕРГЕТИЧЕСКОГО КОМПЛЕКСА"</w:t>
        <w:br/>
        <w:t>(принят ГД ФС РФ 04.06.1999)</w:t>
        <w:br/>
        <w:t xml:space="preserve"> </w:t>
      </w:r>
    </w:p>
    <w:p>
      <w:pPr>
        <w:pStyle w:val="ConsPlusNormal"/>
        <w:widowContro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ФЕДЕРАЛЬНЫЙ ЗАКОН от 25.02.1999 N 40-ФЗ</w:t>
        <w:br/>
        <w:t>(ред. от 20.08.2004)</w:t>
        <w:br/>
        <w:t>"О НЕСОСТОЯТЕЛЬНОСТИ (БАНКРОТСТВЕ) КРЕДИТНЫХ ОРГАНИЗАЦИЙ"</w:t>
        <w:br/>
        <w:t>(принят ГД ФС РФ 18.09.1998)</w:t>
        <w:br/>
        <w:t xml:space="preserve"> </w:t>
      </w:r>
    </w:p>
    <w:p>
      <w:pPr>
        <w:pStyle w:val="ConsPlusNormal"/>
        <w:widowContro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2.05.2006 N 301</w:t>
        <w:br/>
        <w:t>"О РЕАЛИЗАЦИИ МЕР ПО ПРЕДУПРЕЖДЕНИЮ БАНКРОТСТВА СТРАТЕГИЧЕСКИХ ПРЕДПРИЯТИЙ И ОРГАНИЗАЦИЙ, А ТАКЖЕ ОРГАНИЗАЦИЙ ОБОРОННО-ПРОМЫШЛЕННОГО КОМПЛЕКСА"</w:t>
        <w:br/>
        <w:t>(вместе с "ПОЛОЖЕНИЕМ О ПРАВИТЕЛЬСТВЕННОЙ КОМИССИИ ПО ОБЕСПЕЧЕНИЮ РЕАЛИЗАЦИИ МЕР ПО ПРЕДУПРЕЖДЕНИЮ БАНКРОТСТВА СТРАТЕГИЧЕСКИХ ПРЕДПРИЯТИЙ И ОРГАНИЗАЦИЙ, А ТАКЖЕ ОРГАНИЗАЦИЙ ОБОРОННО-ПРОМЫШЛЕННОГО КОМПЛЕКСА")</w:t>
        <w:br/>
        <w:t xml:space="preserve"> </w:t>
      </w:r>
    </w:p>
    <w:p>
      <w:pPr>
        <w:pStyle w:val="ConsPlusNormal"/>
        <w:widowContro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9.05.2004 N 257</w:t>
        <w:br/>
        <w:t>(ред. от 22.05.2006)</w:t>
        <w:br/>
        <w:t>"ОБ ОБЕСПЕЧЕНИИ ИНТЕРЕСОВ РОССИЙСКОЙ ФЕДЕРАЦИИ КАК КРЕДИТОРА В ДЕЛАХ О БАНКРОТСТВЕ И В ПРОЦЕДУРАХ БАНКРОТСТВА"</w:t>
        <w:br/>
        <w:t>(вместе с "ПОЛОЖЕНИЕМ О ПОРЯДКЕ ПРЕДЪЯВЛЕНИЯ ТРЕБОВАНИЙ ПО ОБЯЗАТЕЛЬСТВАМ ПЕРЕД РОССИЙСКОЙ ФЕДЕРАЦИЕЙ В ДЕЛАХ О БАНКРОТСТВЕ И В ПРОЦЕДУРАХ БАНКРОТСТВА")</w:t>
        <w:br/>
        <w:t xml:space="preserve"> </w:t>
      </w:r>
    </w:p>
    <w:p>
      <w:pPr>
        <w:pStyle w:val="ConsPlusNormal"/>
        <w:widowContro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7.12.2004 N 855</w:t>
        <w:br/>
        <w:t>"ОБ УТВЕРЖДЕНИИ ВРЕМЕННЫХ ПРАВИЛ ПРОВЕРКИ АРБИТРАЖНЫМ УПРАВЛЯЮЩИМ НАЛИЧИЯ ПРИЗНАКОВ ФИКТИВНОГО И ПРЕДНАМЕРЕННОГО БАНКРОТСТВА"</w:t>
        <w:br/>
        <w:t xml:space="preserve"> </w:t>
      </w:r>
    </w:p>
    <w:p>
      <w:pPr>
        <w:pStyle w:val="ConsPlusNormal"/>
        <w:widowContro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1.10.2004 N 573</w:t>
        <w:br/>
        <w:t>"О ПОРЯДКЕ И УСЛОВИЯХ ФИНАНСИРОВАНИЯ ПРОЦЕДУР БАНКРОТСТВА ОТСУТСТВУЮЩИХ ДОЛЖНИКОВ"</w:t>
        <w:br/>
        <w:t xml:space="preserve"> </w:t>
      </w:r>
    </w:p>
    <w:p>
      <w:pPr>
        <w:pStyle w:val="ConsPlusNormal"/>
        <w:widowContro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ЛОЖЕНИЕ О ПОРЯДКЕ ВЫДАЧИ БАНКОМ РОССИИ ЛИЦЕНЗИИ НА ОСУЩЕСТВЛЕНИЕ БАНКОВСКИХ ОПЕРАЦИЙ КРЕДИТНОЙ ОРГАНИЗАЦИИ, ПРОИЗВОДСТВО ПО ДЕЛУ О БАНКРОТСТВЕ КОТОРОЙ ПРЕКРАЩЕНО В СВЯЗИ С ПОГАШЕНИЕМ ЕЕ ОБЯЗАТЕЛЬСТВ УЧРЕДИТЕЛЯМИ (УЧАСТНИКАМИ) ИЛИ ТРЕТЬИМ ЛИЦОМ (ТРЕТЬИМИ ЛИЦАМИ)"</w:t>
        <w:br/>
        <w:t>(утв. ЦБ РФ 11.08.2005 N 275-П)</w:t>
        <w:br/>
        <w:t>(Зарегистрировано в Минюсте РФ 02.09.2005 N 6974)</w:t>
        <w:br/>
        <w:br/>
        <w:t xml:space="preserve"> </w:t>
      </w:r>
    </w:p>
    <w:p>
      <w:pPr>
        <w:pStyle w:val="Normal"/>
        <w:spacing w:lineRule="auto" w:line="360"/>
        <w:ind w:left="360" w:hanging="0"/>
        <w:jc w:val="center"/>
        <w:rPr>
          <w:sz w:val="28"/>
          <w:szCs w:val="28"/>
        </w:rPr>
      </w:pPr>
      <w:r>
        <w:rPr>
          <w:sz w:val="28"/>
          <w:szCs w:val="28"/>
        </w:rPr>
        <w:t>Монографии и учебники</w:t>
      </w:r>
    </w:p>
    <w:p>
      <w:pPr>
        <w:pStyle w:val="Normal"/>
        <w:spacing w:lineRule="auto" w:line="360"/>
        <w:ind w:left="360" w:hanging="0"/>
        <w:rPr>
          <w:sz w:val="28"/>
          <w:szCs w:val="28"/>
        </w:rPr>
      </w:pPr>
      <w:r>
        <w:rPr>
          <w:sz w:val="28"/>
          <w:szCs w:val="28"/>
        </w:rPr>
      </w:r>
    </w:p>
    <w:p>
      <w:pPr>
        <w:pStyle w:val="Normal"/>
        <w:numPr>
          <w:ilvl w:val="0"/>
          <w:numId w:val="4"/>
        </w:numPr>
        <w:spacing w:lineRule="auto" w:line="360"/>
        <w:rPr>
          <w:sz w:val="28"/>
          <w:szCs w:val="28"/>
        </w:rPr>
      </w:pPr>
      <w:r>
        <w:rPr>
          <w:sz w:val="28"/>
          <w:szCs w:val="28"/>
        </w:rPr>
        <w:t>"НАУЧНО-ПРАКТИЧЕСКИЙ КОММЕНТАРИЙ (ПОСТАТЕЙНЫЙ) К ФЕДЕРАЛЬНОМУ ЗАКОНУ "О НЕСОСТОЯТЕЛЬНОСТИ (БАНКРОТСТВЕ)" под ред. В.В. Витрянского Издательство "Статут", 2003</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ОММЕНТАРИЙ К ФЕДЕРАЛЬНОМУ ЗАКОНУ ОТ 26.10.2002 N 127-ФЗ "О НЕСОСТОЯТЕЛЬНОСТИ (БАНКРОТСТВЕ)" (постатейный) (М.В. Телюкина) (Подготовлен для Системы КонсультантПлюс, 2003)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АУЧНО-ПРАКТИЧЕСКИЙ КОММЕНТАРИЙ (ПОСТАТЕЙНЫЙ) К ФЕДЕРАЛЬНОМУ ЗАКОНУ "О НЕСОСТОЯТЕЛЬНОСТИ (БАНКРОТСТВЕ)" (под ред. В.В. Витрянского) (Издательство "Статут", 2003)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ОММЕНТАРИЙ К ФЕДЕРАЛЬНОМУ ЗАКОНУ "О НЕСОСТОЯТЕЛЬНОСТИ (БАНКРОТСТВЕ)" (постатейный) (М.В. Телюкина) (Подготовлен для Системы КонсультантПлюс, 2003)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ОММЕНТАРИЙ К ФЕДЕРАЛЬНОМУ ЗАКОНУ "О НЕСОСТОЯТЕЛЬНОСТИ (БАНКРОТСТВЕ)" (постатейный) (под ред. Ю.П. Орловского) (Информационно-издательский дом "Филинъ", Юридический Дом "Юстицинформ", 1998)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УПРОЩЕННОЕ БАНКРОТСТВО: НЕ ВСЕ ТАК ПРОСТО" (Ю. Добронравов) ("Бизнес-адвокат", 2006, N 10)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СУДЕБНО-ЭКОНОМИЧЕСКИЕ ЭКСПЕРТИЗЫ ПО ДЕЛАМ О КРИМИНАЛЬНОМ БАНКРОТСТВЕ" (М.Г. Порохов, Ш.Н. Хазиев) ("Адвокат", 2006, N 5)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ИРОДА ПРАВООТНОШЕНИЯ НЕСОСТОЯТЕЛЬНОСТИ (БАНКРОТСТВА)" (Е.Г. Дорохина) ("Журнал российского права", 2006, N 5)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ОБЛЕМЫ ИСПОЛНИТЕЛЬНОГО ПРОИЗВОДСТВА В ОТНОШЕНИИ ДОЛЖНИКА, НАХОДЯЩЕГОСЯ В ПРОЦЕДУРЕ НЕСОСТОЯТЕЛЬНОСТИ (БАНКРОТСТВА)" (В.А. Ларин) ("Практика исполнительного производства", 2006, N 1)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АДЗОР ЗА ИСПОЛНЕНИЕМ ЗАКОНОДАТЕЛЬСТВА О НЕСОСТОЯТЕЛЬНОСТИ (БАНКРОТСТВЕ)" (Н. Емелькина) ("Законность", 2006, N 5)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СДАЧА ДОКУМЕНТОВ В АРХИВ ПРИ БАНКРОТСТВЕ" (С. Воропаев)</w:t>
        <w:br/>
        <w:t xml:space="preserve">("ЭЖ-Юрист", 2006, N 13)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ОЦЕДУРЫ БАНКРОТСТВА И ОБЕСПЕЧЕНИЕ ИНТЕРЕСОВ КРЕДИТОРОВ" (В.Ф. Попондопуло) ("Предпринимательское право", 2006, N 2)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СПЕЦИФИКА ПРАВ И ОБЯЗАННОСТЕЙ КРЕДИТОРА И ДОЛЖНИКА ПРИ ПРОИЗВОДСТВЕ ПРОЦЕДУР БАНКРОТСТВА"</w:t>
        <w:br/>
        <w:t xml:space="preserve">(М.В. Тихончук) ("Налоги" (газета), 2006, N 9)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 ВОПРОСУ ОБ ОТВЕТСТВЕННОСТИ ЗА ФИКТИВНОЕ И ПРЕДНАМЕРЕННОЕ БАНКРОТСТВО ДОЛЖНИКА" (В. Сидорова) ("Налоги" (газета), 2006, N 9)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ОСОБЕННОСТИ БАНКРОТСТВА ЛИКВИДИРУЕМОЙ КРЕДИТНОЙ ОРГАНИЗАЦИИ" (Е.А. Петрова) ("Банковское право", 2006, N 1)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НЯТИЕ, КРИТЕРИИ И ПРИЗНАКИ НЕСОСТОЯТЕЛЬНОСТИ (БАНКРОТСТВА) КРЕДИТНЫХ ОРГАНИЗАЦИЙ" (Н.С. Стародубцева) ("Банковское право", 2006, N 1)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ЕДЕЙСТВИТЕЛЬНОСТЬ СДЕЛОК ПРИ БАНКРОТСТВЕ КРЕДИТНЫХ ОРГАНИЗАЦИЙ" (А.В. Кряжков) ("Банковское право", 2006, N 1)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СУБСИДИАРНАЯ ОТВЕТСТВЕННОСТЬ КАК ОДИН ИЗ ВИДОВ ОТВЕТСТВЕННОСТИ ЛИЦ, ВЫЗВАВШИХ БАНКРОТСТВО КРЕДИТНОЙ ОРГАНИЗАЦИИ" (П.В. Фролов) ("Банковское право", 2006, N 1)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В СФЕРЕ БАНКРОТСТВА" (Е.Г. Дорохина) ("Право и экономика", 2006, N 2)  </w:t>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БАНКРОТСТВО ПРЕДПРИЯТИЙ ОБОРОННОГО КОМПЛЕКСА" (А.С. Чуплашкин) ("Безопасность бизнеса", 2006, N 1)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ИНЫ "БАНКРОТСТВО" И "НЕСОСТОЯТЕЛЬНОСТЬ": СУЩНОСТЬ И СООТНОШЕНИЕ" (В.Н. Ткачев) ("Адвокат", N 3, 2003)</w:t>
      </w:r>
    </w:p>
    <w:p>
      <w:pPr>
        <w:pStyle w:val="ConsPlusNormal"/>
        <w:numPr>
          <w:ilvl w:val="0"/>
          <w:numId w:val="4"/>
        </w:numPr>
        <w:spacing w:lineRule="auto" w:line="360"/>
        <w:rPr/>
      </w:pPr>
      <w:r>
        <w:rPr>
          <w:rFonts w:cs="Times New Roman" w:ascii="Times New Roman" w:hAnsi="Times New Roman"/>
          <w:sz w:val="28"/>
          <w:szCs w:val="28"/>
        </w:rPr>
        <w:t>"ПРАВОВОЕ РЕГУЛИРОВАНИЕ НЕСОСТОЯТЕЛЬНОСТИ (БАНКРОТСТВА): УЧЕБНО-ПРАКТИЧЕСКОЕ ПОСОБИЕ"</w:t>
        <w:br/>
        <w:t>(С.А. Карелина) (Волтерс Клувер, 2006)</w:t>
        <w:br/>
        <w:t xml:space="preserve"> </w:t>
      </w:r>
    </w:p>
    <w:p>
      <w:pPr>
        <w:pStyle w:val="ConsPlus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ЗАРОЖДЕНИЕ ИНСТИТУТОВ КОНКУРСНОГО ПРОЦЕССА В РИМСКОМ ПРАВЕ" (О.М. Свириденко) ("Журнал российского права", 2005, N 6)</w:t>
      </w:r>
    </w:p>
    <w:p>
      <w:pPr>
        <w:pStyle w:val="ConsPlus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НЕСОСТОЯТЕЛЬНОСТЬ (БАНКРОТСТВО): ПУТИ ВЫХОДА ИЗ ФИНАНСОВОГО КРИЗИСА" (Е.В. Калинина) ("Юрист", N 2, 2002)</w:t>
      </w:r>
    </w:p>
    <w:p>
      <w:pPr>
        <w:pStyle w:val="ConsPlus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О БАНКРОТСТВЕ ЮРИДИЧЕСКИХ ЛИЦ» "Налоговый вестник", N 1, 2004</w:t>
      </w:r>
    </w:p>
    <w:sectPr>
      <w:headerReference w:type="default" r:id="rId2"/>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ое законодательство X - XX вв. / Под ред. О.И. Чистякова. М., 1984. С. 68.</w:t>
      </w:r>
    </w:p>
    <w:p>
      <w:pPr>
        <w:pStyle w:val="Footnote"/>
        <w:rPr/>
      </w:pPr>
      <w:r>
        <w:rPr/>
      </w:r>
    </w:p>
  </w:footnote>
  <w:footnote w:id="3">
    <w:p>
      <w:pPr>
        <w:pStyle w:val="Footnote"/>
        <w:rPr/>
      </w:pPr>
      <w:r>
        <w:rPr>
          <w:rStyle w:val="FootnoteCharacters"/>
        </w:rPr>
        <w:footnoteRef/>
      </w:r>
      <w:r>
        <w:rPr/>
        <w:t xml:space="preserve"> </w:t>
      </w:r>
      <w:r>
        <w:rPr/>
        <w:t>Российское законодательство X - XX вв. С. 432.</w:t>
      </w:r>
    </w:p>
  </w:footnote>
  <w:footnote w:id="4">
    <w:p>
      <w:pPr>
        <w:pStyle w:val="Footnote"/>
        <w:rPr/>
      </w:pPr>
      <w:r>
        <w:rPr>
          <w:rStyle w:val="FootnoteCharacters"/>
        </w:rPr>
        <w:footnoteRef/>
      </w:r>
      <w:r>
        <w:rPr/>
        <w:t xml:space="preserve"> </w:t>
      </w:r>
      <w:r>
        <w:rPr/>
        <w:t>Белых В.С., Дубинчин А.А., Скуратовский М.Л. Правовые основы несостоятельности (банкротства). М., 2001. С. 2.</w:t>
      </w:r>
    </w:p>
  </w:footnote>
  <w:footnote w:id="5">
    <w:p>
      <w:pPr>
        <w:pStyle w:val="Footnote"/>
        <w:rPr/>
      </w:pPr>
      <w:r>
        <w:rPr>
          <w:rStyle w:val="FootnoteCharacters"/>
        </w:rPr>
        <w:footnoteRef/>
      </w:r>
      <w:r>
        <w:rPr/>
        <w:t xml:space="preserve"> </w:t>
      </w:r>
      <w:r>
        <w:rPr/>
        <w:t>"ПРАВОВОЕ РЕГУЛИРОВАНИЕ НЕСОСТОЯТЕЛЬНОСТИ (БАНКРОТСТВА): УЧЕБНО-ПРАКТИЧЕСКОЕ ПОСОБИЕ" (С.А. Карелина) (Волтерс Клувер, 2006)</w:t>
      </w:r>
    </w:p>
  </w:footnote>
  <w:footnote w:id="6">
    <w:p>
      <w:pPr>
        <w:pStyle w:val="Footnote"/>
        <w:rPr/>
      </w:pPr>
      <w:r>
        <w:rPr>
          <w:rStyle w:val="FootnoteCharacters"/>
        </w:rPr>
        <w:footnoteRef/>
      </w:r>
      <w:r>
        <w:rPr/>
        <w:t xml:space="preserve"> </w:t>
      </w:r>
      <w:r>
        <w:rPr/>
        <w:t>"ПРАВОВОЕ РЕГУЛИРОВАНИЕ НЕСОСТОЯТЕЛЬНОСТИ (БАНКРОТСТВА): УЧЕБНО-ПРАКТИЧЕСКОЕ ПОСОБИЕ" (С.А. Карелина) (Волтерс Клувер, 2006)</w:t>
      </w:r>
    </w:p>
  </w:footnote>
  <w:footnote w:id="7">
    <w:p>
      <w:pPr>
        <w:pStyle w:val="Footnote"/>
        <w:rPr/>
      </w:pPr>
      <w:r>
        <w:rPr>
          <w:rStyle w:val="FootnoteCharacters"/>
        </w:rPr>
        <w:footnoteRef/>
      </w:r>
      <w:r>
        <w:rPr/>
        <w:t xml:space="preserve"> </w:t>
      </w:r>
      <w:r>
        <w:rPr/>
        <w:t>«О БАНКРОТСТВЕ ЮРИДИЧЕСКИХ ЛИЦ» "Налоговый вестник", N 1, 2004</w:t>
      </w:r>
    </w:p>
  </w:footnote>
  <w:footnote w:id="8">
    <w:p>
      <w:pPr>
        <w:pStyle w:val="Footnote"/>
        <w:rPr/>
      </w:pPr>
      <w:r>
        <w:rPr>
          <w:rStyle w:val="FootnoteCharacters"/>
        </w:rPr>
        <w:footnoteRef/>
      </w:r>
      <w:r>
        <w:rPr/>
        <w:t xml:space="preserve"> </w:t>
      </w:r>
      <w:r>
        <w:rPr/>
        <w:t>прим. автора: в условиях российской действительности.</w:t>
      </w:r>
    </w:p>
  </w:footnote>
  <w:footnote w:id="9">
    <w:p>
      <w:pPr>
        <w:pStyle w:val="Footnote"/>
        <w:ind w:left="360" w:hanging="0"/>
        <w:rPr/>
      </w:pPr>
      <w:r>
        <w:rPr>
          <w:rStyle w:val="FootnoteCharacters"/>
        </w:rPr>
        <w:footnoteRef/>
      </w:r>
      <w:r>
        <w:rPr/>
        <w:t xml:space="preserve">  </w:t>
      </w:r>
      <w:r>
        <w:rPr/>
        <w:t>"ТЕРМИНЫ "БАНКРОТСТВО" И "НЕСОСТОЯТЕЛЬНОСТЬ": СУЩНОСТЬ И СООТНОШЕНИЕ" (В.Н. Ткачев) ("Адвокат", N 3, 2003)</w:t>
      </w:r>
    </w:p>
    <w:p>
      <w:pPr>
        <w:pStyle w:val="Footnote"/>
        <w:ind w:left="360" w:hanging="0"/>
        <w:rPr/>
      </w:pPr>
      <w:r>
        <w:rPr/>
      </w:r>
    </w:p>
  </w:footnote>
  <w:footnote w:id="10">
    <w:p>
      <w:pPr>
        <w:pStyle w:val="Footnote"/>
        <w:rPr/>
      </w:pPr>
      <w:r>
        <w:rPr>
          <w:rStyle w:val="FootnoteCharacters"/>
        </w:rPr>
        <w:footnoteRef/>
      </w:r>
      <w:r>
        <w:rPr/>
        <w:t xml:space="preserve"> </w:t>
      </w:r>
      <w:r>
        <w:rPr/>
        <w:t>Телюкина М.В. Основы конкурсного права. М., 2004. С.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bCs/>
      <w:color w:val="00000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6:00Z</dcterms:created>
  <dc:creator>refersb</dc:creator>
  <dc:description/>
  <cp:keywords/>
  <dc:language>en-US</dc:language>
  <cp:lastModifiedBy>Mage</cp:lastModifiedBy>
  <dcterms:modified xsi:type="dcterms:W3CDTF">2011-10-04T13:06:00Z</dcterms:modified>
  <cp:revision>2</cp:revision>
  <dc:subject/>
  <dc:title>§ 1</dc:title>
</cp:coreProperties>
</file>