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Антикризисное управл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теме «Банкротство и процедуры реорганизации пред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 признаки банкротства</w:t>
      </w:r>
    </w:p>
    <w:p>
      <w:pPr>
        <w:pStyle w:val="Normal"/>
        <w:spacing w:lineRule="auto" w:line="360" w:before="0" w:after="0"/>
        <w:rPr/>
      </w:pPr>
      <w:r>
        <w:rPr>
          <w:rFonts w:cs="Times New Roman" w:ascii="Times New Roman" w:hAnsi="Times New Roman"/>
          <w:sz w:val="28"/>
          <w:szCs w:val="28"/>
        </w:rPr>
        <w:t>2. Реорганизация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Реорганизация путем слия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Реорганизация путем погло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Реорганизация путем преобра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Ликвидация предприят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ю дисциплины «Антикризисное управление» является обучение методологии распознания, диагностики, предотвращения кризисов, управлению организацией в условиях кризиса, определению путей выхода из кризиса.</w:t>
      </w:r>
    </w:p>
    <w:p>
      <w:pPr>
        <w:pStyle w:val="Normal"/>
        <w:spacing w:lineRule="auto" w:line="360" w:before="0" w:after="0"/>
        <w:ind w:firstLine="709"/>
        <w:jc w:val="both"/>
        <w:rPr/>
      </w:pPr>
      <w:r>
        <w:rPr>
          <w:rFonts w:cs="Times New Roman" w:ascii="Times New Roman" w:hAnsi="Times New Roman"/>
          <w:sz w:val="28"/>
          <w:szCs w:val="28"/>
        </w:rPr>
        <w:t>Переход страны к рыночной экономике обусловил появление в сферах политики и экономики новых формирований и понятий.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появляется угроза банкротства предприятий и вероятность их ликвидации.</w:t>
      </w:r>
    </w:p>
    <w:p>
      <w:pPr>
        <w:pStyle w:val="Normal"/>
        <w:spacing w:lineRule="auto" w:line="360" w:before="0" w:after="0"/>
        <w:ind w:firstLine="709"/>
        <w:jc w:val="both"/>
        <w:rPr/>
      </w:pPr>
      <w:r>
        <w:rPr>
          <w:rFonts w:cs="Times New Roman" w:ascii="Times New Roman" w:hAnsi="Times New Roman"/>
          <w:b/>
          <w:sz w:val="28"/>
          <w:szCs w:val="28"/>
        </w:rPr>
        <w:t>Целью данной работы</w:t>
      </w:r>
      <w:r>
        <w:rPr>
          <w:rFonts w:cs="Times New Roman" w:ascii="Times New Roman" w:hAnsi="Times New Roman"/>
          <w:sz w:val="28"/>
          <w:szCs w:val="28"/>
        </w:rPr>
        <w:t xml:space="preserve"> является рассмотрение понятия банкротства и процедуры реорганиз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мною будут рассмотрены следующие вопросы:</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Понятие и признаки банкротства.</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организация предприятия.</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организация путем слияния.</w:t>
      </w:r>
    </w:p>
    <w:p>
      <w:pPr>
        <w:pStyle w:val="Normal"/>
        <w:numPr>
          <w:ilvl w:val="0"/>
          <w:numId w:val="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организация путем поглощения.</w:t>
      </w:r>
    </w:p>
    <w:p>
      <w:pPr>
        <w:pStyle w:val="Normal"/>
        <w:spacing w:lineRule="auto" w:line="360" w:before="0" w:after="0"/>
        <w:ind w:firstLine="709"/>
        <w:jc w:val="both"/>
        <w:rPr/>
      </w:pPr>
      <w:r>
        <w:rPr>
          <w:rFonts w:cs="Times New Roman" w:ascii="Times New Roman" w:hAnsi="Times New Roman"/>
          <w:sz w:val="28"/>
          <w:szCs w:val="28"/>
        </w:rPr>
        <w:t>5. Реорганизация путем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иквидац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Понятие банкро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ссмотрении дела о банкротстве должника-гражданина применяются следующие процедуры банкротства: конкурсное производство; мировое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читается банкротом после признания факта о ег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ликвидационная комиссия (ликвидатор) обязана обратиться в арбитражный суд с заявлением о признании должника банкротом; при обнаружении таких обстоятельств после принятия решения о ликвидации и до создания ликвидационной комиссии это заявление должно быть подано в суд собственником имущества должника унитарного предприятия, учредителем (участником) должника или руководителем дол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нимает решение о признании ликвидируемого должника банкротом, открытии конкурсного производства и назначении конкурсного управляющего, причем обязанности конкурсного управляющего могут быть возложены на председателя ликвидационной комиссии независимо от наличия лицензии арбитражного управля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ло о банкротстве возбуждено по заявлению, поданному в суд собственником имущества должника – унитарного предприятия, учредителем (участником) должника или руководителем должника до создания ликвидационной комиссии, дело о банкротстве рассматривается без учета особенностей, предусмотренных Законом о банкро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в двухнедельный срок с момента принятия к производству заявления о признании отсутствующего должника банкротом принимает решение о признании отсутствующего должника банкротом и об открытии конкурсного производства и направляет это решение в ФСФО России, которая в недельный срок представляет суду кандидатуру конкурсного управля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кредитной организации банкротом принимается к рассмотрению арбитражным судом после отзыва Банком России имеющейся у кредитной организации лицензии на осуществление банковских операций, если иное не предусмотрено федеральным законом о несостоятельности (банкротств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банкротстве к должнику могут 6ыть применены следующие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реорганизация предприятия с целью оздоровления и улучшения его финансового со стояния и предотвращения его ликвидации (са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т быть принято решение о ликвид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должником и кредиторами может быть достигнуто мировое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Реорганизация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t>Реорганизация - процедура (совокупность юридических действий), опосредующая переход в порядке правопреемства прав и обязанностей от одного или нескольких юридических лиц (правопредшественников) к другому или другим юридическим лицам (правопреемникам), связанная с прекращением правопредшественников и (или) созданием правопреемников.</w:t>
      </w:r>
    </w:p>
    <w:p>
      <w:pPr>
        <w:pStyle w:val="ConsPlusNormal"/>
        <w:widowControl/>
        <w:spacing w:lineRule="auto" w:line="360"/>
        <w:ind w:firstLine="709"/>
        <w:jc w:val="both"/>
        <w:rPr/>
      </w:pPr>
      <w:r>
        <w:rPr/>
        <w:t>Реорганизация предприятия предусматривает внешнее управление имуществом (предприятием) должника. Арбитражный суд назначает внешнего управляющего. Назначенный управляющий наделяется всеми правами руководителя предприятия: разрабатывает и принимает программу исправления финансово- хозяйственного положения предприятия, отстраняет при необходимости отдельных руководителей и назначает новых, принимает на работу и увольняет работников, распоряжается имуществом должни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арбитражный управляющий, выполняя свои функции, приходит к выводу, что восстановить платежеспособность предприятия должника не представляется возможным, он обращается в арбитражный суд с просьбой принять решение о прекращении внешнего управления и признании должника банкротом. Если, по мнению внешнего управляющего, финансовое положение предприятия должника улучшается, арбитражный суд может принять решение либо о завершении внешнего управления, либо о продлении срока внешне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держания деятельности предприятия-должника и оздоровления его финансового состояния кредиторами должнику может быть оказана финансовая помощь, которая называется санация. Основанием для санации является наличие реальной возможности восстановить платежеспособность предприятия-должника для продолжения ег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санации и признания предприятия недееспособным арбитражный суд принимает решение о признании предприятия-должника несостоятельным (банкротом) и «об открытии конкурсного производства», т.е. ликвидации несостоятельного предприятия, в результате которой осуществляется распределение имущества должника между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организационных и финансовых вопросов арбитражный суд назначает конкурсного управляющего, который наделяется правами распоряжаться имуществом должника, осуществлять анализ финансового состояния должника, принимать или отклонять требования кредиторов, имеет право оспаривать в суде сделки, заключенные должником в течение последних шести месяцев, формировать состав ликвидационной комиссии, созывать собрание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представляет собой процедуру достижения договоренности между должником и кредиторами относительно отсрочки, рассрочки причитающихся долгов или о скидках с них. Мировое соглашение заключается в письменной форме и подлежит утверждению арбитражным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Реорганизация путем слия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всевозрастающей конкуренцией многие компании в целях выживания или сохранения своих позиций на рынке предпочитают объединяться со своими конкурентами. Это помогает вырабатывать общую стратегию, использовать силы и средства всех сторон, правильно распределять денежный поток и интеллектуальную собственность, предлагать принципиально новые продукты, услуги и т. п. Объединение компаний происходит с помощью реорганизации, которая может производиться путем слияния или поглощения. Каждый вид реорганизации имеет свои особенности и последствия для всех сторон, заключающих такое соглашение.</w:t>
      </w:r>
    </w:p>
    <w:p>
      <w:pPr>
        <w:pStyle w:val="Normal"/>
        <w:spacing w:lineRule="auto" w:line="360" w:before="0" w:after="0"/>
        <w:ind w:firstLine="709"/>
        <w:jc w:val="both"/>
        <w:rPr/>
      </w:pPr>
      <w:r>
        <w:rPr>
          <w:rFonts w:cs="Times New Roman" w:ascii="Times New Roman" w:hAnsi="Times New Roman"/>
          <w:sz w:val="28"/>
          <w:szCs w:val="28"/>
        </w:rPr>
        <w:t>Реорганизация путем слияния оставляет возможность всем сторонам, подписывающим данный договор, быть полноценными членами нового образования. Слияние подразумевает объединение как минимум двух организаций в одну с передачей всех обязанностей и прав прекращающих свою деятельность компаний только что сформированной организации. Компании, прошедшие слияние, прекращают свою деятельность. Новообразованное юридическое лицо обладает всеми полномочиями расформированных компаний, что определяется передаточным актом. Передаточный акт является официальным юридическим документом, в котором четко прописаны все права и обязательства к кредиторам и должникам прошедших слияние организаций. Новообразованная организация вправе вести любую деятельность реорганизованных компаний и предъявлять требования и иски к их должникам, а также должна расплатиться с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точный акт с указанием всех необходимых условий правопреемства является необходимым условием для получения разрешения в государственных органах на реорганизацию путем слияния. Без этого документа регистрация невозмож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еорганизация путем погло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путем поглощения позволяет объединить несколько организаций путем передачи всех прав и обязанностей одной из них. Все остальные компании прекращают свою деятельность и как бы поглощаются одной компанией. Этот способ реорганизации хорошо подходит для прекращения деятельности дочерних или обанкротившихся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достоинство реорганизации путем поглощения в том, что нет необходимости образования нового юридического лица, все права и обязанности поглощаемых организаций передаются поглощающей компании. Однако в данном случае также составляется передаточный акт, по которому организация, поглотившая другие, приобретает все их права и обязанности, становясь тем самым полноправным владельцем всей собственности, достижений, при этом беря на себя обязательства перед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путем поглощения в большинстве случаев более выгодна, чем простая ликвидация. При реорганизации путем поглощения все нерентабельные компании прекращают свою деятельность, однако правопреемник продолжает развитие реорганизованного бизнеса, беря на себя все выплаты по кредитам и получая права поглощенных организаций. В случае ликвидации деятельность компании полностью прекращается, так как не существует правопреемника. Единственное сходство в двух этих методах - отсутствие новообразованного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лощающая организация при реорганизации путем поглощения также терпит изменения в своих правах и обязанностях, так как в ее учредительные документы вносятся соответствующие поправки, происходит государственная регистрация, предполагающая составление и утверждение договора о погло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b/>
          <w:b/>
        </w:rPr>
      </w:pPr>
      <w:r>
        <w:rPr>
          <w:b/>
        </w:rPr>
        <w:t>2.3 Реорганизация путем преобразования</w:t>
      </w:r>
    </w:p>
    <w:p>
      <w:pPr>
        <w:pStyle w:val="ConsPlusNormal"/>
        <w:widowControl/>
        <w:spacing w:lineRule="auto" w:line="360"/>
        <w:ind w:firstLine="709"/>
        <w:jc w:val="both"/>
        <w:rPr>
          <w:b/>
          <w:b/>
        </w:rPr>
      </w:pPr>
      <w:r>
        <w:rPr>
          <w:b/>
        </w:rPr>
      </w:r>
    </w:p>
    <w:p>
      <w:pPr>
        <w:pStyle w:val="ConsPlusNormal"/>
        <w:widowControl/>
        <w:spacing w:lineRule="auto" w:line="360"/>
        <w:ind w:firstLine="709"/>
        <w:jc w:val="both"/>
        <w:rPr/>
      </w:pPr>
      <w:r>
        <w:rPr/>
        <w:t>Государственная регистрация вновь возникающего в процессе преобразования юридического лица осуществляется в том регистрирующем органе (отделение ИМНС), который зарегистрировал преобразуемое предприятие.</w:t>
      </w:r>
    </w:p>
    <w:p>
      <w:pPr>
        <w:pStyle w:val="ConsPlusNormal"/>
        <w:widowControl/>
        <w:spacing w:lineRule="auto" w:line="360"/>
        <w:ind w:firstLine="709"/>
        <w:jc w:val="both"/>
        <w:rPr/>
      </w:pPr>
      <w:r>
        <w:rPr/>
        <w:t>Общее собрание учредителей преобразуемого предприятия принимает решение о реорганизации, о порядке и условиях преобразования, о порядке обмена долей (акций) уставного капитала на акции (доли, паи) и размере нового уставного капитала, об утверждении устава создаваемого предприятия, об утверждении передаточного акта.</w:t>
      </w:r>
    </w:p>
    <w:p>
      <w:pPr>
        <w:pStyle w:val="ConsPlusNormal"/>
        <w:widowControl/>
        <w:spacing w:lineRule="auto" w:line="360"/>
        <w:ind w:firstLine="709"/>
        <w:jc w:val="both"/>
        <w:rPr/>
      </w:pPr>
      <w:r>
        <w:rPr/>
        <w:t>Кроме того, принимается решение об избрании исполнительных органов нового предприятия и поручении им осуществления действий, связанных с регистрацией предприятия, создаваемого в процессе преобразования.</w:t>
      </w:r>
    </w:p>
    <w:p>
      <w:pPr>
        <w:pStyle w:val="ConsPlusNormal"/>
        <w:widowControl/>
        <w:spacing w:lineRule="auto" w:line="360"/>
        <w:ind w:firstLine="709"/>
        <w:jc w:val="both"/>
        <w:rPr/>
      </w:pPr>
      <w:r>
        <w:rPr/>
        <w:t>Вновь созданное предприятие становится полным правопреемником всех прав и обязанностей преобразованного предприятия в соответствии с передаточным актом, в т.ч. в части обязательств, оспариваемых сторонами.</w:t>
      </w:r>
    </w:p>
    <w:p>
      <w:pPr>
        <w:pStyle w:val="ConsPlusNormal"/>
        <w:widowControl/>
        <w:spacing w:lineRule="auto" w:line="360"/>
        <w:ind w:firstLine="709"/>
        <w:jc w:val="both"/>
        <w:rPr/>
      </w:pPr>
      <w:r>
        <w:rPr/>
        <w:t>На основании принятого решения о государственной регистрации юридического лица, создаваемого путем реорганизации в форме преобразования, ИМНС вносит в государственный реестр записи о вновь возникшем юридическом лице и прекращении деятельности преобразованного юридического лица.</w:t>
      </w:r>
    </w:p>
    <w:p>
      <w:pPr>
        <w:pStyle w:val="ConsPlusNormal"/>
        <w:widowControl/>
        <w:spacing w:lineRule="auto" w:line="360"/>
        <w:ind w:firstLine="709"/>
        <w:jc w:val="both"/>
        <w:rPr/>
      </w:pPr>
      <w:r>
        <w:rPr/>
        <w:t>Регистрирующий орган направляет в адрес ИМНС по месту нахождения вновь созданного юридического лица заказным письмом с описью вложения регистрационное дело.</w:t>
      </w:r>
    </w:p>
    <w:p>
      <w:pPr>
        <w:pStyle w:val="ConsPlusNormal"/>
        <w:widowControl/>
        <w:spacing w:lineRule="auto" w:line="360"/>
        <w:ind w:firstLine="709"/>
        <w:jc w:val="both"/>
        <w:rPr/>
      </w:pPr>
      <w:r>
        <w:rPr/>
        <w:t>При получении регистрационного дела ИМНС по месту нахождения вновь возникшего юридического лица уведомляет об этом направивший его регистрирующий орг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Ликвидация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альтернативные методы избежать банкротства, однако они являются незаконными и подпадают под Уголовный кодекс Российской Федерации, так как противоречат Гражданскому кодексу и преследуются по нескольким статьям, включая ст. 171 «Незаконное предпринимательство». Главный недостаток так называемых альтернативных методов реорганизации предполагает постоянное накопление санкций, хотя юридическое лицо уже признано ликвидированным, оно считается правонарушителем в случае незаконной ликвидации. Любая альтернативная ликвидация это бомба замедленного действия, в любое время учредители и генеральный директор могут быть привлечены к различным видам ответственности, начиная от административной и заканчивая угол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компании банкротом самый надежный способ избежать ответственности в дальнейшем, этого не скажешь об альтернативных мет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организации путем признания ее банкротом является разновидностью реорганизации и способна обеспечить соблюдение прав обанкротившейся стороны и ее экономическую безопасность в случае выполнения следующих пунктов:</w:t>
      </w:r>
    </w:p>
    <w:p>
      <w:pPr>
        <w:pStyle w:val="Normal"/>
        <w:spacing w:lineRule="auto" w:line="360" w:before="0" w:after="0"/>
        <w:ind w:firstLine="709"/>
        <w:jc w:val="both"/>
        <w:rPr/>
      </w:pPr>
      <w:r>
        <w:rPr>
          <w:rFonts w:cs="Times New Roman" w:ascii="Times New Roman" w:hAnsi="Times New Roman"/>
          <w:sz w:val="28"/>
          <w:szCs w:val="28"/>
        </w:rPr>
        <w:t>- наличие задолженности перед бюджетными организациями ил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кредитной истории и коммерческой деятельности,</w:t>
      </w:r>
    </w:p>
    <w:p>
      <w:pPr>
        <w:pStyle w:val="Normal"/>
        <w:spacing w:lineRule="auto" w:line="360" w:before="0" w:after="0"/>
        <w:ind w:firstLine="709"/>
        <w:jc w:val="both"/>
        <w:rPr/>
      </w:pPr>
      <w:r>
        <w:rPr>
          <w:rFonts w:cs="Times New Roman" w:ascii="Times New Roman" w:hAnsi="Times New Roman"/>
          <w:sz w:val="28"/>
          <w:szCs w:val="28"/>
        </w:rPr>
        <w:t>- участие в операциях с ценными бумагами и недвижимостью,</w:t>
      </w:r>
    </w:p>
    <w:p>
      <w:pPr>
        <w:pStyle w:val="Normal"/>
        <w:spacing w:lineRule="auto" w:line="360" w:before="0" w:after="0"/>
        <w:ind w:firstLine="709"/>
        <w:jc w:val="both"/>
        <w:rPr/>
      </w:pPr>
      <w:r>
        <w:rPr>
          <w:rFonts w:cs="Times New Roman" w:ascii="Times New Roman" w:hAnsi="Times New Roman"/>
          <w:sz w:val="28"/>
          <w:szCs w:val="28"/>
        </w:rPr>
        <w:t>- присутствие конфликтов внутри управления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ю путем банкротства можно условно разделить на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учредителями решения о ликвидации путем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естнике государственной регистрации публикуется объявление о ликвидации путем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пределенное время приходит свидетельство о внесении записи в Единый государственный реестр юридических лиц о начинающейся ликвидации путем банкротства, происходит назначение ответственного лица, которое будет замещать руководителя ликвидируем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сходит передача всех документов компании по акту приемки-передачи государственному орг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пределенный срок арбитражный суд принимает решение о ликвидации компании путем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дура банкротства официально завершается спустя три месяца, и происходит списывание всей задолженности на основании решения арбитраж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чего выдается свидетельство о ликвидации юридического лица путем банкротства и исключение его из Единого государственного реестра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сходит уничтожение всех документов, которые не предназначены для постоянного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лось рассмотрение понятия банкротства и процедуры реорганизации предприятия.</w:t>
      </w:r>
    </w:p>
    <w:p>
      <w:pPr>
        <w:pStyle w:val="Normal"/>
        <w:spacing w:lineRule="auto" w:line="360" w:before="0" w:after="0"/>
        <w:ind w:firstLine="709"/>
        <w:jc w:val="both"/>
        <w:rPr/>
      </w:pPr>
      <w:r>
        <w:rPr>
          <w:rFonts w:cs="Times New Roman" w:ascii="Times New Roman" w:hAnsi="Times New Roman"/>
          <w:sz w:val="28"/>
          <w:szCs w:val="28"/>
        </w:rPr>
        <w:t>Переход страны к рыночной экономике обусловил появление в сферах политики и экономики новых формирований и понятий. Переход от одной формы общественного развития и управления государства к другой, даже более прогрессивной, всегда болезнен и отличается нестабильностью прежде всего в экономике, где появляется хаос становления новых организационных форм и таких понятий, как рынок и борьба за него, конкуренция, выживание в сфере бизнеса, появляется угроза банкротства предприятий и вероятность их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читается банкротом после признания факта о его несостоятельности арбитражным судом, а также, если оно официально объявляет о своем банкротстве и ликвидации, которая осуществляется в процессе конкурс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банкротстве к должнику могут 6ыть применены следующие са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реорганизация предприятия с целью оздоровления и улучшения его финансового со стояния и предотвращения его ликвидации (са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ет быть принято решение о ликвид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должником и кредиторами может быть достигнуто мировое соглаш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иквидация организации путем признания ее банкротом является разновидностью реорганизации и способна обеспечить соблюдение прав обанкротившейся стороны и ее экономическую безопас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Антикризисное управление: Учебник Под ред. Э.М. Короткова – М.: ИНФРА-М, 2002 г.</w:t>
      </w:r>
    </w:p>
    <w:p>
      <w:pPr>
        <w:pStyle w:val="Style19"/>
        <w:spacing w:lineRule="auto" w:line="360" w:before="0" w:after="0"/>
        <w:jc w:val="both"/>
        <w:rPr/>
      </w:pPr>
      <w:r>
        <w:rPr>
          <w:rFonts w:cs="Times New Roman" w:ascii="Times New Roman" w:hAnsi="Times New Roman"/>
          <w:color w:val="000000"/>
          <w:sz w:val="28"/>
          <w:szCs w:val="28"/>
        </w:rPr>
        <w:t>2. Жарковская Е.П. Антикризисное управление/ Б.Е. Бродский.- М.: Омега-Л, 2005 г.</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3. Менеджмент организации. Учебное пособие под общ. ред. Ланкина В.Е Таганрог, ТРТУ, 2006 г.</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Гражданский кодекс Российской Федерации. Часть первая.//СЗ РФ.-2005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lineRule="auto" w:line="240" w:before="0" w:after="150"/>
    </w:pPr>
    <w:rPr>
      <w:rFonts w:ascii="Verdana" w:hAnsi="Verdana" w:cs="Verdana"/>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Admin</dc:creator>
  <dc:description/>
  <cp:keywords/>
  <dc:language>en-US</dc:language>
  <cp:lastModifiedBy>Mage</cp:lastModifiedBy>
  <dcterms:modified xsi:type="dcterms:W3CDTF">2011-10-04T13:06:00Z</dcterms:modified>
  <cp:revision>2</cp:revision>
  <dc:subject/>
  <dc:title>МОСКОВСКИЙ ГОСУДАРСТВЕННЫЙ ИНСТИТУТ УПРАВЛЕНИЯ</dc:title>
</cp:coreProperties>
</file>