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t>НЕКОММЕРЧЕСКОЕ ОБРАЗОВАТЕЛЬНОЕ УЧЕРЕЖДЕНИЕ</w:t>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t>СТОЛИЧНЫЙ БИЗНЕС КОЛЛЕДЖ</w:t>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t>РЕФЕРАТ</w:t>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t>ПО ДИСЦИПЛИНЕ: “Банковское дело”</w:t>
      </w:r>
    </w:p>
    <w:p>
      <w:pPr>
        <w:pStyle w:val="Normal"/>
        <w:numPr>
          <w:ilvl w:val="0"/>
          <w:numId w:val="0"/>
        </w:numPr>
        <w:spacing w:lineRule="auto" w:line="360" w:before="0" w:after="0"/>
        <w:ind w:firstLine="709"/>
        <w:jc w:val="center"/>
        <w:outlineLvl w:val="0"/>
        <w:rPr/>
      </w:pPr>
      <w:r>
        <w:rPr>
          <w:rFonts w:cs="Times New Roman" w:ascii="Times New Roman" w:hAnsi="Times New Roman"/>
          <w:b/>
          <w:bCs/>
          <w:kern w:val="2"/>
          <w:sz w:val="28"/>
          <w:szCs w:val="28"/>
        </w:rPr>
        <w:t xml:space="preserve">НА ТЕМУ: </w:t>
      </w:r>
      <w:r>
        <w:rPr>
          <w:rFonts w:cs="Times New Roman" w:ascii="Times New Roman" w:hAnsi="Times New Roman"/>
          <w:kern w:val="2"/>
          <w:sz w:val="28"/>
          <w:szCs w:val="28"/>
        </w:rPr>
        <w:t>“Банковская система Польши”</w:t>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t>СТУДЕНТА 2 КУРСА 21 ГРУППЫ</w:t>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t>Смирнова С.Н</w:t>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t>СПЕЦИАЛЬНОСТЬ МЕНЕДЖМЕНТ 080501</w:t>
      </w:r>
    </w:p>
    <w:p>
      <w:pPr>
        <w:pStyle w:val="Normal"/>
        <w:numPr>
          <w:ilvl w:val="0"/>
          <w:numId w:val="0"/>
        </w:numPr>
        <w:spacing w:lineRule="auto" w:line="360" w:before="0" w:after="0"/>
        <w:ind w:firstLine="709"/>
        <w:jc w:val="right"/>
        <w:outlineLvl w:val="0"/>
        <w:rPr>
          <w:rFonts w:ascii="Times New Roman" w:hAnsi="Times New Roman" w:cs="Times New Roman"/>
          <w:kern w:val="2"/>
          <w:sz w:val="28"/>
          <w:szCs w:val="28"/>
        </w:rPr>
      </w:pPr>
      <w:r>
        <w:rPr>
          <w:rFonts w:cs="Times New Roman" w:ascii="Times New Roman" w:hAnsi="Times New Roman"/>
          <w:kern w:val="2"/>
          <w:sz w:val="28"/>
          <w:szCs w:val="28"/>
        </w:rPr>
        <w:t>РАБОТА ПРИНЯТА: к.э.н. доцент Егошина М.Н. /____________/</w:t>
      </w:r>
    </w:p>
    <w:p>
      <w:pPr>
        <w:pStyle w:val="Normal"/>
        <w:numPr>
          <w:ilvl w:val="0"/>
          <w:numId w:val="0"/>
        </w:numPr>
        <w:spacing w:lineRule="auto" w:line="360" w:before="0" w:after="0"/>
        <w:ind w:firstLine="709"/>
        <w:jc w:val="right"/>
        <w:outlineLvl w:val="0"/>
        <w:rPr/>
      </w:pPr>
      <w:r>
        <w:rPr>
          <w:rFonts w:cs="Times New Roman" w:ascii="Times New Roman" w:hAnsi="Times New Roman"/>
          <w:kern w:val="2"/>
          <w:sz w:val="28"/>
          <w:szCs w:val="28"/>
        </w:rPr>
        <w:t>ОЦЕНКА</w:t>
      </w:r>
      <w:r>
        <w:rPr>
          <w:rFonts w:cs="Times New Roman" w:ascii="Times New Roman" w:hAnsi="Times New Roman"/>
          <w:kern w:val="2"/>
          <w:sz w:val="28"/>
          <w:szCs w:val="28"/>
          <w:lang w:val="en-US"/>
        </w:rPr>
        <w:t>:________</w:t>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t>Йошкар-Ола</w:t>
      </w:r>
    </w:p>
    <w:p>
      <w:pPr>
        <w:pStyle w:val="Normal"/>
        <w:numPr>
          <w:ilvl w:val="0"/>
          <w:numId w:val="0"/>
        </w:numPr>
        <w:spacing w:lineRule="auto" w:line="360" w:before="0" w:after="0"/>
        <w:ind w:firstLine="709"/>
        <w:jc w:val="center"/>
        <w:outlineLvl w:val="0"/>
        <w:rPr>
          <w:rFonts w:ascii="Times New Roman" w:hAnsi="Times New Roman" w:cs="Times New Roman"/>
          <w:kern w:val="2"/>
          <w:sz w:val="28"/>
          <w:szCs w:val="28"/>
        </w:rPr>
      </w:pPr>
      <w:r>
        <w:rPr>
          <w:rFonts w:cs="Times New Roman" w:ascii="Times New Roman" w:hAnsi="Times New Roman"/>
          <w:kern w:val="2"/>
          <w:sz w:val="28"/>
          <w:szCs w:val="28"/>
        </w:rPr>
        <w:t>2008</w:t>
      </w:r>
      <w:r>
        <w:br w:type="page"/>
      </w:r>
    </w:p>
    <w:p>
      <w:pPr>
        <w:pStyle w:val="Normal"/>
        <w:numPr>
          <w:ilvl w:val="0"/>
          <w:numId w:val="0"/>
        </w:numPr>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ведение</w:t>
      </w:r>
    </w:p>
    <w:p>
      <w:pPr>
        <w:pStyle w:val="Normal"/>
        <w:spacing w:lineRule="auto" w:line="360" w:before="0" w:after="0"/>
        <w:ind w:firstLine="709"/>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уже более двенадцати лет с начала процесса реформирования экономической системы в странах Центральной и Восточной Европы, проводимые в регионе преобразования требовали кардинальных перемен в экономической, социальной и политической сферах жизни общества. Фактически, странам приходилось строить рыночные отношения «с нуля». В первую очередь это касается смены форм собственности, которая, как известно, в командно-административной экономике была, преимущественно государственной. При этом, свобода немногих частных собственников была чрезвычайно ограничена со стороны государства (так в ПНР деятельность большого количества частных фермеров зависела от существовавшей системы государственных закупок). В таких условиях для проведения успешного разгосударствления (и приватизации) экономики, безусловно, необходимо было создание развитой кредитно-финансовой системы, отвечающей рыночным стандартам. В тоже время, и сама банковская систем в странах Центральной и Восточной Европы оказалась монополизированной государством, и требовала приватизац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система Поль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 Польша — одно из первых посткоммунистических государств, начавших осуществление либерализации экономики, в том числе, и реформирование формы собственности. Начало перестройки кредитно-финансовой системы в интересах рыночной экономики было положено 1 февраля 1989 года — из системы Национального Банка Польши выделились 9 региональных банков, создав тем самым основу для формирования двухступенчатой банковской системы. Региональные банки приняли на себя функции по непосредственному обслуживанию экономических субъектов, то есть характерные для коммерческих банков, в то время как на Национальный банк возлагались функции исключительно центрального банка: денежно-кредитное регулирование экономики, эмиссия кредитных денег, кредитование коммерче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ледует заметить, что в Польше традиционно существовала система кооперативных банков, берущая начало еще с 1861 году, в 1950 году после непродолжительного перерыва их работа была возобновлена. Деятельность кооперативных банков ориентирована прежде всего на кредитно-кассовой обслуживание сельскохозяйственных производителей в пределах одной гмины. В 1975 году кооперативными банками был учрежден Bank Gospodarki Żywnościowej (Продовольственный Банк), в уставном фонде которого доля указанных банков составляла 46%. Таким образом, Bank Gospodarki Żywnościowej стал центральным для более 1500 кооперативных банков. Однако с началом реформ банковской системы произошла определенная децентрализация системы кооперативных банков Польши.</w:t>
        <w:br/>
        <w:t>Уже в первые годы реформ количество банков резко возросло, и в первую очередь, - частных. Процесс приватизации польских банков можно условно разделить на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ервый этап 1989- 1992, старт которому был дан Законом от 31 января 1989 года „Банковское право", характеризовался чрезвычайно либеральным подходом к формированию рыночной банковской системы. На указанный период приходиться наибольшее количество созданных новых частных банков - 75 . Ограничения со стороны государства, в контексте популярной в то время либеральной концепции, на развития отрасли были минимальными, и правительство всячески способствовало становлению банковской системы, которая должна была стать одним из краеугольных камней экономических рефор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ля второго этапа 1992-1994, было характерно ужесточение порядка банковского лицензирования и осторожное отношение Национального банка Польши к привлечению иностранного капитала в данную сферу экономики. Национальный банк отдавал предпочтение учреждаемым представительствам иностранных банков нежели их отделениям, так как деятельность первых подлежала контролю непосредственно со стороны центрального Банка, в то время как отделения контролировались зарубежными банками. Указанная политика аргументировалась естественным желанием ограничить чрезмерное влияние зарубежного капитала на финансовый сектор экономики. Однако в период проведения структурных изменений в польской экономике, включая приватизацию, и в условиях серьезного дефицита финансовых средств, такой подход выглядел  сомнительным. Внутренних инвестиций необходимых для осуществления приватизации банков, на которые в первую очередь возлагались надежды, было явно недостаточно. При этом ситуация усугублялась тем, что иностранные инвесторы не могли приобрести контрольный пакет приватизируемых банков. Поэтому к указанному периоду относиться приватизация всего лишь четырех государственных банков.</w:t>
        <w:br/>
        <w:t>Дефицит капитала и ограничение его притока замедляли темпы проведения приватизации не только банковского сектора, но и экономики в целом.</w:t>
        <w:br/>
        <w:t>К данному периоду относятся структурные изменения в системе кооперативных банков, создавших в виде акционерных обществ региональные банки. Целью их учреждения было поддержание финансовой стабильности и ликвидности кооперативных банков, оказание технической и методологической помощи, возможность предоставления более широкого спектра банковских услуг. Венчает структуру кооперативных банков, уже упомянутый, Bank Gospodarki Żywnościowej. По состоянию на 9 сентября 1994 года 66 % его акций принадлежало государству в лице Государственной казны, 34 % - кооперативным банкам. Предполагается, что доля государства будет постепенно передана кооперативным бан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с 1996 года, приватизация и реформирование банковского сектора проходит более форсированными темпами. К этому процессу активнее подключились зарубежные инвесторы вследствие снятия ряда существовавших ограничений. Однако, условием для участия иностранных банков в польской экономике, стало их обязанность принять участие в санации и реструктуризация польских банков, находящихся в тяжелом финансовом положении. Таким образом, польский Национальный банк пытается способствовать разрешению проблемы реструктуризации национального банковского сектора. С этого периода участие иностранного капитала в польской банковской системе стало одним из основных источников его развития. При этом иностранные банки становятся не только источниками финансовых средств, но и способствуют внедрению в экономическую практику высоких стандартов кредитно-кассового обслуживания, тем самым, стимулируя и развитие национальных банков. К указанному периоду относиться также ускорение процесса консолидации и слияния банков, что привело к определенному снижению их количества (таблица 1). Путем слияния были образованы такие достаточно крупные банки, как РКО S.A. (А.О. Всеобщая Сберегательная Касса), BIG-Bank Gdański и ряд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тоит отметить, что приватизация польских банков, как правило, состояла из двух этапов. На первом этапе происходило финансовое оздоровление приватизируемых банков, реструктуризация и повышение ликвидности их кредитных портфеле. И только после этого следовал этап непосредственной смены собственника. Особенно этот процесс характерен для кооперативных банков, как наиболее слабых в польской банковской системе и обслуживающих наиболее проблематичную отрасль экономики — сельское хозяйство. Ускорение приватизации приводит к постепенному снижению количества банков прямо или косвенно контролируемых Казначейством Польши. В последние годы был приватизирован ряд крупных банков: Bank Przemyslowo-Handlowy (Промышленно-Торговый Банк), Bank Zachodni (Западный Банк), и некоторые другие, продолжается приватизация банка РКО SA (АО Всеобщая Сберегательная Касса). На сегодняшний день большинство банковских учреждений представляют собой акционерные общества, частные и иностранные компании. Как следствие интенсивной смены форм собственности в банковском секторе, значительно расширился спектр предоставляемых банками услуг, увеличилось многообразие кредитно-финансовых организаций, в банковскую деятельность стали активно внедряться современные технологии и методы расчетов.</w:t>
        <w:br/>
        <w:t>По мнению авторитетного польского экономиста Марека Домбровского, приватизация банков, имевшая место в Польше, была одной из наиболее успешных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реструктуризация и приватизация польского банковского сектора имели большое значение для формирования механизмов рыночной экономики и, в частности, в процессе смены форм собственности.</w:t>
        <w:br/>
        <w:t>Несмотря на интенсивный рост количества банков в первые годы реформ, они были достаточно слабы, а совокупная их капитализация недостаточная для того, чтобы стать локомотивом экономической трансформации. На первоначальном этапе банки фактически игнорировали малый и средний бизнес, вследствие этого, предпринимателям приходилось изыскивать собственные источники финансирования. При этом следует учитывать наличие высоких процентных ставок характерных для переходной экономики, что, безусловно, тормозило развитие частной инициативы. К тому же, вследствие высокой инфляции во всех странах Центральной и Восточной Европы, в том числе и в Польше, значение сбережений населения как одного из источников инвестиций существенно снизилось.</w:t>
        <w:br/>
        <w:t xml:space="preserve">Здесь стоит подчеркнуть существование чрезвычайно большой суммы задолженности предприятий перед банками. Это вызывало необходимость реструктуризации кредитного портфеля банков, с целью оздоровления кредитно-финансового сектора страны. Данный процесс регулируется Законом от 3 февраля 1993 года «О финансовой реструктуризации предприятий и банков», направленным на обеспечение погашения задолженностей предприятий, в том числе и путем замены долга на акции, после чего возможна продажа акций частным субъектам, то есть — приватизация организации должника. Банк кредитор предприятия одновременно ставший его владельцем, как правило, проводит довольно разумную политику в отношении своего должника, оказывая ему помощь в реструктуризации и всячески способствует улучшения финансового положения хозяйствующего субъекта, с целью, в конечном итоге, вернуть долг. По этой же причине банки не спешат инициировать процедуру банкротства в отношении своих должников. В Польше удалось избежать, возникшего в подобной ситуации в Чехии, переплетения прав собственности; где банки создавали приватизационные фонды, которые в свою очередь становились акционерами своих учредителей, к тому же оказалось, что ряд предприятий должников, являлись собственниками (акционерами) банков. Это вызвало сложное переплетение прав и обязанностей между субъектами, рост взаимных претенз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Польша, как и в ряде других стран региона, использовалась двухступенчатая модель реструктуризации, которая предполагает на первоначальном этапе проведение реструктуризации банковского сектора, финансовое оздоровление банков путем их слияния, ужесточения правил кредитования, поддержку иностранных инвестиций в данный сектор экономики. На следующем этапе банки, как наиболее заинтересованные участники санации, должны осуществлять необходимое финансовое оздоровление предприятий. Еще одним из предусмотренных Законом возможных способов погашения задолженности –– обмен задолженности государственных предприятий на специальные государственные облигации сроком на 1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заинтересованность  в  инвестировании  в  польский банковский сектор проявляют представители Германии, США и Голландии, которым на сегодняшний день принадлежит соответственно 13.5, 13.1, 7.6 % уставного капитала польских коммерческих банков . С каждым годом доля иностранного капитала в уставных фондах банковского сектора Польши увеличивается и на 31 декабря 2000 года она составила 53.82 %, то есть более половины (таблица 2). В то же время неуклонно снижается доля участия Польского государства в лице Казначейства, Национального банка и прочих государственных органов в кредитно-финансовом секторе экономики. Таким образом, рост влияния внешних инвесторов можно назвать одной из наиболее характерных тенденций современной реорганизации системы польских ба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предприятий и следующая параллельно с ней реструктуризация требуют постоянного привлечения новых источников финансирования, отсюда, возникает необходимость развития национального фондового рынка. Польские банки активно включились в процесс формирования рынка ценных бумаг. Так 12 апреля 1992 года была создана Биржа ценных бумаг в Варшаве –– одна из наиболее динамично развивающихся бирж региона, по состоянию на 31 декабря 1994 года ее акционерами были 26 банков . В 1995 году при активном участии банков был создан второй рынок оборота ценных бумаг в Польше, что еще больше стимулировало процесс приватизации. При банках активно создавались маклерские дома, тем самым они становились деятельными участниками фонд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7 мая 2001 года банковский сектор Польши насчитывал 71 коммерческий банк и 665 кооперативных банков, при этом с начала 2001 года их количество соответственно уменьшилось на 2 и 15 . Здесь стоит отметить, что в банковский сектор не включены Национальный Банк Польши, а так же банки в состоянии банкротства или ликвидации. Отрицательная динамика количества банков в первую очередь является следствием продолжающейся тенденции слияния в этом секторе экономики. По этой причине за указанный период количество банков контролируемых частными инвесторами уменьшилось с 66 до 64, при этом контролируемых в той или иной мере иностранными инвесторами с 46 до 44 . Однако, государство, в лице Казначейства продолжает непосредственно контролировать три банка (Bank Gospodarstwa Krajowego, PKO Bank Polski SA, Bank Gospodarki Zywnosciowej SA), которые при этом занимают довольно большую долю 21,9 % совокупных активах нетто банковского секто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течение последних лет польская экономика находится в стадии стабильного роста, о чем, прежде всего, свидетельствует положительная динамика показателя ВВП. Однако при этом увеличение объемов совокупных активов всего банковского сектора происходит более высокими темпами, что подтверждает мнение о польском банковском рынке как о наиболее активно развивающемся секторе экономики. Таким образом, отмечается постоянный рост показателя отношения суммы всех активов польского банковского сектора к объему ВВП. В 2000 году указанный показатель составил 62.1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учно-исследовательский журнал «Банки Мира 2007»</w:t>
      </w:r>
    </w:p>
    <w:p>
      <w:pPr>
        <w:pStyle w:val="Style16"/>
        <w:numPr>
          <w:ilvl w:val="0"/>
          <w:numId w:val="2"/>
        </w:numPr>
        <w:spacing w:lineRule="auto" w:line="360" w:before="0" w:after="0"/>
        <w:ind w:left="0" w:hanging="0"/>
        <w:jc w:val="both"/>
        <w:rPr/>
      </w:pPr>
      <w:r>
        <w:rPr>
          <w:rFonts w:cs="Times New Roman" w:ascii="Times New Roman" w:hAnsi="Times New Roman"/>
          <w:sz w:val="28"/>
          <w:szCs w:val="28"/>
        </w:rPr>
        <w:t>http://liberty-belarus.info/content/view/402/55/ (Лекции мировой экономики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color w:val="5C6062"/>
      <w:kern w:val="2"/>
      <w:sz w:val="58"/>
      <w:szCs w:val="58"/>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4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7:00Z</dcterms:created>
  <dc:creator>User</dc:creator>
  <dc:description/>
  <cp:keywords/>
  <dc:language>en-US</dc:language>
  <cp:lastModifiedBy>Mage</cp:lastModifiedBy>
  <dcterms:modified xsi:type="dcterms:W3CDTF">2011-10-04T13:07:00Z</dcterms:modified>
  <cp:revision>2</cp:revision>
  <dc:subject/>
  <dc:title>НЕКОММЕРЧЕСКОЕ ОБРАЗОВАТЕЛЬНОЕ УЧЕРЕЖДЕНИЕ</dc:title>
</cp:coreProperties>
</file>