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АНКИ. ДОГОВОР БАНКОВСКОГО СЧЕТА</w:t>
      </w:r>
    </w:p>
    <w:p>
      <w:pPr>
        <w:pStyle w:val="Normal"/>
        <w:rPr/>
      </w:pPr>
      <w:r>
        <w:rPr/>
        <w:t> </w:t>
      </w:r>
    </w:p>
    <w:p>
      <w:pPr>
        <w:pStyle w:val="Normal"/>
        <w:rPr/>
      </w:pPr>
      <w:r>
        <w:rPr/>
      </w:r>
    </w:p>
    <w:p>
      <w:pPr>
        <w:pStyle w:val="Normal"/>
        <w:rPr/>
      </w:pPr>
      <w:r>
        <w:rPr/>
        <w:t>Глава 45 части 2 Гражданского кодекса Российской Федерации регулирует отношения между банком и его клиентами в части ведения банковских счетов для текущих расходов, в том числе счетов юридических лиц, предпринимателей, граждан. В соответствии с п. 1 ст. 845 Гражданского кодекса Российской Федерации по договору банковского счета банк обязуется принимать и зачислять поступающие на счет, открытый клиенту (владельцу счета) , денежные средства, выполнять его распоряжения о перечислении и выдаче соответствующих сумм со счета и проведении других операций по счету. Одновременно может осуществляться и кассовое обслуживание клиента. При этом следует отметить, что банк имеет право использовать имеющиеся на счете клиента средства, гарантируя, однако, его право беспрепятственно распоряжаться этими средствами (п. 2 ст. 845 ГК) .</w:t>
      </w:r>
    </w:p>
    <w:p>
      <w:pPr>
        <w:pStyle w:val="Normal"/>
        <w:rPr/>
      </w:pPr>
      <w:r>
        <w:rPr/>
      </w:r>
    </w:p>
    <w:p>
      <w:pPr>
        <w:pStyle w:val="Normal"/>
        <w:rPr/>
      </w:pPr>
      <w:r>
        <w:rPr/>
        <w:t>За пользование денежными средствами, находящимися на счете клиента, банк уплачивает проценты, сумма которых зачисляется на счет (п. 1 ст. 852 ГК) . Пунктом 2 ст. 852 ГК установлено, что размер процента определяется договором банковского счета, а при отсутствии в договоре такого условия — в размере, обычно уплачиваемом банком по вкладам до востребования (ст. 838 ГК) . Следовательно, договор банковского счета является возмездным, если иное не установлено соглашением сторон (ст. 852 ГК) .</w:t>
      </w:r>
    </w:p>
    <w:p>
      <w:pPr>
        <w:pStyle w:val="Normal"/>
        <w:rPr/>
      </w:pPr>
      <w:r>
        <w:rPr/>
      </w:r>
    </w:p>
    <w:p>
      <w:pPr>
        <w:pStyle w:val="Normal"/>
        <w:rPr/>
      </w:pPr>
      <w:r>
        <w:rPr/>
        <w:t>Следует отметить, что до настоящего времени порядок открытия и использования банковских счетов регулируется инструкцией Госбанка СССР от 30 октября 1986 г. № 28, которая в значительной мере устарела и уже во многом не соответствует условиям современного гражданского оборота. Договор банковского счета представляет собой самостоятельную разновидность гражданско-правового договора. Одной из сторон в этом договоре во всех случаях является банк или другое кредитное учреждение, которое имеет лицензию на совершение подобного рода сделок. В соответствии с п. 1 ст. 426 ГК договор банковского счета относится к публичным договорам, так как банк, являющийся коммерческой организацией, обязан заключать договоры банковского счета с любым клиентом, который к нему обратится (на условиях, объявленных банком) . При этом банк не вправе отказать в открытии банковского счета, за исключением случаев, когда такой отказ вызван отсутствием возможности принять нового клиента на банковское обслуживание либо допускается законом или иными правовыми актами. При необоснованном уклонении банка от заключения договора банковского счета клиент вправе обратиться в суд с требованием о понуждении заключить договор и компенсации всех причиненных ему убытков (п. 2 ст. 846 ГК) .</w:t>
      </w:r>
    </w:p>
    <w:p>
      <w:pPr>
        <w:pStyle w:val="Normal"/>
        <w:rPr/>
      </w:pPr>
      <w:r>
        <w:rPr/>
      </w:r>
    </w:p>
    <w:p>
      <w:pPr>
        <w:pStyle w:val="Normal"/>
        <w:rPr/>
      </w:pPr>
      <w:r>
        <w:rPr/>
        <w:t>В соответствии с п. 3 статьи 845 ГК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Статьей 848 Гражданского кодекса установлена обязанность банка совершать для клиента операции, предусмотренные для счетов данного вида законом, в соответствии с установленными им банковскими правилами и применяемыми в банковской практике обычаями делового оборота, если договором банковского счета не предусмотрено иное. Следовательно, отказ от совершения конкретной банковской операции можно считать нарушением условий договора банковского счета.</w:t>
      </w:r>
    </w:p>
    <w:p>
      <w:pPr>
        <w:pStyle w:val="Normal"/>
        <w:rPr/>
      </w:pPr>
      <w:r>
        <w:rPr/>
      </w:r>
    </w:p>
    <w:p>
      <w:pPr>
        <w:pStyle w:val="Normal"/>
        <w:rPr/>
      </w:pPr>
      <w:r>
        <w:rPr/>
        <w:t>Важным новшеством (ст. 849 ГК) является обязанность банка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Банк также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установлены законом, изданными в соответствии с ним банковскими правилами и договором банковского счета. Статьей 850 ГК устанавливается, что при отсутствии денежных средств на счете клиента банк в соответствии с договором банковского счета может осуществлять платежи за счет собственных средств, фактически предоставляя клиенту кредит на соответствующую сумму со дня осуществления такого платежа. Права и обязанности сторон, связанные с кредитованием счета, определяются правилами о займе и кредите (глава 42 ГК) , если договором банковского счета не предусмотрено иное. Списание денежных средств со счета осуществляется банком только на основании распоряжения клиента. Следует отметить, что Гражданский кодекс (п. 2 ст. 854) предусматривает определенные исключения из этого общего правила. Без распоряжения клиента списание денежных средств, находящихся на банковском счете, допускается по решению суда, а также в случаях, установленных законом или предусмотренных договором между банком и клиентом. Клиент, в частности,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Но в таком случае клиент обязан письменно указать данные, позволяющие идентифицировать лицо, которое имеет право на предъявление указанного требования (наименование юридического лица или его органа, данные соответствующего договора и т.д.) .</w:t>
      </w:r>
    </w:p>
    <w:p>
      <w:pPr>
        <w:pStyle w:val="Normal"/>
        <w:rPr/>
      </w:pPr>
      <w:r>
        <w:rPr/>
      </w:r>
    </w:p>
    <w:p>
      <w:pPr>
        <w:pStyle w:val="Normal"/>
        <w:rPr/>
      </w:pPr>
      <w:r>
        <w:rPr/>
        <w:t>Большое практическое значение имеет ст. 855 ГК, устанавливающая очередность списания денежных средств со счета. Пункт 1 указанной статьи предусматривает, что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календарная очередность) , если иное не предусмотрено законом. При недостаточности денежных средств на счете для удовлетворения всех предъявленных к нему требований предусматривается обязательная очередность списания денежных средств. При этом в первую и вторую очередь осуществляется списание по исполнительным документам (исполнительным листам и приравненным к ним документам) , предусматривающим перечисление или выдачу денежных средств со счета для удовлетворения требований о возмещении вреда, причиненного жизни и здоровью, требований о взыскании алиментов (1-я очередь) , денежных средств для расчетов по выплате выходных пособий и оплате труда с лицами, работающими по трудовому договору (контракту) , по выплате вознаграждений по авторскому договору (2-я очередь) . В третью очередь производится списание по платежным документам, предусматривающим платежи в бюджет и во внебюджетные фонды. В четвертую очередь производится списание по исполнительным документам, предусматривающим удовлетворение других денежных требований, в пятую очередь — по другим платежным документам в порядке календарной очередности.</w:t>
      </w:r>
    </w:p>
    <w:p>
      <w:pPr>
        <w:pStyle w:val="Normal"/>
        <w:rPr/>
      </w:pPr>
      <w:r>
        <w:rPr/>
      </w:r>
    </w:p>
    <w:p>
      <w:pPr>
        <w:pStyle w:val="Normal"/>
        <w:rPr/>
      </w:pPr>
      <w:r>
        <w:rPr/>
        <w:t>Статья 856 ГК предусматривает ответственность банка за ненадлежащее совершение операций по счету.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установленных ст. 395 ГК.</w:t>
      </w:r>
    </w:p>
    <w:p>
      <w:pPr>
        <w:pStyle w:val="Normal"/>
        <w:rPr/>
      </w:pPr>
      <w:r>
        <w:rPr/>
      </w:r>
    </w:p>
    <w:p>
      <w:pPr>
        <w:pStyle w:val="Normal"/>
        <w:rPr/>
      </w:pPr>
      <w:r>
        <w:rPr/>
        <w:t>Вместе с тем, в соответствии со ст. 853 ГК, на клиента возложена обязанность оплачивать услуги банка по совершению соответствующих операций, если это предусмотрено договором банковского счета. Данные требования банка к клиенту, связанные с кредитованием счета (ст. 850 ГК) и оплатой услуг банка (ст. 851 ГК) , а также требования клиента к банку об уплате процентов за пользование денежными средствами (ст. 852 ГК) прекращаются зачетом (ст. 410 ГК) .</w:t>
      </w:r>
    </w:p>
    <w:p>
      <w:pPr>
        <w:pStyle w:val="Normal"/>
        <w:rPr/>
      </w:pPr>
      <w:r>
        <w:rPr/>
      </w:r>
    </w:p>
    <w:p>
      <w:pPr>
        <w:pStyle w:val="Normal"/>
        <w:rPr/>
      </w:pPr>
      <w:r>
        <w:rPr/>
        <w:t>Гражданский кодекс (ст. 857) устанавливает правило об охране банковской тайны. В соответствии с п. 1 указанной статьи в это понятие включаются сведения о банковском счете, банковском вкладе, операциях по счету и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федеральным законом. При разглашении таких сведений клиент, права которого нарушены, вправе потребовать от банка возмещения причиненных убытков (п. 3 ст. 857 ГК) . В соответствии со ст. 858 ГК приостановление операций по счету допускается только в случаях, предусмотренных федеральным законом.</w:t>
      </w:r>
    </w:p>
    <w:p>
      <w:pPr>
        <w:pStyle w:val="Normal"/>
        <w:rPr/>
      </w:pPr>
      <w:r>
        <w:rPr/>
      </w:r>
    </w:p>
    <w:p>
      <w:pPr>
        <w:pStyle w:val="Normal"/>
        <w:rPr/>
      </w:pPr>
      <w:r>
        <w:rPr/>
        <w:t>Гражданский кодекс (ст. 859) устанавливает правила расторжения договора банковского счета. Он расторгается по заявлению клиента в любое время. По инициативе банка договор может быть расторгнут судом лишь в двух случаях: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 при отсутствии операций по счету в течение года, если иное не предусмотрено договором.</w:t>
      </w:r>
    </w:p>
    <w:p>
      <w:pPr>
        <w:pStyle w:val="Normal"/>
        <w:rPr/>
      </w:pPr>
      <w:r>
        <w:rPr/>
      </w:r>
    </w:p>
    <w:p>
      <w:pPr>
        <w:pStyle w:val="Normal"/>
        <w:rPr/>
      </w:pPr>
      <w:r>
        <w:rPr/>
        <w:t>Особо следует отметить, что в соответствии со ст. 860 ГК правила о договоре банковского счета распространяются на все виды банковских счетов, включая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 Следовательно, Гражданский кодекс регулирует все разновидности банковских сче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7:00Z</dcterms:created>
  <dc:creator>Жекан</dc:creator>
  <dc:description/>
  <cp:keywords/>
  <dc:language>en-US</dc:language>
  <cp:lastModifiedBy>Mage</cp:lastModifiedBy>
  <dcterms:modified xsi:type="dcterms:W3CDTF">2011-10-04T13:07:00Z</dcterms:modified>
  <cp:revision>2</cp:revision>
  <dc:subject/>
  <dc:title>БАНКИ</dc:title>
</cp:coreProperties>
</file>