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rPr>
          <w:b/>
          <w:b/>
        </w:rPr>
      </w:pPr>
      <w:r>
        <w:rPr>
          <w:b/>
        </w:rPr>
        <w:t>Вариант 3</w:t>
      </w:r>
    </w:p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21"/>
        <w:ind w:firstLine="709"/>
        <w:rPr>
          <w:b/>
          <w:b/>
        </w:rPr>
      </w:pPr>
      <w:r>
        <w:rPr>
          <w:b/>
        </w:rPr>
        <w:t>Задача 1</w:t>
      </w:r>
    </w:p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>Предприятие производит электроплиты, реализуя 400 плит в месяц по цене 250 у.е. (без НДС). Переменные издержки составляют 150 у.е./шт., постоянные издержки- 35000 у.е. в месяц</w:t>
      </w:r>
    </w:p>
    <w:p>
      <w:pPr>
        <w:pStyle w:val="21"/>
        <w:ind w:firstLine="709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419"/>
        <w:gridCol w:w="2154"/>
        <w:gridCol w:w="1929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На 1 ед. продук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Долей единицы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Цена реализац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Переменные издержк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Валовая марж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</w:tbl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  <w:t>Возьмите на себя роль финансового директора и ответьте на следующий вопрос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чальник отдела маркетинга предлагает снизить цену реализации на 20 у.е. и одновременно довести расходы на рекламу до 15 000 у.е. в месяц. Отдел маркетинга прогнозирует в этом случае увеличение объема реализации в 1,5 раза. Следует ли одобрить такое решени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рибыль предприятия в базисном перио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= 400*250-(400*150+35000)=100 000 -95 000= 5 00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объем реализации по предлагаемому проек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=400*1,5*(250-20)=138 00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расходы на производство электроплит по проек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=400*1,5*150+35000+15000=140 000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рибыль по проек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=В-З=138 000 -140 000 =-2000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нижение цены и увеличение затрат на рекламу дает убыток в сумме 2000 у.е. Следовательно, предложение следует отклонить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b/>
          <w:b/>
        </w:rPr>
      </w:pPr>
      <w:r>
        <w:rPr>
          <w:b/>
        </w:rPr>
        <w:t>Задача 2</w:t>
      </w:r>
    </w:p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>За счет чего обеспечивается устойчивый и прибыльный сбыт товара, отвечающего требованию конкурентоспособности?</w:t>
      </w:r>
    </w:p>
    <w:p>
      <w:pPr>
        <w:pStyle w:val="21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7"/>
        </w:rPr>
        <w:t>Привлечь потребителя можно только предложением товара, который имеет преимущества по сравнению с товарами соперников по удовлетворению нужд потребителя, т. е. конкурентоспособ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7"/>
        </w:rPr>
        <w:t>Нельзя забывать, что конкурентоспособность - это, прежде всего лишь сравнительная, а значит, относительная оценка свойств товара. Если бы на рынке не было конкурентов, с товарами которых потребитель сравнивает выбираемый товар, то нельзя было бы говорить о его конкуренто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7"/>
        </w:rPr>
        <w:t xml:space="preserve">Конкурентоспособность товара </w:t>
      </w:r>
      <w:r>
        <w:rPr>
          <w:sz w:val="28"/>
          <w:szCs w:val="27"/>
        </w:rPr>
        <w:t>- это относительная и обобщенная характеристика товара, выражающая его выгодные отличия от товара-конкурента по степени удовлетворения потребности и по затратам на его удовлетвор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7"/>
        </w:rPr>
        <w:t>Комплекс конкурентоспособности товара состоит из 3-х групп элемент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7"/>
        </w:rPr>
        <w:t>технически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7"/>
        </w:rPr>
        <w:t>экономически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7"/>
        </w:rPr>
        <w:t>социально-организацион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  <w:szCs w:val="27"/>
        </w:rPr>
        <w:t>Технические параметры</w:t>
      </w:r>
      <w:r>
        <w:rPr>
          <w:iCs/>
          <w:sz w:val="28"/>
          <w:szCs w:val="27"/>
        </w:rPr>
        <w:t xml:space="preserve">. </w:t>
      </w:r>
      <w:r>
        <w:rPr>
          <w:sz w:val="28"/>
          <w:szCs w:val="27"/>
        </w:rPr>
        <w:t>По ним можно судить о назначении товара, его принадлежности к определенному виду продукции. Это также характеристики, отражающие технико-конструкторские решения. Сюда относятся стандарты, нормы, правила, законодательные акты. Это и эргономические показатели, которые отражают, насколько товар соответствует свойствам человеческого организма и его псих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  <w:szCs w:val="27"/>
        </w:rPr>
        <w:t>Экономические параметры</w:t>
      </w:r>
      <w:r>
        <w:rPr>
          <w:iCs/>
          <w:sz w:val="28"/>
          <w:szCs w:val="27"/>
        </w:rPr>
        <w:t xml:space="preserve"> </w:t>
      </w:r>
      <w:r>
        <w:rPr>
          <w:sz w:val="28"/>
          <w:szCs w:val="27"/>
        </w:rPr>
        <w:t>показывают величину затрат на производство товара, его цену, расходы на транспорт, установку, ремонт, эксплуатацию и техническое обслуживание, обучение персонала. Вместе все эти расходы образуют цену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7"/>
        </w:rPr>
        <w:t xml:space="preserve">Цена потребления, </w:t>
      </w:r>
      <w:r>
        <w:rPr>
          <w:sz w:val="28"/>
          <w:szCs w:val="27"/>
        </w:rPr>
        <w:t xml:space="preserve">как правило, выше </w:t>
      </w:r>
      <w:r>
        <w:rPr>
          <w:iCs/>
          <w:sz w:val="28"/>
          <w:szCs w:val="27"/>
        </w:rPr>
        <w:t xml:space="preserve">цены продажи. </w:t>
      </w:r>
      <w:r>
        <w:rPr>
          <w:sz w:val="28"/>
          <w:szCs w:val="27"/>
        </w:rPr>
        <w:t>Покупатель делает затраты не только на приобретение товара, но и на его потребление. Например, в общих эксплуатационных расходах за весь срок производственной жизни продажная цена составляет для грузового автомобиля 15%, трактора - 19%, бытового холодильника - 10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7"/>
        </w:rPr>
        <w:t>Наиболее конкурентоспособен не тот товар, за который просят минимальную цену на рынке, а тот, у которого минимальна цена потребления за весь срок его службы у покупа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  <w:szCs w:val="27"/>
        </w:rPr>
        <w:t xml:space="preserve">Социально-организационные </w:t>
      </w:r>
      <w:r>
        <w:rPr>
          <w:i/>
          <w:sz w:val="28"/>
          <w:szCs w:val="27"/>
        </w:rPr>
        <w:t>параметры</w:t>
      </w:r>
      <w:r>
        <w:rPr>
          <w:sz w:val="28"/>
          <w:szCs w:val="27"/>
        </w:rPr>
        <w:t xml:space="preserve"> - это учет социальной структуры потребителей, национальных особенностей в организации производства, сбыта, рекламы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быт в широком смысле слова — это все операции с момента выхода товара за ворота предприятия до момента передачи купленного товара покупателю. В узком понимании сбыт — это только конечная операция, т. е. деловое общение, контакты продавца с покупателями, все же остальные операции относятся к товародви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быт</w:t>
      </w:r>
      <w:r>
        <w:rPr>
          <w:sz w:val="28"/>
          <w:szCs w:val="28"/>
        </w:rPr>
        <w:t xml:space="preserve"> как</w:t>
      </w:r>
      <w:r>
        <w:rPr>
          <w:bCs/>
          <w:sz w:val="28"/>
          <w:szCs w:val="28"/>
        </w:rPr>
        <w:t xml:space="preserve"> процесс доведения товара (услуги) до потребителя</w:t>
      </w:r>
      <w:r>
        <w:rPr>
          <w:sz w:val="28"/>
          <w:szCs w:val="28"/>
        </w:rPr>
        <w:t xml:space="preserve"> является одним из главных элементов комплекса маркетинга и направлен на то, чтобы сделать товар доступным для потребителя. По данным исследователей, европейские промышленные фирмы средних размеров тратят примерно 21 % дохода от реализации на осуществление эт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ка сбыта разделена на 3 тесно взаимосвязанные ч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bCs/>
          <w:sz w:val="28"/>
          <w:szCs w:val="28"/>
        </w:rPr>
        <w:t xml:space="preserve"> подготовительный этап</w:t>
      </w:r>
      <w:r>
        <w:rPr>
          <w:sz w:val="28"/>
          <w:szCs w:val="28"/>
        </w:rPr>
        <w:t xml:space="preserve"> непосредственно предшествует товародвижению и реализации товаров конечным покупателям. На этом этапе производится планирование и выработка стратегии действий по осуществлению сбытовой политики. Рассчитываются или с определенной степенью вероятности прогнозируются объемы сбыта в соответствии с конкретным местом распределения потребителей и определенным временным отрезком (поквартально или помесячно), определяются наиболее целесообразные средства доставки товаров на оптовые базы, склады, в магазины и т: п., создаются и выбираются каналы сбыта, определяется построение сети сбытовых точек (магазинов розничной торговли, специализированных отделов, ларьков), проводятся изучение и выбор оптовиков, дистрибьюторов и агентов. Степень продуманности и качество работы, выполненной на этом этапе, во многом предрешают успех или неудачу всей последующей деятельности по сбы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bCs/>
          <w:sz w:val="28"/>
          <w:szCs w:val="28"/>
        </w:rPr>
        <w:t xml:space="preserve"> этап конкретной деятельности по организации системы физического перемещения товаров</w:t>
      </w:r>
      <w:r>
        <w:rPr>
          <w:sz w:val="28"/>
          <w:szCs w:val="28"/>
        </w:rPr>
        <w:t xml:space="preserve"> — процесс доставки товара от изготовителя до пунктов назначения: складов оптового продавца, розничных магазинов, конечных покупателей. Этот этап в мировой практике принято называть дистрибуцией (</w:t>
      </w:r>
      <w:r>
        <w:rPr>
          <w:sz w:val="28"/>
          <w:szCs w:val="28"/>
          <w:lang w:val="en-US"/>
        </w:rPr>
        <w:t>distribution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bCs/>
          <w:sz w:val="28"/>
          <w:szCs w:val="28"/>
        </w:rPr>
        <w:t xml:space="preserve"> этап организации собственно сбытовой деятельности,</w:t>
      </w:r>
      <w:r>
        <w:rPr>
          <w:sz w:val="28"/>
          <w:szCs w:val="28"/>
        </w:rPr>
        <w:t xml:space="preserve"> т. е. работа с конечным покупателем, приобретающим товары, перемещаемые в рамках канала сб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анал товародвижения —</w:t>
      </w:r>
      <w:r>
        <w:rPr>
          <w:sz w:val="28"/>
          <w:szCs w:val="28"/>
        </w:rPr>
        <w:t xml:space="preserve"> это совокупность фирм-посредников, физических лиц, способствующих физическому перемещению товаров и передаче прав собственности по цепочке от производителя к потреб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</w:t>
      </w:r>
      <w:r>
        <w:rPr>
          <w:bCs/>
          <w:sz w:val="28"/>
          <w:szCs w:val="28"/>
        </w:rPr>
        <w:t xml:space="preserve"> стимулированием сбыта</w:t>
      </w:r>
      <w:r>
        <w:rPr>
          <w:sz w:val="28"/>
          <w:szCs w:val="28"/>
        </w:rPr>
        <w:t xml:space="preserve"> понимают краткосрочные поощрительные меры, способствующие продаже или сбыту продукции и услуг. Если девиз рекламы обычно: «Купите наш замечательный товар (услугу)!», то для стимулирования сбыта этот девиз звучит так: «Купите это сейчас!» Стимулирование сбыта (продаж) включает 3 составля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стимулирование потреб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тимулирование торгов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тимулирование сбытовиков самой организации. Чаще других на отечественном рынке используются следующие методы стимулирования потребит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бные предложения (предоставление образцов для испытан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арки покупателям (прем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вениры с напоминанием о това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вращение части цены или торговая ски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кетные продажи по сниженным цен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поны на марочную продук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спозиции и демонстрации вывесок, плакатов, образцов и т. п. в местах реализации товара (внутренние витрин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ощрение постоянной клиен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курсы и лотереи, тотализаторы и игры, позволяющие потребителю что-либо выиграть (товары, деньги, путешествия, карты спецобслуживания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1"/>
        </w:rPr>
      </w:pPr>
      <w:r>
        <w:rPr>
          <w:iCs/>
          <w:sz w:val="28"/>
          <w:szCs w:val="21"/>
        </w:rPr>
        <w:t xml:space="preserve">Содействие продажам </w:t>
      </w:r>
      <w:r>
        <w:rPr>
          <w:sz w:val="28"/>
          <w:szCs w:val="21"/>
        </w:rPr>
        <w:t xml:space="preserve">представляет собой комплекс мероприятий по воздействию на потребителя, чтобы «подтолкнуть» его к покупке, и на производителя с целью стимулирования сбыт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1"/>
        </w:rPr>
        <w:t xml:space="preserve">Мероприятия по стимулированию сбыта продукции направлены на продавцов-посредников, агентов, дилеров, т. е. на систему содействия продажам, что рассматривается как побуждение к последующим покупкам и к приверженности продукции и фирме. </w:t>
      </w:r>
      <w:r>
        <w:rPr>
          <w:sz w:val="28"/>
          <w:szCs w:val="22"/>
        </w:rPr>
        <w:t>В условиях антикризисного управления в России представляется необходимым расширение коммуникаций в области содействия и стимулирования производителей, ускорения сбыта и создания услуг, сопутствующих сбыту, например послепродажное сервисное обслужи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1"/>
        </w:rPr>
        <w:t>Связи с общественностью</w:t>
      </w:r>
      <w:r>
        <w:rPr>
          <w:sz w:val="28"/>
          <w:szCs w:val="21"/>
        </w:rPr>
        <w:t xml:space="preserve"> — вид деятельности, направленный на формирование положительного общественного мнения о фирме, ее продукции, о главных менеджерах, деловой культуре. Для этого до общественного мнения доводятся ее интересы, и создается позитивный имидж.</w:t>
      </w:r>
    </w:p>
    <w:p>
      <w:pPr>
        <w:pStyle w:val="21"/>
        <w:ind w:firstLine="709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21"/>
        <w:ind w:firstLine="709"/>
        <w:rPr>
          <w:b/>
          <w:b/>
        </w:rPr>
      </w:pPr>
      <w:r>
        <w:rPr>
          <w:b/>
        </w:rPr>
        <w:t>Задача 3</w:t>
      </w:r>
    </w:p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>Каковы направления реструктуризации предприятия-должника для погашения кредиторской задолженности?</w:t>
      </w:r>
    </w:p>
    <w:p>
      <w:pPr>
        <w:pStyle w:val="21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пути реструктуризации зависит от конкретных условий и предпочтение должно быть отдано тому варианту, осуществление которого требует наименьших затрат, наиболее реально, менее рискованно на единицу эффекта, т.е. риск должен совпадать с ожидаемым эффе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Если следовать основным принципам метода управления проектами, то можно выделить несколько этапов реализации проекта реструктуризации (Рисунок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  <w:lang w:val="en-US" w:eastAsia="en-US"/>
        </w:rPr>
        <w:drawing>
          <wp:inline distT="0" distB="0" distL="0" distR="0">
            <wp:extent cx="4640580" cy="2642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both"/>
        <w:rPr/>
      </w:pPr>
      <w:r>
        <w:rPr/>
        <w:t>Рис. 1 Схема реструктуризации компа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17"/>
        </w:rPr>
        <w:t>Первый этап</w:t>
      </w:r>
      <w:r>
        <w:rPr>
          <w:sz w:val="28"/>
          <w:szCs w:val="17"/>
        </w:rPr>
        <w:t xml:space="preserve"> – определение целей реструктуризации. Собственники и менеджмент должны определить, что именно их не устраивает в текущей деятельности компании, и чего они хотят добиться в результате структурных изменений. От того, насколько грамотно они определят цели и круг задач, зависит дальнейшее развитие компании и соответственно судьба реструктуризацион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17"/>
        </w:rPr>
        <w:t>Второй этап</w:t>
      </w:r>
      <w:r>
        <w:rPr>
          <w:sz w:val="28"/>
          <w:szCs w:val="17"/>
        </w:rPr>
        <w:t xml:space="preserve"> – диагностика компании. Ее проводят для того, чтобы выявить проблемы компании, определить ее слабые и сильные стороны, понять перспективы развития и рентабельность дальнейшего инвестирования в этот бизнес. При проведении диагностики, как правило, осуществляется правовой, налоговый анализ, анализ операционной деятельности, рынка и инвестиционной привлекательности компании. Также изучается ее финансовое состояние, стратегия и деятельность руко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17"/>
        </w:rPr>
        <w:t>Третий этап</w:t>
      </w:r>
      <w:r>
        <w:rPr>
          <w:sz w:val="28"/>
          <w:szCs w:val="17"/>
        </w:rPr>
        <w:t xml:space="preserve"> – разработка стратегии и программы реструктуризации. На этом этапе по данным, полученным в результате диагностики, составляется несколько альтернативных вариантов развития компании. Для каждого варианта определяются методы реструктуризации, рассчитываются прогнозные показатели, оцениваются возможные риски, объемы задействованных ресурсов. На основе различных критериев собственниками компании и менеджментом проводится оценка эффективности той или иной альтернативы и осуществляется выбор, в соответствии с которым разрабатывается программа реструктуризации. При этом формализуются и уточняются стратегические цели предприятия, детализируются качественные и количественные целевые параметры, которые должна достичь система с учетом ресурсных ограни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17"/>
        </w:rPr>
        <w:t>Четвертый этап</w:t>
      </w:r>
      <w:r>
        <w:rPr>
          <w:sz w:val="28"/>
          <w:szCs w:val="17"/>
        </w:rPr>
        <w:t xml:space="preserve"> – осуществление реструктуризации в соответствии с разработанной программой. Формируется команда специалистов, задействованных в работе. Затем прорабатываются и последовательно реализуются все этапы программы. В ходе проведения четвертого этапа реструктуризации уточняются целевые показатели и, если происходит их отклонение от запланированных значений, компания осуществляет корректировку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7"/>
        </w:rPr>
        <w:t xml:space="preserve">И, наконец, </w:t>
      </w:r>
      <w:r>
        <w:rPr>
          <w:bCs/>
          <w:i/>
          <w:sz w:val="28"/>
          <w:szCs w:val="17"/>
        </w:rPr>
        <w:t>пятый этап</w:t>
      </w:r>
      <w:r>
        <w:rPr>
          <w:sz w:val="28"/>
          <w:szCs w:val="17"/>
        </w:rPr>
        <w:t xml:space="preserve"> – сопровождение программы реструктуризации и оценка ее результатов. На последнем этапе команда, ответственная за реализацию программы, осуществляет контроль за исполнением целевых показателей, анализирует полученные результаты и подготавливает итоговый отчет о проделанной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момента признания должника несостоятельны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без согласия собрания кредиторов запрещается отчуждение или передача имущества банкрота (кроме некоторых видов платежей, связанных с функционированием банкрота, расходов по ведению конкурсного производства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сроки исполнения всех долговых обязательств считаются наступивши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прекращается начисление пеней и процентов по всем вида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задолж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имущественные требования предъявляются к банкроту только через конкурсное производ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курсное производство осуществляет конкурсный управляющий. Он распоряжается имуществом банкрота, формирует конкурсную массу (стоимость ликвидируемого имущества должника, распределяемую между кредиторами в порядке очередности), взимает дебиторскую задолженность, оценивает финансовое состояние должника, управляет банкротом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н имеет право обжаловать в арбитражном суде сделки банкрота, заключенные в последние 6 месяцев, предшествующие объявлению предприятия банкро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курсный управляющий назначается арбитражным судом. Кандидатуры управляющего выдвигает собрание креди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брание кредиторов решает вопрос о начале, форме продажи имущества и его начальной це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брание кредиторов может принять решение о заключении мирового согла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имущество (активы) должника образует конкурсную массу. В конкурсную массу не включаю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жилищный фонд, детские дошкольные учреждения, отдельные важные для данного региона объекты производственной инфраструктуры (они передаются на баланс местных органов власти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мущество, являющееся предметом залог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мущество, не принадлежащее должнику на правах собственности (арендованное, принятое на ответственное хранение, личное имущество работников должник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курсный управляющий учитывает все претензии к банкроту, анализирует их (в том числе отклоняет), составляет их список с указанием сумм и очередности удовлетвор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конкурсного производства продается конкурсная масса. Продажа производится на аукционной основе. Полученные средства используются в порядке очередности, предусмотренной Гражданским кодексом Российской Федерации (ГК РФ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. 64 ГК РФ при ликвидации юридического лица требования кредиторов удовлетворяются в следующей очередност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ебования граждан, перед которыми юридическое лицо несет ответственность за причинение вреда жизни или здоровью (путем капитализации соответствующих повременных платежей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лата выходных пособий, заработной плат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довлетворение требований кредиторов, обеспеченных залогом из имущества ликвидируемого юридического лиц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атежи в бюджет и внебюджетные фонд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чие кредито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аждой очереди удовлетворяются после полного удовлетворения требований предыдущей очеред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достаточности имущества ликвидируемого предприятия оно распределяется между кредиторами соответствующей очереди пропорционально суммам требований, подлежащих удовлетворению, если иное не установлено закон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. По решению суда требования кредитора могут быть удовлетворены за счет оставшегося имущества ликвидируемого юридического ли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редиторов, заявленные после истечения срока, установленного ликвидационной комиссией для их предъявления, удовлетворяются из имущества ликвидируемого юридического лица, оставшегося после удовлетворения требования кредиторов, заявленных в ср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редиторов, не удовлетворенные из-за недостаточности имущества предприятия, считаются погашен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гашенными также считаются требования кредиторов, не признанные ликвидационной комиссией, если кредитор не обращался с иском в суд, а также требования, в удовлетворении которых решением суда кредитору отказа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иквидационные процедуры ведут к прекращению деятельности предприятия, поэтому они отображают содержание банкротства в узком смыс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широком смысле процедуры банкротства рассматриваются российским законодательством как антикризисные процедуры. Антикризисные процедуры должны быть направлены на сохранение предприятий, выпускающих конкурентоспособную социально значимую продукцию.</w:t>
      </w:r>
      <w:r>
        <w:br w:type="page"/>
      </w:r>
    </w:p>
    <w:p>
      <w:pPr>
        <w:pStyle w:val="21"/>
        <w:ind w:firstLine="709"/>
        <w:rPr>
          <w:b/>
          <w:b/>
        </w:rPr>
      </w:pPr>
      <w:r>
        <w:rPr>
          <w:b/>
        </w:rPr>
        <w:t>Задача 4</w:t>
      </w:r>
    </w:p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>Какими документами регулируется процесс реструктуризации задолженности по обязательным платежам в федеральный бюджет?</w:t>
      </w:r>
    </w:p>
    <w:p>
      <w:pPr>
        <w:pStyle w:val="21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15"/>
        </w:rPr>
      </w:pPr>
      <w:r>
        <w:rPr>
          <w:sz w:val="28"/>
          <w:szCs w:val="15"/>
        </w:rPr>
        <w:t xml:space="preserve">Нормативно–правовая база реструктуризации предприятий крайне неоднородна и мозаична, в ней нет четко видимой логической системы. В качестве наиболее значимых нормативно–правовых актов можно выделить следующ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5"/>
        </w:rPr>
        <w:t>- ФЗ «О реструктуризации кредитных организаций» от 08.07.1998 г. № 144 – Ф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5"/>
        </w:rPr>
        <w:t>- Постановление Правительства РФ от 03.09.1999 г. (в ред. от 29.09.2003 г.) N 1002 «О порядке и сроках проведения реструктуризации кредиторской задолженности юридических лиц по налогам и сборам, а также задолженности по начисленным пеням и штрафам перед федеральным бюджетом» (данным Положением утвержден Порядок проведения реструктуризации кредиторской задолженности юридических лиц по налогам и сбора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5"/>
        </w:rPr>
        <w:t>- Постановление Правительства РФ от 08.06.2001 г. (в ред. от 29.09.2003 г.) N 458 «О порядке и условиях проведения реструктуризации просроченной задолженности (основного долга и процентов, пеней и штрафов) сельскохозяйственных предприятий и организаций по федеральным налогам и сборам, а также по страховым взносам в бюджеты государственных внебюджетных фонд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5"/>
        </w:rPr>
        <w:t>- Постановление Правительства РФ от 01.10.2001 г. (в ред. от 29.09.2003 г.) N 699 «О порядке и условиях проведения реструктуризации задолженности по страховым взносам в государственные социальные внебюджетные фонды, начисленным пеням и штрафам, имеющимся у организаций по состоянию на 1 января 2001 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5"/>
        </w:rPr>
        <w:t>- Постановление Правительства РФ от 17.07.2003 г. N 435 «О порядке и условиях проведения в 2003 году реструктуризации и списания задолженности юридических лиц, субъектов Российской Федерации и муниципальных образований по привлеченным Российской Федерацией целевым иностранным кредитам (заимствованиям) и кредитам (ссудам) в иностранной валюте, предоставленным за счет средств федерального бюджет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15"/>
        </w:rPr>
      </w:pPr>
      <w:r>
        <w:rPr>
          <w:sz w:val="28"/>
          <w:szCs w:val="15"/>
        </w:rPr>
        <w:t xml:space="preserve">- Постановление Правительства РФ от 23.10.2002 г. N 768 «Об изменении срока подачи заявлений о предоставлении права на реструктуризацию задолженности некоторых юридических лиц» </w:t>
      </w:r>
    </w:p>
    <w:p>
      <w:pPr>
        <w:pStyle w:val="Normal"/>
        <w:spacing w:lineRule="auto" w:line="360"/>
        <w:ind w:firstLine="709"/>
        <w:jc w:val="both"/>
        <w:rPr>
          <w:sz w:val="28"/>
          <w:szCs w:val="15"/>
        </w:rPr>
      </w:pPr>
      <w:r>
        <w:rPr>
          <w:sz w:val="28"/>
          <w:szCs w:val="15"/>
        </w:rPr>
        <w:t xml:space="preserve">К сожалению, кроме закона, регулирующего особенности реструктуризации в банковской сфере, в российском законодательстве отсутствует нормативно – правовой акт, системно регулирующий общие вопросы реструктуризации, что порождает ряд существенных практических пробл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5"/>
        </w:rPr>
        <w:t>Учитывая значимость для современной российской экономики и многогранность данного явления, целесообразным представляется принятие самостоятельного федерального закона «О реструктуризации юридических лиц», основная задача которого - четко прописать процедуры и правовые возможности реструктуризации, а также установить правовые барьеры против возможного использования реструктуризации для незаконного вывода активов и недружественного поглощения компаний (гринмэйл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редиторов удовлетворяются в следующей очеред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ую очередь производятся расчеты по требованиям граждан, перед которыми должник несет ответственность за причинение вреда жизни или здоровью, путем капитализации соответствующих повременных платежей, а также компенсация морального вре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ую очередь производятся расчеты по выплате выходных пособий и оплате труда лиц, работающих или работавших по трудовому договору, и по выплате вознаграждений по авторским договор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ретью очередь производятся расчеты с другими кредиторами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b/>
          <w:b/>
        </w:rPr>
      </w:pPr>
      <w:r>
        <w:rPr>
          <w:b/>
        </w:rPr>
        <w:t>Задача 5</w:t>
      </w:r>
    </w:p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>Оцените целесообразность реализации бизнес-плана посредством расчета интегральных показателей эффективности, если цена капитала- 32 %, общий уровень инфляции по годам проекта- 20 %, чистый денежный доход (тыс. руб.):</w:t>
      </w:r>
    </w:p>
    <w:p>
      <w:pPr>
        <w:pStyle w:val="21"/>
        <w:ind w:firstLine="709"/>
        <w:rPr/>
      </w:pPr>
      <w:r>
        <w:rPr/>
        <w:t xml:space="preserve">-2000 700 1400 2000 2500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общий доход с учетом инфля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2000*1,2=-2400, 700/1,2=583, 1400/1,2=1167; 200/1,2=1667; 2500/1,2=2083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дохо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2400+583+1167+1667+2083=79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ность проекта 3100/4600=67,3%, т.е проект эффективен.</w:t>
      </w:r>
    </w:p>
    <w:p>
      <w:pPr>
        <w:pStyle w:val="21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Задача 6</w:t>
      </w:r>
    </w:p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>Рассчитайте коэффициент текущей ликвидности предприятия, если известно:</w:t>
      </w:r>
    </w:p>
    <w:p>
      <w:pPr>
        <w:pStyle w:val="21"/>
        <w:tabs>
          <w:tab w:val="clear" w:pos="708"/>
          <w:tab w:val="left" w:pos="709" w:leader="none"/>
        </w:tabs>
        <w:ind w:firstLine="709"/>
        <w:rPr/>
      </w:pPr>
      <w:r>
        <w:rPr/>
        <w:t>- внеоборотные активы- 2 000 т.р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927" w:leader="none"/>
        </w:tabs>
        <w:ind w:left="0" w:firstLine="709"/>
        <w:rPr/>
      </w:pPr>
      <w:r>
        <w:rPr/>
        <w:t>стоимость складского запаса- 500 т.р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927" w:leader="none"/>
        </w:tabs>
        <w:ind w:left="0" w:firstLine="709"/>
        <w:rPr/>
      </w:pPr>
      <w:r>
        <w:rPr/>
        <w:t>балансовая стоимость незавершенного производства- 750 т.р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  <w:tab w:val="left" w:pos="927" w:leader="none"/>
        </w:tabs>
        <w:ind w:left="0" w:firstLine="709"/>
        <w:rPr/>
      </w:pPr>
      <w:r>
        <w:rPr/>
        <w:t>дебиторская задолженность предприятия- 1000 т.р. (в том числе просроченная-400 т.р.)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денежные средства составляют- 250 т.р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rPr/>
      </w:pPr>
      <w:r>
        <w:rPr>
          <w:szCs w:val="28"/>
        </w:rPr>
        <w:t>краткосрочная задолженность предприятия- 2 500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8"/>
        </w:rPr>
        <w:t xml:space="preserve">Коэффициент текущей ликвидности </w:t>
      </w:r>
      <w:r>
        <w:rPr>
          <w:sz w:val="28"/>
          <w:szCs w:val="27"/>
        </w:rPr>
        <w:t xml:space="preserve">представляет собой отношение всех текущих активов к краткосрочным обязательств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Кт.л =(500+1000-400+250)*2500=0,54, 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т.е за счет текущих активов можно погасит 54% текущих обязательств.</w:t>
      </w:r>
    </w:p>
    <w:p>
      <w:pPr>
        <w:pStyle w:val="21"/>
        <w:ind w:firstLine="709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21"/>
        <w:ind w:firstLine="709"/>
        <w:rPr>
          <w:b/>
          <w:b/>
        </w:rPr>
      </w:pPr>
      <w:r>
        <w:rPr>
          <w:b/>
        </w:rPr>
        <w:t>Задача 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ой из подходов к обновлению продукции позволяет минимизировать необходимые для этого капиталовложения? Почем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ервативный подход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дикальный подход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а указанных подх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Такой подход позволяет осуществлять производственный процесс на уже имеющимся оборудовании и теми же работниками,. Но изменяется конструкция изделия или его состав.</w:t>
      </w:r>
    </w:p>
    <w:p>
      <w:pPr>
        <w:pStyle w:val="21"/>
        <w:ind w:firstLine="709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21"/>
        <w:ind w:firstLine="709"/>
        <w:rPr>
          <w:b/>
          <w:b/>
        </w:rPr>
      </w:pPr>
      <w:r>
        <w:rPr>
          <w:b/>
        </w:rPr>
        <w:t>Задача 8</w:t>
      </w:r>
    </w:p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>Годовой баланс предприятия «Омега» на 01.01.0Х выглядит следующим образом:</w:t>
      </w:r>
    </w:p>
    <w:p>
      <w:pPr>
        <w:pStyle w:val="21"/>
        <w:ind w:firstLine="709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215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АКТИВ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ПАССИВ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Основные активы 35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Собственные средства 20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Запасы сырья 4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Резервы 10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Незавершенное производство 2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Долгосрочная задолженность 20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Запасы готовой продукции 6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Краткосрочная банк. Задолженность 10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Дебиторская задолженность 18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Кредиторская задолженность 120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Денежные средства 2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Краткосрочные финансовые вложения 2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Прочие текущие активы 3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БАЛАНС 720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0"/>
              </w:rPr>
              <w:t>БАЛАНС 7200</w:t>
            </w:r>
          </w:p>
        </w:tc>
      </w:tr>
    </w:tbl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  <w:t>Определить потенциальный излишек / дефицит денежных средств.</w:t>
      </w:r>
    </w:p>
    <w:p>
      <w:pPr>
        <w:pStyle w:val="21"/>
        <w:ind w:firstLine="709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потенциальный излишек / дефицит денежных </w:t>
      </w:r>
      <w:r>
        <w:rPr/>
        <w:t>средств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444"/>
        <w:gridCol w:w="1477"/>
        <w:gridCol w:w="1725"/>
        <w:gridCol w:w="1758"/>
      </w:tblGrid>
      <w:tr>
        <w:trPr>
          <w:trHeight w:val="483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ктив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 начало года, руб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ассив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 начало года, руб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атежный излишек (+)/недостаток (-).</w:t>
            </w:r>
          </w:p>
        </w:tc>
      </w:tr>
      <w:tr>
        <w:trPr>
          <w:trHeight w:val="48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более ликвидные активы, А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более срочные пассивы, П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0-1200=-80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ыстрореализуемые активы, А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00+300=2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аткосрочные пассивы, П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00-1000=110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дленнореализуемые активы, А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0+220+600= 1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лгосрочные пассивы, П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0-2000=- 80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руднореализуемые активы, А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стоянные пассивы, П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00-3000=50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алан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алан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2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видно. что наблюдается платежный недостаток по группам наиболее ликвидных активов и медленнореализуемых активов.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b/>
          <w:b/>
        </w:rPr>
      </w:pPr>
      <w:r>
        <w:rPr>
          <w:b/>
        </w:rPr>
        <w:t>Задача 9</w:t>
      </w:r>
    </w:p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>Программы подготовки антикризисных управляющих в России. Внедрение корпоративной культуры. Организационная культура. Переход от вертикальной к горизонтальной системе.</w:t>
      </w:r>
    </w:p>
    <w:p>
      <w:pPr>
        <w:pStyle w:val="21"/>
        <w:ind w:firstLine="709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м управляющим может быть гражданин Российской Федерации, который соответствует следующим требованиям: зарегистрирован в качестве индивидуального предпринимателя; имеет высшее образование; имеет стаж руководящей работы не менее чем два года; сдал теоретический экзамен по программе подготовки арбитражных управляющих; прошел стажировку сроком не менее шести месяцев в качестве помощника арбитражного управляющего; не имеет судимости; является членом одной из саморегулируемы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рбитражным судом не могут быть утверждены в качестве временных управляющих, административных управляющих, внешних управляющих или конкурсных управляющих арбитражные управляющ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торые являются заинтересованными лицами по отношению к должнику, кредитора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отношении которых введена процедура банкрот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торые не возместили убытки, причиненные должнику, кредиторам, третьим лицам при исполнении обязанностей арбитражного управляющего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торые дисквалифицирован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торые не имеют заключенных в соответствии с требованиями настоящего Федерального закона договоров страхования ответственности на случай причинения убытков лицам, участвующим в деле о банкрот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рбитражный управляющий в течение десяти дней со дня его утверждения</w:t>
      </w:r>
      <w:r>
        <w:rPr>
          <w:sz w:val="28"/>
        </w:rPr>
        <w:t xml:space="preserve"> </w:t>
      </w:r>
      <w:r>
        <w:rPr>
          <w:sz w:val="28"/>
          <w:szCs w:val="28"/>
        </w:rPr>
        <w:t>арбитражным судом по делу о банкротстве должен дополнительно застраховать свою ответственность на случай причинения убытков лицам, участвующим в деле о банкрот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орегулируемая организация арбитражных управляющих – некоммерческая организация, которая основана на членстве, создана гражданами РФ, включена в единый государственный реестр саморегулируемых организаций арбитражный управляющих и целями деятельности которой является регулирование и обеспечение деятельности арбитражных управляющ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орегулируемая организация арбитражных управляющих осуществляет следующие функции: обеспечение соблюдения своими членами законодательства Российской Федерации, правил профессиональной деятельности арбитражного управляющего; защищает права и законные интересы своих членов; обеспечивает информационную открытость деятельности своих членов, процедур банкротства; содействует повышению уровня профессиональной подготовки своих чле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орегулируемая организация арбитражных управляющих вправ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ять законные интересы своих членов в их отношениях с различными органами государственной вла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домлять арбитражные суды о приобретении статуса саморегулируемых организаций арбитражных управляющи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жаловать в судебном порядке акты и действия различных органов государственной власти, нарушающих права и законные интересы любого из своих членов или группы член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авать иски о защите прав и законных интересов лиц, участвующих в деле о банкротств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в отношении своих членов предусмотренные учредительными и иными документами меры дисциплинарной ответств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являть в арбитражный суд ходатайства об отстранении от участия в деле о банкротстве своих член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иные установленные настоящим Федеральным законом полномоч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орегулируемая организация арбитражных управляющих обязан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атывать и устанавливать обязательные для выполнения всеми своими членами правила профессионально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ировать профессиональную деятельность своих член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матривать жалобы на действия своего член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атывать и устанавливать требования, предъявляемые к гражданам РФ, желающим вступить в саморегулируемую организацию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домлять арбитражный суд об исключении своего член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сбор и обработку информации о деятельности своих член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проведение стажировки гражданина РФ в качестве помощника арбитражного управляющего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ведение реестра арбитражных управляющи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ть формирование компенсационного фонда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b/>
          <w:b/>
        </w:rPr>
      </w:pPr>
      <w:r>
        <w:rPr>
          <w:b/>
        </w:rPr>
        <w:t>Задача 10</w:t>
      </w:r>
    </w:p>
    <w:p>
      <w:pPr>
        <w:pStyle w:val="21"/>
        <w:ind w:firstLine="709"/>
        <w:rPr>
          <w:b/>
          <w:b/>
        </w:rPr>
      </w:pPr>
      <w:r>
        <w:rPr>
          <w:b/>
        </w:rPr>
      </w:r>
    </w:p>
    <w:p>
      <w:pPr>
        <w:pStyle w:val="21"/>
        <w:ind w:firstLine="709"/>
        <w:rPr/>
      </w:pPr>
      <w:r>
        <w:rPr/>
        <w:t>Работа менеджера по обеспечению стабильного положения финансов фирмы. Особенности управления неплатежеспособными предприятиями.</w:t>
      </w:r>
    </w:p>
    <w:p>
      <w:pPr>
        <w:pStyle w:val="21"/>
        <w:ind w:firstLine="709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5"/>
        </w:rPr>
        <w:t>Платежеспособность</w:t>
      </w:r>
      <w:r>
        <w:rPr>
          <w:sz w:val="28"/>
          <w:szCs w:val="25"/>
        </w:rPr>
        <w:t xml:space="preserve"> — это способность предприятия погасить все долги в случае одновременного предъявления требования о платежах со стороны всех кредиторов предприятия, но речь идет лишь о краткосрочных заемных средствах. По долгосрочным срок возврата заранее известен и не относится к анализируемому период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Финансовая деятельность предприятия обуславливается также притоком средств вследствие получения долгосрочных и краткосрочных кредитов и займов, эмиссий акций, а также их оттоком в виде погашения задолженности по полученным ранее кредитам и выплаты дивиден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Анализ движения денежных средств проводится прямым и косвенным методами. Прямой метод дает возможность оценить ликвидность фир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</w:rPr>
        <w:t>При косвенном методе финансовый результат преобразуется с помощью ряда корректировочных процедур на величину изменения денежных средств за пери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лан финансового оздоровления — это эффективный инструмент планирования финансово-экономических, технических и управленческих мероприятий по реформированию несостоятельного предприятия в соответствии с потребностями рынка, основные цели которых — восстановление платежеспособности и повышение конкурентных преимуществ предприятия-долж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лан финансового оздоровления выполняет ряд функц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работка и реализация восстановления платежеспособности и конкурентных преимуществ на рынке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ет оценить текущее и будущее финансовое состояние предприятия, достоверность и обоснованность планируемых мероприятий, а также проконтролировать процесс реализации план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ой документ, необходимый для привлечения инвестиций в производство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щный рекламный материал, позволяющий создать ощущение основательности и солидности от предполагаемых мероприят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я плана финансового оздоровления обеспечивает вовлечение всего персонала предприятия в согласованные действия по реформированию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 xml:space="preserve">фера применения </w:t>
      </w:r>
      <w:r>
        <w:rPr>
          <w:sz w:val="28"/>
          <w:szCs w:val="28"/>
        </w:rPr>
        <w:t>плана в антикризисном управлении – может разрабатываться как на этапе досудебной санации, так и на этапах наблюдения, финансового оздоровления и внешнего управления. Ц</w:t>
      </w:r>
      <w:r>
        <w:rPr>
          <w:bCs/>
          <w:sz w:val="28"/>
          <w:szCs w:val="28"/>
        </w:rPr>
        <w:t>ель</w:t>
      </w:r>
      <w:r>
        <w:rPr>
          <w:sz w:val="28"/>
          <w:szCs w:val="28"/>
        </w:rPr>
        <w:t xml:space="preserve"> планов — восстановление платежеспособности предприятия и повышение его конкурентоспособности однако содержание планов на этапах различ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собственник предприятия в случае финансовых проблем обязан применять меры по предупреждению банкротства предприят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Оформление правоустанавливающих документов на объекты недвижимости и оценка недвиж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Получение финансовой поддержки от креди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влечение инвести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Поиск новых видов деятельности, новой продукции и рынков сбы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Свертывание нерентабельных произво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 Сдача в аренду неиспользованных помещений и земельных участ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. Продажа излишних основ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8. Снижение себестоимости продукции и услу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9. Повышение качества продукции (услуг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0. Совершенствование системы управления предприят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1. Переподготовка персон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этапе, если принятые на первом этапе меры не дали положительного результата, временный управляющий обязан провести анализ финансового предприятия и дать предложения по восстановлению платежеспособности несостоятельного предприят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план может включать меры, которые были изложены выше, а также следующие меры по финансовому оздоровлению несостоятельного предприятия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Реорганизация предприяти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Акционирование предприяти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Продажа неэффективных пакетов акций других предприяти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Перепрофилирование предприяти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Оптимизация численности персонала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На четвертом этапе </w:t>
      </w:r>
      <w:r>
        <w:rPr>
          <w:sz w:val="28"/>
          <w:szCs w:val="28"/>
        </w:rPr>
        <w:t>арбитражному управляющему предписана разработка плана внешнего управления предприятием, вторая часть которого — план финансового оздоровления несостоятельного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ом этапе в план могут включаться все мероприятия, которые были сформулированы выше для первых двух этапов антикризисного управления, а также дополнительно следующие мероприятия по реформированию предприятия: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Инвентаризация имущества и обязательств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Аудиторская проверка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Формирование команды управленцев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Финансовый анализ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Внедрение на несостоятельном предприятии системы маркетинга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Разработка и реализация оптимального производственного плана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Выпуск новой продукции (услуг), пользующейся спросом на рынке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Реструктуризация предприятия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Создание новой системы управления предприятием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 Реструктуризация дебиторской и кредиторской задолженностей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 Пересмотр действующих арендных договоров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2. Поиск новых источников инвестиций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3. Внедрение системы финансового управления на предприяти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4. Продажа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указанных мероприятий позволяет внешнему управляющему обеспечивать оплату текущих издержек предприятия и накапливать денежные средства для покрытия кредиторской задолж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и реализации плана финансового оздоровления необходимо руководствоваться рядом </w:t>
      </w:r>
      <w:r>
        <w:rPr>
          <w:bCs/>
          <w:sz w:val="28"/>
          <w:szCs w:val="28"/>
        </w:rPr>
        <w:t xml:space="preserve">принципов, </w:t>
      </w:r>
      <w:r>
        <w:rPr>
          <w:sz w:val="28"/>
          <w:szCs w:val="28"/>
        </w:rPr>
        <w:t xml:space="preserve">которые представляют собой совокупность основных требований, предъявляемых к разработке и реализации плана: </w:t>
      </w:r>
      <w:r>
        <w:rPr>
          <w:iCs/>
          <w:sz w:val="28"/>
          <w:szCs w:val="28"/>
        </w:rPr>
        <w:t>принцип целенаправленности; принцип адекватности; п</w:t>
      </w:r>
      <w:r>
        <w:rPr>
          <w:sz w:val="28"/>
          <w:szCs w:val="28"/>
        </w:rPr>
        <w:t xml:space="preserve">ринцип системности; </w:t>
      </w:r>
      <w:r>
        <w:rPr>
          <w:iCs/>
          <w:sz w:val="28"/>
          <w:szCs w:val="28"/>
        </w:rPr>
        <w:t xml:space="preserve">структурный принцип; содержательный принцип; командный принцип разработки и реализац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точники инвестиций при ограниченных финансовых ресурса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е направление инвестиционной политики в антикризисном управлении — изменение структуры источников инвестиционных затра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инвестиций являются: собственные финансовые средства; ассигнования из федерального, региональных и местных бюджетов; иностранные инвестиции; различные формы заем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я источников финансирования производи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По отношениям собственности источники финансирования разделяются на: собственные; привлекаемые; заем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По видам собственности делятся на: государственные инвестиционные ресурсы, внутренние и внешние инвести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уровням собственников разделяются на: государственные и субъектов РФ; собственные средства предприятия; средства бюджетов и внебюджетных фондов РФ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ое финансирование инвестиционных проектов осуществляется в следующих формах: финансовой поддержки высокоэффективных инвестиционных проектов; централизованного финансирования федеральных инвестиционных програ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влекаемые средства </w:t>
      </w:r>
      <w:r>
        <w:rPr>
          <w:sz w:val="28"/>
          <w:szCs w:val="28"/>
        </w:rPr>
        <w:t>юридических и физических лиц используются с помощью различных видов объединения их свободных средств, которые могут быть инвестированы. Формы финансирования могут быть: акционерными; государственными; кредит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Акционерное инвестиционное финансирование </w:t>
      </w:r>
      <w:r>
        <w:rPr>
          <w:sz w:val="28"/>
          <w:szCs w:val="28"/>
        </w:rPr>
        <w:t xml:space="preserve">представляет собой форму получения дополнительных инвестиционных ресурсов путем эмиссии ценных бумаг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осударственные бюджетные инвестиционные вложения </w:t>
      </w:r>
      <w:r>
        <w:rPr>
          <w:sz w:val="28"/>
          <w:szCs w:val="28"/>
        </w:rPr>
        <w:t>предназначаются для использования на важнейших направлениях экономической поли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нвестиционные кредиты и займы </w:t>
      </w:r>
      <w:r>
        <w:rPr>
          <w:sz w:val="28"/>
          <w:szCs w:val="28"/>
        </w:rPr>
        <w:t>включают следующие разновидности форм: банковские и другие кредиты; лизинг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2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2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22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ый закон Российской Федерации </w:t>
      </w:r>
      <w:r>
        <w:rPr>
          <w:sz w:val="28"/>
          <w:szCs w:val="28"/>
        </w:rPr>
        <w:t>«О несостоятельности (банкротстве)» от 26.10 200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22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</w:rPr>
        <w:t>Правительства Российской Федерации «О мерах по повышению эффективности применения процедур банкротства» № 476 от 22 мая 1998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2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тикризисное управление / Под ред. Э.С. Минаева и В.П. Панагушина. М.: ПРИОР, 200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2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тикризисное управление: Учебник / Под ред. Э.М. Короткова. М.: ИНФРА-М, 2005. – 43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2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тикризисное управление производством и персоналом: Учебное пособие. – Ростов н /Д: издательский центр «МарТ», 2006. – 17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22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тикризисный </w:t>
      </w:r>
      <w:r>
        <w:rPr>
          <w:sz w:val="28"/>
          <w:szCs w:val="28"/>
        </w:rPr>
        <w:t>менеджмент. Учебник / Под ред. А.Г. Грязновой. – М.: Тандем, ЭКМОС, 20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2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былева А.З. Финансовое оздоровление фирмы: Теория и практика: Учеб. пособие. – М.: Дело, 2007 – 25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122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Кирсанов К.А., Попов С.А. </w:t>
      </w:r>
      <w:r>
        <w:rPr>
          <w:sz w:val="28"/>
          <w:szCs w:val="28"/>
        </w:rPr>
        <w:t>Антикризисное управление. – М.: Собрание, 200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2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ндратьев </w:t>
      </w:r>
      <w:r>
        <w:rPr>
          <w:bCs/>
          <w:sz w:val="28"/>
          <w:szCs w:val="28"/>
        </w:rPr>
        <w:t xml:space="preserve">В.В., Краснова В.Б. </w:t>
      </w:r>
      <w:r>
        <w:rPr>
          <w:sz w:val="28"/>
          <w:szCs w:val="28"/>
        </w:rPr>
        <w:t>Реструктуризация управления компанией. – М.: ИИЦ «Рассиана», 200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22" w:leader="none"/>
          <w:tab w:val="left" w:pos="2842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Крыжановский В.Г., Лапенков В.И. </w:t>
      </w:r>
      <w:r>
        <w:rPr>
          <w:sz w:val="28"/>
          <w:szCs w:val="28"/>
        </w:rPr>
        <w:t>Антикризисное управление. – М.: ИИЦ «Рассиана», 200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22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Родионова Н.В. Антикризисный менеджмент: </w:t>
      </w:r>
      <w:r>
        <w:rPr>
          <w:sz w:val="28"/>
          <w:szCs w:val="28"/>
        </w:rPr>
        <w:t xml:space="preserve">Учеб. пособие для </w:t>
      </w:r>
      <w:r>
        <w:rPr>
          <w:bCs/>
          <w:sz w:val="28"/>
          <w:szCs w:val="28"/>
        </w:rPr>
        <w:t xml:space="preserve">вузов. </w:t>
      </w:r>
      <w:r>
        <w:rPr>
          <w:sz w:val="28"/>
          <w:szCs w:val="28"/>
        </w:rPr>
        <w:t>– М.: ЮНИТИ-ДАНА, 2005. – 223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1122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Уткин Э.А. </w:t>
      </w:r>
      <w:r>
        <w:rPr>
          <w:sz w:val="28"/>
          <w:szCs w:val="28"/>
        </w:rPr>
        <w:t>Антикризисное управление. – М.: Тендем, ЭКМОС, 2008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284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36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ind w:firstLine="567"/>
      <w:jc w:val="center"/>
    </w:pPr>
    <w:rPr>
      <w:sz w:val="28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14:00Z</dcterms:created>
  <dc:creator>User</dc:creator>
  <dc:description/>
  <cp:keywords/>
  <dc:language>en-US</dc:language>
  <cp:lastModifiedBy>Mage</cp:lastModifiedBy>
  <dcterms:modified xsi:type="dcterms:W3CDTF">2011-10-04T13:14:00Z</dcterms:modified>
  <cp:revision>2</cp:revision>
  <dc:subject/>
  <dc:title>Вариант 3</dc:title>
</cp:coreProperties>
</file>