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Московский Государственный Университет Коммерции</w:t>
      </w:r>
    </w:p>
    <w:p>
      <w:pPr>
        <w:pStyle w:val="Style29"/>
        <w:rPr/>
      </w:pPr>
      <w:r>
        <w:rPr/>
        <w:t>Челябинский Институт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Контрольная работа</w:t>
      </w:r>
    </w:p>
    <w:p>
      <w:pPr>
        <w:pStyle w:val="Style29"/>
        <w:rPr/>
      </w:pPr>
      <w:r>
        <w:rPr/>
        <w:t>По предмету: История экономических учений</w:t>
      </w:r>
    </w:p>
    <w:p>
      <w:pPr>
        <w:pStyle w:val="Style29"/>
        <w:rPr/>
      </w:pPr>
      <w:r>
        <w:rPr/>
        <w:t>На тему: "Английская классическая политическая экономия по У. Петти"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>Выполнил: студент 3 курса з/о</w:t>
      </w:r>
    </w:p>
    <w:p>
      <w:pPr>
        <w:pStyle w:val="Style29"/>
        <w:jc w:val="left"/>
        <w:rPr/>
      </w:pPr>
      <w:r>
        <w:rPr/>
        <w:t>Факультета менеджмента М - хх - 079</w:t>
      </w:r>
    </w:p>
    <w:p>
      <w:pPr>
        <w:pStyle w:val="Style29"/>
        <w:jc w:val="left"/>
        <w:rPr/>
      </w:pPr>
      <w:r>
        <w:rPr/>
        <w:t>Проверил: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Челябинск 2008 г.</w:t>
      </w:r>
      <w:r>
        <w:br w:type="page"/>
      </w:r>
    </w:p>
    <w:p>
      <w:pPr>
        <w:pStyle w:val="Style23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Жизнь и деятельность У. Петти (1623-1687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Экономические взгляды Пет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Метод Пет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ория стоимости Пет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Теория заработной плат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Теория ренты и цены земл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никновение и расцвет классической школы политической экономии от Петти и Буагильбера до Смита и Рикардо - это объективно-неизбежное теоретическое отражение экономической сущности капиталистического производства эпохи становления и господства свободной конкуренции. Но такое отражение его сущности осуществляют не всесильные и независимые ото всего и вся боги, а всего-навсего представители тех или иных сословий и классов И объективность их в лучшем случае предопределена тем, в какой мере их классово-сословная позиция совпадает с объективной направленностью развития экономических явлений.</w:t>
      </w:r>
    </w:p>
    <w:p>
      <w:pPr>
        <w:pStyle w:val="Normal"/>
        <w:ind w:firstLine="709"/>
        <w:rPr/>
      </w:pPr>
      <w:r>
        <w:rPr/>
        <w:t>В силу сказанного не только задним числом, но нередко одновременно с научными представлениями возникают в той или иной мере прямопротиволожные взгляды. Так случилось с теорией трудовой стоимости Адама Смита, Когда обнаружилось, что она задевает интересы землевладельцев, припеваючи живущих за счет ренты, появилась теория народонаселения Мальтуса. Так случилось и с теорией Давида Рикардо о прибыли капиталистов как не оплаченном труде наемного рабочего. Тотчас же появились теории: Ж.Б. Сэя, согласно которой в создании стоимости равноправно участвуют труд, земля и капитал (средства производства); Дж. Милля - стоимость создает не только живой, но и овеществленный труд; Дж. Мак-Куллоха - стоимость товаров создается не только трудом человека, но и "трудом" животных, машин и сил природы. И так случилось с теорией К. Маркса о стоимости и прибавочной стоимости как часах абстрактного труда. Вновь без промедления появились теории, отрицающие не только трудовое происхождение прибыли на капитал, но и само понятие стоимости. Оказывается все дело в том, что "ценность" (не стоимость!!!) определяется предельной, наименьшей полезностью последнего блага, имеющегося в распоряжении потребителя.</w:t>
      </w:r>
    </w:p>
    <w:p>
      <w:pPr>
        <w:pStyle w:val="Normal"/>
        <w:ind w:firstLine="709"/>
        <w:rPr/>
      </w:pPr>
      <w:r>
        <w:rPr/>
        <w:t>А ведь Марксова (наиболее развитая!) теория трудовой стоимости появилась как закономерный итог движения к ней от Петти и Буагильбера до Смита и Рикардо. И только в одном она была обусловлена и критической реакцией идеолога рабочего класса на идеи "смитианцев" и "рикардианцев", а также мелкобуржуазного и социал-утопического направлений. Эта реакция в определенной мере проявилась и в его выступлении в пользу насильственного устранения капиталистического способа производства вооруженным пролетариатом.</w:t>
      </w:r>
    </w:p>
    <w:p>
      <w:pPr>
        <w:pStyle w:val="Normal"/>
        <w:ind w:firstLine="709"/>
        <w:rPr/>
      </w:pPr>
      <w:r>
        <w:rPr/>
        <w:t>Петти ввел в экономическую теорию метод исследования, применявшийся в естественнонаучных дисциплинах, придав ему форму математического и статистического анализа хозяйственной жизни общества. Он требовал в науке точного наблюдения и описания фактов жизни, но вместе с тем он широко использовал метод дедуктивного исследования (умозаключения от общего к частному).</w:t>
      </w:r>
    </w:p>
    <w:p>
      <w:pPr>
        <w:pStyle w:val="Normal"/>
        <w:ind w:firstLine="709"/>
        <w:rPr/>
      </w:pPr>
      <w:r>
        <w:rPr/>
        <w:t>Петти ввел в экономическую теорию метод исследования, применявшийся в естественнонаучных дисциплинах, придав ему форму математического и статистического анализа хозяйственной жизни общества. Он требовал в науке точного наблюдения и описания фактов жизни, но вместе с тем он широко использовал метод дедуктивного исследования (умозаключения от общего к частному).</w:t>
      </w:r>
    </w:p>
    <w:p>
      <w:pPr>
        <w:pStyle w:val="Normal"/>
        <w:ind w:firstLine="709"/>
        <w:rPr/>
      </w:pPr>
      <w:r>
        <w:rPr/>
        <w:t>Земельная рента рассматривается Петти и в натуральном и в денежном выражении. В первом случае - это остаток зерна после вычета из урожая зерна употребленного земледельцем для посева, а также части его, употребляемой для удовлетворения других потребностей. И этот остаток составит истинную земельную ренту как средняя величина за семь лет. А рента в денежном выражении есть то количество денег, которое является естественной ценой названного излишка зерна.</w:t>
      </w:r>
      <w:r>
        <w:br w:type="page"/>
      </w:r>
    </w:p>
    <w:p>
      <w:pPr>
        <w:pStyle w:val="Heading2"/>
        <w:ind w:hanging="0"/>
        <w:rPr/>
      </w:pPr>
      <w:r>
        <w:rPr/>
        <w:t>1. Жизнь и деятельность У. Петти (1623-168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дившись в бедной семье мелкого ремесленника, Петти умер пэром Англии и крупным миллионером. В бытность свою личным секретарем и лейб-медиком Генри Кромвеля (сына Оливера Кромвеля) с большим успехом участвовал в ограблении ирландских инсургентов (повстанцев). Во время же реставрации королевской власти Петти не менее ревностно и, конечно, не безвозмездно служил династии Стюартов, от которых получил титул пэра.</w:t>
      </w:r>
    </w:p>
    <w:p>
      <w:pPr>
        <w:pStyle w:val="Normal"/>
        <w:ind w:firstLine="709"/>
        <w:rPr/>
      </w:pPr>
      <w:r>
        <w:rPr/>
        <w:t>Своим наследникам Петти оставил громадное богатство и титулованное звание, а науке - ряд ценнейших произведений.</w:t>
      </w:r>
    </w:p>
    <w:p>
      <w:pPr>
        <w:pStyle w:val="Normal"/>
        <w:ind w:firstLine="709"/>
        <w:rPr/>
      </w:pPr>
      <w:r>
        <w:rPr/>
        <w:t xml:space="preserve">Он был одним из образованнейших и талантливейших людей своего времени Врач по образованию, он был последовательно математиком, музыкантом, землемером, кораблестроителем, изобретателем (изобрел копировальную машину). Читая лекции в Оксфордском университете, получил звание профессора. </w:t>
      </w:r>
      <w:r>
        <w:rPr>
          <w:rStyle w:val="FootnoteCharacters"/>
          <w:rStyle w:val="FootnoteAnchor"/>
          <w:color w:val="000000"/>
        </w:rPr>
        <w:footnoteReference w:id="2"/>
      </w:r>
    </w:p>
    <w:p>
      <w:pPr>
        <w:pStyle w:val="Normal"/>
        <w:ind w:firstLine="709"/>
        <w:rPr/>
      </w:pPr>
      <w:r>
        <w:rPr/>
        <w:t>Самостоятельную жизнь Петти начал в 12 лет юнгой на корабле. Но сломал ногу и был высажен на французском берегу, где сошелся с иезуитами (членами ордена Иисуса Христа католической церкви). Затем отправился в Нидерланды изучать медицину и анатомию человека. А повышал свою медицинскую квалификацию в Париже. Здесь же он познакомился с философом-матери-алистом Томасом Гоббсом, находившимся в эмиграции.</w:t>
      </w:r>
    </w:p>
    <w:p>
      <w:pPr>
        <w:pStyle w:val="Normal"/>
        <w:ind w:firstLine="709"/>
        <w:rPr/>
      </w:pPr>
      <w:r>
        <w:rPr/>
        <w:t>Основные работы Петти: "Трактат о налогах и сборах" (1662 г), "Слово мудрым" (1665 г), "Политическая анатомия Ирландии" (1672 г), "Разное о деньгах" (1682 г), "Политическая арифметика" (1683 г).</w:t>
      </w:r>
      <w:r>
        <w:br w:type="page"/>
      </w:r>
    </w:p>
    <w:p>
      <w:pPr>
        <w:pStyle w:val="Heading2"/>
        <w:ind w:hanging="0"/>
        <w:rPr/>
      </w:pPr>
      <w:r>
        <w:rPr/>
        <w:t>2. Экономические взгляды Пет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ачинал свою научную карьеру Петти как меркантилист, защищал свободу совести как условие торговли. Осуждал налоги, за счет которых аристократы, ничего не делая, едят, пьют, поют, танцуют и занимаются пустой болтовней, а также метафизиков за измышления о духовных первоначалах бытия, о предметах недоступных чувственному опыту. </w:t>
      </w:r>
      <w:r>
        <w:rPr>
          <w:rStyle w:val="FootnoteCharacters"/>
          <w:rStyle w:val="FootnoteAnchor"/>
          <w:color w:val="000000"/>
        </w:rPr>
        <w:footnoteReference w:id="3"/>
      </w:r>
    </w:p>
    <w:p>
      <w:pPr>
        <w:pStyle w:val="Normal"/>
        <w:ind w:firstLine="709"/>
        <w:rPr/>
      </w:pPr>
      <w:r>
        <w:rPr/>
        <w:t xml:space="preserve">Но Петти высказывался за специальные общественные налоги в пользу мошенников, потому что обществу лучше самому себя обложить податями в их пользу, чем предоставить это дело им самим. </w:t>
      </w:r>
      <w:r>
        <w:rPr>
          <w:rStyle w:val="FootnoteCharacters"/>
          <w:rStyle w:val="FootnoteAnchor"/>
          <w:color w:val="000000"/>
        </w:rPr>
        <w:footnoteReference w:id="4"/>
      </w:r>
    </w:p>
    <w:p>
      <w:pPr>
        <w:pStyle w:val="Normal"/>
        <w:ind w:firstLine="709"/>
        <w:rPr/>
      </w:pPr>
      <w:r>
        <w:rPr/>
        <w:t>Сама жизнь и от природы аналитический ум привели его к началам реалистичного понимания экономик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Метод Пет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тти ввел в экономическую теорию метод исследования, применявшийся в естественнонаучных дисциплинах, придав ему форму математического и статистического анализа хозяйственной жизни общества. Он требовал в науке точного наблюдения и описания фактов жизни, но вместе с тем он широко использовал метод дедуктивного исследования (умозаключения от общего к частному).</w:t>
      </w:r>
    </w:p>
    <w:p>
      <w:pPr>
        <w:pStyle w:val="Normal"/>
        <w:ind w:firstLine="709"/>
        <w:rPr/>
      </w:pPr>
      <w:r>
        <w:rPr/>
        <w:t>Приступая, в частности, к исследованию ренты, Петти заявляет: "Прежде чем распространяться о ренте, мы должны попытаться объяснить таинственную природу как денежной ренты, называемой процентом, так и ренты с земель и домов".</w:t>
      </w:r>
    </w:p>
    <w:p>
      <w:pPr>
        <w:pStyle w:val="Normal"/>
        <w:ind w:firstLine="709"/>
        <w:rPr/>
      </w:pPr>
      <w:r>
        <w:rPr/>
        <w:t>Стремясь открыть основу явлений, Петти в то же время видел, "что развивающаяся на этой основе надстройка... очень разнообразна и сложна". Он понимал:</w:t>
      </w:r>
    </w:p>
    <w:p>
      <w:pPr>
        <w:pStyle w:val="Normal"/>
        <w:ind w:firstLine="709"/>
        <w:rPr/>
      </w:pPr>
      <w:r>
        <w:rPr/>
        <w:t>1) что сущность явления и само явление не тождественны, а эмпирики исходят как раз из их совпадения;</w:t>
      </w:r>
    </w:p>
    <w:p>
      <w:pPr>
        <w:pStyle w:val="Normal"/>
        <w:ind w:firstLine="709"/>
        <w:rPr/>
      </w:pPr>
      <w:r>
        <w:rPr/>
        <w:t>2) что исследование не исчерпывается раскрытием сущности явления, а должно еще показать, как последняя проявляется.</w:t>
      </w:r>
    </w:p>
    <w:p>
      <w:pPr>
        <w:pStyle w:val="Normal"/>
        <w:ind w:firstLine="709"/>
        <w:rPr/>
      </w:pPr>
      <w:r>
        <w:rPr/>
        <w:t>Однако у Петти имеются лишь первые попытки применения этого метода, который нашел свое развитие отчасти у физиократов, а затем у Смита и Рикард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4. Теория стоимости Пет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жде всего Петти в анализе цен применяет метод движения исследования от формы проявления к сущности. Он ищет, в частности, за пестротой и изменчивостью цен товаров их основу. Если бы он ограничился лишь статистическим наблюдением, он выявил бы только средние цены. </w:t>
      </w:r>
      <w:r>
        <w:rPr>
          <w:rStyle w:val="FootnoteCharacters"/>
          <w:rStyle w:val="FootnoteAnchor"/>
          <w:color w:val="000000"/>
        </w:rPr>
        <w:footnoteReference w:id="5"/>
      </w:r>
    </w:p>
    <w:p>
      <w:pPr>
        <w:pStyle w:val="Normal"/>
        <w:ind w:firstLine="709"/>
        <w:rPr/>
      </w:pPr>
      <w:r>
        <w:rPr/>
        <w:t>Петти, ищет, по его определению, "таинственную природу" цен, а это невозможно без использования метода абстракции. И он уже понимал, как отмечал К. Маркс:</w:t>
      </w:r>
    </w:p>
    <w:p>
      <w:pPr>
        <w:pStyle w:val="Normal"/>
        <w:ind w:firstLine="709"/>
        <w:rPr/>
      </w:pPr>
      <w:r>
        <w:rPr/>
        <w:t>1) что сущность явления и само явление не тождественны, а эмпирики исходят как раз из их совпадения;.2) что исследование не исчерпывается раскрытием сущности явления, а должно еще показать, как последняя проявляется.</w:t>
      </w:r>
    </w:p>
    <w:p>
      <w:pPr>
        <w:pStyle w:val="Normal"/>
        <w:ind w:firstLine="709"/>
        <w:rPr/>
      </w:pPr>
      <w:r>
        <w:rPr/>
        <w:t xml:space="preserve">Петти устанавливает: во-первых, что естественная цена товара определяется количеством труда, затраченным на производство товара; во-вторых, что она прямо пропорциональна производительности труда, затрачиваемого на добычу серебра, если легкость добычи последнего увеличивается в два раза, то в два раза увеличивается естественная цена хлеба. </w:t>
      </w:r>
      <w:r>
        <w:rPr>
          <w:rStyle w:val="FootnoteCharacters"/>
          <w:rStyle w:val="FootnoteAnchor"/>
          <w:color w:val="000000"/>
        </w:rPr>
        <w:footnoteReference w:id="6"/>
      </w:r>
    </w:p>
    <w:p>
      <w:pPr>
        <w:pStyle w:val="Normal"/>
        <w:ind w:firstLine="709"/>
        <w:rPr/>
      </w:pPr>
      <w:r>
        <w:rPr/>
        <w:t>В этом верном суждении, однако, определяется еще не стоимость товара, а всего лишь относительная, меновая стоимость и не вообще как таковая, а только в отношении двух конкретных товаров. И тем самым Петти еще не абстрагирует стоимость от цены. В этом он еще меркантилист. Но вместе с тем у него есть начало преодоления меркантилизма: не всякий труд создает меновую стоимость, а только такой, который затрачивается на добычу серебра (денег), т.е. общественно-усредненный труд. Другие виды труда, по мнению Петти, создают стоимость лишь в той мере, в какой их продукт обменивается на серебро.</w:t>
      </w:r>
    </w:p>
    <w:p>
      <w:pPr>
        <w:pStyle w:val="Normal"/>
        <w:ind w:firstLine="709"/>
        <w:rPr/>
      </w:pPr>
      <w:r>
        <w:rPr/>
        <w:t>Понимание двойственного характера труда, заключенного в товаре, еще чуждо Петти. Не зная природы труда, производящего стоимость, он не может понять и различия между потребительной стоимостью и меновой стоимостью. Отсюда у него оказалось, так сказать, два мерила стоимости: "труд есть отец богатства и природа - его мать". Поясняя этот тезис, Петти замечает: "Мне хочется сказать вот что: оценку всех предметов следовало бы привести к двум естественным знаменателям - к земле и труду, т.е. нам следовало бы говорить: стоимость корабля или сюртука равна стоимости такого-то и такого-то количества земли, такого-то и такого-то количества труда, потому что ведь оба - и корабль и сюртук - произведены землей и человеческим трудом..."</w:t>
      </w:r>
    </w:p>
    <w:p>
      <w:pPr>
        <w:pStyle w:val="Normal"/>
        <w:ind w:firstLine="709"/>
        <w:rPr/>
      </w:pPr>
      <w:r>
        <w:rPr/>
        <w:t>Во всем этом еще звучит "физиократическая" идея об особой роли земли в создании богатства и чистого продукта.</w:t>
      </w:r>
      <w:r>
        <w:br w:type="page"/>
      </w:r>
    </w:p>
    <w:p>
      <w:pPr>
        <w:pStyle w:val="Heading2"/>
        <w:ind w:hanging="0"/>
        <w:rPr/>
      </w:pPr>
      <w:r>
        <w:rPr/>
        <w:t>5. Теория заработной пла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своей теорией стоимости Петти сказал новое слово, то этого нельзя сказать о его теории заработной платы. Он опирается на существовавшее законодательное ее установление. Однако им дано экономическое обоснование ее уровня.</w:t>
      </w:r>
    </w:p>
    <w:p>
      <w:pPr>
        <w:pStyle w:val="Normal"/>
        <w:ind w:firstLine="709"/>
        <w:rPr/>
      </w:pPr>
      <w:r>
        <w:rPr/>
        <w:t>"Закон, - пишет Петти, - должен обеспечить рабочему только средства к жизни, потому что если ему позволят получать вдвое больше, то он будет работать вдвое меньше, чем он мог бы работать и стал бы работать, а это для публики означает потерю такого же количества труда".</w:t>
      </w:r>
    </w:p>
    <w:p>
      <w:pPr>
        <w:pStyle w:val="Normal"/>
        <w:ind w:firstLine="709"/>
        <w:rPr/>
      </w:pPr>
      <w:r>
        <w:rPr/>
        <w:t xml:space="preserve">Таким образом фактически стоимость труда (рабочей силы, как верно скажет впоследствии Маркс) в понимании Петти определяется необходимыми для жизни средствами. Конечно, у Петти еще нет осознанного деления рабочего времени на необходимое и прибавочное время. Но фактически он сводит рабочее время к такому делению. </w:t>
      </w:r>
      <w:r>
        <w:rPr>
          <w:rStyle w:val="FootnoteCharacters"/>
          <w:rStyle w:val="FootnoteAnchor"/>
          <w:color w:val="000000"/>
        </w:rPr>
        <w:footnoteReference w:id="7"/>
      </w:r>
    </w:p>
    <w:p>
      <w:pPr>
        <w:pStyle w:val="Normal"/>
        <w:ind w:firstLine="709"/>
        <w:rPr/>
      </w:pPr>
      <w:r>
        <w:rPr/>
        <w:t>Однако понимая, что законодатель регулирует заработную плату не на основе ее максимума, а на уровне минимума, Петти в определенном, известном смысле выглядел теоретиком "железного закона" заработной платы, о котором позднее стали говорить другие экономисты. Общее между ним и сторонниками "железного закона" заключается лишь в одинаковом утверждении, что наемный рабочий обречен на получение лишь минимума средств существования.</w:t>
      </w:r>
    </w:p>
    <w:p>
      <w:pPr>
        <w:pStyle w:val="Normal"/>
        <w:ind w:firstLine="709"/>
        <w:rPr/>
      </w:pPr>
      <w:r>
        <w:rPr/>
        <w:t xml:space="preserve">И этот "минимум" играет у Петти решающую роль в его теории ренты. </w:t>
      </w:r>
      <w:r>
        <w:rPr>
          <w:rStyle w:val="FootnoteCharacters"/>
          <w:rStyle w:val="FootnoteAnchor"/>
          <w:color w:val="000000"/>
        </w:rPr>
        <w:footnoteReference w:id="8"/>
      </w:r>
      <w:r>
        <w:br w:type="page"/>
      </w:r>
    </w:p>
    <w:p>
      <w:pPr>
        <w:pStyle w:val="Heading2"/>
        <w:ind w:hanging="0"/>
        <w:rPr/>
      </w:pPr>
      <w:r>
        <w:rPr/>
        <w:t>6. Теория ренты и цены зем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емельная рента рассматривается Петти и в натуральном и в денежном выражении. В первом случае - это остаток зерна после вычета из урожая зерна употребленного земледельцем для посева, а также части его, употребляемой для удовлетворения других потребностей. И этот остаток составит истинную земельную ренту как средняя величина за семь лет. А рента в денежном выражении есть то количество денег, которое является естественной ценой названного излишка зерна. </w:t>
      </w:r>
      <w:r>
        <w:rPr>
          <w:rStyle w:val="FootnoteCharacters"/>
          <w:rStyle w:val="FootnoteAnchor"/>
          <w:color w:val="000000"/>
        </w:rPr>
        <w:footnoteReference w:id="9"/>
      </w:r>
    </w:p>
    <w:p>
      <w:pPr>
        <w:pStyle w:val="Normal"/>
        <w:ind w:firstLine="709"/>
        <w:rPr/>
      </w:pPr>
      <w:r>
        <w:rPr/>
        <w:t>И хотя у Петти нет речи о наемном труде, фактически его теория земельной ренты является теорией капиталистического земледелия.</w:t>
      </w:r>
    </w:p>
    <w:p>
      <w:pPr>
        <w:pStyle w:val="Normal"/>
        <w:ind w:firstLine="709"/>
        <w:rPr/>
      </w:pPr>
      <w:r>
        <w:rPr/>
        <w:t>Прибыль как самостоятельная категория (в частности, в промышленности) Петти еще неизвестна. Для него рента есть всеобщая форма прибавочной стоимости, из ренты он выводит и прибыль и процент. Но он уже говорит о дифференциальной ренте (и по плодородию, и по расстоянию). В этом Петти лучше понимал ренту, чем Адам Смит.</w:t>
      </w:r>
    </w:p>
    <w:p>
      <w:pPr>
        <w:pStyle w:val="Normal"/>
        <w:ind w:firstLine="709"/>
        <w:rPr/>
      </w:pPr>
      <w:r>
        <w:rPr/>
        <w:t>Это дало ему возможность внести ясность в понимание цены земли. Цену земли он сводит к сумме годичных рент за 21 год. В этот промежуток времени, по наблюдениям Петти, в среднем могут и живут одновременно дед (до 50 лет), отец (до 28 лет) и внук (до 7 лет).</w:t>
      </w:r>
    </w:p>
    <w:p>
      <w:pPr>
        <w:pStyle w:val="Normal"/>
        <w:ind w:firstLine="709"/>
        <w:rPr/>
      </w:pPr>
      <w:r>
        <w:rPr/>
        <w:t xml:space="preserve">Западные экономисты относят Петти к меркантилистам, а в лучшем случае к статистикам, не желая видеть того факта что он является гениальным родоначальником теории трудовой стоимости. В этом же духе ведет о нем речь и современный российский историк экономической мысли Е. Майбурд: "Маркс сильно преувеличил теоретические заслуги Петти и что, хотя у последнего действительно много интересных идей, в целом он является не более чем одним из видных меркантилистов". 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Normal"/>
        <w:ind w:firstLine="709"/>
        <w:rPr/>
      </w:pPr>
      <w:r>
        <w:rPr/>
        <w:t>Элементарная причина такого, "остужающего пыл" К. Маркса, суждения в оценке им научной заслуги В. Петти заключается в упрощенном представлении Е. Майбурда о причинах возникновения теории трудовой стоимости. Ему представляется, что она возникла в одночасье и не будь такого "скандалиста", как Маркс, ее вообще могло бы не быть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тти ввел в экономическую теорию метод исследования, применявшийся в естественнонаучных дисциплинах, придав ему форму математического и статистического анализа хозяйственной жизни общества. Он требовал в науке точного наблюдения и описания фактов жизни, но вместе с тем он широко использовал метод дедуктивного исследования (умозаключения от общего к частному).</w:t>
      </w:r>
    </w:p>
    <w:p>
      <w:pPr>
        <w:pStyle w:val="Normal"/>
        <w:ind w:firstLine="709"/>
        <w:rPr/>
      </w:pPr>
      <w:r>
        <w:rPr/>
        <w:t>Приступая, в частности, к исследованию ренты, Петти заявляет: "Прежде чем распространяться о ренте, мы должны попытаться объяснить таинственную природу как денежной ренты, называемой процентом, так и ренты с земель и домов".</w:t>
      </w:r>
    </w:p>
    <w:p>
      <w:pPr>
        <w:pStyle w:val="Normal"/>
        <w:ind w:firstLine="709"/>
        <w:rPr/>
      </w:pPr>
      <w:r>
        <w:rPr/>
        <w:t>Петти ввел в экономическую теорию метод исследования, применявшийся в естественнонаучных дисциплинах, придав ему форму математического и статистического анализа хозяйственной жизни общества. Он требовал в науке точного наблюдения и описания фактов жизни, но вместе с тем он широко использовал метод дедуктивного исследования (умозаключения от общего к частному).</w:t>
      </w:r>
    </w:p>
    <w:p>
      <w:pPr>
        <w:pStyle w:val="Normal"/>
        <w:ind w:firstLine="709"/>
        <w:rPr/>
      </w:pPr>
      <w:r>
        <w:rPr/>
        <w:t>Приступая, в частности, к исследованию ренты, Петти заявляет: "Прежде чем распространяться о ренте, мы должны попытаться объяснить таинственную природу как денежной ренты, называемой процентом, так и ренты с земель и домов".</w:t>
      </w:r>
    </w:p>
    <w:p>
      <w:pPr>
        <w:pStyle w:val="Normal"/>
        <w:ind w:firstLine="709"/>
        <w:rPr/>
      </w:pPr>
      <w:r>
        <w:rPr/>
        <w:t>Если своей теорией стоимости Петти сказал новое слово, то этого нельзя сказать о его теории заработной платы. Он опирается на существовавшее законодательное ее установление. Однако им дано экономическое обоснование ее уровня.</w:t>
      </w:r>
    </w:p>
    <w:p>
      <w:pPr>
        <w:pStyle w:val="Normal"/>
        <w:ind w:firstLine="709"/>
        <w:rPr/>
      </w:pPr>
      <w:r>
        <w:rPr/>
        <w:t>"Закон, - пишет Петти, - должен обеспечить рабочему только средства к жизни, потому что если ему позволят получать вдвое больше, то он будет работать вдвое меньше, чем он мог бы работать и стал бы работать, а это для публики означает потерю такого же количества труда".</w:t>
      </w:r>
    </w:p>
    <w:p>
      <w:pPr>
        <w:pStyle w:val="Normal"/>
        <w:ind w:firstLine="709"/>
        <w:rPr/>
      </w:pPr>
      <w:r>
        <w:rPr/>
        <w:t>Таким образом фактически стоимость труда (рабочей силы, как верно скажет впоследствии Маркс) в понимании Петти определяется необходимыми для жизни средствами. Конечно, у Петти еще нет осознанного деления рабочего времени на необходимое и прибавочное время. Но фактически он сводит рабочее время к такому делению.</w:t>
      </w:r>
    </w:p>
    <w:p>
      <w:pPr>
        <w:pStyle w:val="Normal"/>
        <w:ind w:firstLine="709"/>
        <w:rPr/>
      </w:pPr>
      <w:r>
        <w:rPr/>
        <w:t>Земельная рента рассматривается Петти и в натуральном и в денежном выражении. В первом случае - это остаток зерна после вычета из урожая зерна употребленного земледельцем для посева, а также части его, употребляемой для удовлетворения других потребностей. И этот остаток составит истинную земельную ренту как средняя величина за семь лет. А рента в денежном выражении есть то количество денег, которое является естественной ценой названного излишка зерна.</w:t>
      </w:r>
    </w:p>
    <w:p>
      <w:pPr>
        <w:pStyle w:val="Normal"/>
        <w:ind w:firstLine="709"/>
        <w:rPr/>
      </w:pPr>
      <w:r>
        <w:rPr/>
        <w:t>А субъективно-психологическая причина такой недооценки В. Петти названным историком экономической мысли заключается в страстном неприятии им теории трудовой стоимости, закономерно рождавшейся в эпоху формирования капиталистической свободной конкуренции, когда цены, товаров в общем и целом не слишком отклонялись от стоимости их производства в рамках национальной экономики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Курс экономической теории. Под. ред. Чепурина М.Н. Киров. 2006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Макконнелли, Брю “Экономикс” М. 2002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Политическая экономия. Учебник. М., 1953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Фишер С. и др. Экономика. М. 2004.</w:t>
      </w:r>
    </w:p>
    <w:p>
      <w:pPr>
        <w:pStyle w:val="Style25"/>
        <w:numPr>
          <w:ilvl w:val="0"/>
          <w:numId w:val="4"/>
        </w:numPr>
        <w:tabs>
          <w:tab w:val="clear" w:pos="720"/>
          <w:tab w:val="left" w:pos="420" w:leader="none"/>
        </w:tabs>
        <w:rPr/>
      </w:pPr>
      <w:r>
        <w:rPr/>
        <w:t>Экономика и бизнес. Под ред. В.Д. Камаева. М. 1993.</w:t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экономия. Учебник. М., 195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экономия. Учебник. М., 195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с экономической теории. Под. ред. Чепурина М. Н. Киров. 2006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экономия. Учебник. М., 1953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нелли, Брю “Экономикс” М. 2002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урс экономической теории. Под. ред. Чепурина М. Н. Киров. 200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литическая экономия. Учебник. М., 195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ишер С. и др. Экономика. М. 2004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кконнелли, Брю “Экономикс” М. 200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3">
    <w:name w:val="Нижний колонтитул Знак"/>
    <w:qFormat/>
    <w:rPr>
      <w:sz w:val="28"/>
      <w:szCs w:val="28"/>
      <w:lang w:val="ru-RU"/>
    </w:rPr>
  </w:style>
  <w:style w:type="character" w:styleId="Style14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Текст концевой сноски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Содержание"/>
    <w:basedOn w:val="Normal"/>
    <w:next w:val="Normal"/>
    <w:qFormat/>
    <w:pPr>
      <w:ind w:hanging="0"/>
      <w:jc w:val="center"/>
    </w:pPr>
    <w:rPr>
      <w:b/>
      <w:bCs/>
      <w:sz w:val="36"/>
      <w:szCs w:val="36"/>
    </w:rPr>
  </w:style>
  <w:style w:type="paragraph" w:styleId="Style17">
    <w:name w:val="Таблица"/>
    <w:basedOn w:val="Normal"/>
    <w:qFormat/>
    <w:pPr>
      <w:ind w:hanging="0"/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Footnote">
    <w:name w:val="Footnote Text"/>
    <w:basedOn w:val="Normal"/>
    <w:pPr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</w:rPr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Contents6">
    <w:name w:val="TOC 6"/>
    <w:basedOn w:val="Normal"/>
    <w:next w:val="Normal"/>
    <w:pPr>
      <w:ind w:left="1400" w:firstLine="709"/>
      <w:jc w:val="left"/>
    </w:pPr>
    <w:rPr/>
  </w:style>
  <w:style w:type="paragraph" w:styleId="Contents7">
    <w:name w:val="TOC 7"/>
    <w:basedOn w:val="Normal"/>
    <w:next w:val="Normal"/>
    <w:pPr>
      <w:ind w:left="1680" w:firstLine="709"/>
      <w:jc w:val="left"/>
    </w:pPr>
    <w:rPr/>
  </w:style>
  <w:style w:type="paragraph" w:styleId="Contents8">
    <w:name w:val="TOC 8"/>
    <w:basedOn w:val="Normal"/>
    <w:next w:val="Normal"/>
    <w:pPr>
      <w:ind w:left="1960" w:firstLine="709"/>
      <w:jc w:val="left"/>
    </w:pPr>
    <w:rPr/>
  </w:style>
  <w:style w:type="paragraph" w:styleId="Contents9">
    <w:name w:val="TOC 9"/>
    <w:basedOn w:val="Normal"/>
    <w:next w:val="Normal"/>
    <w:pPr>
      <w:ind w:left="2240" w:firstLine="709"/>
      <w:jc w:val="left"/>
    </w:pPr>
    <w:rPr/>
  </w:style>
  <w:style w:type="paragraph" w:styleId="Style19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0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tabs>
        <w:tab w:val="clear" w:pos="720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2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18:00Z</dcterms:created>
  <dc:creator>Den</dc:creator>
  <dc:description/>
  <cp:keywords/>
  <dc:language>en-US</dc:language>
  <cp:lastModifiedBy>Mage</cp:lastModifiedBy>
  <cp:lastPrinted>2002-01-24T11:03:00Z</cp:lastPrinted>
  <dcterms:modified xsi:type="dcterms:W3CDTF">2011-10-04T13:18:00Z</dcterms:modified>
  <cp:revision>2</cp:revision>
  <dc:subject/>
  <dc:title> </dc:title>
</cp:coreProperties>
</file>