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ЕРНІГІВСЬКИЙ ДЕРЖАВНИЙ ТЕХНОЛОГІЧНИЙ УНІ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обліку і ауди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Контрольна ро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з дисципліни</w:t>
      </w:r>
      <w:r>
        <w:rPr>
          <w:color w:val="000000"/>
          <w:sz w:val="28"/>
          <w:szCs w:val="36"/>
          <w:lang w:val="en-US" w:eastAsia="en-US"/>
        </w:rPr>
        <w:t xml:space="preserve"> "Економічний аналіз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Аналіз фінансового стану комунального підприємства «Чернігівське тролейбусне управлінн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552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ерівник:</w:t>
      </w:r>
    </w:p>
    <w:p>
      <w:pPr>
        <w:pStyle w:val="Normal"/>
        <w:spacing w:lineRule="auto" w:line="360"/>
        <w:ind w:firstLine="5520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икладач Сизоненко О.В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нігів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УП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Аналіз форми № 1 «Баланс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Характеристика майнового положення підприємства на підставі аналізу активу баланс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Аналіз структури необоротних активі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Аналіз структури оборотних коштів підприєм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Аналіз структури пасиву баланс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5 Оцінка ліквідності підприємств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Аналіз діяльності підприємства на основі форми № 2 «Звіту про фінансові результати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Аналіз прибутк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 Оцінка рентабельност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Аналіз коефіцієнтів ділової активност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СНОВ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із результатів діяльності підприємства, проводиться з метою оцінки його фінансово-економічного стану і визначення реальних шляхів фінансового оздоровлення, для чого основна увага приділяється ефективності використання власного і позикового капіталу, виявленню резервів збільшення балансового прибутку і зростання рівня рентабельності, поліпшенню фінансового стану і платоспроможності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інансово-економічний стан підприємства визначає його фактичні можливості. Оцінка фінансово-економічного стану підприємства проводиться по сукупності показників, що відображають його забезпеченість власними фінансовими ресурсами і здатність погашати свої боргові зобов'яза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ня аналізу фінансово-економічного стану і ухвалення на його основі обґрунтованих управлінських рішень обумовлюється тим, що воно включає комплекс характеристик, основними з яких є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наміка, склад і структура активів, їх стан і ру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наміка, склад і структура джерел власного і позикового капіта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абсолютні і відносні показники, що характеризують фінансову стійкі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ідприємства і динаміку зміни її рів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оспроможність підприємства і ступінь ліквідності його актив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ловна мета такого аналізу - своєчасно виявляти і усувати недоліки в поточної господарської діяльності підприємства, знаходити реальні резерви для зростання рівня його платоспроможності і поліпшення показників фінансового стану, визначати можливі шляхи його оздоровленн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а показників фінансово-економічних результатів діяльності підприємства характеризує рівень ефективності його господарювання. Серед них ключове положення займає показник прибутку. Зростання розміру отримуваного прибутку створює базу для здійснення самофінансування і розширення виробництва, для вирішення соціальних проблем в трудових колективах. За рахунок прибутку виконуються зобов'язання підприємства перед бюджетом України і всіма іншими господарюючими суб'єк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ю роботи є оцінка фінансово-економічного стану підприємства, вибір з їх числа найбільш характерних для сучасних економічних умов в Україні і проведення практичного аналізу на підставі даних підприємства, вибраного як об'єкт досліджен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контрольній роботі проведено аналіз результатів поточної діяльності комунального підприємства «Чернігівське тролейбусне управління» Чернігівської міської ради, дана оцінка фінансово-економічного стану цього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досягнення поставленої мети в контрольній роботі вирішені такі завд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ивчені теоретичні аспекти оцінки фінансового стану підприєм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проведено аналіз фінансового стану комунального підприєм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Чернігівське тролейбусне управлінн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трольна робота виконана з використанням статистичних і звітних даних комунального підприємства «Чернігівське міське управління»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Аналіз форми № 1 «Баланс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мо аналіз ефективності господарської діяльності комунального підприємства «Чернігівське тролейбусне управління», використовуючи статті форми № 1 «Балансу» і форми № 2 «Звіт про фінансові результати» за 2006 рік та 2007 рі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 Характеристика майнового положення підприємства на підставі аналізу активу баланс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аналізу балансу скористаємось таблицею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і балансу вказані в ти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я 1.1. Схема побудови порівняльного аналітичного балансу підприємства за базовий і звітний період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0"/>
        <w:gridCol w:w="459"/>
        <w:gridCol w:w="73"/>
        <w:gridCol w:w="96"/>
        <w:gridCol w:w="714"/>
        <w:gridCol w:w="93"/>
        <w:gridCol w:w="698"/>
        <w:gridCol w:w="107"/>
        <w:gridCol w:w="708"/>
        <w:gridCol w:w="98"/>
        <w:gridCol w:w="692"/>
        <w:gridCol w:w="115"/>
        <w:gridCol w:w="700"/>
        <w:gridCol w:w="106"/>
        <w:gridCol w:w="685"/>
        <w:gridCol w:w="122"/>
        <w:gridCol w:w="726"/>
        <w:gridCol w:w="136"/>
        <w:gridCol w:w="660"/>
        <w:gridCol w:w="151"/>
        <w:gridCol w:w="635"/>
      </w:tblGrid>
      <w:tr>
        <w:trPr>
          <w:trHeight w:val="23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йменування статей балансу</w:t>
            </w:r>
          </w:p>
        </w:tc>
        <w:tc>
          <w:tcPr>
            <w:tcW w:w="6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д рядка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На початок 2006 року (база) 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 кінець 2006 року (база)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 кінець 2007 року (звіт)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Зміна</w:t>
            </w:r>
          </w:p>
        </w:tc>
      </w:tr>
      <w:tr>
        <w:trPr>
          <w:trHeight w:val="23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6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бс. величини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ідн. величин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бс. величин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ідн. величин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Абс. величин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ідн. величини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абс. величинах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структурі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Базисні темпи росту, %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ктив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Необо-ротні активи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8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640,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1,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06,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5,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300,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9,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866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4,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Обо-ротні активи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545,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8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727,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4,6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533,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,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817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13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Витрати майбутніх періодів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,2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юта балансу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7188,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238,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37,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49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8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асив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.Власний капітал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921,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6,8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116,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,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920,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5,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195,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,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1,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Забезпечення наступних витрат і платежів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3,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8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8,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19,5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24,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0,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.Довгострокові зобов’язання 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0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4.Поточні зобов’язання 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34,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2,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12,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8,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797,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4,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121,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-3,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Доходи майбутніх періодів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0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0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юта балансу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188,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238,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37,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6049,9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2006 році загальна вартість майна підприємства складала 17188,6 тис. грн. на початок року; 23238,5 тис. грн. на кінець року; в 2007 році – 26837,4 тис. грн. на кінець року. Вартість необоротних активів на початок 2006 року складала 10640,8 тис. грн., на кінець 2006 року – 17506,8 тис. грн., на кінець 2007 року – 21300,1 тис. грн. Вартість оборотних активів на початок 2006 року складала 6545,0 тис. грн., на кінець 2006 року – 5727,5 тис. грн., на кінець 2007 року – 5533,9 тис. гр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 таблиці видно, що валюта балансу за 2006 рік зросла на 6049,9 тис. грн., або на 35,2 %, за 2007 рік – на 3598,9 тис. грн., або на 15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окрема, в 2006 році валюта балансу Активу зросла за 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більшення необоротних активів на 6866,0 тис. грн., або на 64,5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меншення оборотних активів на тис. 817,5 грн., або на 12,5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більшення витрат майбутніх періодів на 1,4 тис. грн., або на 5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люта балансу Пасиву в 2006 році зросла за раху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більшення власного капіталу на 6195,4 тис. грн., або на 41,5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меншення наступних витрат і платежів на 24,3 тис. грн., або на 18,3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більшення поточних зобов’язань на 121,2 тис. грн., або на 5,7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ож, в 2007 році валюта балансу Активу зросла за раху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більшення необоротних активів на 3793,3 тис. грн., або на 1,2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більшення оборотних активів на 193,6 тис. грн., або на 3,4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меншення витрат майбутніх періодів на 0,8 тис. грн., або на 19,0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люта балансу Пасиву в 2007 році зросла за раху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більшення власного капіталу на 1803,9 тис. грн., або на 8,5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більшення наступних витрат і платежів на 10,7 тис. грн. на 9,8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більшення поточних зобов’язань на 1784,3 тис. грн., або на 88,6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ємо збільшення необоротних та незначне зниження оборотних активів, що свідчить про деякі проблеми зв’язані з маркетинговою політикою підприємства, а також про переважно не грошовий характер розрахункі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 Аналіз структури необоротних актив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Щоб дати оцінку руху необоротних активів, необхідно розрахувати коефіцієнт зносу, коефіцієнт придатності, коефіцієнт відновлення і коефіцієнт вибу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знос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1970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6540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1780" cy="50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придат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5665" cy="306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5665" cy="306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2175" cy="313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введ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0780" cy="598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5195" cy="535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вибутт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535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835" cy="514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відновл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64385" cy="528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4700" cy="51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омплексного аналізу розрахованих коефіцієнтів зведемо їх в таблицю 1.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я 1.2. Аналіз необоротних актив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83"/>
        <w:gridCol w:w="2317"/>
        <w:gridCol w:w="2315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ник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очаток 2006 року (базову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інець 2006 року (базового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інець 2007 року (звітного)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Коефіцієнт знос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Коефіцієнт придатності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3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оефіцієнт введенн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3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Коефіцієнт вибутт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5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Коефіцієнт відновленн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чаток 2006 року 62 % вартості основних засобів було списано на витрати в попередніх періодах, у первісній вартості, на кінець 2006 року - 52%, на кінець 2007 року – 47%. Відповідно частка не перенесеної вартості на створений продукт на початок 2006 року склала – 38 %, на кінець 2006 року – 48 %, на кінець 2007 року – 5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6 році 0,6% основних засобів було введено у використання, в 2007 році – 0,3%. Вибулі основні засоби, з якими підприємство почало діяльність у звітному періоді, склали у 2006 році – 65 %, у 2007 році – 5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астка від наявних на кінець звітного періоду основних засобів, що складає нові основні засоби в 2006 році рівна 20 %, в 2007 році - 16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3 Аналіз структури оборотних коштів підприєм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загальній сумі засобів, які розміщені на підприємство, як правило, велику питому вагу займають оборотні кошти. Від раціональності їх розміщення й ефективності використання у великій мірі залежить успішний результат господарської діяльності підприємства. Для того, щоб зробити висновок про зміну оборотних активів, що впливають на фінансовий стан підприємства, а також з’ясувати причини цих змін, скористуємось таблицею 1.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я 1.3. Аналіз структури оборотних коштів підприємства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717"/>
        <w:gridCol w:w="843"/>
        <w:gridCol w:w="914"/>
        <w:gridCol w:w="843"/>
        <w:gridCol w:w="914"/>
        <w:gridCol w:w="843"/>
        <w:gridCol w:w="914"/>
        <w:gridCol w:w="906"/>
        <w:gridCol w:w="847"/>
        <w:gridCol w:w="642"/>
      </w:tblGrid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йменування статті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д рядк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 початок 2006 року (база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 кінець 2006 року (база)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 кінець 2007 року (звіт)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ідхилення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. величи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н. величини (частка в оборотних активах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. величи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н. величини (частка в оборотних активах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бс. величи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ідн. величини (частка в оборотних активах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абс. величина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 структур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Темпи росту, %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</w:tr>
      <w:tr>
        <w:trPr/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отні активи (розділ ІІ активу балансу)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паси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1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4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5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66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19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,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іторська заборгованіст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61, 170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, 2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4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3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,3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рошові кошти і їх еквівален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9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51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6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Інші оборотні актив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–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–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–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–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–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–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–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–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–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– 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ього (за розділом ІІ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2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33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1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кільки по всіх періодах простежується висока частка заборгованості і низька частка коштів (на початок 2006 року дебіторська заборгованість складала 260,7 тис. грн. або 3,5 %, на кінець 2006 року – 464,9 тис. грн. або 6,9 %, на кінець 2007 року – 1413,8 тис. грн. або 25,6 %; на початок 2006 року грошові кошти склали 3496,4 тис. грн. або 53,3 %, на кінець 2006 року – 981,6 тис. грн. або 17,1 %, на кінець 2007 року – 145,4 тис. грн. або 2,9 %), то можна зробити висновок, що підприємство використовує переважно грошовий характер розрахунків. Також простежується зменшення дебіторської заборгованості (проїзні квитки реалізуються за готівкою та за попередньою оплато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ртість запасів в 2006 році збільшилась на 1519,7 тис. грн. або на 53,5%, а в 2007 році вартість запасів збільшились на 204,2 тис. гр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цілому вартість активів за 2006 рік зменшилась на 817,5 тис. грн. або 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,5 %, за 2007 рік – на 193,6 тис. грн. або на 3,4%, це свідчить про зменшення економічного потенціалу підприєм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 Аналіз структури пасиву баланс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і, що приводяться в пасиві балансу, дозволяють визначити, які зміни відбулися в структурі власного і позикового капіталу, скільки притягнуто в оборот підприємства довгострокових і короткострокових засобів, тобто пасив показує, звідкіля взялися засоби, спрямовані на формування майна підприємства. Фінансовий стан підприємства багато в чому залежить від того, які засоби воно має у своєму розпорядженні і куди вони вкладе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ією з найважливіших характеристик фінансового стану підприємства є стабільність його діяльності з позиції довгострокової перспективи. Для аналізу довгострокової платоспроможності підприємства використовують: коефіцієнт фінансової автономії, коефіцієнт фінансової залежності, коефіцієнт фінансового ризику і коефіцієнт маневрування власного капіт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фінансової автоном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7580" cy="535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44090" cy="535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0600" cy="535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фінансової залеж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5495" cy="306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42005" cy="3060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5495" cy="306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фінансового ризи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3155" cy="306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3155" cy="3060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3155" cy="306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маневрування власного капіт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8645" cy="535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30855" cy="535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5905" cy="502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загального наочного аналізу побудуємо таблиц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4. Зведена таблиця коефіцієнтів капіталізації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645"/>
        <w:gridCol w:w="1663"/>
        <w:gridCol w:w="1645"/>
        <w:gridCol w:w="2229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 початок 2006 року (базову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 кінець 2006 року (базового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 кінець 2007 року (звітного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бсолютна змін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Коефіцієнт фінансової автономії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8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Коефіцієнт фінансової залежност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оефіцієнт фінансового рис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Коефіцієнт маневреності власного капітал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и фінансової автономії на початок 2006 року дорівнював 0,86, на кінець 2006 року – 0,94, на кінець 2007 року – 0,86. Протягом 2006 – 2007 років коефіцієнти фінансової автономії збільшувався та зменшувався на 0,08, що суттєво не вплинуло на фінансову автономію підприємства. Оскільки коефіцієнти фінансової автономії близькі до 1, то можна сказати, що підприємство є фінансово стійким, стабільним і незалежним від кредиторів. Коефіцієнт фінансової залежності показує, що частка позичкових засобів, вкладених у майно підприємства невелика: на початок 2006 року складає 14 %, на кінець 2006 року – 9 %, на кінець 2007 року – 14%. Протягом 2006 – 2007 років частка позичкових засобів зменшувалась та збільшувалась на 5 %, що суттєво не вплинуло на фінансову залежність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допомогою коефіцієнта фінансового ризику можемо зробити висновок, що на початок 2006 року на кожну 1 грн. власних засобів вкладених в активи підприємства, не приходилось ні однієї грн. позичкових засобів. Таку саму картину бачимо і на кінець 2006 та 2007 років. За допомогою цього показника ми можемо зробити висновок, що дане підприємство не залежить від ніяких і нвесторів і кредиторів. Що свідчить про збільшення фінансової стійкості підприємства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lang w:val="uk-UA" w:eastAsia="en-US"/>
        </w:rPr>
        <w:t>Наступним показником, який характеризує фінансову стійкість підприємства, є коефіцієнт маневрування власного капіталу, який показує, що на підприємстві на початок 2006 року - 29%, на кінець 2006 року – 17 %, а на кінець 2007 року – 7 % власного капіталу вкладено в оборотні кошти, а решту капіталізовано. На даному підприємстві достатньо високе значення цього показника, що забезпечує гнучкість у використанні власних засобі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5 Оцінка ліквідності підприєм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інансовий стан підприємства в короткостроковій перспективі оцінюється показниками ліквідності і платоспроможності, що характеризують можливість своєчасних і повних розрахунків по короткострокових зобов’язаннях перед контрагентами. Для характеристики ліквідності аналізованого підприємства скористаємось таблицею 1.5.1 (для 2006 року) і таблицею 1.5.2 (для 2007 року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аблиця 1.5.1. Аналіз ліквідності балансу за 2006</w:t>
      </w:r>
      <w:r>
        <w:rPr/>
        <w:t xml:space="preserve"> рі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068"/>
        <w:gridCol w:w="1068"/>
        <w:gridCol w:w="1767"/>
        <w:gridCol w:w="1068"/>
        <w:gridCol w:w="1068"/>
        <w:gridCol w:w="996"/>
        <w:gridCol w:w="99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ктив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очаток ро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інець рок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асив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очаток ро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інець ро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іжний надлишок (+) або недолік (-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=2-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=3-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Найбільш ліквідні активи (Л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96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Найбільш термінові зобов’язання (П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2,2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Швидко реалізовані активи (Л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6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Короткострокові пасиви (П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7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89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86,1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Повільно реалізовані активи (Л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40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61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Довгостровокі пасиви (П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52,8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Важко реалізовані активи (Л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4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06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Постійні пасиви (П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921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1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28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610,0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аланс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8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238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аланс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8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23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изначення ліквідності балансу необхідно зіставити підсумки приведених груп з активу і пасиву. Маємо на початок 2006 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1 &gt; П1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2 &lt; П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3 &gt; П3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4 &lt; П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даному випадку маємо одне відхилення від зафіксованого в оптимальному варіанті: в другій умові знак протилежний від зафіксованого.Тобто, ліквідність балансу наближається до абсолютної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ємо платіжний надлишок співвідношення поточних платежів і надходжень в сумі 3336,6тис. грн.; зменшення поточної ліквідності в недалекому майбутньому на 1896,3 тис. грн.; платіжний надлишок порівняно реалізованих активів в сумі 2707,2 тис. грн.; постійні витрати перебільшують важко реалізовані активи на 4280,6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кінець 2006 році має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1 &gt; П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2 &lt; П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3 &gt; П3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4 &lt; П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даному випадку маємо також одне відхилення від зафіксованого в оптимальному варіанті: в першій умові знак протилежний від зафіксованого. Тобто, ліквідність балансу наближається до абсолютн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ємо платіжний надлишок співвідношення поточних платежів і надходжень в сумі 332,2 тис. грн.; зменшення поточної ліквідності в недалекому майбутньому на 1086,1тис. грн.; платіжний надлишок порівняно реалізованих активів в сумі 4252,8 тис. грн.; постійні витрати перебільшують важко реалізовані активи на 3610,0 тис.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аблиця 1.5.2. Аналіз ліквідності балансу за 2007</w:t>
      </w:r>
      <w:r>
        <w:rPr/>
        <w:t xml:space="preserve"> рі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068"/>
        <w:gridCol w:w="1068"/>
        <w:gridCol w:w="1767"/>
        <w:gridCol w:w="1068"/>
        <w:gridCol w:w="1068"/>
        <w:gridCol w:w="996"/>
        <w:gridCol w:w="99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ктив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очаток ро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інець рок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асив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початок ро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інець року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іжний надлишок (+) або недолік (-)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=2-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=3-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Найбільш ліквідні активи (Л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5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Найбільш термінові зобов’язання (П1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18,8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Швидко реалізовані активи (Л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22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Короткострокові пасиви (П2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08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329,9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Повільно реалізовані активи (Л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61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69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Довгострокові пасиви (П3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5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49,8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Важко реалізовані активи (Л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0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30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Постійні пасиви (П4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16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92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6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620,6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аланс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23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37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аланс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23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визначення ліквідності балансу необхідно зіставити підсумки приведених груп з активу і пасиву. Маємо на початок 2007 ро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1 &gt; П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2 &lt; П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3 &gt; П3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4 &lt; П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даному випадку маємо одне відхилення від зафіксованого в оптимальному варіанті: в другій умові знак протилежний від зафіксованого. Тобто, ліквідність балансу наближається до абсолютно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ємо платіжний надлишок співвідношення поточних платежів і надходжень в сумі 332,2 тис. грн.; зменшення поточної ліквідності в недалекому майбутньому на 1086,1 тис. грн.; платіжний надлишок порівняно реалізованих активів в сумі 4252,8 тис. грн.; постійні витрати перебільшують важко реалізовані активи на 3610,0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кінець 2007 році має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1 &lt; П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2 &lt; П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3 &gt; П3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4 &lt; П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 даному випадку маємо два відхилення від зафіксованого в оптимальному варіанті: в першій і другій умові знак протилежний від зафіксованого. Тобто, ліквідність балансу в більшому чи меншому ступені відрізняється від абсолютної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ємо платіжний недолік співвідношення поточних платежів і надходжень в сумі 118,8 тис. грн.; зменшення поточної ліквідності в недалекому майбутньому на 2329,9 тис. грн.; платіжний надлишок порівняно реалізованих активів в сумі 3949,8 тис. грн.; постійні витрати перебільшують важко реалізовані активи на 1620,6 ти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того, щоб проаналізувати здатність підприємства перетворити актив у гроші швидко і без втрат його ринкової вартості, необхідно дати оцінку його ліквідності. Для цього розраховують коефіцієнт загальної (поточної) ліквідності, коефіцієнт термінової (проміжної) ліквідності і коефіцієнт абсолютної ліквідності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загальної (поточної) ліквід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4770" cy="535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4770" cy="535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1750" cy="535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термінової (проміжної) ліквідності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25495" cy="5359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74390" cy="535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57245" cy="535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абсолютної ліквід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2515" cy="544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4430" cy="5359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4430" cy="535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рахунки зведемо в таблицю 1.6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Таблиця 1.6. Зведена таблиця </w:t>
      </w:r>
      <w:r>
        <w:rPr/>
        <w:t>коефіцієнтів ліквідност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1"/>
        <w:gridCol w:w="1577"/>
        <w:gridCol w:w="1554"/>
        <w:gridCol w:w="226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ни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 початок 2006 року (базову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 кінець 2006 року (базового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а кінець 2007 року (звітног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ідхилен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Коефіцієнт загальної (поточної) ліквідно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2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Коефіцієнт проміжної (термінової) ліквідно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Коефіцієнт абсолютної ліквідно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6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1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Отже, на початок 2006 року на 1 гривню поточних зобов’язань приходилось 3,07 гривень поточних активів підприємства, на кінець 2006 року – 2,85 гривень, на кінець 2007 року – 1,46 гривні. Оскільки поточні активи перевищують поточні зобов’язання, то підприємство можна розглядати як успішно функціоную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ефіцієнт термінової ліквідності на початок 2006 року склав 1,74 на кінець 2006 року – 0,68, на кінець 2007 року – 0,37. Цей коефіцієнт вказує на те, скільки одиниць найбільш ліквідних активів припадає на одиницю термінових борг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ефіцієнт абсолютної ліквідності за 2006 рік зменшився 117 %, на кінець 2007 року склав 0,04. Тобто, на початок 2006 року 164 % поточних зобов’язань може бути погашено негайно, на кінець 2006 року – 47 %, на кінець, 2007 року – 4 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Аналіз діяльності підприємства на основі форми № 2 «Звіту про фінансові результат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1 Аналіз прибутк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віт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о фінансові результати, на відміну від балансу, надає інформацію не на конкретну дату, а за визначений період. Аналіз звіту про фінансові результати дозволяє одержати необхідну інформацію про доходи, витрати і фінансові результати підприємства, що були отримані їм у результаті господарської діяльності за звітний рі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ведення безпосереднього аналізу про фінансові результати складемо таблиц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1. Звіт про фінансов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562"/>
        <w:gridCol w:w="159"/>
        <w:gridCol w:w="910"/>
        <w:gridCol w:w="213"/>
        <w:gridCol w:w="695"/>
        <w:gridCol w:w="129"/>
        <w:gridCol w:w="90"/>
        <w:gridCol w:w="581"/>
        <w:gridCol w:w="153"/>
        <w:gridCol w:w="90"/>
        <w:gridCol w:w="448"/>
        <w:gridCol w:w="286"/>
        <w:gridCol w:w="90"/>
        <w:gridCol w:w="799"/>
        <w:gridCol w:w="208"/>
        <w:gridCol w:w="882"/>
        <w:gridCol w:w="1327"/>
      </w:tblGrid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йменування статті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д рядк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бсолютні величини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итома вага статей в виручці від реалізації, %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міна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За 2006 рік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07 рік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За 2006 рік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За 2007 рік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абс. величина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структур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мпи росту, %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=4-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=6-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=4:3*100%</w:t>
            </w:r>
          </w:p>
        </w:tc>
      </w:tr>
      <w:tr>
        <w:trPr/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Фінансові результати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846,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00,9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4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9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3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846,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500,9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4,7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,9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бівартість реалізації продукції (товарів, робіт, послуг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4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373,3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603,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,02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,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9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,8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бут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бито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05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2,9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2,2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9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3,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Інші операційні доход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6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9,5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7,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6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8,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6,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міністративні витра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53,1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2,6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6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7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9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,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итрати на збу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1,7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5,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,7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Інші операційні витра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7,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7,6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76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інансові результати від операційної діяльності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бито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9,6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60,4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89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9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0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,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Інші фінансові доход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8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6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інансові витра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,2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7,5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,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6,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інансові результати від звичайної діяльності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бито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0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15,9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5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5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,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Чисти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збито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5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0,0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15,9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,5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45,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,2</w:t>
            </w:r>
          </w:p>
        </w:tc>
      </w:tr>
      <w:tr>
        <w:trPr/>
        <w:tc>
          <w:tcPr>
            <w:tcW w:w="93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Елементи операційних витрат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Матеріальні витрати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36,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77,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93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,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,4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трати на оплату праці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86,6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116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,4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4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29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,9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ідрахування на соціальні заходи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7,3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666,2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9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2,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мортизація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3,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77,2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75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7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,3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Інші операційні витрати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1,4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1,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,8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зом 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505,3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459,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,15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,4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5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 xml:space="preserve">За рік доход (виручка) від реалізації продукції (товарів, робіт, послуг) збільшився на 1654,7 тис. грн. або на 6,9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истий доход (виручка) від реалізації продукції (товарів, робіт, послуг) збільшився на 1654,7 тис. грн. або на 6,9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івартість реалізованої продукції (товарів, робіт, послуг) збільшилась на 3229,8 тис. грн. або на 13,8 %, і збільшилась на 6,28% в струк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ловий прибуток збільшився на 629,3 тис. грн. або на 133,1 % і на 2,34 % в струк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дміністративні витати збільшились на 699,5 тис. грн. або на 34,1%, і на 4,36 % в структу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нші операційні доходи збільшились на 358,2 тис. грн. або на 66,4% і на 1,26% у струк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Інші операційні витрати збільшились на 0,4 тис. грн. або на 0,1 % хоча зменшились на 0,18 % в структу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трати на збут збільшились на 24 тис. грн. або на 5,7%, хоча зменшились на 0,02% у струк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інансові результати від операційної діяльності (збиток) збільшились на 1940,8 тис. грн. або на 91,6 % і на 7,03 % в струк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Інші фінансові доходи зменшились на 36,8 тис. грн. або на 94,8% і на 0,15 % в струк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інансові витрати зменшились на 68,3 тис. грн. або на 76,6% і на 0,25 % в струк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інансові результати від звичайної діяльності (збиток) збільшились на 2045,9 тис. грн. або на 94,2 % і на 7,43 % в струк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тий збиток збільшився на 2045,9 тис. грн. або на 94,2 %, і на 4,19 % в структу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ераційні витрати збільшились на 3953,7 тис. грн. або на 14,9 % і на 8,29% в структурі. Зокрема за рахунок збільшення матеріальних витрат на 140,9 тис. грн. або на 1,4 % і зменшились на 2,23% в структурі; збільшення витрат на оплату праці на 2529,4 тис. грн. або на 23,9 %, і на 7,03 % в структурі; збільшення відрахування на соціальні витрати на 856,9 тис. грн. або на 22,6%, і на 2,33 % в структурі; збільшення витрат по амортизації на 344,1 тис. грн. або на 30,3 %, і на 1,04 % в структурі; зменшення інших операційних витрат на 80,4 тис. грн. або на 10,8% і на 8,29% в структу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Оцінка рентабель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ороткострокову і довгострокову платоспроможність підприємства впливає його здатність діставати прибуток. Якісним показником ефективності роботи підприємства є рентабельність. Розглянемо показники рентабель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нтабельність сукупного капітал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9185" cy="2336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9185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нтабельність власного капітал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4425" cy="2336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4425" cy="233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ова рентабельність продаж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835" cy="233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5835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ційна рентабельність продаж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551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5510" cy="2336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3 Аналіз коефіцієнтів ділової активност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широкому розумінні ділова активність означає весь спектр зусиль, спрямованих на просування підприємства на ринках продукції, праці, капіталу. У більш вузькому змісті ділова активність представлена як поточна виробнича і комерційна діяльність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глянемо показники ділової активності підприєм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оборотності актив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6895" cy="4400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13560" cy="4400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0230" cy="4400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оборотності запас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33650" cy="6134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3640" cy="6134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53640" cy="6134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валість оборотності запас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7530" cy="4940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4190" cy="4610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4190" cy="4610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оборотності дебіторської заборгова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6965" cy="6134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6965" cy="6134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3630" cy="6134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валість оборотності дебіторської заборгова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оборотності кредиторської заборгова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6975" cy="6134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6975" cy="6134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6980" cy="6134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валість оборотності кредиторської заборгова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83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валість операційного цик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98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валість оборотності оборотного капіт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2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оборотності основних засобів (фондовіддач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584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584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0" cy="584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ведемо всі показники в таблиц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3 Зведена таблиця коефіцієнтів ділової активност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248"/>
        <w:gridCol w:w="2245"/>
        <w:gridCol w:w="2246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йменування показни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початок 2006 рок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кінець 2006 рок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 кінець 2007 року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Коефіцієнт оборотності активі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Коефіцієнт оборотності запасі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9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Тривалість оборотності запасів, дні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Коефіцієнт оборотності дебіторської заборгованост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0,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5,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9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Період оборотності дебіторської заборгованості, дні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Коефіцієнт оборотності кредиторської заборгованості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7,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8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Період оборотності кредиторської заборгованості, дні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 Тривалість операційного циклу, дні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 Тривалість оборотності оборотних коштів, дні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ефіцієнт оборотності активів показує скільки разів за звітний період відбувається повний цикл виробництва і звертання, що приносить відповідний ефект у виді прибутку, або скільки грошових одиниць реалізованої продукції принесла кожна грошова одиниця активів, на початок 2006 року даний коефіцієнт дорівнював 0,84, на кінець 2006 року – 1,03, на кінець 2007 року – 0,9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оборотності запасів показує, що на початок 2006 року швидкість обороту запасів для забезпечення поточного обсягу продажів складала 4,99, на кінець 2006 року – 6,5, на кінець 2007 року – 6,3. Так, на початок 2006 року на один оборот запасів необхідно було 73 дні, на кінець 2006 року – 56 днів, на кінець 2007 року – 58 днів. Оскільки, простежується ріст коефіцієнта оборотності запасів і зменшення періоду обороту запасів, то оборотні кошти мають більш ліквідну структуру, а отже підприємство набуває стійкішого фінансового поло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ефіцієнт оборотності дебіторської заборгованості показує, що на початок 2006 року засоби, вкладені в розрахунки, зробили 220,8 оборотів, тобто стільки разів у середньому протягом звітного періоду дебіторська заборгованість перетворилась в кошти, на кінець 2006 року – 365,7, на кінець 2007 року – 299,7. Період інкасації, тобто час протягом якого дебіторської заборгованості звернеться в кошти на початок 2006 року складає 2 дні, на кінець 2006 року 0 днів, на кінець 2007 року 1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початок 2006 року підприємству необхідно було 44,5 оборотів для оплати наявної кредиторської заборгованості, на кінець 2006 року – 57,9, на кінець 2007 року – 58,3. Протягом 8 днів підприємство оплачувало рахунок кредиторів на початку 2006 року, 6 днів на кінець 2006 року, на кінець 2007 року також 6 д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іни погашення кредиторської заборгованості не дуже перевищують терміни погашення дебіторської заборгованості, це свідчить про незначне погіршення фінансового положення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2006 році для виробництва, продажу та оплати продукції підприємства необхідно було 56 днів, у 2007 році 59 днів. Оскільки тривалість операційного циклу збільшилось на 3 дні, то підприємство повинно вжити заходів до скорочення тривалості даного цик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ривалість оборотності оборотного капіталу має позитивні значення (кінець 2006 року – 62 днів, кінець 2007 року – 65 днів), отже підприємство відчуває потребу в кош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ник фондовіддачі достатньо високий але він то підвищується, то знижується (початок 2006 р. – 1,46, кінець 2006 р. – 1,89, кінець 2006 р. – 1,52), це свідчить про зниження, а потім збільшення витрат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цесі виконання контрольної роботи було проведено аналіз діяльності комунального підприємства «Чернігівське тролейбусне управлінн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аналізі балансу одержали найважливіші характеристики, які описують фінансово-майновий стан підприєм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в 2006 році загальна вартість майна підприємства складала 17188,6 тис. грн. на початок року; 23238,5 тис. грн. на кінець року; в 2007 році – 26837,4 тис. грн. на кінець рок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артість необоротних активів на початок 2006 року складала 10640,8 тис. грн., на кінець 2006 року – 17506,8 тис. грн., на кінець 2007 року – 21300,1 тис. грн.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артість оборотних активів на початок 2006 року складала 6545,0 тис. грн., на кінець 2006 року – 5727,5 тис. грн., на кінець 2007 року – 5533,9 тис. 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валюта балансу за 2006 рік зросла на 6049,9 тис. грн., або на 35,2%, за 2007 рік – на 3598,9 тис. грн., або на 15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аємо збільшення необоротних та зменшення оборотних активів, що свідчить що свідчить про деякі проблеми зв’язані з маркетинговою політикою підприємства, а також про переважно не грошовий характер розрахунк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аналізі структури необоротних активів встановили, що на початок 2006 року 62 % вартості основних засобів було списано на витрати в попередніх періодах, у первісній вартості, на кінець 2006 року - 52%, на кінець 2007 року – 47%. Відповідно частка не перенесеної вартості на створений продукт на початок 2006 року склала – 38 %, на кінець 2006 року – 48 %, на кінець 2007 року – 5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кільки по всіх періодах простежується висока частка заборгованості і низька частка коштів (на початок 2006 року дебіторська заборгованість складала 260,7 тис. грн. або 3,5 %, на кінець 2006 року – 464,9 тис. грн. або 6,9 %, на кінець 2007 року – 1413,8 тис. грн. або 25,6 %; на початок 2006 року грошові кошти склали 3496,4 тис. грн. або 53,3 %, на кінець 2006 року – 981,6 тис. грн. або 17,1 %, на кінець 2007 року – 145,4 тис. грн. або 2,9 %), то можна зробити висновок, що підприємство використовує переважно грошовий характер розрахунків. Також простежується зменшення дебіторської заборгованості (проїзні квитки реалізуються за готівкою та за попередньою оплато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цілому вартість активів за 2006 рік зменшилась на 817,5 тис. грн. або 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,5 %, за 2007 рік – на 193,6 тис. грн. або на 3,4%, це свідчить про зменшення економічного потенціалу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ефіцієнти фінансової автономії близькі до 1, то можна сказати, що підприємство є фінансово стійким, стабільним і незалежним від кредиторів. Коефіцієнт фінансової залежності показав, що частка позичкових засобів, вкладених у майно підприємства невели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ить незначне значення коефіцієнта маневреності власного капіталу на підприємстві свідчить про те, що грошові кошти вкладені в активи, що важко реалізу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допомогою коефіцієнта фінансового ризику можемо зробити висновок, що на початок 2006 року на кожну 1 грн. власних засобів вкладених в активи підприємства, не приходилось ні однієї грн. позичкових засобів. Таку саму картину бачимо і на кінець 2006 та 2007 років. За допомогою цього показника ми можемо зробити висновок, що дане підприємство не залежить від ніяких інвесторів і кредиторів. Що свідчить про збільшення фінансової стійкості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аналізі коефіцієнтів ділової активності встановлено, що терміни погашення кредиторської заборгованості перевищують терміни погашення дебіторської заборгованості, це свідчить про погіршення фінансового положення підприємства. Тривалість операційного циклу збільшилось на 3 дні, то підприємство повинно вжити заходів до скорочення тривалості даного циклу. Тривалість оборотності оборотного капіталу має позитивні значення, отже підприємство відчуває потребу в кош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ілому після проведення аналізу діяльності підприємства можна сказати, що воно працює стабільно і отримує прибуток, хоча і має деякі труднощ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Економічний аналіз діяльності підприємства на підставі фінансової звітності". Методичні вказівки до виконання курсової роботи з дисципліни: "Економічний аналіз" для студентів економічних спеціальностей. / Укл.: Л.Б. Іванова – Чернігів: ЧДТУ, 2002. – 14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их Є.В. Економічний аналіз: Підручник. – Київ: Центр навчальної літератури, 2003. – 41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Череп А.В. Економічний аналіз: Навчальний посібник. – К.: Кондор, 2005. – 160 с.</w:t>
      </w:r>
    </w:p>
    <w:sectPr>
      <w:footerReference w:type="default" r:id="rId73"/>
      <w:footerReference w:type="first" r:id="rId7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284"/>
    </w:pPr>
    <w:rPr>
      <w:sz w:val="28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20:00Z</dcterms:created>
  <dc:creator>Advantis</dc:creator>
  <dc:description/>
  <cp:keywords/>
  <dc:language>en-US</dc:language>
  <cp:lastModifiedBy>Mage</cp:lastModifiedBy>
  <dcterms:modified xsi:type="dcterms:W3CDTF">2011-10-04T13:20:00Z</dcterms:modified>
  <cp:revision>2</cp:revision>
  <dc:subject/>
  <dc:title>1</dc:title>
</cp:coreProperties>
</file>