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АНАЛІЗ ФІНАНСОВО–ЕКОНОМІЧНОЇ ДІЯЛЬНОСТІ </w:t>
      </w:r>
      <w:r>
        <w:rPr>
          <w:rFonts w:cs="Times New Roman" w:ascii="Times New Roman" w:hAnsi="Times New Roman"/>
          <w:bCs/>
          <w:sz w:val="28"/>
          <w:szCs w:val="28"/>
          <w:lang w:val="uk-UA"/>
        </w:rPr>
        <w:t>ТОВ "ТРАНСМАШ"</w:t>
      </w:r>
    </w:p>
    <w:p>
      <w:pPr>
        <w:pStyle w:val="Normal"/>
        <w:widowControl/>
        <w:tabs>
          <w:tab w:val="clear" w:pos="708"/>
          <w:tab w:val="left" w:pos="-3420" w:leader="none"/>
        </w:tabs>
        <w:suppressAutoHyphens w:val="true"/>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а характеристика діяльності ТОВ "Трансмаш"</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овариство з обмеженою відповідальністю "Трансмаш" засноване у 2003 році. Діяльність підприємства регулюється Законом України "Про підприємство", статутом, а також іншими нормативними документами і законодавчими актами.</w:t>
      </w:r>
    </w:p>
    <w:p>
      <w:pPr>
        <w:pStyle w:val="Normal"/>
        <w:widowControl/>
        <w:tabs>
          <w:tab w:val="clear" w:pos="708"/>
          <w:tab w:val="left" w:pos="-3420" w:leader="none"/>
        </w:tabs>
        <w:suppressAutoHyphens w:val="true"/>
        <w:spacing w:lineRule="auto" w:line="360"/>
        <w:ind w:firstLine="709"/>
        <w:jc w:val="both"/>
        <w:rPr/>
      </w:pPr>
      <w:r>
        <w:rPr>
          <w:rFonts w:cs="Times New Roman" w:ascii="Times New Roman" w:hAnsi="Times New Roman"/>
          <w:sz w:val="28"/>
          <w:szCs w:val="28"/>
          <w:lang w:val="uk-UA"/>
        </w:rPr>
        <w:t>Юридична адреса підприємства: Україна, м. Харків, пр. Героїв Сталінграда, 23.</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ТОВ "Трансмаш" є самостійним господарським об’єктом з правами і обов’язками юридичної особи. Форма власності – приватна, засновниками є фізичні особи, які несуть відповідальність по зобов’язаннях підприємства в межах своєї долі до статутного фонду фірми.</w:t>
      </w:r>
    </w:p>
    <w:p>
      <w:pPr>
        <w:pStyle w:val="Normal"/>
        <w:widowControl/>
        <w:tabs>
          <w:tab w:val="clear" w:pos="708"/>
          <w:tab w:val="left" w:pos="-3420" w:leader="none"/>
          <w:tab w:val="left" w:pos="1080" w:leader="none"/>
        </w:tabs>
        <w:suppressAutoHyphens w:val="true"/>
        <w:spacing w:lineRule="auto" w:line="360"/>
        <w:ind w:firstLine="709"/>
        <w:jc w:val="both"/>
        <w:rPr/>
      </w:pPr>
      <w:r>
        <w:rPr>
          <w:rFonts w:cs="Times New Roman" w:ascii="Times New Roman" w:hAnsi="Times New Roman"/>
          <w:sz w:val="28"/>
          <w:szCs w:val="28"/>
          <w:lang w:val="uk-UA"/>
        </w:rPr>
        <w:t>Підприємство має у власності відособлене майно, що враховується на його самостійному балансі, може від свого імені набувати і здійснювати майнові і особисті немайнові права, виконувати обов’язки, бути позивачем і відповідачем в суді.</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має всі права і несе зобов’язання, передбачені чинним законодавством України для юридичних осіб, у тому числі:</w:t>
      </w:r>
    </w:p>
    <w:p>
      <w:pPr>
        <w:pStyle w:val="Normal"/>
        <w:widowControl/>
        <w:numPr>
          <w:ilvl w:val="0"/>
          <w:numId w:val="3"/>
        </w:numPr>
        <w:tabs>
          <w:tab w:val="clear" w:pos="708"/>
          <w:tab w:val="left" w:pos="-3420" w:leader="none"/>
          <w:tab w:val="left" w:pos="90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прямі і багатобічні договори з державними, цивільними, господарськими і іншими організаціями і підприємствами, окремими громадянами, а також бути посередниками між ними;</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всіма законними способами майно для підприємства, а також отримувати матеріали і вироби через роздрібну, оптову і комісійну торгівлю, від юридичних і фізичних осіб;</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вати іншим підприємствам, організаціям і особам, обмінювати устаткування, транспортні засоби, матеріальні цінності і гроші, а також списувати з балансу основні фонди, якщо вони зношені або морально застаріли;</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як на території України, так і за її межами, різного роду угоди і інші юридичні акти з підприємствами, суспільствами, організаціями, союзами і окремими особами, а також брати участь в торгах, конкурсах, аукціонах, надавати гарантії, бути позивачем і відповідачем в суді;</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оптову, роздрібну і комісійну торгівлю;</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договірні ціни і розцінки, а в окремих випадках встановлювати ціни на товари і послуги на встановленому чинним законодавством рівні;</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згідно чинному законодавству спільні підприємства, установи і організації, створювати інші (дочерние) підприємства з правами юридичної особи, а також філії, представництва, відділення як на території України, так і за її межами з правом відкриття поточних і розрахункових рахунків, а також вступати в асоціації, концерни, інші господарські об’єднання, діяльність яких відповідає статутним вимогам підприємства;</w:t>
      </w:r>
    </w:p>
    <w:p>
      <w:pPr>
        <w:pStyle w:val="Normal"/>
        <w:widowControl/>
        <w:numPr>
          <w:ilvl w:val="0"/>
          <w:numId w:val="3"/>
        </w:numPr>
        <w:tabs>
          <w:tab w:val="clear" w:pos="708"/>
          <w:tab w:val="left" w:pos="-342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яджати як на території України, так і за її межі співробітників підприємства для навчання, прийняття участі в загальних програмах і проектах, а також приймати представників і фахівців інших організацій за свій рахунок.</w:t>
      </w:r>
    </w:p>
    <w:p>
      <w:pPr>
        <w:pStyle w:val="Normal"/>
        <w:widowControl/>
        <w:tabs>
          <w:tab w:val="clear" w:pos="708"/>
          <w:tab w:val="left" w:pos="-3420" w:leader="none"/>
        </w:tabs>
        <w:suppressAutoHyphens w:val="true"/>
        <w:spacing w:lineRule="auto" w:line="360"/>
        <w:ind w:firstLine="709"/>
        <w:jc w:val="both"/>
        <w:rPr/>
      </w:pPr>
      <w:r>
        <w:rPr>
          <w:rFonts w:cs="Times New Roman" w:ascii="Times New Roman" w:hAnsi="Times New Roman"/>
          <w:iCs/>
          <w:sz w:val="28"/>
          <w:szCs w:val="28"/>
          <w:lang w:val="uk-UA"/>
        </w:rPr>
        <w:t>Підприємство діє на принципах повного господарського розрахунку, самофінансування і самоокупність забезпечує соціальний розвиток і стимулювання працівників за рахунок накопичених засобів, несе повну відповідальність за результати власної господарської діяльності і виконання покладених на себе зобов’язань перед постачальниками і споживачами, бюджетом, банками, а також перед трудовим колективом згідно чинному законодавству.</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ідприємство створене з метою здобуття прибутку від господарської діяльності, яка направлена на поповнення ринку товарами і послугами для максимального задоволення потреб населення і реалізації на базі здобуття прибутку соціальних і економічних інтересів засновників і членів колективу.</w:t>
      </w:r>
    </w:p>
    <w:p>
      <w:pPr>
        <w:pStyle w:val="Normal"/>
        <w:widowControl/>
        <w:tabs>
          <w:tab w:val="clear" w:pos="708"/>
          <w:tab w:val="left" w:pos="-3420" w:leader="none"/>
        </w:tabs>
        <w:suppressAutoHyphens w:val="true"/>
        <w:spacing w:lineRule="auto" w:line="360"/>
        <w:ind w:firstLine="709"/>
        <w:jc w:val="both"/>
        <w:rPr/>
      </w:pPr>
      <w:r>
        <w:rPr>
          <w:rFonts w:cs="Times New Roman" w:ascii="Times New Roman" w:hAnsi="Times New Roman"/>
          <w:iCs/>
          <w:sz w:val="28"/>
          <w:szCs w:val="28"/>
          <w:lang w:val="uk-UA"/>
        </w:rPr>
        <w:t>Майно підприємства складають основні фонди і оборотні кошти, а також інші цінності, вартість яких відображується в балансі підприємства. Майно підприємства, включаючи внески засновників, продукцію, отриманий дохід є винятковою власністю засновників, які мають право розпоряджатися їм самостійно, продавати або передавати третім особам.</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жерелами формування майна підприємства є:</w:t>
      </w:r>
    </w:p>
    <w:p>
      <w:pPr>
        <w:pStyle w:val="Normal"/>
        <w:widowControl/>
        <w:numPr>
          <w:ilvl w:val="0"/>
          <w:numId w:val="4"/>
        </w:numPr>
        <w:tabs>
          <w:tab w:val="clear" w:pos="708"/>
          <w:tab w:val="left" w:pos="-3420" w:leader="none"/>
        </w:tabs>
        <w:suppressAutoHyphens w:val="true"/>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грошові і майнові внески засновників;</w:t>
      </w:r>
    </w:p>
    <w:p>
      <w:pPr>
        <w:pStyle w:val="Normal"/>
        <w:widowControl/>
        <w:numPr>
          <w:ilvl w:val="0"/>
          <w:numId w:val="4"/>
        </w:numPr>
        <w:tabs>
          <w:tab w:val="clear" w:pos="708"/>
          <w:tab w:val="left" w:pos="-3420" w:leader="none"/>
        </w:tabs>
        <w:suppressAutoHyphens w:val="true"/>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ходи, отримані від господарської діяльності, реалізації продукції і послуг;</w:t>
      </w:r>
    </w:p>
    <w:p>
      <w:pPr>
        <w:pStyle w:val="Normal"/>
        <w:widowControl/>
        <w:numPr>
          <w:ilvl w:val="0"/>
          <w:numId w:val="4"/>
        </w:numPr>
        <w:tabs>
          <w:tab w:val="clear" w:pos="708"/>
          <w:tab w:val="left" w:pos="-3420" w:leader="none"/>
        </w:tabs>
        <w:suppressAutoHyphens w:val="true"/>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редити банків і інших кредитних організацій;</w:t>
      </w:r>
    </w:p>
    <w:p>
      <w:pPr>
        <w:pStyle w:val="Normal"/>
        <w:widowControl/>
        <w:numPr>
          <w:ilvl w:val="0"/>
          <w:numId w:val="4"/>
        </w:numPr>
        <w:tabs>
          <w:tab w:val="clear" w:pos="708"/>
          <w:tab w:val="left" w:pos="-3420" w:leader="none"/>
        </w:tabs>
        <w:suppressAutoHyphens w:val="true"/>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інші джерела, не заборонені чинним законодавством.</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дійснює облік всієї своєї діяльності, контроль за ходом реалізації продукції і послуг, веде оперативний бухгалтерський облік і статистичну звітність в порядку встановленому законодавством.</w:t>
      </w:r>
    </w:p>
    <w:p>
      <w:pPr>
        <w:pStyle w:val="Normal"/>
        <w:widowControl/>
        <w:tabs>
          <w:tab w:val="clear" w:pos="708"/>
          <w:tab w:val="left" w:pos="-3420" w:leader="none"/>
        </w:tabs>
        <w:suppressAutoHyphens w:val="true"/>
        <w:spacing w:lineRule="auto" w:line="360"/>
        <w:ind w:firstLine="709"/>
        <w:jc w:val="both"/>
        <w:rPr/>
      </w:pPr>
      <w:r>
        <w:rPr>
          <w:rFonts w:cs="Times New Roman" w:ascii="Times New Roman" w:hAnsi="Times New Roman"/>
          <w:sz w:val="28"/>
          <w:szCs w:val="28"/>
          <w:lang w:val="uk-UA"/>
        </w:rPr>
        <w:t>Підприємство має самостійний баланс, рахунки в банках, круглий друк, що містить його повне фірмове найменування українською мовою. Також ТОВ "Трансмаш" має право мати штампи і бланки зі своїм фірмовим найменуванням, власну емблему, а також зареєстрований в установленому порядку товарний знак.</w:t>
      </w:r>
    </w:p>
    <w:p>
      <w:pPr>
        <w:pStyle w:val="Normal"/>
        <w:widowControl/>
        <w:tabs>
          <w:tab w:val="clear" w:pos="708"/>
          <w:tab w:val="left" w:pos="-342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підприємства побудована за лінійно-функціональним принципом. Загальна чисельність працівників на підприємстві 15 чоловік, з місячним фондом оплати праці 45603,75 грн.</w:t>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Фінансовий аналіз ТОВ "Трансмаш"</w:t>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ї діяльності служить для виявлення вузьких місць в управлінні фінансами підприємства, визначення негативних тенденцій фінансового стану підприємства.</w:t>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сновним джерелом інформації для аналізу фінансового стану служить бухгалтерський баланс підприємства. Джерелом даних для аналізу фінансових результатів є звіт про фінансові результати і їх використання.</w:t>
      </w:r>
    </w:p>
    <w:p>
      <w:pPr>
        <w:pStyle w:val="Normal"/>
        <w:widowControl/>
        <w:tabs>
          <w:tab w:val="clear" w:pos="708"/>
          <w:tab w:val="left" w:pos="540" w:leader="none"/>
        </w:tabs>
        <w:suppressAutoHyphens w:val="true"/>
        <w:spacing w:lineRule="auto" w:line="36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Аналіз фінансового стану проводитиметься по наступному плану:</w:t>
      </w:r>
    </w:p>
    <w:p>
      <w:pPr>
        <w:pStyle w:val="Normal"/>
        <w:widowControl/>
        <w:numPr>
          <w:ilvl w:val="0"/>
          <w:numId w:val="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айнового стану підприємства.</w:t>
      </w:r>
    </w:p>
    <w:p>
      <w:pPr>
        <w:pStyle w:val="Normal"/>
        <w:widowControl/>
        <w:numPr>
          <w:ilvl w:val="0"/>
          <w:numId w:val="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ої стійкості підприємства.</w:t>
      </w:r>
    </w:p>
    <w:p>
      <w:pPr>
        <w:pStyle w:val="Normal"/>
        <w:widowControl/>
        <w:numPr>
          <w:ilvl w:val="0"/>
          <w:numId w:val="2"/>
        </w:numPr>
        <w:tabs>
          <w:tab w:val="clear" w:pos="708"/>
          <w:tab w:val="left" w:pos="900"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ліквідності і платоспроможності підприємства.</w:t>
      </w:r>
    </w:p>
    <w:p>
      <w:pPr>
        <w:pStyle w:val="Normal"/>
        <w:widowControl/>
        <w:numPr>
          <w:ilvl w:val="0"/>
          <w:numId w:val="2"/>
        </w:numP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фінансових результатів і рентабельност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вий стан підприємства характеризується складом, розміщенням, структурою та динамікою активів (майна) і пасивів (власного капіталу і зобов’язань).</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Аналіз майнового стану підприємства проводиться за допомогою скороченого аналітичного балансу (таблиці 1, 2), який утворюється з вихідного балансу шляхом об’єднання в окремі групи однорідних за своїм складом та економічним змістом статей.</w:t>
      </w:r>
    </w:p>
    <w:p>
      <w:pPr>
        <w:pStyle w:val="TextBodyIndent"/>
        <w:suppressAutoHyphens w:val="true"/>
        <w:spacing w:lineRule="auto" w:line="360"/>
        <w:rPr/>
      </w:pPr>
      <w:r>
        <w:rPr>
          <w:sz w:val="28"/>
          <w:szCs w:val="28"/>
        </w:rPr>
        <w:t>Аналіз скороченого аналітичного балансу поділяється на горизонтальний і вертикальний. Горизонтальний аналіз визначає абсолютні й відносні зміни величин окремих видів активів і пасивів за звітний період, а також у динаміці за ряд років. Вертикальний аналіз передбачає вивчення структури активу й пасиву балансу. Перевагою вертикального аналізу порівняно з горизонтальним є можливість співставлення структурних показників різних за розміром капіталу підприємств аналогічного напрямку діяльност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 Аналіз майна ТОВ "Трансмаш"</w:t>
      </w:r>
    </w:p>
    <w:tbl>
      <w:tblPr>
        <w:tblW w:w="14502" w:type="dxa"/>
        <w:jc w:val="center"/>
        <w:tblInd w:w="0" w:type="dxa"/>
        <w:tblLayout w:type="fixed"/>
        <w:tblCellMar>
          <w:top w:w="0" w:type="dxa"/>
          <w:left w:w="108" w:type="dxa"/>
          <w:bottom w:w="0" w:type="dxa"/>
          <w:right w:w="108" w:type="dxa"/>
        </w:tblCellMar>
      </w:tblPr>
      <w:tblGrid>
        <w:gridCol w:w="2590"/>
        <w:gridCol w:w="1012"/>
        <w:gridCol w:w="577"/>
        <w:gridCol w:w="1037"/>
        <w:gridCol w:w="577"/>
        <w:gridCol w:w="1011"/>
        <w:gridCol w:w="577"/>
        <w:gridCol w:w="990"/>
        <w:gridCol w:w="1558"/>
        <w:gridCol w:w="982"/>
        <w:gridCol w:w="990"/>
        <w:gridCol w:w="1558"/>
        <w:gridCol w:w="1043"/>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Види активів (майна)</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 р</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 р</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 р</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міни (+,–) 2008/2007</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міни (+,–) 2009/2008</w:t>
            </w:r>
          </w:p>
        </w:tc>
      </w:tr>
      <w:tr>
        <w:trPr>
          <w:trHeight w:val="345"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підсумку</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и, тис. гр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підсумку</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підсумку</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и, тис. грн.</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ої ваги, проц. пунктів</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2007 р.</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и, тис. грн.</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ої ваги, проц. пунктів</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2008 р.</w:t>
            </w:r>
          </w:p>
        </w:tc>
      </w:tr>
      <w:tr>
        <w:trPr>
          <w:trHeight w:val="1352" w:hRule="atLeast"/>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Майно – всь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17,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47,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3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9,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82,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 Необоротні актив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57,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5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46,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6,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9,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 Основні засоб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8,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0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27,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7,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1,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9,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 Оборотні актив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58,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9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8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2,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87,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4,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 Виробничі запас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1,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4,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8,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Фонди обігу</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3,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1,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76,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8,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0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3,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7,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27,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2,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3,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 Готова продукція і товар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8,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90,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85,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Поточна дебіторська заборгованість</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2,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5,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07,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6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3,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 Грошові кошти і поточні фінансові інвестиції</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7,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3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27,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 Інші оборотні актив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9</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4,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 Витрати майбутніх періоді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3,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5,0</w:t>
            </w:r>
          </w:p>
        </w:tc>
      </w:tr>
    </w:tbl>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 Аналіз капіталу ТОВ "Трансмаш"</w:t>
      </w:r>
    </w:p>
    <w:tbl>
      <w:tblPr>
        <w:tblW w:w="14502" w:type="dxa"/>
        <w:jc w:val="center"/>
        <w:tblInd w:w="0" w:type="dxa"/>
        <w:tblLayout w:type="fixed"/>
        <w:tblCellMar>
          <w:top w:w="0" w:type="dxa"/>
          <w:left w:w="108" w:type="dxa"/>
          <w:bottom w:w="0" w:type="dxa"/>
          <w:right w:w="108" w:type="dxa"/>
        </w:tblCellMar>
      </w:tblPr>
      <w:tblGrid>
        <w:gridCol w:w="2807"/>
        <w:gridCol w:w="1098"/>
        <w:gridCol w:w="577"/>
        <w:gridCol w:w="1098"/>
        <w:gridCol w:w="577"/>
        <w:gridCol w:w="1098"/>
        <w:gridCol w:w="577"/>
        <w:gridCol w:w="889"/>
        <w:gridCol w:w="1352"/>
        <w:gridCol w:w="1094"/>
        <w:gridCol w:w="889"/>
        <w:gridCol w:w="1352"/>
        <w:gridCol w:w="1094"/>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Види пасивів (капіталу)</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07 р</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08 р</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09 р</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міни(+,–) 2007/2008</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міни(+,–) 2008/2009</w:t>
            </w:r>
          </w:p>
        </w:tc>
      </w:tr>
      <w:tr>
        <w:trPr>
          <w:trHeight w:val="345"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rFonts w:ascii="Times New Roman" w:hAnsi="Times New Roman" w:cs="Times New Roman"/>
                <w:szCs w:val="24"/>
                <w:lang w:val="uk-UA"/>
              </w:rPr>
            </w:pPr>
            <w:r>
              <w:rPr>
                <w:rFonts w:cs="Times New Roman" w:ascii="Times New Roman" w:hAnsi="Times New Roman"/>
                <w:szCs w:val="24"/>
                <w:lang w:val="uk-UA"/>
              </w:rPr>
              <w:t>у % до ідсумку</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підсумку</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pPr>
            <w:r>
              <w:rPr>
                <w:rFonts w:cs="Times New Roman" w:ascii="Times New Roman" w:hAnsi="Times New Roman"/>
                <w:szCs w:val="24"/>
                <w:lang w:val="uk-UA"/>
              </w:rPr>
              <w:t>у % до під–сумку</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и,</w:t>
            </w:r>
          </w:p>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тис.грн.</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ої ваги,</w:t>
            </w:r>
          </w:p>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роц.пунктів</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У % до 2007 р.</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и,</w:t>
            </w:r>
          </w:p>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тис.грн.</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ої ваги,</w:t>
            </w:r>
          </w:p>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роц.пунктів</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У % до 2008 р.</w:t>
            </w:r>
          </w:p>
        </w:tc>
      </w:tr>
      <w:tr>
        <w:trPr>
          <w:trHeight w:val="1210"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Капітал – 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98,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27,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3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9,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02,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 Власний капі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9,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58,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03,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7,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9,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6,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44,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2,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Статутний капі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84,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7</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2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26,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9,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9,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Зобов’яз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19,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0,6</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69,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26,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2,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0,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2,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 Забезпечення наступних витрат і платежів</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Довгострокові зобов’яз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2,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9</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2,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3. Поточні зобов’яз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96,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9,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4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2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2,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0,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3,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2,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 Кредиторська заборговані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88,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41,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2,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9,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59,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6,7</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 Доходи майбутніх періо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r>
    </w:tbl>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руктури активу й пасиву балансу доповнюється системою структурних показників (таблиця 3), які визначаються за даними таблиць 1,</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Heading8"/>
        <w:keepNext w:val="false"/>
        <w:suppressAutoHyphens w:val="true"/>
        <w:ind w:firstLine="709"/>
        <w:rPr>
          <w:b w:val="false"/>
          <w:b w:val="false"/>
          <w:i/>
          <w:i/>
          <w:sz w:val="28"/>
          <w:szCs w:val="28"/>
        </w:rPr>
      </w:pPr>
      <w:r>
        <w:rPr>
          <w:b w:val="false"/>
          <w:i/>
          <w:sz w:val="28"/>
          <w:szCs w:val="28"/>
        </w:rPr>
        <w:t xml:space="preserve">Таблиця 3 – Показники структури активу й пасиву балансу підприємства (станом на кінець року), % </w:t>
      </w:r>
    </w:p>
    <w:tbl>
      <w:tblPr>
        <w:tblW w:w="9571" w:type="dxa"/>
        <w:jc w:val="center"/>
        <w:tblInd w:w="0" w:type="dxa"/>
        <w:tblLayout w:type="fixed"/>
        <w:tblCellMar>
          <w:top w:w="0" w:type="dxa"/>
          <w:left w:w="108" w:type="dxa"/>
          <w:bottom w:w="0" w:type="dxa"/>
          <w:right w:w="108" w:type="dxa"/>
        </w:tblCellMar>
      </w:tblPr>
      <w:tblGrid>
        <w:gridCol w:w="5677"/>
        <w:gridCol w:w="616"/>
        <w:gridCol w:w="616"/>
        <w:gridCol w:w="616"/>
        <w:gridCol w:w="1023"/>
        <w:gridCol w:w="1023"/>
      </w:tblGrid>
      <w:tr>
        <w:trPr/>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оказник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Рок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міни (+, –) 2009 р. від</w:t>
            </w:r>
          </w:p>
        </w:tc>
      </w:tr>
      <w:tr>
        <w:trPr/>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 р</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 р</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4"/>
                <w:lang w:val="uk-UA"/>
              </w:rPr>
            </w:pPr>
            <w:r>
              <w:rPr>
                <w:rFonts w:cs="Times New Roman" w:ascii="Times New Roman" w:hAnsi="Times New Roman"/>
                <w:bCs/>
                <w:szCs w:val="24"/>
                <w:lang w:val="uk-UA"/>
              </w:rPr>
              <w:t>Структура активу, питома ва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szCs w:val="24"/>
                <w:lang w:val="uk-UA"/>
              </w:rPr>
            </w:pPr>
            <w:r>
              <w:rPr>
                <w:rFonts w:cs="Times New Roman" w:ascii="Times New Roman" w:hAnsi="Times New Roman"/>
                <w:bCs/>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необоротних активів у майн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5,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9,9</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боротних активів у майн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2,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боротних виробничих фондів в оборотних актив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фондів обігу в оборотних актив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2,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поточної дебіторської заборгованості у майн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0</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поточної дебіторської заборгованості в оборотних актив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8,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грошових коштів і поточних фінансових інвестицій у майн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грошових коштів і поточних фінансових інвестицій в оборотних актив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bCs/>
                <w:szCs w:val="24"/>
                <w:lang w:val="uk-UA"/>
              </w:rPr>
            </w:pPr>
            <w:r>
              <w:rPr>
                <w:rFonts w:cs="Times New Roman" w:ascii="Times New Roman" w:hAnsi="Times New Roman"/>
                <w:bCs/>
                <w:szCs w:val="24"/>
                <w:lang w:val="uk-UA"/>
              </w:rPr>
              <w:t>Структура пасиву, питома ва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bCs/>
                <w:szCs w:val="24"/>
                <w:lang w:val="uk-UA"/>
              </w:rPr>
            </w:pPr>
            <w:r>
              <w:rPr>
                <w:rFonts w:cs="Times New Roman" w:ascii="Times New Roman" w:hAnsi="Times New Roman"/>
                <w:bCs/>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власного капіталу в загальному капітал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7,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8,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зобов’язань в загальному капітал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2,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38,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3,8</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довгострокових зобов’язань у , зобов’язання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3</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поточних зобов’язань у зобов’язання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8,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8,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9,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кредиторської заборгованості у загальному капітал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7</w:t>
            </w:r>
          </w:p>
        </w:tc>
      </w:tr>
      <w:tr>
        <w:trPr/>
        <w:tc>
          <w:tcPr>
            <w:tcW w:w="5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кредиторської заборгованості у зобов’язання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5,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3,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5,4</w:t>
            </w:r>
          </w:p>
        </w:tc>
      </w:tr>
    </w:tbl>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рім того, для оцінки майнового стану підприємства з точки зору характеристики стану і руху основних засобів використовуються наступні показник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Коефіцієнт зносу основних засобів, %.</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Коефіцієнт придатності основних засобів, %.</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казники стану і руху основних засобів наводяться в таблиці 4.</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блиця 4 </w:t>
      </w:r>
      <w:r>
        <w:rPr>
          <w:rFonts w:cs="Times New Roman" w:ascii="Times New Roman" w:hAnsi="Times New Roman"/>
          <w:iCs/>
          <w:sz w:val="28"/>
          <w:szCs w:val="24"/>
          <w:lang w:val="uk-UA"/>
        </w:rPr>
        <w:t>–</w:t>
      </w:r>
      <w:r>
        <w:rPr>
          <w:rFonts w:cs="Times New Roman" w:ascii="Times New Roman" w:hAnsi="Times New Roman"/>
          <w:sz w:val="28"/>
          <w:szCs w:val="24"/>
          <w:lang w:val="uk-UA"/>
        </w:rPr>
        <w:t xml:space="preserve"> Показники оцінки майнового стану ТОВ "Трансмаш"</w:t>
      </w:r>
    </w:p>
    <w:tbl>
      <w:tblPr>
        <w:tblW w:w="7107" w:type="dxa"/>
        <w:jc w:val="left"/>
        <w:tblInd w:w="596" w:type="dxa"/>
        <w:tblLayout w:type="fixed"/>
        <w:tblCellMar>
          <w:top w:w="0" w:type="dxa"/>
          <w:left w:w="108" w:type="dxa"/>
          <w:bottom w:w="0" w:type="dxa"/>
          <w:right w:w="108" w:type="dxa"/>
        </w:tblCellMar>
      </w:tblPr>
      <w:tblGrid>
        <w:gridCol w:w="4027"/>
        <w:gridCol w:w="616"/>
        <w:gridCol w:w="616"/>
        <w:gridCol w:w="616"/>
        <w:gridCol w:w="616"/>
        <w:gridCol w:w="616"/>
      </w:tblGrid>
      <w:tr>
        <w:trPr/>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Показник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Роки</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Зміни</w:t>
            </w:r>
          </w:p>
        </w:tc>
      </w:tr>
      <w:tr>
        <w:trPr/>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009</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lang w:val="uk-UA"/>
              </w:rPr>
              <w:t>Коефіцієнт зносу основних засобів,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2,3</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lang w:val="uk-UA"/>
              </w:rPr>
              <w:t>Коефіцієнт придатності основних засобів,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7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74,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2,3</w:t>
            </w:r>
          </w:p>
        </w:tc>
      </w:tr>
    </w:tbl>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Аналіз майна підприємства в динаміці за період 2007–2009 рр. показав, що спостерігається зменшення необоротних активів та збільшення оборотних активів. Це може означати, що підприємство продає основні засоби щоб збільшити обсяг виробництва, що і спостерігається на початку періоду. Потім зростає дебіторська заборгованість, це означає, що підприємство реалізувало продукцію, але ще не отримало грошей за неї, а їх отримання спостерігається в останньому році даного період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Аналіз капіталу підприємства показав, що на всьому періоді спостерігається збільшення власного капіталу, та навпаки зменшення зобов’язань. Це свідчить про те, що підприємство не залежить від зовнішніх кредиторів. Порівнявши дебіторську та кредиторську заборгованість можна зробити припущення, якщо дебітори своєчасно віддадуть борг, то підприємство також своєчасно може своєчасно розрахуватись по кредитам.</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меншення коефіцієнту зносу свідчить, що підприємство не потребує в оновленні основних засобів, це також позитивна риса підприєм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3. Аналіз фінансової стійкості підприємства</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Суть фінансової стійкості визначається ефективним формуванням, розподілом і використанням фінансових ресурсів. Фінансова стійкість – це критерій надійності партнера. Її оцінка дозволяє зовнішнім суб’єктам аналізу (насамперед партнерам по договірних відносинах) визначити фінансові можливості підприємства на тривалу перспективу. Фінансова стійкість являє собою комплексне поняття, яке формується в процесі всієї виробничо-господарської діяльності, під впливом різних фінансово-економічних процесів, є головним компонентом загальної економічної стійкості підприємств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тже, фінансову стійкість можна визначити як такий стан фінансових ресурсів підприємства, їх розподіл і використання, при якому підприємство, вільно маневруючи коштами, здатне забезпечити безперервний ефективний процес виробництва та реалізації продукції, його розширення й оновлення, розвиток інших сфер діяльності на основі зростання прибутку й активів при збереженні плато – та кредитоспроможності в умовах допустимого рівня ризику. Фінансове стійким є такий господарюючий суб’єкт, який за рахунок власних фінансових ресурсів покриває кошти, вкладені в активи, не допускає невиправданої дебіторської та кредиторської заборгованості і розраховується вчасно за своїми фінансовими зобов’язанням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Фінансову стійкість підприємства характеризує насамперед співвідношення між власним капіталом і зобов’язаннями. Чим більшу питому вагу в структурі пасивів займає позиковий капітал, тим вищий ризик кредиторів і нижча ймовірність повернення боргів у випадку банкрутства підприємства-боржника. Однак співвідношення між власним капіталом і зобов’язаннями дозволяє дати лише загальну оцінку фінансової стійкості підприємства. Тому у світовій і вітчизняній фінансово-аналітичний практиці розроблена система фінансових коефіцієнтів, які відображають різні аспекти стану активів і пасивів підприємства. За змістом їх можна поділити на три груп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1. Показники структури капіталу – характеризують співвідношення між статтями і розділами пасиву балансу: коефіцієнт автономії (інші назви: коефіцієнт незалежності, коефіцієнт концентрації власного капіталу); коефіцієнт концентрації залученого капіталу; коефіцієнт фінансування (коефіцієнт фінансової стабільності); коефіцієнт фінансового ризику (коефіцієнт співвідношення позикових та власних коштів); коефіцієнт довгострокового залучення позикових коштів; коефіцієнт структури залученого капітал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2. Показники стану оборотних активів – характеризують співвідношення між статтями і розділами активу й пасиву балансу: коефіцієнт маневреності власного капіталу; коефіцієнт забезпеченості оборотних коштів; коефіцієнт забезпеченості запасів; коефіцієнт маневреності власних оборотних коштів (коефіцієнт маневреності функціонального капіталу).</w:t>
      </w:r>
    </w:p>
    <w:p>
      <w:pPr>
        <w:pStyle w:val="TextBodyIndent"/>
        <w:suppressAutoHyphens w:val="true"/>
        <w:spacing w:lineRule="auto" w:line="360"/>
        <w:rPr/>
      </w:pPr>
      <w:r>
        <w:rPr>
          <w:sz w:val="28"/>
        </w:rPr>
        <w:t>3. Показники стану основного капіталу - характеризують співвідношення між статтями і розділами активу балансу: коефіцієнт реальної вартості майна; коефіцієнт реальної вартості основних засобів у майні; коефіцієнт накопичення амортизації (коефіцієнт зносу основних засобів і нематеріальних активів); коефіцієнт співвідношення оборотних і необоротних актив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Коефіцієнт автономії показує питому вагу власного капіталу в загальній сумі коштів, інвестованих у діяльність підприємства. Вважається, що при умові його значення </w:t>
      </w:r>
      <w:r>
        <w:rPr>
          <w:rFonts w:eastAsia="Symbol" w:cs="Symbol" w:ascii="Symbol" w:hAnsi="Symbol"/>
          <w:sz w:val="28"/>
          <w:szCs w:val="28"/>
          <w:lang w:val="uk-UA"/>
        </w:rPr>
        <w:t></w:t>
      </w:r>
      <w:r>
        <w:rPr>
          <w:rFonts w:cs="Times New Roman" w:ascii="Times New Roman" w:hAnsi="Times New Roman"/>
          <w:sz w:val="28"/>
          <w:szCs w:val="28"/>
          <w:lang w:val="uk-UA"/>
        </w:rPr>
        <w:t xml:space="preserve"> 0,5 (або </w:t>
      </w:r>
      <w:r>
        <w:rPr>
          <w:rFonts w:eastAsia="Symbol" w:cs="Symbol" w:ascii="Symbol" w:hAnsi="Symbol"/>
          <w:sz w:val="28"/>
          <w:szCs w:val="28"/>
          <w:lang w:val="uk-UA"/>
        </w:rPr>
        <w:t></w:t>
      </w:r>
      <w:r>
        <w:rPr>
          <w:rFonts w:cs="Times New Roman" w:ascii="Times New Roman" w:hAnsi="Times New Roman"/>
          <w:sz w:val="28"/>
          <w:szCs w:val="28"/>
          <w:lang w:val="uk-UA"/>
        </w:rPr>
        <w:t xml:space="preserve"> 50 %), ризик кредиторів (банків, інвесторів, постачальників) є мінімальним, оскільки у цьому випадку зобов’язання підприємства можуть бути виконані за рахунок власних коштів. Чим вищий коефіцієнт автономії, тим більш стійким є підприємство.</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Коефіцієнт концентрації залученого капіталу характеризує питому вагу зобов’язань в загальній величині пасивів підприємства і відображає рівень його фінансової залежност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Коефіцієнт фінансування показує, скільки припадає власного капіталу на 1 грн. зобов’язань, а коефіцієнт фінансового ризику, навпаки – скільки позикових коштів підприємство використало на 1 грн. вкладеного у майно власного капітал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довгострокового залучення позикових коштів харак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Коефіцієнт структури залученого капіталу відображає можливості підприємства щодо залучення довгострокових зобов’язан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Економічний зміст, нормативні значення та порядок розрахунку показників оцінки фінансової стійкості підприємства наведено в таблиці 5.</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5 – Аналіз фінансової стійкості ТОВ "Трансмаш"</w:t>
      </w:r>
    </w:p>
    <w:tbl>
      <w:tblPr>
        <w:tblW w:w="8898" w:type="dxa"/>
        <w:jc w:val="center"/>
        <w:tblInd w:w="0" w:type="dxa"/>
        <w:tblLayout w:type="fixed"/>
        <w:tblCellMar>
          <w:top w:w="0" w:type="dxa"/>
          <w:left w:w="108" w:type="dxa"/>
          <w:bottom w:w="0" w:type="dxa"/>
          <w:right w:w="108" w:type="dxa"/>
        </w:tblCellMar>
      </w:tblPr>
      <w:tblGrid>
        <w:gridCol w:w="5020"/>
        <w:gridCol w:w="766"/>
        <w:gridCol w:w="666"/>
        <w:gridCol w:w="666"/>
        <w:gridCol w:w="939"/>
        <w:gridCol w:w="841"/>
      </w:tblGrid>
      <w:tr>
        <w:trPr/>
        <w:tc>
          <w:tcPr>
            <w:tcW w:w="50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оказники</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Роки</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Відхилення (+,–) 2009 р. від</w:t>
            </w:r>
          </w:p>
        </w:tc>
      </w:tr>
      <w:tr>
        <w:trPr/>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0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1. Показники структури капіталу</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автономії</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4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5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98</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концентрації залученого капіта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2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38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238</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концентрації власного капіта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47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5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98</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фінансуванн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6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0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8,50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2,101</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фінансового ризик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0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80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95</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довгострокового залучення позикових кошт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0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0,1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0,04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структури залученого капіта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0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00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0,01</w:t>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Показники стану оборотних активів</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Коефіцієнт маневреності власного капітал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9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6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5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69</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Коефіцієнт забезпеченості оборотних кошт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1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6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7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42</w:t>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8"/>
                <w:lang w:val="uk-UA"/>
              </w:rPr>
              <w:t>Продовження таблиці 5</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Коефіцієнт забезпеченості запас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6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4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923</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Коефіцієнт маневреності власних оборотних кошт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0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2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3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067</w:t>
            </w:r>
          </w:p>
        </w:tc>
      </w:tr>
      <w:tr>
        <w:trPr/>
        <w:tc>
          <w:tcPr>
            <w:tcW w:w="889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3. Показники стану основного капіталу</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Коефіцієнт реальної вартості майн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7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8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027</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uk-UA"/>
              </w:rPr>
            </w:pPr>
            <w:r>
              <w:rPr>
                <w:rFonts w:cs="Times New Roman" w:ascii="Times New Roman" w:hAnsi="Times New Roman"/>
                <w:szCs w:val="24"/>
                <w:lang w:val="uk-UA"/>
              </w:rPr>
              <w:t>Коефіцієнт реальної вартості основних засобів у майні</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6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7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017</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накопичення амортизації</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8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03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22</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співвідношення оборотних і необоротних активі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66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0,60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24</w:t>
            </w:r>
          </w:p>
        </w:tc>
      </w:tr>
    </w:tbl>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забезпеченості о6оротних коштів відображає питому вагу оборотних активів, які сформовані за рахунок власних коштів. Наявність у достатньому обсязі власних оборотних коштів (не менше 10 % від загальної величини оборотних активів) означає здатність підприємства самостійно фінансувати свою поточну діяльніст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забезпеченості запасів характеризує рівень достатності власних оборотних коштів для формування запасів підприєм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маневреності власних оборотних коштів показує питому вагу грошових коштів (як найбільш ліквідних активів) у загальній величині власних оборотних кошт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умові відсутності у підприємства власних оборотних коштів коефіцієнти маневреності власного капіталу, забезпеченості оборотних коштів, забезпеченості запасів дорівнюють нулю, а коефіцієнт маневреності власних оборотних коштів – не визначаєтьс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реальної вартості майна визначає, яку питому вагу у майні займають основні засоби і оборотні виробничі фонди. Збільшення цього показника свідчить про нарощування виробничого потенціалу підприємства. Схожий зміст має коефіцієнт реальної вартості основних засобів у майн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накопичення амортизації характеризує функціональний стан необоротних активів підприємств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співвідношення оборотних і необоротних активів вказує на рівень забезпеченості необоротних активів оборотними коштами. Виходячи з того, що фінансова стабільність підприємства досягається у випадку, коли зобов’язання гарантовано покриваються оборотними активами, ознакою такої стабільності є виконання наступної умови:</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співвідношення оборотних і необоротних активів &gt; коефіцієнта фінансового ризик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автономії. Аналіз показав, що протягом даного періоду нормативні умови не виконуються і коефіцієнт автономії не перевищує 0,5, хоча і спостерігається тенденція до підвищення. Це свідчить про те, що існує ризик кредиторів, тобто підприємство є фінансово нестійким і залежним від кредиторів. Коефіцієнт концентрації залученого капіталу лише у 2009 близький до його нормативного значення 0,5, це також негативна рис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фінансування, аналіз показав, що коефіцієнт перевищує нормативні умови (&gt;1). Хоча спостерігається його зниження, це викликане зменшенням власного капіталу, та збільшення зобов’язань. І навпаки йому зростання коефіцієнту фінансового ризик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тже, проаналізувавши ці коефіцієнти, можна зробити висновок про те, що підприємство є фінансово нестійким і залежним від кредиторів, хоча при збереженні такої тенденції ситуація може змінитися на протилежн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довгострокового залучення позикових коштів до 2009 року зменшувався, що свідчить про позитивну тенденцію і незалежність підприємства від зовнішніх інвестор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маневреності власного капіталу. Аналіз показав, що протягом даного періоду цей коефіцієнт має позитивну тенденцію, за рахунок зменшення розміру необоротних активів, і збільшення власного капіталу. Цей коефіцієнт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забезпеченості о6оротних коштів. Аналіз показав, що протягом даного періоду нормативне значення більше 0,1 виконано лише у 2009 році. Тенденція за всі роки позитивна. Причиною цього відображає питому вагу оборотних активів, які сформовані за рахунок власних коштів. Наявність у достатньому обсязі власних оборотних коштів (не менше 10 % від загальної величини оборотних активів) означає здатність підприємства самостійно фінансувати свою поточну діяльність.</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забезпеченості запасів. Аналіз показав, що за всі роки, крім 2007, нормативні умови цілком задовольняють. Це свідчить про те, що рівень достатності власних оборотних коштів на підприємстві для формування запасів на досить високому рівні.</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маневреності власних оборотних коштів. Аналіз показав, що за поточний період цей коефіцієнт мав тенденцію збільшення , а в 2009 році він почав зменшуватись. Коефіцієнт реальної вартості майна. Аналіз показав, що з 2008 року він має негативну тенденцію, що є негативним для підприємства. Це відбувається за рахунок зменшення основних засобів та оборотних виробничих фондів, та збільшення кількості активів.</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реальної вартості основних засобів у майні має також ту саму тенденцію. Коефіцієнт накопичення амортизації. Аналіз показав, що протягом цього періоду показник має позитивну тенденцію. Коефіцієнт збільшується, а це свідчить про те, що необоротні активи уже зносились, але ще можуть брати участь в процесі виробництв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співвідношення оборотних і необоротних активів. Аналіз показав, що на підприємстві спостерігається тенденція до збільшення цього коефіцієнту. Це свідчить про те, що необоротні активи забезпечені оборотними коштами. Цей коефіцієнт є більший ніж коефіцієнт фінансового ризику, а з цього слідує, що підприємство є стабільним.</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Аналіз показників оцінки фінансової стійкості підприємства проводиться за двома напрямами</w:t>
      </w:r>
      <w:r>
        <w:rPr>
          <w:rFonts w:cs="Times New Roman" w:ascii="Times New Roman" w:hAnsi="Times New Roman"/>
          <w:i/>
          <w:sz w:val="28"/>
          <w:szCs w:val="24"/>
          <w:lang w:val="uk-UA"/>
        </w:rPr>
        <w:t>:</w:t>
      </w:r>
    </w:p>
    <w:p>
      <w:pPr>
        <w:pStyle w:val="Normal"/>
        <w:widowControl/>
        <w:suppressAutoHyphens w:val="true"/>
        <w:spacing w:lineRule="auto" w:line="360"/>
        <w:ind w:firstLine="709"/>
        <w:jc w:val="both"/>
        <w:rPr/>
      </w:pPr>
      <w:r>
        <w:rPr>
          <w:rFonts w:cs="Times New Roman" w:ascii="Times New Roman" w:hAnsi="Times New Roman"/>
          <w:sz w:val="28"/>
          <w:szCs w:val="24"/>
          <w:lang w:val="uk-UA"/>
        </w:rPr>
        <w:t>1. Порівняння фактичних значень показників, які визначені на дату складання балансу, з нормативними рівнями, що дозволить сформулювати висновок про фінансову стійкість (або нестійкість) підприємства за відповідним коефіцієнтом. При цьому слід мати на увазі, що незначне відхилення фактичного рівня показників від нормативних значень не завжди свідчить про фінансову нестабільність підприємства. Висновки на основі таких порівнянь повинні бути зваженими і враховувати специфіку функціонування конкретного господарського суб’єкт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2. Порівняння фактичних значень показників у динаміці, що дасть змогу визначити тенденції у зміні фінансової стійкості підприєм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бсолютні значення і тенденції зміни фінансових коефіцієнтів мають, як правило, різнопланове тлумачення. Тобто, якщо за одними показниками підприємство вважатиметься фінансове стійким, то за іншими – навпаки. З метою визначення одного з чотирьох типів фінансової стійкості підприємства використовується методика, яка базується на розрахунку системи показників забезпеченості запасів джерелами їх формування.</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тже, фінансово стійким можна вважати таке підприємство, яке за рахунок власних оборотних коштів спроможне забезпечити формування запасів, не допускає невиправданої кредиторської заборгованості, своєчасно розраховується за своїми зобов’язаннями (таблиця 6).</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Таблиця 6 –</w:t>
      </w:r>
      <w:r>
        <w:rPr/>
        <w:t xml:space="preserve"> Визначення і аналіз типу фінансової стійкості підприємства, тис. грн.</w:t>
      </w:r>
    </w:p>
    <w:tbl>
      <w:tblPr>
        <w:tblW w:w="9298" w:type="dxa"/>
        <w:jc w:val="center"/>
        <w:tblInd w:w="0" w:type="dxa"/>
        <w:tblLayout w:type="fixed"/>
        <w:tblCellMar>
          <w:top w:w="0" w:type="dxa"/>
          <w:left w:w="108" w:type="dxa"/>
          <w:bottom w:w="0" w:type="dxa"/>
          <w:right w:w="108" w:type="dxa"/>
        </w:tblCellMar>
      </w:tblPr>
      <w:tblGrid>
        <w:gridCol w:w="5495"/>
        <w:gridCol w:w="850"/>
        <w:gridCol w:w="666"/>
        <w:gridCol w:w="666"/>
        <w:gridCol w:w="847"/>
        <w:gridCol w:w="774"/>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оказники</w:t>
            </w:r>
          </w:p>
        </w:tc>
        <w:tc>
          <w:tcPr>
            <w:tcW w:w="21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Рок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Відхилення 2009 р. від</w:t>
            </w:r>
          </w:p>
        </w:tc>
      </w:tr>
      <w:tr>
        <w:trPr>
          <w:trHeight w:val="345"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r>
      <w:tr>
        <w:trPr>
          <w:trHeight w:val="345"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Власні оборотні кош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5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5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Довгострокові зобов’яз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роткострокові кредити банк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9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703,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8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апас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1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77,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8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Наявність власних оборотних коштів і довгострокових зобов’язань для формування запас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 xml:space="preserve">Наявність власних оборотних коштів, довгострокових зобов’язань і короткострокових кредитів банків для формування запасі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1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1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6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496,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4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Надлишок (+) або нестача (–) власних оборотних коштів для формування запас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8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1,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6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Надлишок (+) або нестача (–) власних оборотних коштів і довгострокових зобов’язань для і формування запас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8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84,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Надлишок (+) або нестача (–) власних оборотних коштів, довгострокових зобов’язань і короткострокових кредитів банків для формування запас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0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419,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Тип фінансової стійк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забезпеченості запасів відповідними джерелами форм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Надлишок (+) або нестача (–) відповідних джерел формування на 1 грн. запасів,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r>
              <w:rPr>
                <w:rFonts w:cs="Times New Roman" w:ascii="Times New Roman" w:hAnsi="Times New Roman"/>
                <w:szCs w:val="24"/>
                <w:lang w:val="uk-UA"/>
              </w:rPr>
              <w:t>4,9</w:t>
            </w:r>
          </w:p>
        </w:tc>
      </w:tr>
    </w:tbl>
    <w:p>
      <w:pPr>
        <w:pStyle w:val="Normal"/>
        <w:widowControl/>
        <w:suppressAutoHyphens w:val="true"/>
        <w:spacing w:lineRule="auto" w:line="360"/>
        <w:ind w:firstLine="709"/>
        <w:jc w:val="both"/>
        <w:rPr/>
      </w:pPr>
      <w:r>
        <w:br w:type="page"/>
      </w:r>
      <w:r>
        <w:rPr>
          <w:rFonts w:cs="Times New Roman" w:ascii="Times New Roman" w:hAnsi="Times New Roman"/>
          <w:sz w:val="28"/>
          <w:szCs w:val="24"/>
          <w:lang w:val="uk-UA"/>
        </w:rPr>
        <w:t>За результатами проведених розрахунків за період, можна зробити висновок про те, що підприємство в 2007–2009 роках мало кризовий стан, тобто запаси не забезпечувалися джерелами їх формування і підприємство перебувало на межі банкрутства. Починаючи з 2007 року збільшивши власні оборотні кошти та зменшивши запаси підприємство переходить із кризового фінансового стану до абсолютної фінансової стійкост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4. Аналіз ліквідності і платоспроможності підприємства</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Ліквідність підприємства – це його здатність швидко продати активи й одержати гроші для оплати своїх зобов’язань. Іншими словами, ліквідність характеризується здатністю підприємства швидко погасити свої фінансові зобов’язання. Ліквідність визначається співвідношенням величини ліквідних засобів, які можуть бути використані для погашення боргів, і величини зобов’язань. За своїм змістом ліквідність підприємства означає ліквідність його баланс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За ознакою рівня ліквідності</w:t>
      </w:r>
      <w:r>
        <w:rPr>
          <w:rFonts w:cs="Times New Roman" w:ascii="Times New Roman" w:hAnsi="Times New Roman"/>
          <w:i/>
          <w:sz w:val="28"/>
          <w:szCs w:val="24"/>
          <w:lang w:val="uk-UA"/>
        </w:rPr>
        <w:t>,</w:t>
      </w:r>
      <w:r>
        <w:rPr>
          <w:rFonts w:cs="Times New Roman" w:ascii="Times New Roman" w:hAnsi="Times New Roman"/>
          <w:sz w:val="28"/>
          <w:szCs w:val="24"/>
          <w:lang w:val="uk-UA"/>
        </w:rPr>
        <w:t xml:space="preserve"> тобто швидкості перетворення в грошові кошти, оборотні активи (платіжні засоби) поділяються на 4 груп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Найліквідніші активи. До них відносяться всі статті грошових коштів підприємства і поточні фінансові інвестиції.</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Швидкореалізовувані активи. До цієї групи активів відносяться активи, для переводу яких в грошову форму потрібен більш тривалий час: готова продукція, товари, дебіторська заборгованість, векселі були отримані. Ліквідність цих активів залежить від ряду суб’єктивних і об’єктивних чинників: своєчасності відвантаження продукції, оформлення банківських документів, швидкості документообігу в банках, від попиту на продукцію і її конкурентоспроможності, платоспроможності покупців, форм розрахунків.</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 Повільно реалізовувані активи. Набагато більший термін знадобиться для перетворення виробничих запасів і витрат в незавершеному виробництві в готову продукцію, а потім в грошові кошти. Крім того, до цієї групи активів відносяться витрати майбутніх періодів, а також оборотні активи, що не увійшли до перших двох груп.</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Важкореалізовувані активи. До цієї групи відносяться необоротні активи підприємства, вартість яких була відображена в першому розділі активу баланс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 xml:space="preserve">За даними балансу зобов’язання підприємства групуються відповідно до </w:t>
      </w:r>
      <w:r>
        <w:rPr>
          <w:rFonts w:cs="Times New Roman" w:ascii="Times New Roman" w:hAnsi="Times New Roman"/>
          <w:iCs/>
          <w:sz w:val="28"/>
          <w:szCs w:val="24"/>
          <w:lang w:val="uk-UA"/>
        </w:rPr>
        <w:t>передбачуваних термінів</w:t>
      </w:r>
      <w:r>
        <w:rPr>
          <w:rFonts w:cs="Times New Roman" w:ascii="Times New Roman" w:hAnsi="Times New Roman"/>
          <w:i/>
          <w:iCs/>
          <w:sz w:val="28"/>
          <w:szCs w:val="24"/>
          <w:lang w:val="uk-UA"/>
        </w:rPr>
        <w:t xml:space="preserve"> </w:t>
      </w:r>
      <w:r>
        <w:rPr>
          <w:rFonts w:cs="Times New Roman" w:ascii="Times New Roman" w:hAnsi="Times New Roman"/>
          <w:sz w:val="28"/>
          <w:szCs w:val="24"/>
          <w:lang w:val="uk-UA"/>
        </w:rPr>
        <w:t>погашення. Угрупування проводиться відповідно до загальновизнаних уявлень про терміновість погашення того або іншого виду зобов’язання.</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Використовуючи цей критерій, зобов’язання підприємства можна згрупувати таким чином:</w:t>
      </w:r>
    </w:p>
    <w:p>
      <w:pPr>
        <w:pStyle w:val="Normal"/>
        <w:widowControl/>
        <w:suppressAutoHyphens w:val="true"/>
        <w:spacing w:lineRule="auto" w:line="360"/>
        <w:ind w:firstLine="709"/>
        <w:jc w:val="both"/>
        <w:rPr/>
      </w:pPr>
      <w:r>
        <w:rPr>
          <w:rFonts w:cs="Times New Roman" w:ascii="Times New Roman" w:hAnsi="Times New Roman"/>
          <w:sz w:val="28"/>
          <w:szCs w:val="24"/>
          <w:lang w:val="uk-UA"/>
        </w:rPr>
        <w:t>1. Найтерміновіші зобов’язання. До них прийнято відносити кредиторську заборгованість по придбаних товарах, роботах, послугах.</w:t>
      </w:r>
    </w:p>
    <w:p>
      <w:pPr>
        <w:pStyle w:val="Normal"/>
        <w:widowControl/>
        <w:suppressAutoHyphens w:val="true"/>
        <w:spacing w:lineRule="auto" w:line="360"/>
        <w:ind w:firstLine="709"/>
        <w:jc w:val="both"/>
        <w:rPr/>
      </w:pPr>
      <w:r>
        <w:rPr>
          <w:rFonts w:cs="Times New Roman" w:ascii="Times New Roman" w:hAnsi="Times New Roman"/>
          <w:sz w:val="28"/>
          <w:szCs w:val="24"/>
          <w:lang w:val="uk-UA"/>
        </w:rPr>
        <w:t>2. Короткострокові пасиви. До цієї групи відносяться короткострокові позикові кошти, поточні зобов’язання по розрахунках і інші поточні зобов’язання. Крім того, сюди слід віднести також частину пасивів, наведених в розділі другому пасиву балансу "Забезпечення майбутніх витрат і платежів", в частині сум, які плануються до виплати протягом 12 місяців, починаючи з дати складання балансу, або протягом одного операційного циклу, якщо він перевищує 12 місяців. Таке ж обмеження відноситься і до розділу п’ятого пасиву балансу "Доходи майбутніх періодів".</w:t>
      </w:r>
    </w:p>
    <w:p>
      <w:pPr>
        <w:pStyle w:val="Normal"/>
        <w:widowControl/>
        <w:suppressAutoHyphens w:val="true"/>
        <w:spacing w:lineRule="auto" w:line="360"/>
        <w:ind w:firstLine="709"/>
        <w:jc w:val="both"/>
        <w:rPr/>
      </w:pPr>
      <w:r>
        <w:rPr>
          <w:rFonts w:cs="Times New Roman" w:ascii="Times New Roman" w:hAnsi="Times New Roman"/>
          <w:sz w:val="28"/>
          <w:szCs w:val="24"/>
          <w:lang w:val="uk-UA"/>
        </w:rPr>
        <w:t>3. Довгострокові пасиви. Ця група пасивів була представлена довгостроковими зобов’язаннями підприємства, відображеними в третьому розділі пасиву балансу, а також статтями другого і п’ятого розділів пасиву балансу, не віднесеними до другої групи.</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визначення ліквідності балансу необхідно зіставити підсумки приведених груп по активу і пасиву. Баланс вважається абсолютно ліквідним, якщо дотримується наступна рівніст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suppressAutoHyphens w:val="true"/>
        <w:spacing w:lineRule="auto" w:line="360"/>
        <w:ind w:firstLine="709"/>
        <w:jc w:val="both"/>
        <w:rPr/>
      </w:pPr>
      <w:r>
        <w:rPr>
          <w:rFonts w:cs="Times New Roman" w:ascii="Times New Roman" w:hAnsi="Times New Roman"/>
          <w:sz w:val="28"/>
          <w:szCs w:val="24"/>
          <w:lang w:val="uk-UA"/>
        </w:rPr>
        <w:drawing>
          <wp:inline distT="0" distB="0" distL="0" distR="0">
            <wp:extent cx="69151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691515" cy="914400"/>
                    </a:xfrm>
                    <a:prstGeom prst="rect">
                      <a:avLst/>
                    </a:prstGeom>
                  </pic:spPr>
                </pic:pic>
              </a:graphicData>
            </a:graphic>
          </wp:inline>
        </w:drawing>
      </w:r>
      <w:r>
        <w:rPr>
          <w:rFonts w:cs="Times New Roman" w:ascii="Times New Roman" w:hAnsi="Times New Roman"/>
          <w:sz w:val="28"/>
          <w:szCs w:val="24"/>
          <w:lang w:val="uk-UA"/>
        </w:rPr>
        <w:tab/>
        <w:t>(1)</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що виконуються перші три нерівності в цій системі, то це вабить і виконання четвертої нерівності. Тому важливо зіставити підсумки перших трьох груп по активу і пасиву. Іншими словами, при розрахунку оцінки ліквідності балансу враховуються оборотні активи підприємства і привернуті джерела фінансув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випадку якщо одне або декілька нерівностей системи мають протилежний знак від зафіксованого в оптимальному варіанті, ліквідність балансу в більшому або меншому ступені відрізняється від абсолютної. При цьому теоретично недолік засобів по одній групі активів компенсується їх надлишком по іншій групі у вартісній оцінці, в реальній же ситуації менш ліквідні активи не можуть замістити в повному ступені більш ліквідн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іставлення підсумків першої групи по активу і пасиву, тобто Л1 і П1, відображає співвідношення поточних платежів і надходжень. Порівняння другої групи по активу і пасиву (Л2 і П2) показує тенденцію збільшення або зменшення поточної ліквідності в недалекому майбутньому. Зіставлення підсумків по активу і пасиву для третьої і четвертої груп відображає співвідношення платежів і надходженні у відносно віддаленому майбутньом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ліквідності підприємства показав, що воно в 2007–2009 роках не має достатньої кількості надходжень (Л1) для погашення поточних платежів (П1). А в 2008 році баланс підприємства стає відносно ліквідним. Це свідчить про те, що підприємство не може розрахуватися в поточний період часу. Проте, за рахунок реалізації дебіторської заборгованості можливе погашення короткострокових зобов’язань. Порівняння другої групи по активу і пасиву (Л2 і П2) показує тенденцію збільшення поточної тенденції в недалекому майбутньому. Зіставлення третьої групи по активу і пасиву показує, що Л3&gt;П3, тобто заборгованість по довгостроковим пасивам погаситься за рахунок повільно реалізовуваних активів. Зіставлення підсумків по активу і пасиву для четвертої групи (Л4 та П4) відображає недостатню кількість надходжень для погашення платежів у відносно віддаленому майбутньому.</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тже, з категорією ліквідності тісно пов’язане поняття платоспроможності, яке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 Платоспроможність означає наявність у підприємства фінансових можливостей для регулярного і своєчасного погашення своїх боргових зобов’язань. Аналіз платоспроможності доцільно здійснювати у широкому і вузькому план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ля оцінки платоспроможності підприємства у широкому розумінні використовується система показників, які мають назву коефіцієнтів ліквідності (платоспроможност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абсолютної ліквідності показує, яку частину поточних зобов’язань підприємство має можливість негайно погасити високоліквідними оборотними активами (грошовими коштами і поточними фінансовими інвестиціями). Цей показник є найбільш жорстким критерієм ліквідності підприєм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міжний коефіцієнт покриття (інша назва: уточнений коефіцієнт ліквідності) показує, яку частину поточних зобов’язань підприємство може погасити, використавши поряд з високоліквідними активами дебіторську заборгованість. Цей показник характеризує очікувану платоспроможність підприємства на період, що дорівнює середній тривалості одного обороту дебіторської заборгованості за умови своєчасного її погаше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7 – Аналіз ліквідності ТОВ "Трансмаш", тис. грн</w:t>
      </w:r>
    </w:p>
    <w:tbl>
      <w:tblPr>
        <w:tblW w:w="14113" w:type="dxa"/>
        <w:jc w:val="center"/>
        <w:tblInd w:w="0" w:type="dxa"/>
        <w:tblLayout w:type="fixed"/>
        <w:tblCellMar>
          <w:top w:w="0" w:type="dxa"/>
          <w:left w:w="108" w:type="dxa"/>
          <w:bottom w:w="0" w:type="dxa"/>
          <w:right w:w="108" w:type="dxa"/>
        </w:tblCellMar>
      </w:tblPr>
      <w:tblGrid>
        <w:gridCol w:w="3506"/>
        <w:gridCol w:w="766"/>
        <w:gridCol w:w="766"/>
        <w:gridCol w:w="766"/>
        <w:gridCol w:w="3317"/>
        <w:gridCol w:w="766"/>
        <w:gridCol w:w="766"/>
        <w:gridCol w:w="766"/>
        <w:gridCol w:w="898"/>
        <w:gridCol w:w="898"/>
        <w:gridCol w:w="898"/>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Акти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 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 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 р</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аси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 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 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 р</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латіжний надлишок (+) або</w:t>
            </w:r>
          </w:p>
          <w:p>
            <w:pPr>
              <w:pStyle w:val="Normal"/>
              <w:widowControl/>
              <w:suppressAutoHyphens w:val="true"/>
              <w:spacing w:lineRule="auto" w:line="360"/>
              <w:rPr/>
            </w:pPr>
            <w:r>
              <w:rPr>
                <w:rFonts w:cs="Times New Roman" w:ascii="Times New Roman" w:hAnsi="Times New Roman"/>
                <w:szCs w:val="24"/>
                <w:lang w:val="uk-UA"/>
              </w:rPr>
              <w:t>нестача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Найліквідніші активи (Л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93,2</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1.Найтерміновіші зобов’язання (П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8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4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1,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380,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436,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90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Швидко–реалізовувані активи (Л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2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3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46,3</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 xml:space="preserve"> </w:t>
            </w:r>
            <w:r>
              <w:rPr>
                <w:rFonts w:cs="Times New Roman" w:ascii="Times New Roman" w:hAnsi="Times New Roman"/>
                <w:szCs w:val="24"/>
                <w:lang w:val="uk-UA"/>
              </w:rPr>
              <w:t>Короткострокові пасиви (П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0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82,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624,9</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 Повольно реалізовувані активи (ЛЗ)</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4,1</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 Довгострокові пасиви (ПЗ)</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6,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4. Важко–реалізовувані активи(Л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5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46,4</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 Постійні (стійкі) пасиви (П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5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03,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756,9</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БАЛАН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1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4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30</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БАЛАН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7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2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5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Загальний коефіцієнт покриття (інша назва: загальний коефіцієнт ліквідності) – це найбільш узагальнюючий показник платоспроможності, який визначається відношенням усіх оборотних активів підприємства до суми поточних зобов’язань. Характеризує платіжні можливості підприємства на період, що дорівнює середній тривалості одного обороту всіх оборотних коштів, за умови своєчасних розрахунків з дебіторами, реалізації готової продукції та, в разі потреби, оборотних виробничих фондів. Загальний коефіцієнт покриття показує, скільки одиниць оборотних активів припадає на кожну одиницю поточних зобов’язань. Коли він стає меншим за 1,0, структура балансу вважається незадовільною, а підприємство – неплатоспроможним.</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Наведені показники ліквідності дають відповідну характеристику рівня платоспроможності підприємства при послідовному включенні в розрахунки різних груп платіжних засобів. Крім того, кожний показник задовольняє інтереси певних користувачів аналітичної інформації. Так, для постачальників товарно-матеріальних цінностей найбільший інтерес має коефіцієнт абсолютної ліквідності. Банки особливу увагу приділяють проміжному коефіцієнту покриття. Акціонери підприємства оцінюють його фінансовий стан переважно за допомогою загального коефіцієнта покриття.</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загальної платоспроможності показує кратність перевищення вартості майна над сумою довгострокових і поточних зобов’язань. Розрахунок цього показника проводиться в умовах значного погіршення фінансового стану підприємства, аж до його банкрутства.</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показників оцінки платоспроможності підприємств проводиться за даними таблиці 8.</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8 – Аналіз платоспроможності підприємства</w:t>
      </w:r>
    </w:p>
    <w:tbl>
      <w:tblPr>
        <w:tblW w:w="8196" w:type="dxa"/>
        <w:jc w:val="center"/>
        <w:tblInd w:w="0" w:type="dxa"/>
        <w:tblLayout w:type="fixed"/>
        <w:tblCellMar>
          <w:top w:w="0" w:type="dxa"/>
          <w:left w:w="108" w:type="dxa"/>
          <w:bottom w:w="0" w:type="dxa"/>
          <w:right w:w="108" w:type="dxa"/>
        </w:tblCellMar>
      </w:tblPr>
      <w:tblGrid>
        <w:gridCol w:w="3741"/>
        <w:gridCol w:w="666"/>
        <w:gridCol w:w="666"/>
        <w:gridCol w:w="666"/>
        <w:gridCol w:w="1314"/>
        <w:gridCol w:w="1143"/>
      </w:tblGrid>
      <w:tr>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оказник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Рок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Відхилення (+, –) 2009 від</w:t>
            </w:r>
          </w:p>
        </w:tc>
      </w:tr>
      <w:tr>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абсолютної ліквідності</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70</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0,00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067</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роміжний коефіцієнт покритт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6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4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0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3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агальний коефіцієнт покритт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6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8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73</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14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48</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Коефіцієнт загальної платоспроможності</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8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0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22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85</w:t>
            </w:r>
          </w:p>
        </w:tc>
      </w:tr>
    </w:tbl>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Коефіцієнт абсолютної ліквідності. Аналіз показав, що протягом 2007–2009 років він не відповідає нормативному значенню, тобто підприємство не має можливості негайно погасити частину поточних зобов’язань високоліквідними оборотними активами. І лише в 2008 році він став більшим за нормативне значення, це трапилося за рахунок збільшення грошових коштів. Проміжний коефіцієнт покриття поступово зростає, і вже в 2008 році він стає більшим за норму. Це свідчить про те, що починаючи з цього року підприємство може погасити поточні зобов’язання, використавши поряд з високоліквідними активами дебіторську заборгованість за умов своєчасного її погаше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ий коефіцієнт покриття більше 1, тобто структура балансу вважається задовільною.</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ефіцієнт загальної платоспроможності. Аналіз показав, що протягом даного періоду він має позитивну тенденцію, це свідчить про те, що фінансовий стан може покращитис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вузькому розумінні платоспроможність означає здатність підприємства розрахуватися з кредиторами негайно, в день настання строку платежів, тобто йдеться про постійну наявність у нього в необхідних розмірах платіжних засобів, або активів, які можуть бути негайно перетворені у платіжні засоби. Вважається, що у підприємства на рахунках повинен бути залишок грошових коштів, який дорівнює різниці між кредиторською заборгованістю усіх видів, строки сплати якої настають протягом певного найближчого періоду (наприклад, тижня або декади), і поточною дебіторською заборгованістю на користь підприємства, платежі за якою очікуються у цей же період. Відношення суми грошових коштів до різниці між кредиторською і дебіторською заборгованістю, виражене у відсотках, називається ступенем поточної платіжної готовності.</w:t>
      </w:r>
      <w:r>
        <w:br w:type="page"/>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5. Аналіз фінансових результатів і рентабельності</w:t>
      </w:r>
    </w:p>
    <w:p>
      <w:pPr>
        <w:pStyle w:val="Normal"/>
        <w:widowContro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uppressAutoHyphens w:val="true"/>
        <w:spacing w:lineRule="auto" w:line="360"/>
        <w:ind w:firstLine="709"/>
        <w:jc w:val="both"/>
        <w:rPr/>
      </w:pPr>
      <w:r>
        <w:rPr>
          <w:rFonts w:cs="Times New Roman" w:ascii="Times New Roman" w:hAnsi="Times New Roman"/>
          <w:sz w:val="28"/>
          <w:szCs w:val="24"/>
          <w:lang w:val="uk-UA"/>
        </w:rPr>
        <w:t>Аналіз фінансових результатів і рентабельності є одним із найважливіших напрямків оцінки ефективності виробничо-фінансової діяльності підприємства. З проведенням реформування бухгалтерського обліку і фінансової звітності в Україні з 2000 року відповідно до міжнародних стандартів відбулися зміни в методиці визначення прибутку підприємств.</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У звіті про фінансові результати (П(С)БО 3) прибутки (збитки) поділяються за видами діяльності підприємства:</w:t>
      </w:r>
    </w:p>
    <w:p>
      <w:pPr>
        <w:pStyle w:val="Normal"/>
        <w:widowControl/>
        <w:suppressAutoHyphens w:val="true"/>
        <w:spacing w:lineRule="auto" w:line="360"/>
        <w:ind w:firstLine="709"/>
        <w:jc w:val="both"/>
        <w:rPr/>
      </w:pPr>
      <w:r>
        <w:rPr>
          <w:rFonts w:cs="Times New Roman" w:ascii="Times New Roman" w:hAnsi="Times New Roman"/>
          <w:sz w:val="28"/>
          <w:szCs w:val="24"/>
          <w:lang w:val="uk-UA"/>
        </w:rPr>
        <w:t>1. Звичайна діяльність – будь-яка основна діяльність підприємства, а також операції, що її забезпечують або виникають внаслідок її проведе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пераційна діяльність – основна діяльність підприємства, а також інші види діяльності, які не є інвестиційною чи фінансовою діяльністю.</w:t>
      </w:r>
    </w:p>
    <w:p>
      <w:pPr>
        <w:pStyle w:val="Normal"/>
        <w:widowControl/>
        <w:suppressAutoHyphens w:val="true"/>
        <w:spacing w:lineRule="auto" w:line="360"/>
        <w:ind w:firstLine="709"/>
        <w:jc w:val="both"/>
        <w:rPr/>
      </w:pPr>
      <w:r>
        <w:rPr>
          <w:rFonts w:cs="Times New Roman" w:ascii="Times New Roman" w:hAnsi="Times New Roman"/>
          <w:sz w:val="28"/>
          <w:szCs w:val="24"/>
          <w:lang w:val="uk-UA"/>
        </w:rPr>
        <w:t>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ша операційна діяльність – реалізація оборотних активів; реалізація іноземної валюти; доходи від операційної оренди; доход (втрати) від операційних курсових різниць; одержані (сплачені) пені, штрафи, неустойки; доход від списання кредиторської заборгованості; відшкодування раніше списаних активів; одержані гранти, субсидії; інші доходи (втрати) від операційної діяльност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інансова діяльність – діяльність, яка призводить до змін розміру і складу власного та позикового капіталу підприємства: доход (втрати) від інвестицій в асоційовані і дочірні підприємства; доход (втрати) від спільної діяльності; дивіденди одержані; відсотки, одержані за облігаціями та іншими цінними паперами; інші доходи від фінансових операцій.</w:t>
      </w:r>
    </w:p>
    <w:p>
      <w:pPr>
        <w:pStyle w:val="Normal"/>
        <w:widowControl/>
        <w:suppressAutoHyphens w:val="true"/>
        <w:spacing w:lineRule="auto" w:line="360"/>
        <w:ind w:firstLine="709"/>
        <w:jc w:val="both"/>
        <w:rPr/>
      </w:pPr>
      <w:r>
        <w:rPr>
          <w:rFonts w:cs="Times New Roman" w:ascii="Times New Roman" w:hAnsi="Times New Roman"/>
          <w:sz w:val="28"/>
          <w:szCs w:val="24"/>
          <w:lang w:val="uk-UA"/>
        </w:rPr>
        <w:t>Інвестиційна діяльність – придбання та реалізація тих необоротних активів, а також фінансових інвестицій, які не є складовою еквівалентів грошових коштів: реалізація фінансових інвестицій; реалізація основних засобів; реалізація нематеріальних активів; реалізація інших необоротних активів; ліквідація необоротних активів: доход (втрати) від не операційних курсових різниць; доход від безоплатно отриманих оборотних активів; уцінка необоротних активів і фінансових інвестицій; інші доходи (втрати) від звичайної діяльності.</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Надзвичайна діяльність – операції або події, які відрізняються від звичайних і не відбуваються часто або регулярно: втрати від стихійного лиха, техногенних катастроф і аварій; відшкодування збитків від надзвичайних подій.</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значення звіту про фінансові результати полягає передусім у визначенні чистого прибутку (збитку) звітного періоду. Послідовність розрахунку цього показника містить визначення таких його складових.</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истий доход (виручку) від реалізації продукції (товарів, робіт, послуг) визначають вирахуванням з доходу (виручки) від реалізації продукції (товарів, робіт, послуг) податку на додану вартість, акцизного збору, інших вирахувань з доход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аловий прибуток (збиток) розраховують як різницю між чистим доходом(виручкою) від реалізації продукції (товарів, робіт, послуг) і собівартістю реалізованої продукції (товарів, робіт, послуг).</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буток (збиток) від операційної діяльності визначають як суму валового прибутку (збитку), інших операційних доходів за мінусом адміністративних витрат, витрат на збут, інших операційних витрат.</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буток (збиток) від звичайної діяльності до оподаткування розраховують як суму прибутку (збитку) від операційної діяльності доходу від участі в капіталі, інших фінансових доходів, інших доходів за мінусом фінансових витрат, втрат від участі в капіталі, інших ви трат.</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буток від звичайної діяльності – це різниця між прибутком від звичайної діяльності до оподаткування і податком на прибуток. Збиток від звичайної діяльності співпадає із збитком від звичайної діяльності до оподаткування.</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Чистий прибуток (збиток) визначають як суму прибутку (збитку) від звичайної діяльності та надзвичайного доходу за мінусом надзвичайних витрат і податків з надзвичайного прибутку.</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формування, структури і динаміки фінансових результатів діяльності підприємства здійснюється за даними таблиці 9.</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івши детальний аналіз фінансової діяльності підприємства, можна зробити наступні висновки. В період з 2007 по 2009 роки ми бачимо разом із зростанням витрат також зростає чистий прибуток. А проаналізувавши тенденцію, можна сказати, що фінансові результати фірми будуть надалі покращуватись</w:t>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9 – Аналіз фінансових результатів діяльності підприємства</w:t>
      </w:r>
    </w:p>
    <w:tbl>
      <w:tblPr>
        <w:tblW w:w="13008" w:type="dxa"/>
        <w:jc w:val="center"/>
        <w:tblInd w:w="0" w:type="dxa"/>
        <w:tblLayout w:type="fixed"/>
        <w:tblCellMar>
          <w:top w:w="0" w:type="dxa"/>
          <w:left w:w="108" w:type="dxa"/>
          <w:bottom w:w="0" w:type="dxa"/>
          <w:right w:w="108" w:type="dxa"/>
        </w:tblCellMar>
      </w:tblPr>
      <w:tblGrid>
        <w:gridCol w:w="4361"/>
        <w:gridCol w:w="991"/>
        <w:gridCol w:w="967"/>
        <w:gridCol w:w="1136"/>
        <w:gridCol w:w="992"/>
        <w:gridCol w:w="1228"/>
        <w:gridCol w:w="1001"/>
        <w:gridCol w:w="1166"/>
        <w:gridCol w:w="116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оказники</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7 р.</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8 р.</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09 р.</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Зміни у % до</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а вага,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а вага,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сума, тис. грн.</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итома вага,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07 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2008 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Доход (виручка) від реалізації продукції (товарів, робіт, по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575,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48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25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1,30786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3,5803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Чистий доход (виручка) від реалізації продукції (товарів, робіт, по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2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4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4160,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2,5007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9,6753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доходу (виручки) від реалізації продукції (товарів, робіт, по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9,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15,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5,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Операційні витра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44,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23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0527,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23,714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341,952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тому числі а) собівартість реалізованої продукції (товарів, робіт, по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419,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4,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41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2,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6794,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269,4962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5,6596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б) адміністративні витра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76,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25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8</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718,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44,536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79,711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в) витрати на збут</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47,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75,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24,2105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6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г) інші операційні витра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7000,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98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83,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2938,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71,60814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247,861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Валовий прибуток (збиток)</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89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549,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2,45371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4,5844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У % до чистого доходу (виручки) від реалізації продукції (товарів, робіт, послу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7,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 w:hAnsi="Times New Roman" w:cs="Times New Roman"/>
                <w:szCs w:val="24"/>
                <w:lang w:val="uk-UA"/>
              </w:rPr>
            </w:pPr>
            <w:r>
              <w:rPr>
                <w:rFonts w:cs="Times New Roman" w:ascii="Times New Roman" w:hAnsi="Times New Roman"/>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3,4</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0,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Прибуток (зби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0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Фінансові та інвестиційні доход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20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18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59,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0,48118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68,1213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Фінансові та інвестиційні витра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49,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59,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4"/>
                <w:lang w:val="uk-UA"/>
              </w:rPr>
            </w:pPr>
            <w:r>
              <w:rPr>
                <w:rFonts w:cs="Times New Roman" w:ascii="Times New Roman" w:hAnsi="Times New Roman"/>
                <w:szCs w:val="24"/>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31,26252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4"/>
                <w:lang w:val="uk-UA"/>
              </w:rPr>
              <w:t>–</w:t>
            </w:r>
            <w:r>
              <w:rPr>
                <w:rFonts w:cs="Times New Roman" w:ascii="Times New Roman" w:hAnsi="Times New Roman"/>
                <w:szCs w:val="24"/>
                <w:lang w:val="uk-UA"/>
              </w:rPr>
              <w:t>42,274052</w:t>
            </w:r>
          </w:p>
        </w:tc>
      </w:tr>
    </w:tbl>
    <w:p>
      <w:pPr>
        <w:pStyle w:val="Normal"/>
        <w:widowContro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color w:val="000000"/>
      </w:rPr>
    </w:lvl>
  </w:abstractNum>
  <w:abstractNum w:abstractNumId="4">
    <w:lvl w:ilvl="0">
      <w:start w:val="1"/>
      <w:numFmt w:val="bullet"/>
      <w:lvlText w:val=""/>
      <w:lvlJc w:val="left"/>
      <w:pPr>
        <w:tabs>
          <w:tab w:val="num" w:pos="708"/>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8">
    <w:name w:val="Heading 8"/>
    <w:basedOn w:val="Normal"/>
    <w:next w:val="Normal"/>
    <w:qFormat/>
    <w:pPr>
      <w:keepNext w:val="true"/>
      <w:widowControl/>
      <w:numPr>
        <w:ilvl w:val="7"/>
        <w:numId w:val="1"/>
      </w:numPr>
      <w:spacing w:lineRule="auto" w:line="360"/>
      <w:ind w:firstLine="360"/>
      <w:jc w:val="both"/>
      <w:outlineLvl w:val="7"/>
    </w:pPr>
    <w:rPr>
      <w:rFonts w:ascii="Times New Roman" w:hAnsi="Times New Roman" w:cs="Times New Roman"/>
      <w:b/>
      <w:bCs/>
      <w:szCs w:val="24"/>
      <w:lang w:val="uk-U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both"/>
    </w:pPr>
    <w:rPr>
      <w:rFonts w:ascii="Times New Roman" w:hAnsi="Times New Roman" w:cs="Times New Roman"/>
      <w:sz w:val="24"/>
      <w:lang w:val="uk-UA"/>
    </w:rPr>
  </w:style>
  <w:style w:type="paragraph" w:styleId="23">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26">
    <w:name w:val="xl26"/>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Style17">
    <w:name w:val="Обычный (веб)"/>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0:00Z</dcterms:created>
  <dc:creator>Сергей</dc:creator>
  <dc:description/>
  <cp:keywords/>
  <dc:language>en-US</dc:language>
  <cp:lastModifiedBy>Mage</cp:lastModifiedBy>
  <dcterms:modified xsi:type="dcterms:W3CDTF">2011-10-04T13:20:00Z</dcterms:modified>
  <cp:revision>2</cp:revision>
  <dc:subject/>
  <dc:title>АНАЛІЗ ФІНАНСОВО-ЕКОНОМІЧНОЇ ДІЯЛЬНОСТІ </dc:title>
</cp:coreProperties>
</file>