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МІНІСТЕРСТВО ОСВІТИ І НАУКИ УКРАЇНИ</w:t>
      </w:r>
    </w:p>
    <w:p>
      <w:pPr>
        <w:pStyle w:val="Normal"/>
        <w:widowControl w:val="false"/>
        <w:spacing w:lineRule="auto" w:line="360" w:before="0" w:after="0"/>
        <w:ind w:firstLine="709"/>
        <w:jc w:val="center"/>
        <w:rPr/>
      </w:pPr>
      <w:r>
        <w:rPr>
          <w:rFonts w:cs="Times New Roman" w:ascii="Times New Roman" w:hAnsi="Times New Roman"/>
          <w:sz w:val="28"/>
          <w:lang w:val="uk-UA"/>
        </w:rPr>
        <w:t>КРЕМЕНЧУЦЬКИЙ ДЕРЖАВНИЙ ПОЛІТЕХНІЧНИЙ УНІВЕРСИТЕТ ІМ.М. ОСТРОГРАДСЬКОГО</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економік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Шифр залікової книжки 049079</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Фінансовий аналіз»</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szCs w:val="28"/>
          <w:lang w:val="uk-UA"/>
        </w:rPr>
        <w:t>Тема: Аналіз активів підприємств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и групи ЕПс-09-1з</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яр К.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РЕМЕНЧУК 2010р.</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Структурний аналіз актив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структурного аналізу - вивчення структури і динаміки засобів підприємства і джерел їх формування для ознайомлення із загальним станом фінансового стану. Структурний аналіз має попередній характер, бо у результаті його проведення ще не можна дати кінцеву оцінки якості фінансового стану, для одержання якої необхідним є розрахунок спеціальнихпоказ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ому аналізу передує загальне оцінювання динаміки активів організації, яке здійснюють способом зіставлення темпів приросту активів з темпами фінансових результатів (наприклад, виручки або валового прибутку від реалізації товарів, продукції, робіт, послуг).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темпи приросту виручки і валового прибутку більші за темпи приросту активів, то у звітному періоді використання активів підприємства було ефективнішим, ніж у попередньому періоді. Якщо темпи приросту прибутку більші за темпів приросту активів, а темпів приросту виручки - менші, то підвищення ефективності використання активів відбувалося лише за рахунок зростання цін на продукцію, товари, роботи, послуги. Якщо темпи приросту фінансових результатів (виручки і прибутку) менші за темпи приросту активів, то це свідчить про зниження ефективності діяльності підприємства. Зміна активів підприємства, розглянута без зіставлення зі зміною фінансових результатів, сама по собі є малоінформативною. При використанні підприємством фінансових схем роботи, за якими регулярно проводять взаєморозрахунки з постійними контрагентами з дебіторської і кредиторської заборгованості на значні суми (що становлять значну частину загальної величини активів), зниження підсумку балансу за рахунок взаємозаліків може перевищувати його збільшення через інші причини.</w:t>
        <w:br/>
        <w:t>Тому короткотермінове (наприклад, у межах кварталу) зменшення величини активів не завжди свідчить про погіршення стану підприємства, особливо якщо цьому сприяє позитивна динаміка фінансових результа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и підприємства складаються з необоротних та оборотних активів. Тому найточніше загальну структуру активів характеризує коефіцієнт співвідношення оборотних і необоротних активів, який обчислюють за формул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ротні активи/ необоротні акти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даного показника більшою мірою зумовлено галузевими особливостями кругообігу коштів аналізованого підприємства. Під час внутрішнього аналізу структури активів варто з'ясувати причини різкої зміни коефіцієнта (якщо це було) за звітний періо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а питома вага нематеріальних активів у складі необоротних активів і високий рівень приросту нематеріальних активів у зміні загальної величини необоротних активів за звітний період свідчать про інноваційний характер стратегії організації (тобто наявна орієнтація на вкладення в інтелектуальну влас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і високі показники за довготерміновими фінансовими вкладеннями відображають фінансово-інвестиційну стратегію розвит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туація, коли найбільша частина необоротних активів представлена виробничими основними засобами і незавершеним будівництвом, характеризує орієнтацію на створення матеріальних умов розширення основної діяльності підприємства. Визначаючи тип стратегії, необхідно зважити на переоцінювання основних засоб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позитивної і негативної динаміки запасів, дебіторської заборгованості, фінансових інвестицій, грошових коштів потрібно проводити на основі зіставлення з динамікою фінансових результатів. При різній ефективності використання оборотних коштів зростання запасів в одному випадку може бути оцінене як свідчення про розширення обсягів діяльності, а в іншому - як свідчення про зниження ділової активності і відповідного збільшення періоду обігу кош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характеристику структури коштів підприємства дає коефіцієнт майна виробничого призначення, що дорівнює співвідношенню суми вартостей основних засобів та незавершеного будівництва, а також виробничих запасів і незавершеного будівництва до загальної вартості всіх активів підприємства. Об'єктивним для промислових підприємств вважають таке обмеження показ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зниження показника нижче критичної межі доцільним є поповнення власного капіталу (наприклад, збільшення за допомогою зростання статутного капіталу) або залучення довготермінових позичених коштів для майна виробничого признач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2 Аналіз окремих елемент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приємства різних форм власності, різних сфер діяльності мають у своєму розпорядженні певну суму фінансово-господарських засобів, які забезпечують здійснення господарського обороту. Правильність вкладення фінансових засобів в активи є однією з найважливіших ознак стійкості фінансового стану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 активів відносяться всі види майна підприємства, що належить йому на правах власності і використовуються для здійснення статутної діяльності. Саме розуміння активів як джерела отримання грошових потоків і є основою політики управління активами будь-якого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гідно з П(С)БО 2 “Баланс”, п. 4:</w:t>
      </w:r>
    </w:p>
    <w:p>
      <w:pPr>
        <w:pStyle w:val="Normal"/>
        <w:widowControl w:val="false"/>
        <w:spacing w:lineRule="auto" w:line="360" w:before="0" w:after="0"/>
        <w:ind w:firstLine="709"/>
        <w:jc w:val="both"/>
        <w:rPr/>
      </w:pPr>
      <w:r>
        <w:rPr>
          <w:rFonts w:cs="Times New Roman" w:ascii="Times New Roman" w:hAnsi="Times New Roman"/>
          <w:iCs/>
          <w:sz w:val="28"/>
          <w:szCs w:val="28"/>
          <w:lang w:val="uk-UA" w:eastAsia="en-US"/>
        </w:rPr>
        <w:t>Активи</w:t>
      </w:r>
      <w:r>
        <w:rPr>
          <w:rFonts w:cs="Times New Roman" w:ascii="Times New Roman" w:hAnsi="Times New Roman"/>
          <w:sz w:val="28"/>
          <w:szCs w:val="28"/>
          <w:lang w:val="uk-UA" w:eastAsia="en-US"/>
        </w:rPr>
        <w:t xml:space="preserve"> — це ресурси, контрольовані підприємством в результаті минулих подій, використання яких, як очікується, призведе до збільшення економічних вигод у майбутньом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ктиви підприємства можуть бути класифіковані за різними ознаками, такими як:</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лежно від об’єкту фінансового управлінн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лежно від речової форми об’єкту інвестуванн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лежно від строку отримання грошового поток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 формою отриманн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 регулярністю отримання доход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лежно від ступеня ризик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лежно від оборотності;</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лежно від ступеня ліквідності.</w:t>
      </w:r>
    </w:p>
    <w:p>
      <w:pPr>
        <w:pStyle w:val="Normal"/>
        <w:widowControl w:val="false"/>
        <w:spacing w:lineRule="auto" w:line="360" w:before="0" w:after="0"/>
        <w:ind w:firstLine="709"/>
        <w:jc w:val="both"/>
        <w:rPr/>
      </w:pPr>
      <w:r>
        <w:rPr>
          <w:rFonts w:cs="Times New Roman" w:ascii="Times New Roman" w:hAnsi="Times New Roman"/>
          <w:iCs/>
          <w:sz w:val="28"/>
          <w:szCs w:val="28"/>
          <w:lang w:val="uk-UA" w:eastAsia="en-US"/>
        </w:rPr>
        <w:t>Вертикальний аналіз</w:t>
      </w:r>
      <w:r>
        <w:rPr>
          <w:rFonts w:cs="Times New Roman" w:ascii="Times New Roman" w:hAnsi="Times New Roman"/>
          <w:sz w:val="28"/>
          <w:szCs w:val="28"/>
          <w:lang w:val="uk-UA" w:eastAsia="en-US"/>
        </w:rPr>
        <w:t xml:space="preserve"> показує структуру майна підприємства та його джерел.</w:t>
      </w:r>
    </w:p>
    <w:p>
      <w:pPr>
        <w:pStyle w:val="Normal"/>
        <w:widowControl w:val="false"/>
        <w:spacing w:lineRule="auto" w:line="360" w:before="0" w:after="0"/>
        <w:ind w:firstLine="709"/>
        <w:jc w:val="both"/>
        <w:rPr/>
      </w:pPr>
      <w:r>
        <w:rPr>
          <w:rFonts w:cs="Times New Roman" w:ascii="Times New Roman" w:hAnsi="Times New Roman"/>
          <w:iCs/>
          <w:sz w:val="28"/>
          <w:szCs w:val="28"/>
          <w:lang w:val="uk-UA" w:eastAsia="en-US"/>
        </w:rPr>
        <w:t>Горизонтальний аналіз</w:t>
      </w:r>
      <w:r>
        <w:rPr>
          <w:rFonts w:cs="Times New Roman" w:ascii="Times New Roman" w:hAnsi="Times New Roman"/>
          <w:sz w:val="28"/>
          <w:szCs w:val="28"/>
          <w:lang w:val="uk-UA" w:eastAsia="en-US"/>
        </w:rPr>
        <w:t xml:space="preserve"> майна полягає у побудові аналітичної таблиці, в якій абсолютні показники доповнюються відносними темпами зростання чи зниженн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практиці об’єднують горизонтальний та вертикальний аналізи, тобто будують аналітичні таблиці 1, які характеризують як структуру майна підприємства, так і динаміку його окремих показник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cновними рисами, наявність яких у балансі дає можливість віднести його до позитивного у розрізі активу балансу є:</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більшення валюти балансу в кінці звітного періоду проти його початку.</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 зростання темпів приросту усіх активів над темпи приросту необоротних актив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порівняння даних балансу на початок і кінець року номенклатуру статей балансу за попередній звітний рік треба привести в повну відповідність з номенклатурою та групуванням розділів і статей балансу на кінець року.Крім того, для порівняння даних на початок і кінець звітного періоду необхідно врахувати вплив інфляції. Невелика інфляція є допустимою і навіть корисною, бо сприяє зростанню активності власників грошей, примушує вкладати їх у прибуткові заходи, оскільки гроші, що лежать без руху, втрачають у ціні. Висока інфляція негативно впливає на весь виробничий процес і є основним дестабілізуючим чинником фінансового стану підприємства. Баланс, складений за звітний період без урахування впливу інфляції, буде джерелом необ’єктивної інформації і користувачі можуть прийняти рішення, неадекватні реальним процесам, бо різні елементи балансу втрачають свою вартість з різною швидкістю. Наприклад, гроші та їх еквіваленти, дебіторська заборгованість в зв’язку з інфляцією втрачають свою вартість і спричиняють збитки підприємства на суму зменшення купівельної спроможності грошей. І, навпаки, підприємства, які збільшують свою кредиторську заборгованість, матимуть вигоду, бо згодом можуть розрахуватися грошима зі зниженою купівельною спроможністю. Тому об’єктивно оцінити фінансовий стан підприємства можна, тільки коригуючи дані балансу з врахуванням інфляції.</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дійснивши горизонтальний та вертикальний аналіз активу балансу в цілому є доцільним проведення аналізу складу та структури майна підприємтсва. Так виділяють декілька етапів цього аналіз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 етап - загальна оцінка стану майна підприємства та його складових частин за даними, які наведено у таблиці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ефіцієнт приросту майна (Кпм):</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Кпм = А</w:t>
      </w:r>
      <w:r>
        <w:rPr>
          <w:rFonts w:cs="Times New Roman" w:ascii="Times New Roman" w:hAnsi="Times New Roman"/>
          <w:sz w:val="28"/>
          <w:szCs w:val="28"/>
          <w:vertAlign w:val="subscript"/>
          <w:lang w:val="uk-UA" w:eastAsia="en-US"/>
        </w:rPr>
        <w:t>1</w:t>
      </w:r>
      <w:r>
        <w:rPr>
          <w:rFonts w:cs="Times New Roman" w:ascii="Times New Roman" w:hAnsi="Times New Roman"/>
          <w:sz w:val="28"/>
          <w:szCs w:val="28"/>
          <w:lang w:val="uk-UA" w:eastAsia="en-US"/>
        </w:rPr>
        <w:t xml:space="preserve"> – А</w:t>
      </w:r>
      <w:r>
        <w:rPr>
          <w:rFonts w:cs="Times New Roman" w:ascii="Times New Roman" w:hAnsi="Times New Roman"/>
          <w:sz w:val="28"/>
          <w:szCs w:val="28"/>
          <w:vertAlign w:val="subscript"/>
          <w:lang w:val="uk-UA" w:eastAsia="en-US"/>
        </w:rPr>
        <w:t>0</w:t>
      </w:r>
      <w:r>
        <w:rPr>
          <w:rFonts w:cs="Times New Roman" w:ascii="Times New Roman" w:hAnsi="Times New Roman"/>
          <w:sz w:val="28"/>
          <w:szCs w:val="28"/>
          <w:lang w:val="uk-UA" w:eastAsia="en-US"/>
        </w:rPr>
        <w:t>/ А</w:t>
      </w:r>
      <w:r>
        <w:rPr>
          <w:rFonts w:cs="Times New Roman" w:ascii="Times New Roman" w:hAnsi="Times New Roman"/>
          <w:sz w:val="28"/>
          <w:szCs w:val="28"/>
          <w:vertAlign w:val="subscript"/>
          <w:lang w:val="uk-UA" w:eastAsia="en-US"/>
        </w:rPr>
        <w:t>0</w:t>
      </w:r>
      <w:r>
        <w:rPr>
          <w:rFonts w:cs="Times New Roman" w:ascii="Times New Roman" w:hAnsi="Times New Roman"/>
          <w:sz w:val="28"/>
          <w:szCs w:val="28"/>
          <w:lang w:val="uk-UA" w:eastAsia="en-US"/>
        </w:rPr>
        <w:t xml:space="preserve"> </w:t>
        <w:tab/>
        <w:tab/>
        <w:tab/>
        <w:tab/>
        <w:tab/>
        <w:tab/>
        <w:tab/>
        <w:tab/>
        <w:t>(1)</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Де, А</w:t>
      </w:r>
      <w:r>
        <w:rPr>
          <w:rFonts w:cs="Times New Roman" w:ascii="Times New Roman" w:hAnsi="Times New Roman"/>
          <w:sz w:val="28"/>
          <w:szCs w:val="28"/>
          <w:vertAlign w:val="subscript"/>
          <w:lang w:val="uk-UA" w:eastAsia="en-US"/>
        </w:rPr>
        <w:t>1</w:t>
      </w:r>
      <w:r>
        <w:rPr>
          <w:rFonts w:cs="Times New Roman" w:ascii="Times New Roman" w:hAnsi="Times New Roman"/>
          <w:sz w:val="28"/>
          <w:szCs w:val="28"/>
          <w:lang w:val="uk-UA" w:eastAsia="en-US"/>
        </w:rPr>
        <w:t>, А</w:t>
      </w:r>
      <w:r>
        <w:rPr>
          <w:rFonts w:cs="Times New Roman" w:ascii="Times New Roman" w:hAnsi="Times New Roman"/>
          <w:sz w:val="28"/>
          <w:szCs w:val="28"/>
          <w:vertAlign w:val="subscript"/>
          <w:lang w:val="uk-UA" w:eastAsia="en-US"/>
        </w:rPr>
        <w:t>0</w:t>
      </w:r>
      <w:r>
        <w:rPr>
          <w:rFonts w:cs="Times New Roman" w:ascii="Times New Roman" w:hAnsi="Times New Roman"/>
          <w:sz w:val="28"/>
          <w:szCs w:val="28"/>
          <w:lang w:val="uk-UA" w:eastAsia="en-US"/>
        </w:rPr>
        <w:t xml:space="preserve"> – середня вартість активів (майна) відповідно за звітний та базисний період.</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пм = 1281,7 – 1252,5 / 1252,5 = 0,023</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етап- аналіз виробничого потенціалу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 виробничого потенціалу (активів) належать:</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основні засоби;</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робничі запаси;</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незавершене виробництво;</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трати майбутніх період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характеристики виробничого потенціалу використовують такі показники:</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наявність, динаміка і питома вага виробничих активів у загальній вартості майн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наявність, динаміка і питома вага основних засобів у реальній вартості майна та ефективність їх використанн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коефіцієнт зносу основних засоб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середня норма амортизації;</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наявність, динаміка і питома вага капітальних вкладень і їх співвідношення з фінансовими вкладеннями.</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більшення виробничих активів на кінець року і більша питома вага цих активів у загальній сумі коштів підприємства свідчитиме, як правило, про підвищення виробничих можливостей. Цей показник не повинен бути нижчим за 50%. За основу для порівняння беруть галузеві стандартні показник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Показник питомої ваги вартості основних фондів ( Кпвв</w:t>
      </w:r>
      <w:r>
        <w:rPr>
          <w:rFonts w:cs="Times New Roman" w:ascii="Times New Roman" w:hAnsi="Times New Roman"/>
          <w:sz w:val="28"/>
          <w:szCs w:val="28"/>
          <w:vertAlign w:val="subscript"/>
          <w:lang w:val="uk-UA" w:eastAsia="en-US"/>
        </w:rPr>
        <w:t>03</w:t>
      </w:r>
      <w:r>
        <w:rPr>
          <w:rFonts w:cs="Times New Roman" w:ascii="Times New Roman" w:hAnsi="Times New Roman"/>
          <w:sz w:val="28"/>
          <w:szCs w:val="28"/>
          <w:lang w:val="uk-UA" w:eastAsia="en-US"/>
        </w:rPr>
        <w:t xml:space="preserve"> ) у загальній вартості коштів підприємства розраховують</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Кпвв</w:t>
      </w:r>
      <w:r>
        <w:rPr>
          <w:rFonts w:cs="Times New Roman" w:ascii="Times New Roman" w:hAnsi="Times New Roman"/>
          <w:sz w:val="28"/>
          <w:szCs w:val="28"/>
          <w:vertAlign w:val="subscript"/>
          <w:lang w:val="uk-UA" w:eastAsia="en-US"/>
        </w:rPr>
        <w:t>03</w:t>
      </w:r>
      <w:r>
        <w:rPr>
          <w:rFonts w:cs="Times New Roman" w:ascii="Times New Roman" w:hAnsi="Times New Roman"/>
          <w:sz w:val="28"/>
          <w:szCs w:val="28"/>
          <w:lang w:val="uk-UA" w:eastAsia="en-US"/>
        </w:rPr>
        <w:t xml:space="preserve"> = ОЗ/А, </w:t>
        <w:tab/>
        <w:tab/>
        <w:tab/>
        <w:tab/>
        <w:tab/>
        <w:tab/>
        <w:tab/>
        <w:tab/>
        <w:tab/>
        <w:t>(2)</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ий розрахунок здійснюється на початку року і на кінець звітного періоду. Одержані показники порівнюють зі стандартними значеннями для підприємств галузі, а також з показниками високорентабельних підприємст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ношення основних фондів, тобто втрата ними частини вартості, є фізичним і моральним. Фізичне зношення – це втрата основними фондами їх споживчих якостей.</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ірилом фізичного зношення є коефіцієнт фізичного зносу основних фонд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ефіцієнт фізичного зносу = Сума зносу за період експлуатації / первісну вартість основних фонд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ізичне зношення у відсотках можна обчислити за формулою:</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 xml:space="preserve">Кф.зн. = (Тф/Тн) * 100% </w:t>
        <w:tab/>
        <w:tab/>
        <w:tab/>
        <w:tab/>
        <w:tab/>
        <w:tab/>
        <w:tab/>
        <w:t>(3)</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 Тф, Тн – відповідно фактичний та нормативний строк служби основних фондів, роки.</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оральний зношення – це обезцінення основних фондів, викликане або здешевленням відтворення основних фондів, або використанням більш продуктивних засобів праці.</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ірилом морального зношення є коефіцієнт морального зносу (К мор. зн.):</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 xml:space="preserve">Кмор.зн. = (Вп – Вв)/Вв </w:t>
        <w:tab/>
        <w:tab/>
        <w:tab/>
        <w:tab/>
        <w:tab/>
        <w:tab/>
        <w:tab/>
        <w:t>(4)</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 Вп – первісна вартість основних фонд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в – відновна (переоцінена) вартість основних фонд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альний коефіцієнт зношення основних фондів (К заг. зн.) визначається за формулою:</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 xml:space="preserve">Краг.зн. = 1 – (1-Кф.зн) х (1-Кмор.зн) </w:t>
        <w:tab/>
        <w:tab/>
        <w:tab/>
        <w:tab/>
        <w:tab/>
        <w:t>(5)</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 ступінь фінансування основних засобів за рахунок зносу свідчить коефіцієнт накопичення зносу, який визначає інтенсивність формування одного з джерел коштів на капітальні вкладенн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Кн.з= Зн/В</w:t>
      </w:r>
      <w:r>
        <w:rPr>
          <w:rFonts w:cs="Times New Roman" w:ascii="Times New Roman" w:hAnsi="Times New Roman"/>
          <w:sz w:val="28"/>
          <w:szCs w:val="28"/>
          <w:vertAlign w:val="subscript"/>
          <w:lang w:val="uk-UA" w:eastAsia="en-US"/>
        </w:rPr>
        <w:t>1</w:t>
      </w:r>
      <w:r>
        <w:rPr>
          <w:rFonts w:cs="Times New Roman" w:ascii="Times New Roman" w:hAnsi="Times New Roman"/>
          <w:sz w:val="28"/>
          <w:szCs w:val="28"/>
          <w:lang w:val="uk-UA" w:eastAsia="en-US"/>
        </w:rPr>
        <w:t xml:space="preserve"> </w:t>
        <w:tab/>
        <w:tab/>
        <w:tab/>
        <w:tab/>
        <w:tab/>
        <w:tab/>
        <w:tab/>
        <w:tab/>
        <w:tab/>
        <w:t>(6)</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н – нарахована сума знос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рім розрахунку коефіцієнту зносу дається і якісна характеристика його змін. Для оцінки інтенсивності накопичення зносу основних засобів використовується показник середньої норми амортизації, що обчислюється як відношення суми амортизаційних відрахувань за звітний період до первісної вартості основних відрахувань. Цей показник порівнюється з показниками інших підприємств і стандартними значеннями даного показник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робничий потенціал підприємства характеризується також відношенням капітальних вкладень і довгострокових фінансових вкладень: незавершене виробництво, довгострокові фінансові інвестиції. Високі темпи зростання фінансових вкладень можуть знизити виробничі можливості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етап - аналіз складу і динаміки мобільних (оборотних) кошт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вчається співвідношення динаміки оборотних і необоротних активів, показники мобільності всього майна підприємства і оборотних актив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характеристики майна розраховується коефіцієнт мобільності майна, який розраховується як відношення найбільш мобільної їх частини (коштів і фінансових вкладень) до вартості оборотних актив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 моб: на початок 120/861,5 = 0,1393 на кінець 190/766,7 = 0,2478</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більшення коефіцієнтів мобільності всього майна і оборотних активів підтверджує тенденцію прискорення оборотності майнових засобів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ажливим показником майнового стану підприємства є коефіцієнт реальної вартості майна, який показує яку часту у вартості майна становлять засоби виробництв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 xml:space="preserve">КВМ = (Оз.з + Вз + Нв) / А </w:t>
        <w:tab/>
        <w:tab/>
        <w:tab/>
        <w:tab/>
        <w:tab/>
        <w:tab/>
        <w:tab/>
        <w:t>(7)</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 Озз – основні засоби за залишковою вартістю;</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з - виробничі запаси;</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в – незавершене виробництво;</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 – вартість активів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ей показник визначає рівень виробничого потенціалу підприємства, забезпеченість виробничого процесу засобами виробництв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ально прийнято, що якщо значення даного показника нижче 0,5, то на підприємстві є негативним.</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основі аналізу структури оборотних активів вивчають зміни, що відбулися в складі оборотних активів у цілому, а після цього – в розрізі окремих статей.</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чинами зміни оборотних активів можуть бути:</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приріст власних засоб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збільшення заборгованості за кредитами і позиками;</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збільшення зобов’язань з кредиторської заборгованості.</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чини зменшення оборотних кошт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витрати за рахунок прибутку, що залишився в розпорядженні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капітальні вкладенн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довгострокові фінансові вкладенн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зменшення кредиторської заборгованості.</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кремо проводиться аналіз складу та структури дебіторської заборгованості. Дебіторська заборгованість визнається активом, якщо існує ймовірність отримання підприємством майбутніх економічних вигід та може бути достовірно визначена її сума. Розрізняють довгострокову та поточну дебіторську заборгованість. Довгострокова дебіторська заборгованість – це сума дебіторської заборгованості, яка не виникає в ході нормального операційного циклу та буде погашена після 12 місяців з дати баланс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точна дебіторська заборгованість обернена до довгострокової ДЗ. Поточна дебіторська заборгованість за продукцію, товари, роботи та послуги оцінюється за первісною вартістю, а в валюту балансу включається за чистою реалізаційною вартістю. Для визначення чистої реалізаційної вартості визначають суму сумнівного боргу, тобто поточну заборгованість за продукцію щодо якої існує непевність її погашення боржником. Величина резерву сумнівних боргів визначається виходячи з платоспроможності окремих дебіторів або на основі класифікації дебіторської заборгованості. Така класифікація здійснюється шляхом групування дебіторської заборгованості за строками її непогашення із встановленням коефіцієнта сумнівності для кожної групи. Коефіцієнт сумнівності встановлюється підприємством, виходячи з фактичної суми безнадійності дебіторської заборгованості за продукцію, за попередні звітні періоди. Даний коефіцієнт зростає зі збільшенням строків непогашення дебіторської заборгованості. Величина резерву сумнівних боргів визначається як сума добутків поточної дебіторської заборгованості на продукцію відповідної групи та коефіцієнта сумнівності відповідної групи.</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наліз ефективності використання поточних активів підприємства</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Економічна ефективність використання оборотних засобів виражається в корисному результаті, одержуваному підприємством у процесі здійснення своєї діяльності. Вона визначається показниками оборотності. Під оборотністю оборотних засобіврозуміється рух оборотних засобів у процесі виробництва та реалізації виробленої продукції, тобто тривалість одного повного кругообігу засобів від придбання виробничих запасів та виплати заробітної плати до реалізації готової продукції і надходження грошей на поточний рахунок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боротність оборотних активів (в т.ч. дебіторської заборгованості) характеризується за допомогою таких показник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ефіцієнт оборотності (Коб), який визначається за формулою:</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б = ЧД / ОА (ДЗ), (8)</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 ЧД – чистий дохід від реалізації продукції за певний період (рік, квартал)</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ОА (ДЗ) – середня вартість оборотних активів (дебіторської заборгованості) за певний період (рік, квартал)</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им вищим є цей показник, тим ефективнішим є використання підприємством у своїй господарській діяльності оборотних засоб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бернена величина коефіцієнту оборотності називається коефіцієнтом завантаження (закріплення) (Кз), тобто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 xml:space="preserve">Кз = ОА (ДЗ) / ЧД </w:t>
        <w:tab/>
        <w:tab/>
        <w:tab/>
        <w:tab/>
        <w:tab/>
        <w:tab/>
        <w:tab/>
        <w:tab/>
        <w:t>(9)</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Показник є однотипним показнику фондомісткості, що розрахована до оборотних засобів. Він відображає те, скільки оборотних засобів приходиться на гривню реалізації.</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іяльність підприємства може призвести до прискорення чи уповільнення оборотності оборотних засобів, якавизначається шляхом зіставлення фактичних показників оборотності з плановими чи відповідними даними за минулі періоди.</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Ефективність використання основних фондів підприємства характеризується рядом показників, які поділяються на загальні та часткові.</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ним із загальних показників використання основних фондів є фондовіддач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сума власного капіталу – це абстрактна вартість майна, яка не є його поточною чи реалізаційною вартістю, а тому не відображає поточну вартість прав власників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власний капітал є основою для початку і продовження господарської діяльності будь-якого підприємства, він є одним із найістотніших і найважливіших показників, оскільки виконує такі фун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гострокового фінансування господарської діяльності – знаходиться у розпорядженні підприємства необмежено дов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ості та захисту прав кредиторів – відображений в балансі підприємства власний капітал є для зовнішніх користувачів мірилом відносин відповідальності на підприємстві, а також захистом кредиторів від втрати капіт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ції понесених збитків – тимчасові збитки мають погашатись за рахунок власного капіт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оспроможності – при наданні кредиту, за інших рівних умов, перевага надається підприємствам з меншою кредиторською заборгованістю та більшим власним капітал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ризику – власний капітал використовується для фінансування ризикованих інвестицій, на що можуть не погодитись кредито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ості та влади – розмір власного капіталу визначає ступінь незалежності (автономності) та впливу його власників на підприємс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у доходів і активів – частки окремих власників у капіталі є основою при розподілі фінансового результату та майна при ліквідації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свого капіталу підприємство може забезпечити тільки при отриманні прибут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й капітал утворюється двома шлях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м власниками підприємства грошей та інших актив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опиченням суми доходу, що залишається на підприємст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власного капіталу може збільшуватись внаслідок прибуткової господарської діяльності, а також збільшення вартості активів, непов’язаного із підвищенням заборгованості перед кредиторами (дооцінка (індексація) необоротних активів, переоцінка оборотних активів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й капітал – це власні джерела фінансування підприємства, які без визначення строку повернення внесені його засновниками (учасниками) або залишені ними на підприємстві із чистого прибутку. Тому за формами власний капітал поділяється на дві категор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ований (вкладений або сплачений капіта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внем відповідальності власний капітал поділяється 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утний капітал, сума якого визначається в установчих документах і підлягає обов’язковій реєстрації у державному реєстрі господарюючих одиниц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ий капітал (нереєстрований) – це додатково вкладений та індексований капітал, резервний капітал, спеціальні фонди і нерозподілений прибут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утний і додатковий капітал виконують різні функції. Так, ста-тутний капітал – це первісне джерело інвестування та формування майна підприємства. На відміну від додаткового, він забезпечує регулювання відносин власності та управління підприємством, його розмір не може бути меншим за встановлену законодавством су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и підприємства можуть формуватися за рахунок прирівняних до власного капіталу джерел – забезпечення наступних витрат і платежів, величина яких на календарну дату може бути визначена тільки шляхом попередніх (прогнозних) оцінок, а також залишків коштів цільового фінансування та цільових надходжень, які отримані з бюджету та інших джерел.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 зобов’язання з невизначеними сумою або часом погашення. Забезпечення можуть створюватися для відшкодування наступних (майбутніх) витрат на: виплату відпусток працівникам, додаткове пенсійне забезпечення, виконання гарантійних зобов'язань, реструктуризацію, виконання зобов'язань щодо обтяжливих контрактів тощо. Суми створених забезпечень визнаються витратами і використовуються для відшкодування лише тих витрат, для покриття яких вони були створе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створюється при виникненні внаслідок минулих подій зобов’язання, погашення якого ймовірно призведе до зменшення ресурсів, що втілюють в собі економічні вигоди, та його оцінка може бути розрахунково визначена. Забороняється створювати забезпечення для покриття майбутніх збитків від діяльності підприєм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дійснення господарської діяльності всі суб’єкти підприємництва, як правило, залучають майно через зобов’яз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Зобов’язання – це заборгованість підприємства, що виникла внаслідок минулих подій і погашення якої, як очікується, призведе до зменшення ресурсів підприємства, що втілюють у собі економічні вигоди. Зобов’язання це обов’язок чи відповідальність діяти певним чином. Воно виникає тільки тоді, коли актив отримано, або коли підприємство укладає невідмовну угоду придбати акти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ня можуть бути монетарними і немонетарними. Монетарні зобов’язання відображають суму грошових коштів, що підлягають сплаті кредиторам, а немонетарні – зобов’язання поставити товари або надати послуги визначеної кількості та як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ня підприємства поділяються на: довгострокові, поточні, забезпечення, непередбачені зобов’яз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довгострокових зобов’язань належа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гострокові кредити бан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довгострокові фінансові зобов’яз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трочені податкові зобов’яз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довгострокові зобов’яз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очні зобов'язання включаю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откострокові кредити банк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очну заборгованість за довгостроковими зобов'язання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откострокові векселі вида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орську заборгованість за товари, роботи, послуг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очну заборгованість за розрахунками з одержаних авансів, за розрахунками з бюджетом, за розрахунками з позабюджетних платежів, за розрахунками зі страхування, за розрахунками з оплати праці, за розрахунками з учасниками, за розрахунками із внутрішніх розрахунк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поточні зобов’яз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ередбачене зобов'язання – це: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обов’язання, що може виникнути внаслідок минулих подій та існування якого буде підтверджено лише тоді, коли відбудеться або не відбудеться одна чи більше невизначених майбутніх подій, над якими підприємство не має повного контролю; або </w:t>
      </w:r>
    </w:p>
    <w:p>
      <w:pPr>
        <w:pStyle w:val="Normal"/>
        <w:widowControl w:val="false"/>
        <w:spacing w:lineRule="auto" w:line="360" w:before="0" w:after="0"/>
        <w:ind w:firstLine="709"/>
        <w:jc w:val="both"/>
        <w:rPr/>
      </w:pPr>
      <w:r>
        <w:rPr>
          <w:rFonts w:cs="Times New Roman" w:ascii="Times New Roman" w:hAnsi="Times New Roman"/>
          <w:sz w:val="28"/>
          <w:szCs w:val="28"/>
          <w:lang w:val="uk-UA"/>
        </w:rPr>
        <w:t>2) теперішнє зобов’язання, що виникає внаслідок минулих подій, але не визнається, оскільки малоймовірно, що для врегулювання зобов’язання потрібно буде використати ресурси, які втілюють у собі економічні вигоди, або оскільки суму зобов’язання не можна достовірно визначи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Calibri"/>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Calibri"/>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Calibri"/>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Calibri"/>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Times New Roman" w:cs="Calibri"/>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Calibri"/>
      <w:i/>
      <w:iCs/>
      <w:color w:val="404040"/>
      <w:sz w:val="20"/>
      <w:szCs w:val="20"/>
    </w:rPr>
  </w:style>
  <w:style w:type="character" w:styleId="Style5">
    <w:name w:val="Основной шрифт абзаца"/>
    <w:qFormat/>
    <w:rPr/>
  </w:style>
  <w:style w:type="character" w:styleId="1">
    <w:name w:val="Заголовок 1 Знак"/>
    <w:qFormat/>
    <w:rPr>
      <w:rFonts w:ascii="Calibri" w:hAnsi="Calibri" w:eastAsia="Times New Roman" w:cs="Times New Roman"/>
      <w:b/>
      <w:bCs/>
      <w:color w:val="365F91"/>
      <w:sz w:val="28"/>
      <w:szCs w:val="28"/>
    </w:rPr>
  </w:style>
  <w:style w:type="character" w:styleId="2">
    <w:name w:val="Заголовок 2 Знак"/>
    <w:qFormat/>
    <w:rPr>
      <w:rFonts w:ascii="Calibri" w:hAnsi="Calibri" w:eastAsia="Times New Roman" w:cs="Times New Roman"/>
      <w:b/>
      <w:bCs/>
      <w:color w:val="4F81BD"/>
      <w:sz w:val="26"/>
      <w:szCs w:val="26"/>
    </w:rPr>
  </w:style>
  <w:style w:type="character" w:styleId="3">
    <w:name w:val="Заголовок 3 Знак"/>
    <w:qFormat/>
    <w:rPr>
      <w:rFonts w:ascii="Calibri" w:hAnsi="Calibri" w:eastAsia="Times New Roman" w:cs="Times New Roman"/>
      <w:b/>
      <w:bCs/>
      <w:color w:val="4F81BD"/>
    </w:rPr>
  </w:style>
  <w:style w:type="character" w:styleId="4">
    <w:name w:val="Заголовок 4 Знак"/>
    <w:qFormat/>
    <w:rPr>
      <w:rFonts w:ascii="Calibri" w:hAnsi="Calibri" w:eastAsia="Times New Roman" w:cs="Times New Roman"/>
      <w:b/>
      <w:bCs/>
      <w:i/>
      <w:iCs/>
      <w:color w:val="4F81BD"/>
    </w:rPr>
  </w:style>
  <w:style w:type="character" w:styleId="5">
    <w:name w:val="Заголовок 5 Знак"/>
    <w:qFormat/>
    <w:rPr>
      <w:rFonts w:ascii="Calibri" w:hAnsi="Calibri" w:eastAsia="Times New Roman" w:cs="Times New Roman"/>
      <w:color w:val="243F60"/>
    </w:rPr>
  </w:style>
  <w:style w:type="character" w:styleId="6">
    <w:name w:val="Заголовок 6 Знак"/>
    <w:qFormat/>
    <w:rPr>
      <w:rFonts w:ascii="Calibri" w:hAnsi="Calibri" w:eastAsia="Times New Roman" w:cs="Times New Roman"/>
      <w:i/>
      <w:iCs/>
      <w:color w:val="243F60"/>
    </w:rPr>
  </w:style>
  <w:style w:type="character" w:styleId="7">
    <w:name w:val="Заголовок 7 Знак"/>
    <w:qFormat/>
    <w:rPr>
      <w:rFonts w:ascii="Calibri" w:hAnsi="Calibri" w:eastAsia="Times New Roman" w:cs="Times New Roman"/>
      <w:i/>
      <w:iCs/>
      <w:color w:val="404040"/>
    </w:rPr>
  </w:style>
  <w:style w:type="character" w:styleId="8">
    <w:name w:val="Заголовок 8 Знак"/>
    <w:qFormat/>
    <w:rPr>
      <w:rFonts w:ascii="Calibri" w:hAnsi="Calibri" w:eastAsia="Times New Roman" w:cs="Times New Roman"/>
      <w:color w:val="4F81BD"/>
      <w:sz w:val="20"/>
      <w:szCs w:val="20"/>
    </w:rPr>
  </w:style>
  <w:style w:type="character" w:styleId="9">
    <w:name w:val="Заголовок 9 Знак"/>
    <w:qFormat/>
    <w:rPr>
      <w:rFonts w:ascii="Calibri" w:hAnsi="Calibri" w:eastAsia="Times New Roman" w:cs="Times New Roman"/>
      <w:i/>
      <w:iCs/>
      <w:color w:val="404040"/>
      <w:sz w:val="20"/>
      <w:szCs w:val="20"/>
    </w:rPr>
  </w:style>
  <w:style w:type="character" w:styleId="Style6">
    <w:name w:val="Текст выноски Знак"/>
    <w:qFormat/>
    <w:rPr>
      <w:rFonts w:ascii="Tahoma" w:hAnsi="Tahoma" w:cs="Tahoma"/>
      <w:sz w:val="16"/>
      <w:szCs w:val="16"/>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8">
    <w:name w:val="Название Знак"/>
    <w:qFormat/>
    <w:rPr>
      <w:rFonts w:ascii="Calibri" w:hAnsi="Calibri" w:eastAsia="Times New Roman" w:cs="Times New Roman"/>
      <w:color w:val="17365D"/>
      <w:spacing w:val="5"/>
      <w:kern w:val="2"/>
      <w:sz w:val="52"/>
      <w:szCs w:val="52"/>
    </w:rPr>
  </w:style>
  <w:style w:type="character" w:styleId="Style9">
    <w:name w:val="Подзаголовок Знак"/>
    <w:qFormat/>
    <w:rPr>
      <w:rFonts w:ascii="Calibri" w:hAnsi="Calibri"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2">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Times New Roman"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709"/>
    </w:pPr>
    <w:rPr>
      <w:rFonts w:ascii="Times New Roman" w:hAnsi="Times New Roman" w:cs="Times New Roman"/>
      <w:sz w:val="28"/>
      <w:szCs w:val="24"/>
    </w:rPr>
  </w:style>
  <w:style w:type="paragraph" w:styleId="23">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lang w:val="uk-UA"/>
    </w:rPr>
  </w:style>
  <w:style w:type="paragraph" w:styleId="Style17">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yle18">
    <w:name w:val="Без интервала"/>
    <w:qFormat/>
    <w:pPr>
      <w:widowControl/>
      <w:bidi w:val="0"/>
    </w:pPr>
    <w:rPr>
      <w:rFonts w:ascii="Cambria" w:hAnsi="Cambria" w:eastAsia="Times New Roman" w:cs="Times New Roman"/>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libri" w:hAnsi="Calibri" w:eastAsia="Times New Roman" w:cs="Calibri"/>
      <w:i/>
      <w:iCs/>
      <w:color w:val="4F81BD"/>
      <w:spacing w:val="15"/>
      <w:sz w:val="24"/>
      <w:szCs w:val="24"/>
    </w:rPr>
  </w:style>
  <w:style w:type="paragraph" w:styleId="Style20">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7:00Z</dcterms:created>
  <dc:creator>Admin</dc:creator>
  <dc:description/>
  <cp:keywords/>
  <dc:language>en-US</dc:language>
  <cp:lastModifiedBy>Mage</cp:lastModifiedBy>
  <dcterms:modified xsi:type="dcterms:W3CDTF">2011-10-04T13:37:00Z</dcterms:modified>
  <cp:revision>2</cp:revision>
  <dc:subject/>
  <dc:title/>
</cp:coreProperties>
</file>