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АНАЛИЗ ЭКОНОМИЧЕСКОГО СОСТОЯНИЯ ЗАО «ПЛАТЕЖНАЯ СИСТЕМА «БЕЛКАРТ»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09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cs="Times New Roman"/>
          <w:i/>
          <w:i/>
          <w:iCs w:val="false"/>
        </w:rPr>
      </w:pPr>
      <w:r>
        <w:rPr>
          <w:rFonts w:cs="Times New Roman"/>
          <w:i/>
          <w:iCs w:val="false"/>
        </w:rPr>
        <w:t>История становления ЗАО «Платежная система «БелКарт», характеристика оказываемых услуг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 «Платежная система «БелКарт», далее «Общество», учреждено и действует на основании Договора о совместной деятельности по созданию закрытого акционерного общества «Платежная система «БелКарт» от 08.08.2003 г. Закона Республики Беларусь «Об акционерных обществах, обществах с ограниченной ответственностью и обществах с дополнительной ответственностью», Гражданского Кодекса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енное наименование – Закрытае акцыянернае таварыства «Плацежная сiстэма «БелКарт», сокращенное – ЗАТ «Плацежная сiстэма «БелКар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Обще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20068, Республика Беларусь, г. Минск, ул. Кальварийская,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юридическим лицом и считается созданным с даты его государственной регистрации, имеет обособленное имущество, самостоятельный баланс, счета в банках, в том числе валютные, штампы, фирменные бланки и иные реквизиты с фирменным наимен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означения своей продукции Общество разработало и использует собственный товарный знак в порядке, установленном законодательством. 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>Основными целями деятельности ЗАО «Платежная система «БелКарт» являются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владение и управление системой расчетов на основе банковских пластиковых карточек «БелКарт», обеспечение ее развит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овышение эффективности работы системы «БелКарт» за счет оптимизации финансовых и трудовых затрат на управление системой и поддержания ее функционирован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казание услуг с целью развития в Республике Беларусь безналичных расчетов с использованием пластиковых карточек «БелКарт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хозяйственная деятельность, направленная на получение прибыли для удовлетворения интересов акционеров Общества, социальных, культурных и экономических интересов членов трудового коллектива Общества.</w:t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Общество осуществляет следующие виды деятельности в соответствии с общегосударственным классификатором видов экономической деятельност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исследование конъюнктуры рынка и выявление общественного мн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онсультирование по вопросам коммерческой деятельности и управл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другие виды деятельности в области финансового посредничества; прочая деятельность на финансовых рынка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консультирование по аппаратным средствам вычислительной техник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обработка данны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деятельность, связанная с базами данных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технические испытания и исслед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прочее образование для взрослых и прочее образование, не включенное в другие группировк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разработка программного обеспечения и консультирование в этой област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аренда офисных машин и оборудования, включая вычислительную техн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услуги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оваров и услуг как за счет собственных средств держателя карточки, так и в счет кредита банк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(включая коммунальные) в устройствах самообслужи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од средств со счета на счет, включая погашение долга, размещение свободных средств на вкладных счетах и др. в устройствах самообслуживан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наличных денег в пунктах выдачи наличных и банкомат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ное пополнение карточки с текущего или кредитного счета круглосуточно, в масштабе всей республи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номное пополнение карточки в рамках заранее установленных лимитов в терминалах предприятий торговли и сервиса и в банкома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– справочные услуги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 остатка средств на карточке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 остатка средств на счетах, доступных к зачислению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вижении средств по счету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 текущей задолженности по кредиту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мотр архива операций карточки (последние 14 операций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исные услуги: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воение и смена ПИН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формации в стоп – листе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ировка/разблокировка счета на недоступность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ировка/разблокировка карточки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енная настройка и изменение параметров карточек (продление срока действия, разблокировка, деноминация и другие)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йствующих параметрах и ограничениях карто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ами управления Обществом являются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собрание акционеров Обществ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тельный совет Обществ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ция Общества, возглавляемая Генеральным дирек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шим органом управления является Общее собрание акционеров Об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системы «БелКарт» состоит в широком распространении среди населения республики карточек, как средства платежа и инструмента банковского обслуживания, с целью увеличения доли безналичных расчетов в платежном обороте и дополнительном привлечении средств населения в экономику государ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ами системы «БелКарт» являются Национальный банк Республики Беларусь и девять крупнейших коммерческих банков республики. Основные функции банков-членов системы «БелКарт»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уск в обращение платежных карточек различных видов для физических и юридических лиц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предприятий всех форм собственности по заработной плате с помощью карточек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платежных терминалов предприятий торговли и сервиса, принимающих карточки к безналичной оплате товаров и услуг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по карточкам клиентов своих и чужих банков по выдаче наличных денег, оплате коммунальных услуг и переводу средств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анковские расчеты с другими банками-членами системы «БелКарт»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и сервисное обслуживание держателей карточе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лКарт» - это комплексная система, включающая в себя все атрибуты платежных систем подобного типа: организационное, правовое, методологическое, информационное, финансово-экономическое и техническое обеспечение, инструменты и методы осуществления расчетов, управления рисками и обеспечения безопасности. «БелКарт» является составной частью национальной платежной системы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строена на единой для всех банков - членов системы информационной технологии, включающей в себя инструмент платежа - пластиковую микропроцессорную карточку, специализированное терминальное оборудование, вычислительные комплексы, средства электронной передачи данных, а также необходимое организационное, методологическое, информационное и программное обеспечен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«БелКарт» предоставляет держателям карточек финансовые, информационно – справочные и сервисные услуги (прейскурант на работы (услуги) приведен в прил. 1).</w:t>
      </w:r>
    </w:p>
    <w:p>
      <w:pPr>
        <w:pStyle w:val="TextBody"/>
        <w:tabs>
          <w:tab w:val="clear" w:pos="708"/>
          <w:tab w:val="left" w:pos="6330" w:leader="none"/>
          <w:tab w:val="left" w:pos="7157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cs="Times New Roman"/>
          <w:bCs w:val="false"/>
          <w:i/>
          <w:i/>
          <w:iCs w:val="false"/>
        </w:rPr>
      </w:pPr>
      <w:r>
        <w:rPr>
          <w:rFonts w:cs="Times New Roman"/>
          <w:bCs w:val="false"/>
          <w:i/>
          <w:iCs w:val="false"/>
        </w:rPr>
        <w:t>Анализ организационной структуры управления ЗАО «Платежная система «БелКарт»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ЗАО «Платежная система «БелКарт»</w:t>
      </w:r>
      <w:r>
        <w:rPr>
          <w:sz w:val="28"/>
          <w:szCs w:val="28"/>
        </w:rPr>
        <w:t xml:space="preserve"> имеет место линейно-функциональная организационная структура управления (см. прил. 2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ЗАО «Платежная система «БелКарт» оптимизирована с точки зрения эффективности организации исследовательских, проектных работ и сопровождения действующих программно-технических комплексов. Согласно данной структуре управления определяется подчинённость должностных лиц, взаимодействие структурных подразделений, и основные направления их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ами оценки и повышения конкурентоспособности продукции занимаются следующие структурные управления: управление маркетинга, развития и сопровождения платежной системы, испытательная лаборато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аркетинга, развития и сопровождения платежной системы (далее Управление, занято 4 чел.) возглавляет начальник Управления, который подчиняется непосредственно Генеральному директору ЗАО «Платежная система «БелКарт». Структура Управления состоит из сектора экономического обеспечения и сотрудников, подчиняющихся непосредственно начальнику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ыполняет следующие функции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организационного, правового, методологического, финансово-экономического, информационного сопровождения и общесистемного мониторинга системы «БелКарт»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ых документов, направленных на сопровождение и совершенствование системы межбанковских безналичных расчетов на основе пластиковых карточек «БелКарт»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рынка пластиковых карточек с целью выявления тенденций его развития для последующего анализа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утей развития и усовершенствования системы и внесение предложений по их внедрению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ая поддержка существующих и разрабатываемых технологий применения пластиковых карточек, постановка задач для разработчиков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ркетинговых работ по расширению перечня услуг, предоставляемого системой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рекламной деятельности, популяризации системы, организация выставок, конференций, семинаров, презент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ктор экономического обеспечения выполняет следующие функции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еспечение функционирования Общества в целом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договоров Общества в части финансово-экономического обеспечения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 экономическое обоснование тарифов, действующих в рамках системы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финансово-экономических моделей участников системы, оценка экономической эффективности проектов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делопроизводства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тельная лаборатория (далее ИЛ, занято 3 чел.) является структурным подразделением ЗАО «Платежная система «БелКарт» согласно организационной структуры предприятия, согласованной Наблюдательным советом ЗАО «Платежная система «БелКар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ИЛ являются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испытаний в соответствии с областью аккредитации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иных испытаний в соответствии с требованиями нормативных документов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итики в области качества ИЛ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еспечение системы качества ИЛ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очности, объективности и достоверности результатов проводимых испытаний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оговорных условий качественно и в установленные сроки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 внедрение методов и средств оценки результатов испытаний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ых правовых актов в области банковских технологий;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работах по сертификации в республиканской и международных системах сертификации однород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основных задач ИЛ выполняет следующие функци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и проведение технического обслуживания, ремонта аттестации испытательного оборуд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и актуализацию нормативной документации, регламентирующей методы испыт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совершенствование средств автоматизации и обработки результатов испыт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 утверждение результатов испытаний в соответствии с требованиями, установленными нормативными документами (далее НД) и системой качества И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у официального заключения по результатам испытаний согласно области аккредит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, хранение и систематизацию информации о результатах проводимых испытан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отчетов по запросам заинтересованных организаций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го фонда НД и постоянная его актуализац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ых правовых актов в области банковских технологий самостоятельно или совместно с органом по сертифик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ерсонала с целью повышения квалификации и профессионального мастерства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/>
        <w:t>Развитием инновационной деятельности в ЗАО «Платежная система «БелКарт» занимается 3 чел. из отдела внедрения и сопровождения программно-технических комплексов (далее Отде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аботы Отдела является развитие инновационной деятельности Общества и реализация наукоемкой продукции на рынке для получения прибыли, которая будет использоваться для развития дальнейших научных исследований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Отдел решает следующие задач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 внедрение инновационной стратег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требований, предъявляемых рынком к наукоемкой продукции и разработка рекомендаций для ориентации и адаптации продукции Общества к требованиям ры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аркетинговых исследований рынка инноваций, изучение и формирование новых рынков сбы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кламной и выставочной деятельност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вленными целями и задачами Отдел выполняет следующие функц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азработку инновационной и маркетинговой стратегии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нозы и текущие планы инновационной деятельности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рекомендации по совершенствованию продвижения продукции на рынк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вует совместно с разработчиками наукоемкой продукции Общества в работе по созданию новой и совершенствованию имеющейся продукции с учетом результатов маркетинговых исследований и положений инновационной стратегии 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рганизует информационно-обучающие мероприятия по основам инновационной деятельности для сотрудников предприят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 экономического состояния ЗАО «Платежная система «БелКарт»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кономического состояния ЗАО «Платежная система «БелКарт» проанализируем динамику изменения основных технико-экономических показателей, которые сведены в табл. 1.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>Таблица 1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rPr>
          <w:b/>
          <w:b/>
          <w:lang w:val="en-US"/>
        </w:rPr>
      </w:pPr>
      <w:r>
        <w:rPr>
          <w:b/>
          <w:lang w:val="en-US"/>
        </w:rPr>
        <w:t>Динамика технико-экономических показателей по ЗАО «Платежная система «БелКарт»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199"/>
        <w:gridCol w:w="1046"/>
        <w:gridCol w:w="1046"/>
        <w:gridCol w:w="931"/>
        <w:gridCol w:w="1046"/>
        <w:gridCol w:w="1162"/>
      </w:tblGrid>
      <w:tr>
        <w:trPr>
          <w:trHeight w:val="515" w:hRule="atLeast"/>
        </w:trPr>
        <w:tc>
          <w:tcPr>
            <w:tcW w:w="2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3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Динамика экономических показателей</w:t>
            </w:r>
          </w:p>
        </w:tc>
      </w:tr>
      <w:tr>
        <w:trPr>
          <w:trHeight w:val="438" w:hRule="atLeast"/>
        </w:trPr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2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/2007</w:t>
            </w:r>
          </w:p>
        </w:tc>
      </w:tr>
      <w:tr>
        <w:trPr>
          <w:trHeight w:val="144" w:hRule="atLeast"/>
        </w:trPr>
        <w:tc>
          <w:tcPr>
            <w:tcW w:w="2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тельное отклонение, </w:t>
            </w:r>
            <w:r>
              <w:rPr>
                <w:rFonts w:eastAsia="Symbol" w:cs="Symbol" w:ascii="Symbol" w:hAnsi="Symbol"/>
                <w:sz w:val="20"/>
                <w:szCs w:val="20"/>
              </w:rPr>
              <w:t></w:t>
            </w:r>
          </w:p>
        </w:tc>
      </w:tr>
      <w:tr>
        <w:trPr>
          <w:trHeight w:val="344" w:hRule="atLeast"/>
        </w:trPr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Выручка от реализации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1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9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584" w:hRule="atLeast"/>
        </w:trPr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Среднесписочная численность работников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Производительность труда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/чел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ых работ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3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9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147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</w:tr>
      <w:tr>
        <w:trPr>
          <w:trHeight w:val="703" w:hRule="atLeast"/>
        </w:trPr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Прибыль от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5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54,1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3,0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032,</w:t>
            </w:r>
            <w:r>
              <w:rPr>
                <w:sz w:val="20"/>
                <w:szCs w:val="20"/>
                <w:lang w:val="en-US"/>
              </w:rPr>
              <w:t>56</w:t>
            </w:r>
          </w:p>
        </w:tc>
      </w:tr>
      <w:tr>
        <w:trPr>
          <w:trHeight w:val="688" w:hRule="atLeast"/>
        </w:trPr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18,5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650,8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916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66,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40,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</w:tr>
      <w:tr>
        <w:trPr>
          <w:trHeight w:val="688" w:hRule="atLeast"/>
        </w:trPr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Общая прибы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799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32,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64,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2,</w:t>
            </w:r>
            <w:r>
              <w:rPr>
                <w:sz w:val="20"/>
                <w:szCs w:val="20"/>
                <w:lang w:val="en-US"/>
              </w:rPr>
              <w:t>99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98,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44" w:hRule="atLeast"/>
        </w:trPr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0"/>
              </w:numPr>
              <w:spacing w:lineRule="auto" w:line="36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en-US"/>
              </w:rPr>
              <w:t>58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,8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45,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8,</w:t>
            </w: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67,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табельность продукции 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9</w:t>
            </w:r>
          </w:p>
        </w:tc>
      </w:tr>
      <w:tr>
        <w:trPr>
          <w:trHeight w:val="344" w:hRule="atLeast"/>
        </w:trPr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заработной платы 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0,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68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57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8,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33,</w:t>
            </w:r>
            <w:r>
              <w:rPr>
                <w:sz w:val="20"/>
                <w:szCs w:val="20"/>
                <w:lang w:val="en-US"/>
              </w:rPr>
              <w:t>08</w:t>
            </w:r>
          </w:p>
        </w:tc>
      </w:tr>
      <w:tr>
        <w:trPr>
          <w:trHeight w:val="344" w:hRule="atLeast"/>
        </w:trPr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заработная плата 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2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10,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sz w:val="20"/>
                <w:szCs w:val="20"/>
              </w:rPr>
              <w:t>13,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,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28,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>
          <w:trHeight w:val="703" w:hRule="atLeast"/>
        </w:trPr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няя стоимость основных производственных фондов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0,176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30,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107,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7,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62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351,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44" w:hRule="atLeast"/>
        </w:trPr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емкость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0,1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2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344" w:hRule="atLeast"/>
        </w:trPr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23,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10,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-13,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4,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2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вооруженность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/чел.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98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,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учка от оказания услуг, выполнения работ в 2006 г. на расчетный счет Общества не поступала. Доходами Общества за этот г. явились проценты, полученные по договору срочного банковского вклада (депозита), составившие 18,7 млн. р. и проценты банка за пользование денежными средствами по договору текущего (расчетного) банковского счета в белорусских рублях – 0,46 млн. р. Эти средства являлись источником, покрывающим организационные и хозяйственные расходы, т.к. других источников дохода в 2006 г. не был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7225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Структуры выручки от реализации за 2007-2008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ругих работ включает в себя: предперсонализация карточек, испытания периферийного оборудования и разработка ТПНА, изготовление копий технической документации, рассмотрение заявок на признание соответствия требованиям системы «БелКарт»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итогам работы за 2008 г. к уровню 2007 г.а выручка от реализации возросла в 1,5 раза (с 726,1 млн. р. до 1124,0 млн. р.). Проанализировав структуру выручки, можно сделать вывод, что наименее динамично развивались услуги по сопровождению Программного обеспечения БКЦ (их рост составил 26,5% за отчетный период), в то время как выполнение других работ увеличились на 49,3%. Значительный рост выручки произошел по работам и услугам по процессингу и клирингу. Объем выручки по этим услугам увеличился в 2008г. по сравнению с 2007годом на 53,3%, их доля в общем объеме доходов составила 54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фактором увеличения выручки от этих услуг является взимание процессинговым центром комиссии с коммерческих банков за операции посредством карточек. Она включает две составляющие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й сбор за операции платежа по пластиковым карточкам, осуществляемые на предприятиях торговли сервиса (далее ПТС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й сбор за операции получения наличных в расчетно-кассовых центрах (РКЦ), пунктах выдачи наличных (ПВН), банкоматах (АТ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их случаях комиссией облагаются лишь межбанковские операции, которые имеют место, когда клиент одного банка (эмитента карточки) получает наличные РКЦ/ПВН/АТМ другого банка или оплачивает покупку в ПТС, обслуживаемом другим бан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комиссии зависит от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ичества карточек, находящихся в обращении (в 2007 г. в обращении находилось 320000 карточек, в 2008 г. – 376000 карточек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й заработной платы (в среднем она увеличилась на 25%)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ли заработной платы, расходуемой в ПТС (в 2007 и 2008 г.ах она составляла соответственно 60% и 73%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и межбанковских операций обналичивания от общей суммы операций получения наличных (15%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роятности оплаты клиентов покупки в ПТС посредством карточки (в 2007 г. она составляла 65%, в 2008 г. – 85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онный сбор, взимаемый процессинговым центром при операциях получения наличных в РКЦ/ПВН/АТМ другого банка составляет 0,3%, за операции платежа в ПТС – 0,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идно, что за период с 2007-2008 гг. все составляющие, которые влияют на общую сумму комиссии значительно увеличились. Это объясняет рост выручки по работам и услугам по процессингу и клирингу за аналогичный период на 53,3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того новыми источниками доходов в 2008г. явились заключенные лицензионные и сублицензионные договора передачи неисключительных прав на использование программных продуктов и товарного знака системы «БелКарт»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неисключительных прав на программные продукты (сублицензионные и лицензионный платежи) – 82,1 млн. р. (7% в общем объеме выручки)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неисключительных прав на товарный знак «БелКарт» (лицензионные платежи) - 8,8 млн. р. (1% в общем объеме выручки).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>Одним из существенных факторов, определяющих величину прибыли является себестоимость продукции (работ, услуг). Себестоимость является основой экономического анализа. Сопоставление показателей роста объемов реализации услуг и себестоимости приведены на рис. 2.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248025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>Рис. 2. Динамика роста объемов реализации услуг и себестоимости за 2007-2008 гг.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Удельный вес себестоимости в выручки от реализации в 2007 г. составил 81%, а в 2008 г. – 77% (-4 %). Это было достигнуто за счет увеличения объемов реализации и тем самым снижения себестоимости продукции (работ, услуг). Т.е. за период с 2007 по 2008 гг. имеет место положительная динамика изменения выручки и себестоимости. 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>Поэлементная структура себестоимости за 2007-2008 гг. представлена на рис. 3.</w:t>
      </w:r>
    </w:p>
    <w:p>
      <w:pPr>
        <w:pStyle w:val="24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638675" cy="286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 Структуры себестоимости за 2007 – 2008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уя структуру затрат видно, что наибольшую часть составляют прочие затраты и амортизация. Амортизация увеличилась почти в 2,5 раза (с 1,6 млн. р. до 4,2 млн. р.) в связи с техническим перевооружением производственного проц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2008 г. Общество провело оптимизацию расчетной части бюджета. В первую очередь были существенно уменьшены арендные платежи. За счет перемещения сотрудников, приобретения собственного имущества и разработки программного обеспечения арендные платежи за помещения были снижены на 37%, за технику – 63%, за нематериальные активы – на 28%. Работы в этом направлении продолжаются, в 2007 г. предполагается полностью отказаться от аренды технических средств и программного обеспечения. В течение г.а Общество поэтапно снижало удельный вес арендных платежей в общем объеме затрат с 32% в январе до 21% в декабре 2008 г. 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Также на предприятии наблюдается значительное увеличение амортизационных затрат. В связи с техническим перевооружением производственного процесса амортизация основных средств и нематериальных активов к концу г. возросла в два с половиной раза </w:t>
        <w:br/>
        <w:t>(с 1,6 млн. р. до 4,2 млн. р.). Остальные затраты в целом остались без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себестоимости 100 рублей выручки за 2007-2008 гг. представлено на рис.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1875" cy="2409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>Рис. 4. Изменение себестоимости 100 рублей выру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ой диаграмме видно изменение себестоимости по годам. В 2008 г. себестоимость уменьшилась на 3,9 р. по сравнению с предыдущим годом. Это, прежде всего, свидетельствует об эффективном использования производственных ресурсов. Также, уменьшение себестоимости обусловлено повышением технического уровня оказания услуг, совершенствованием организации оказываемых услуг, а также изменением объема и структуры услуг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изменение материалоёмкости продукции, которая характеризует количество материальных затрат в стоимостном выражении, приходящееся на один рубль товарной (реализованной)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Ё</w:t>
      </w:r>
      <w:r>
        <w:rPr>
          <w:sz w:val="28"/>
          <w:szCs w:val="28"/>
          <w:vertAlign w:val="subscript"/>
        </w:rPr>
        <w:t>2007</w:t>
      </w:r>
      <w:r>
        <w:rPr>
          <w:sz w:val="28"/>
          <w:szCs w:val="28"/>
        </w:rPr>
        <w:t>=94,45/726,1=0,130 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Ё</w:t>
      </w:r>
      <w:r>
        <w:rPr>
          <w:sz w:val="28"/>
          <w:szCs w:val="28"/>
          <w:vertAlign w:val="subscript"/>
        </w:rPr>
        <w:t>2008</w:t>
      </w:r>
      <w:r>
        <w:rPr>
          <w:sz w:val="28"/>
          <w:szCs w:val="28"/>
        </w:rPr>
        <w:t>=147,88/1124=0,132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делать вывод, что материалоемкость за 2007-2008 гг. в целом осталась без изменений, т.е. на один рубль реализованной продукции приходится 0,13 рублей материальных за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м финансовым результатом деятельности ЗАО «Платежная система «БелКарт» является получение прибыли. Общество за 2008 г. имело прибыль в размере 64,6 млн. р. Обществу на этот г. было дано поручение Наблюдательного совета (протокол от 25.08.2008 г. №19) по обеспечению прибыли в размере не менее 50 млн. р. По итогам работы видно, что данное поручение было выполнено и запланированный размер прибыли превышен </w:t>
        <w:br/>
        <w:t xml:space="preserve">на 29,2 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ение данных по прибыли в разрезе источников формирования и ее структуре в 2007-2008 гг. приведено в табл. 2 и на рис.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быль в разрезе источников формирования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1260"/>
        <w:gridCol w:w="1139"/>
        <w:gridCol w:w="1561"/>
        <w:gridCol w:w="1488"/>
      </w:tblGrid>
      <w:tr>
        <w:trPr/>
        <w:tc>
          <w:tcPr>
            <w:tcW w:w="3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7 г., млн. р.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008 г., млн. р.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(+) / снижение (-)</w:t>
            </w:r>
          </w:p>
        </w:tc>
      </w:tr>
      <w:tr>
        <w:trPr/>
        <w:tc>
          <w:tcPr>
            <w:tcW w:w="3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3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818,0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по операционным и внереализационным доходам и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7</w:t>
            </w:r>
          </w:p>
        </w:tc>
      </w:tr>
      <w:tr>
        <w:trPr/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ибы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8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7025" cy="2552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5. Структура общей прибыли за 2007-2008 г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отношение общей и нераспределенной (чистой) прибыли представлено </w:t>
        <w:br/>
        <w:t>на рис. 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2025" cy="2657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6. Изменение общей и чистой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стве за период с 2007-2008 гг. заметна положительная тенденция роста прибыли. Общая (балансовая) прибыль увеличилась почти в 2 раза, а прирост нераспределенной (чистой) прибыли за этот период составил 67,73 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решения Общего собрания акционеров Общества чистая прибыль, полученная по итогам работы за 2007 г. направлена в марте 2008 г. в фонды по утвержденным акционерами нормативам. Прибыль, полученная по результатам деятельности в 2008 г., поквартально распределялась по фондам в соответствии с нормативами утвержденными Общим собранием акционеров ЗАО «Платежная система «БелКарт». Сформированы фонды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копления - 38,8 млн. р.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5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я - 16,6 млн. р.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5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идендов - 10,8 млн. р.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5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- 2,2 млн. р.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58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ый фонд заработной платы - 3,6 млн. 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чение года резервные фонды не использовались. Фонд накопления использован в сумме 30,7 млн. р. (средства прольготированные по налогу на прибыль и целевому сбору в 2007г. - 16 млн. р., в 2008 г. - 14,7 млн. р.). Средства фонда потребления использовались (9,0 млн. р.) в соответствии с Положением о фондах и о порядке использования прибыли, остающейся в распоряжении ЗАО «Платежная система «БелКарт», утвержденным 10.06.2007г. Общим собранием акционеров Общества. Дивиденды, начисленные акционерам по итогам работы Общества в 2007 г., выплачены в мае 2008г. Фонд дивидендов, начисленный по итогам работы Общества в 2008г., не использован. 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В условиях перехода к рыночной экономике возрастает роль основных фондов и их использования. Чем лучше используются основные фонды, тем больше доходы, прибыль. Производственная структура основных фондов представлена на рис. 7. 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3448050" cy="2590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>Рис. 7. Структура основных фондов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>Как видно из диаграммы наибольший удельный вес в структуре основных фондов ЗАО «Платежная система «БелКарт» занимает вычислительная техника.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Для характеристики и анализа основных производственных фондов большое значение имеет оценка их износа. Данную оценку можно получить на основе анализа коэффициента износа. В 2007 г. износ фондов составлял 13%, а в 2008 г. – 7 %. Общество в 2008 г. приобрело дорогостоящее оборудование, поэтому износ основных производственных фондов в целом по предприятию значительно уменьшился. Все оборудование новое, современное и отвечает мировым стандартам. 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Основным показателем, который в наиболее общем виде характеризует эффективность использования всей совокупности основных производственных фондов, является фондоотдача. Анализ фондоотдачи свидетельствует о влиянии на уровень использования основных фондов, в связи с этим показатель фондоотдачи рассматривается в тесной увязке с показателем фондовооруженности. 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>Фондоотдача определяется как отношение выручки от реализации услуг к среднегодовой стоимости основных производственных фондов. В 2007 г. фондоотдача составила 23,73 р., в 2008 г. - 10,45 р. Т.е. в 2007 г. на 1 рубль основных производственных фондов приходилось 23,73 рубля выручки, в 2008 г. - 10,45 рублей выручки. В 2008 г. фондоотдача уменьшилась почти в два раза. Это связано с техническим перевооружением технического процесса. Общество приобрело и ввело в эксплуатацию основные средства на общую сумму 87,3 млн. р. (компьютеры, мониторы, принтеры, копировальные аппараты, источники бесперебойного питания…).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>Показатель фондоотдачи тесно связан с показателем фондовооруженности, который определяется отношением среднег.овой стоимости основных производственных фондов к среднесписочной численности работников основной деятельности. За период с 2007-2008 гг. фондовооруженность возросла в 3,4 раза (с 1,18 млн. р./чел до 3,98 млн.р./ чел.). Это увеличение объясняется техническим перевооружением предприятия на сумму 87,3 млн. р., тогда как численность работников увеличилась всего на одного человека.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>Одним из важнейших факторов повышения фондоотдачи, эффективности работы предприятия является рост производительности труда.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1701" w:leader="none"/>
          <w:tab w:val="left" w:pos="9438" w:leader="none"/>
        </w:tabs>
        <w:spacing w:lineRule="auto" w:line="360" w:before="0" w:after="0"/>
        <w:ind w:left="0" w:firstLine="709"/>
        <w:jc w:val="both"/>
        <w:rPr/>
      </w:pPr>
      <w:r>
        <w:rPr/>
        <w:t>Уровень производительности труда на предприятии определяется как отношение выручки от реализации к среднесписочной численности работников основной деятельности.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51" w:leader="none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>В 2007 г. на одного работника приходилось 27,9 млн. р. выручки, в 2008 г. это значение увеличилось до 41,6 млн.р. (на 49,1%), т.е. заметна положительная динамика роста производительности труда.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Рост производительности труда является основным фактором и резервом роста фондоотдачи. Если в отчетном году по сравнению с плановым темпы роста производительности труда опережают темпы роста фондовооруженности, то фондоотдача увеличивается. Также на фондоотдачу влияет фондовооруженность. 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>В табл. 3 показано влияние производительности труда и фондовооруженности на фондоотдачу.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>
          <w:b/>
        </w:rPr>
        <w:t xml:space="preserve">Таблица 3 </w:t>
      </w:r>
      <w:r>
        <w:rPr/>
        <w:t>Анализ фондоотдачи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1582"/>
        <w:gridCol w:w="1119"/>
        <w:gridCol w:w="1193"/>
        <w:gridCol w:w="1845"/>
      </w:tblGrid>
      <w:tr>
        <w:trPr>
          <w:trHeight w:val="342" w:hRule="atLeast"/>
        </w:trPr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2008/</w:t>
            </w:r>
          </w:p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2007, %</w:t>
            </w:r>
          </w:p>
        </w:tc>
      </w:tr>
      <w:tr>
        <w:trPr>
          <w:trHeight w:val="149" w:hRule="atLeast"/>
        </w:trPr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napToGrid w:val="false"/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3" w:leader="none"/>
              </w:tabs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4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Выручка от реализации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,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8</w:t>
            </w:r>
          </w:p>
        </w:tc>
      </w:tr>
      <w:tr>
        <w:trPr>
          <w:trHeight w:val="357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Среднесписочная численност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</w:tr>
      <w:tr>
        <w:trPr>
          <w:trHeight w:val="34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/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1</w:t>
            </w:r>
          </w:p>
        </w:tc>
      </w:tr>
      <w:tr>
        <w:trPr>
          <w:trHeight w:val="57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Среднегодовая стоимость ОПФ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6</w:t>
            </w:r>
          </w:p>
        </w:tc>
      </w:tr>
      <w:tr>
        <w:trPr>
          <w:trHeight w:val="34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/>
            </w:pPr>
            <w:r>
              <w:rPr>
                <w:sz w:val="20"/>
                <w:szCs w:val="20"/>
              </w:rPr>
              <w:t>Фондовооруженност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./чел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3</w:t>
            </w:r>
          </w:p>
        </w:tc>
      </w:tr>
      <w:tr>
        <w:trPr>
          <w:trHeight w:val="373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8647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numPr>
                <w:ilvl w:val="0"/>
                <w:numId w:val="0"/>
              </w:numPr>
              <w:tabs>
                <w:tab w:val="clear" w:pos="708"/>
                <w:tab w:val="left" w:pos="2518" w:leader="none"/>
                <w:tab w:val="left" w:pos="3794" w:leader="none"/>
                <w:tab w:val="left" w:pos="5920" w:leader="none"/>
                <w:tab w:val="left" w:pos="8046" w:leader="none"/>
                <w:tab w:val="left" w:pos="9889" w:leader="none"/>
              </w:tabs>
              <w:spacing w:lineRule="auto" w:line="36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4</w:t>
            </w:r>
          </w:p>
        </w:tc>
      </w:tr>
    </w:tbl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>Одним из технико-экономических показателей, который характеризует экономическое состояние предприятия является уровень оплаты труда. Динамика изменения средней заработной платы ЗАО «Платежная система «БелКарт» представлена на рис. 8.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drawing>
          <wp:inline distT="0" distB="0" distL="0" distR="0">
            <wp:extent cx="2714625" cy="2009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 xml:space="preserve">Рис. 8. Динамика изменения средней заработной платы работников </w:t>
        <w:br/>
        <w:t>за 2006-2008 гг.</w:t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</w:r>
    </w:p>
    <w:p>
      <w:pPr>
        <w:pStyle w:val="24"/>
        <w:numPr>
          <w:ilvl w:val="0"/>
          <w:numId w:val="0"/>
        </w:numPr>
        <w:tabs>
          <w:tab w:val="clear" w:pos="708"/>
          <w:tab w:val="left" w:pos="8647" w:leader="none"/>
        </w:tabs>
        <w:spacing w:lineRule="auto" w:line="360" w:before="0" w:after="0"/>
        <w:ind w:left="0" w:firstLine="709"/>
        <w:jc w:val="both"/>
        <w:rPr/>
      </w:pPr>
      <w:r>
        <w:rPr/>
        <w:t>Из рисунка видно, что увеличение средней заработной платы происходит ежегодно, это связано с повышением производительности труда, увеличением средств на премирование рабочих, а также повышением тарифных ставок. Фонд заработной платы в целом за 2008 г. увеличился на 88,73 млн.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платежеспособности Общества проанализируем ликвидность имущества предприятия по структуре его бухгалтерского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ликвидности активы можно разбить на следующие груп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Л – наиболее ликвидные активы (краткосрочные финансовые вложения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 – быстро реализуемые активы (дебиторская задолженность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 – медленно реализуемые активы (запасы, прочие оборотные средств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– трудно реализуемые активы (внеоборотные актив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ассивы в зависимости от сроков погашения можно подразделить на следующие группы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СО – наиболее срочные обязательства (краткосрочная кредиторская задолженность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раткосрочные пассивы (краткосрочные заемные средства и прочие пассивы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 – долгосрочные пассивы (долгосрочные обязательства, расчеты по дивидендам, доходы будущих периодов, фонды потребления, резервы предстоящих расходов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 – устойчивые пассивы (собственный капитал и резерв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считается ликвидным при соблюдении следующих усло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Л ≥ НСО; БР ≥ КС; МР ≥ ДС; ТР ≥ 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степень ликвидности имущества ЗАО «Платежная система «БелКарт» по данным бухгалтерского баланса (табл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аблица 4. </w:t>
      </w:r>
      <w:r>
        <w:rPr/>
        <w:t>Степень ликвидности имущества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1586"/>
        <w:gridCol w:w="1602"/>
      </w:tblGrid>
      <w:tr>
        <w:trPr>
          <w:trHeight w:val="697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ка активов и пассивов по степени ликвидн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, млн. р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, млн. р.</w:t>
            </w:r>
          </w:p>
        </w:tc>
      </w:tr>
      <w:tr>
        <w:trPr>
          <w:trHeight w:val="349" w:hRule="atLeast"/>
        </w:trPr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ы</w:t>
            </w:r>
          </w:p>
        </w:tc>
      </w:tr>
      <w:tr>
        <w:trPr>
          <w:trHeight w:val="349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ликвидны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</w:tr>
      <w:tr>
        <w:trPr>
          <w:trHeight w:val="349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 реализуемы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>
          <w:trHeight w:val="349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 реализуемы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</w:tr>
      <w:tr>
        <w:trPr>
          <w:trHeight w:val="333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 реализуемы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</w:tr>
      <w:tr>
        <w:trPr>
          <w:trHeight w:val="146" w:hRule="atLeast"/>
        </w:trPr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ы</w:t>
            </w:r>
          </w:p>
        </w:tc>
      </w:tr>
      <w:tr>
        <w:trPr>
          <w:trHeight w:val="349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срочные обязатель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</w:tr>
      <w:tr>
        <w:trPr>
          <w:trHeight w:val="349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пассив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пассив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</w:tr>
      <w:tr>
        <w:trPr>
          <w:trHeight w:val="349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ые пассив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поставлении данных таблицы и вышеперечисленных условий сложились пропорции, которые свидетельствуют о том, что баланс предприятия является ликвид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анализировав динамику изменения основных технико-экономических показателей, можно сделать вывод, что на ЗАО «Платежная система «БелКарт» за 2006-2008 г. прослеживается тенденция роста основных технико-экономических показателей: выручка от реализации возросла на 54,8%, прибыль отчетного периода увеличилась практически в 2 раза, также увеличилась общая сумма фонда заработной платы предприятия в 2008 г. по сравнению с 2007 г. на 33%, средняя заработная плата работников предприятия возросла на 28,2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чистых активов Общества на конец отчетного периода составила 402,0 млн. р. (уставный фонд – 345,0 млн. р.), что на 30 млн. р. (8%), превышает аналогичный показатель, рассчитанный по состоянию на 01 января 20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Общества на 31 декабря 2008 г. показывает, что структура бухгалтерского баланса удовлетворительная. Коэффициент текущей ликвидности, характеризующий платежеспособность предприятия по краткосрочным обязательствам в 2007 г. составил 3,75, в 2008г. – 4,69 при норме не менее 1,5. Коэффициент обеспеченности собственными оборотными средствами (характеризует наличие у предприятия собственных основных средств необходимых для финансовой самостоятельности) за период с 2007-2008 гг. превышал минимальную норму 0,2 (0,53 и 0,76 соответственно). Все это свидетельствуют о платежеспособности Общества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564"/>
        <w:gridCol w:w="1842"/>
        <w:gridCol w:w="1134"/>
        <w:gridCol w:w="337"/>
        <w:gridCol w:w="1364"/>
      </w:tblGrid>
      <w:tr>
        <w:trPr>
          <w:trHeight w:val="375" w:hRule="atLeast"/>
        </w:trPr>
        <w:tc>
          <w:tcPr>
            <w:tcW w:w="9087" w:type="dxa"/>
            <w:gridSpan w:val="6"/>
            <w:tcBorders/>
            <w:vAlign w:val="bottom"/>
          </w:tcPr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color w:val="000000"/>
                <w:sz w:val="28"/>
                <w:szCs w:val="28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08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ЙСКУРАНТ НА РАБОТЫ (УСЛУГИ)</w:t>
            </w:r>
          </w:p>
        </w:tc>
      </w:tr>
      <w:tr>
        <w:trPr>
          <w:trHeight w:val="12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 руб. за единицу измерения (без НД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анковские услуги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ая плата за подключение к Головному КартСервисЦентру системы «БелКарт», включая ведение и рассылку общесистемного стоп-листа, базы учетно-отчетной и статистической информации и общесситемных документов для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/ме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-эмитента и банка-эквайера в одном лиц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-эмитента или банка-эквайе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контроль, обработка и передача в банки клиринговых сообщений, вычисление чистых позиций и передача их в расчетный банк по межбанковским операциям (платит эмитент)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ой оплаты товаров и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дачи наличных дене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уб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</w:t>
            </w:r>
          </w:p>
        </w:tc>
      </w:tr>
      <w:tr>
        <w:trPr>
          <w:trHeight w:val="102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изация межбанковских авторизационных запросов по операциям пополнения карточек, просмотра сумм к пополнению и изменения параметров платежных приложений (платит эмитен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ная операц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шрутизация межбанковских авторизационных запросов по операциям оплаты услуг (платит эквайер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ная операц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эмитированной банком карточки (платежного приложения, объекта) в общесистемный стоп-лис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в стоп-лис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ахождения карточки (платежного приложения, объекта) в общесистемном стоп-лист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/мес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базу данных общесистемной информации при подключении или отключении объекта (отделение банка, терминал, банкомат и т.п.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бъе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точки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ая персонализация карточки администратора банка (филиала банка) с генерацией ключа шифр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изация карточек (графическая и электрическа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ая персонализация карточек (графическая и электрическая) за 2 час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ерсонализация JAVA-карточек (новые заготовк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ерсонализация JAVA-карточек, бывших в эксплуатации (при условии отсутствия механических и электрических повреждени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08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прил. 1</w:t>
            </w:r>
          </w:p>
        </w:tc>
      </w:tr>
      <w:tr>
        <w:trPr>
          <w:trHeight w:val="14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ичин выхода карточки из строя с предоставлением письменного заключ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 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информации и письменного заключения по спорной ситуации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запрос банк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и для эмитентов (на централизованной обработке)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авторизационной базы банка-эмитента для количества карточек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/ мес.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00 000 руб./мес.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001 до 25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001 до 5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4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50 0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входящего авторизационного запроса к базе данных банка-эмитента по операциям пополнения карточек, просмотра сумм к пополнению и изменения параметров платежных приложений карточек для количества операций в месяц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ая операция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1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001 до 25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001 до 5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50 0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уги для эквайеров (на централизованной обработке)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азы данных платежных терминалов, банкоматов и другого периферийного оборуд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/мес.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00 000 руб./мес.</w:t>
            </w:r>
          </w:p>
        </w:tc>
      </w:tr>
      <w:tr>
        <w:trPr>
          <w:trHeight w:val="78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обработка информации от платежных терминалов, банкоматов и другого периферийного оборудования, загрузка дополнений к стоп-лист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/мес.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авторизационной базы данных поставщиков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услуг/мес.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 000 руб./мес.</w:t>
            </w:r>
          </w:p>
        </w:tc>
      </w:tr>
      <w:tr>
        <w:trPr>
          <w:trHeight w:val="7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авторизационной базы данных подписчиков на оплату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каждому подписчику/мес.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0 000 руб./мес.</w:t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входящего авторизационного запроса по операциям оплаты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ая операция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КартЦентру банка периферийного оборудования, загрузка полного стоп-лис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ая загрузка полного стоп-листа (при замене оборудования, перезагрузке ПО и др.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</w:t>
            </w:r>
          </w:p>
        </w:tc>
        <w:tc>
          <w:tcPr>
            <w:tcW w:w="35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онное обеспечение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ых бумажных копий документов по запросу бан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908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олжение прил. 1</w:t>
            </w:r>
          </w:p>
        </w:tc>
      </w:tr>
      <w:tr>
        <w:trPr>
          <w:trHeight w:val="176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учения персонала банков по утвержденным программа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 час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 </w:t>
            </w:r>
          </w:p>
        </w:tc>
        <w:tc>
          <w:tcPr>
            <w:tcW w:w="3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в рамках системы "БелКарт" фирм, подписавших договоры о сотрудничеств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/мес.</w:t>
            </w:r>
          </w:p>
        </w:tc>
        <w:tc>
          <w:tcPr>
            <w:tcW w:w="1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 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явки на признание соответствия требованиям системы "БелКарт" с выдачей свидетельства или обоснованного отка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стройство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6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z w:val="28"/>
          <w:szCs w:val="28"/>
        </w:rPr>
        <w:t>Приложение 2</w:t>
      </w:r>
    </w:p>
    <w:p>
      <w:pPr>
        <w:pStyle w:val="Heading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>Структура ЗАО «Платежная система «БелКарт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3155</wp:posOffset>
                </wp:positionH>
                <wp:positionV relativeFrom="paragraph">
                  <wp:posOffset>279400</wp:posOffset>
                </wp:positionV>
                <wp:extent cx="2481580" cy="33337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pt;height:26.25pt;mso-wrap-distance-left:9.05pt;mso-wrap-distance-right:9.05pt;mso-wrap-distance-top:0pt;mso-wrap-distance-bottom:0pt;margin-top:22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енеральный директо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301625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3.75pt" to="387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93675</wp:posOffset>
                </wp:positionV>
                <wp:extent cx="0" cy="2971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25pt" to="135pt,2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09220</wp:posOffset>
                </wp:positionV>
                <wp:extent cx="5486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6pt" to="566.9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00900</wp:posOffset>
                </wp:positionH>
                <wp:positionV relativeFrom="paragraph">
                  <wp:posOffset>10922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8.6pt" to="567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39155</wp:posOffset>
                </wp:positionH>
                <wp:positionV relativeFrom="paragraph">
                  <wp:posOffset>111125</wp:posOffset>
                </wp:positionV>
                <wp:extent cx="2523490" cy="37147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енерального директора по техническому обеспе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9.25pt;mso-wrap-distance-left:9.05pt;mso-wrap-distance-right:9.05pt;mso-wrap-distance-top:0pt;mso-wrap-distance-bottom:0pt;margin-top:8.75pt;mso-position-vertical-relative:text;margin-left:467.65pt;mso-position-horizontal-relative:text">
                <v:textbox>
                  <w:txbxContent>
                    <w:p>
                      <w:pPr>
                        <w:pStyle w:val="24"/>
                        <w:spacing w:lineRule="auto" w:line="240"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енерального директора по техническому обеспе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3600</wp:posOffset>
                </wp:positionH>
                <wp:positionV relativeFrom="paragraph">
                  <wp:posOffset>293370</wp:posOffset>
                </wp:positionV>
                <wp:extent cx="2628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.1pt" to="674.9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00900</wp:posOffset>
                </wp:positionH>
                <wp:positionV relativeFrom="paragraph">
                  <wp:posOffset>17907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14.1pt" to="567pt,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72500</wp:posOffset>
                </wp:positionH>
                <wp:positionV relativeFrom="paragraph">
                  <wp:posOffset>29337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23.1pt" to="675pt,4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43600</wp:posOffset>
                </wp:positionH>
                <wp:positionV relativeFrom="paragraph">
                  <wp:posOffset>29337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.1pt" to="468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45085</wp:posOffset>
                </wp:positionV>
                <wp:extent cx="1134745" cy="37655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74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бухгалте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35pt;height:29.65pt;mso-wrap-distance-left:9.05pt;mso-wrap-distance-right:9.05pt;mso-wrap-distance-top:0pt;mso-wrap-distance-bottom:0pt;margin-top:3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ный бухгалте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6155</wp:posOffset>
                </wp:positionH>
                <wp:positionV relativeFrom="paragraph">
                  <wp:posOffset>210820</wp:posOffset>
                </wp:positionV>
                <wp:extent cx="1609090" cy="50609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24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9.85pt;mso-wrap-distance-left:9.05pt;mso-wrap-distance-right:9.05pt;mso-wrap-distance-top:0pt;mso-wrap-distance-bottom:0pt;margin-top:16.6pt;mso-position-vertical-relative:text;margin-left:377.65pt;mso-position-horizontal-relative:text">
                <v:textbox>
                  <w:txbxContent>
                    <w:p>
                      <w:pPr>
                        <w:pStyle w:val="24"/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</w:t>
                      </w:r>
                    </w:p>
                    <w:p>
                      <w:pPr>
                        <w:pStyle w:val="24"/>
                        <w:spacing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ект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29805</wp:posOffset>
                </wp:positionH>
                <wp:positionV relativeFrom="paragraph">
                  <wp:posOffset>210820</wp:posOffset>
                </wp:positionV>
                <wp:extent cx="1723390" cy="42418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ственное 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3.4pt;mso-wrap-distance-left:9.05pt;mso-wrap-distance-right:9.05pt;mso-wrap-distance-top:0pt;mso-wrap-distance-bottom:0pt;margin-top:16.6pt;mso-position-vertical-relative:text;margin-left:577.15pt;mso-position-horizontal-relative:text">
                <v:textbox>
                  <w:txbxContent>
                    <w:p>
                      <w:pPr>
                        <w:pStyle w:val="24"/>
                        <w:spacing w:lineRule="auto" w:line="240"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изводственное 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187960</wp:posOffset>
                </wp:positionV>
                <wp:extent cx="0" cy="166560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8pt" to="351pt,1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87960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8pt" to="377.9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0565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pt,8.7pt" to="577.45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8pt" to="134.95pt,1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05650</wp:posOffset>
                </wp:positionH>
                <wp:positionV relativeFrom="paragraph">
                  <wp:posOffset>110490</wp:posOffset>
                </wp:positionV>
                <wp:extent cx="0" cy="166687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pt,8.7pt" to="559.5pt,1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1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117475</wp:posOffset>
                </wp:positionV>
                <wp:extent cx="2180590" cy="4508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5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маркетинга, развития и сопровождения платежной системы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5.5pt;mso-wrap-distance-left:9.05pt;mso-wrap-distance-right:9.05pt;mso-wrap-distance-top:0pt;mso-wrap-distance-bottom:0pt;margin-top:9.25pt;mso-position-vertical-relative:text;margin-left:161.6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маркетинга, развития и сопровождения платежной сист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96480</wp:posOffset>
                </wp:positionH>
                <wp:positionV relativeFrom="paragraph">
                  <wp:posOffset>104140</wp:posOffset>
                </wp:positionV>
                <wp:extent cx="1609090" cy="65341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внедрения и сопровождения программно-технических комплек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1.45pt;mso-wrap-distance-left:9.05pt;mso-wrap-distance-right:9.05pt;mso-wrap-distance-top:0pt;mso-wrap-distance-bottom:0pt;margin-top:8.2pt;mso-position-vertical-relative:text;margin-left:582.4pt;mso-position-horizontal-relative:text">
                <v:textbox>
                  <w:txbxContent>
                    <w:p>
                      <w:pPr>
                        <w:pStyle w:val="24"/>
                        <w:spacing w:lineRule="auto" w:line="240"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внедрения и сопровождения программно-технических комплек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18415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5pt" to="161.95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257175</wp:posOffset>
                </wp:positionV>
                <wp:extent cx="3429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0.25pt" to="377.95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00900</wp:posOffset>
                </wp:positionH>
                <wp:positionV relativeFrom="paragraph">
                  <wp:posOffset>-42545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-33.5pt" to="567pt,-3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172325</wp:posOffset>
                </wp:positionH>
                <wp:positionV relativeFrom="paragraph">
                  <wp:posOffset>19050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5pt,15pt" to="582.7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00905</wp:posOffset>
                </wp:positionH>
                <wp:positionV relativeFrom="paragraph">
                  <wp:posOffset>13970</wp:posOffset>
                </wp:positionV>
                <wp:extent cx="1951990" cy="43688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общесистемного и специализированного 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4.4pt;mso-wrap-distance-left:9.05pt;mso-wrap-distance-right:9.05pt;mso-wrap-distance-top:0pt;mso-wrap-distance-bottom:0pt;margin-top:1.1pt;mso-position-vertical-relative:text;margin-left:370.15pt;mso-position-horizontal-relative:text">
                <v:textbox>
                  <w:txbxContent>
                    <w:p>
                      <w:pPr>
                        <w:pStyle w:val="24"/>
                        <w:spacing w:lineRule="auto" w:line="240"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общесистемного и специализированного 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855</wp:posOffset>
                </wp:positionH>
                <wp:positionV relativeFrom="paragraph">
                  <wp:posOffset>135890</wp:posOffset>
                </wp:positionV>
                <wp:extent cx="1380490" cy="58102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ущий юрисконсуль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5pt;mso-wrap-distance-left:9.05pt;mso-wrap-distance-right:9.05pt;mso-wrap-distance-top:0pt;mso-wrap-distance-bottom:0pt;margin-top:10.7pt;mso-position-vertical-relative:text;margin-left:8.65pt;mso-position-horizontal-relative:text">
                <v:textbox>
                  <w:txbxContent>
                    <w:p>
                      <w:pPr>
                        <w:pStyle w:val="24"/>
                        <w:spacing w:lineRule="auto" w:line="240"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дущий юрис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25pt" to="134.9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7255</wp:posOffset>
                </wp:positionH>
                <wp:positionV relativeFrom="paragraph">
                  <wp:posOffset>182880</wp:posOffset>
                </wp:positionV>
                <wp:extent cx="1841500" cy="41719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17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ытательная лаборато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32.85pt;mso-wrap-distance-left:9.05pt;mso-wrap-distance-right:9.05pt;mso-wrap-distance-top:0pt;mso-wrap-distance-bottom:0pt;margin-top:14.4pt;mso-position-vertical-relative:text;margin-left:170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пытательная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01205</wp:posOffset>
                </wp:positionH>
                <wp:positionV relativeFrom="paragraph">
                  <wp:posOffset>240030</wp:posOffset>
                </wp:positionV>
                <wp:extent cx="1837690" cy="43751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ловной «КартСервисЦент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4.45pt;mso-wrap-distance-left:9.05pt;mso-wrap-distance-right:9.05pt;mso-wrap-distance-top:0pt;mso-wrap-distance-bottom:0pt;margin-top:18.9pt;mso-position-vertical-relative:text;margin-left:559.15pt;mso-position-horizontal-relative:text">
                <v:textbox>
                  <w:txbxContent>
                    <w:p>
                      <w:pPr>
                        <w:pStyle w:val="24"/>
                        <w:spacing w:lineRule="auto" w:line="240"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оловной «КартСервисЦент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30" w:leader="none"/>
          <w:tab w:val="left" w:pos="11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17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3255</wp:posOffset>
                </wp:positionH>
                <wp:positionV relativeFrom="paragraph">
                  <wp:posOffset>9525</wp:posOffset>
                </wp:positionV>
                <wp:extent cx="1609090" cy="283845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spacing w:lineRule="auto" w:line="240"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рикладного 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2.35pt;mso-wrap-distance-left:9.05pt;mso-wrap-distance-right:9.05pt;mso-wrap-distance-top:0pt;mso-wrap-distance-bottom:0pt;margin-top:0.75pt;mso-position-vertical-relative:text;margin-left:350.65pt;mso-position-horizontal-relative:text">
                <v:textbox>
                  <w:txbxContent>
                    <w:p>
                      <w:pPr>
                        <w:pStyle w:val="24"/>
                        <w:spacing w:lineRule="auto" w:line="240" w:before="0" w:after="12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рикладного 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.45pt" to="377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Азоев Г.Л. Конкуренция: анализ, стратегия, практика / Г.Л. Азоев. – М.: «Цент экономики и маркетинга»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ринов В.А. Развитие организации в конкурентной среде // Менеджмент в России и за рубежом. 2008. №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чарова Т.И. Как повысить конкурентоспособность организации? // Управление персоналом. 2008. № 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 Анализ хозяйственной деятельности предприятия / В.В. Ковалев. – М.: «Проспект»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ое товароведение и экспертиза: Учебное пособие для ВУЗов / Г.А. Васильев [и др.]; под общ. ред. Г.А. Васильева Н.А. Нагапетьянца. – М.: Банки и биржи, ЮНИТИ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ротков А.М. Конкурентоспособность предприятия: подходы к обеспечению, критерии, методы оценки // Маркетинг в России и за рубежом. 2007. №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лешова А.Б. Конкуренция в вопросах и ответах: учебное пособие / А.Б. Кулешова. – М.: Новое знание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рыночной экономики. Терминологический словарь. М., изд. МАИ,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тер М.: Международная конкуренция // В.Д. Щетинина – М.: «международные отношения»,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ястолов С.М. Анализ финансово-хозяйственной деятельности предприятия / С.М. Пястолов. – М.: «Мастерство», 2007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вицкая Г.В. Анализ хозяйственной деятельности предприятия / Г.В. Савицкая. – М.: «Инфра - М», 200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тхутдинов Р.А. Конкурентоспособность: экономика, стратегия, управление / Р.А. Фатхутдинов. – М.: «Инфра – М»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 Методика финансового анализа деятельности коммерческих организаций / А.Д. Шеремет. – М.: «Инфра - М»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binfo">
    <w:altName w:val="Courier New"/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055"/>
        </w:tabs>
        <w:ind w:left="1418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488"/>
        </w:tabs>
        <w:ind w:left="900" w:firstLine="124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0" w:firstLine="124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055"/>
        </w:tabs>
        <w:ind w:left="1418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656"/>
        </w:tabs>
        <w:ind w:left="409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488"/>
        </w:tabs>
        <w:ind w:left="900" w:firstLine="124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961"/>
        </w:tabs>
        <w:ind w:left="373" w:firstLine="124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0" w:firstLine="124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147"/>
        </w:tabs>
        <w:ind w:left="900" w:firstLine="851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055"/>
        </w:tabs>
        <w:ind w:left="1418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147"/>
        </w:tabs>
        <w:ind w:left="900" w:firstLine="851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147"/>
        </w:tabs>
        <w:ind w:left="900" w:firstLine="851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488"/>
        </w:tabs>
        <w:ind w:left="900" w:firstLine="124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0" w:firstLine="124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MS Sans Serif;Arial" w:hAnsi="MS Sans Serif;Arial" w:eastAsia="Arial Unicode MS" w:cs="Arial Unicode MS"/>
      <w:b/>
      <w:bCs/>
      <w:caps/>
      <w:color w:val="EF3139"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10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Y2">
    <w:name w:val="y2"/>
    <w:qFormat/>
    <w:rPr>
      <w:rFonts w:cs="Times New Roman"/>
      <w:i/>
      <w:iCs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31">
    <w:name w:val="style31"/>
    <w:qFormat/>
    <w:rPr>
      <w:rFonts w:cs="Times New Roman"/>
      <w:sz w:val="14"/>
      <w:szCs w:val="1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88"/>
      <w:ind w:firstLine="720"/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shd w:fill="FFFFFF" w:val="clear"/>
      <w:spacing w:lineRule="auto" w:line="312"/>
      <w:ind w:left="38" w:right="-82" w:firstLine="709"/>
      <w:jc w:val="both"/>
    </w:pPr>
    <w:rPr>
      <w:color w:val="000000"/>
      <w:spacing w:val="6"/>
      <w:sz w:val="28"/>
      <w:szCs w:val="28"/>
    </w:rPr>
  </w:style>
  <w:style w:type="paragraph" w:styleId="214pt">
    <w:name w:val="Стиль Заголовок 2 + 14 pt по ширине"/>
    <w:basedOn w:val="Heading2"/>
    <w:qFormat/>
    <w:pPr>
      <w:widowControl w:val="false"/>
      <w:numPr>
        <w:ilvl w:val="0"/>
        <w:numId w:val="0"/>
      </w:numPr>
      <w:suppressAutoHyphens w:val="false"/>
      <w:spacing w:before="0" w:after="0"/>
      <w:jc w:val="both"/>
      <w:outlineLvl w:val="9"/>
    </w:pPr>
    <w:rPr>
      <w:rFonts w:cs="Times New Roman"/>
      <w:iCs w:val="false"/>
      <w:szCs w:val="20"/>
    </w:rPr>
  </w:style>
  <w:style w:type="paragraph" w:styleId="Style32">
    <w:name w:val="Style 3"/>
    <w:basedOn w:val="Normal"/>
    <w:qFormat/>
    <w:pPr>
      <w:widowControl w:val="false"/>
    </w:pPr>
    <w:rPr>
      <w:color w:val="000000"/>
      <w:sz w:val="20"/>
      <w:szCs w:val="20"/>
    </w:rPr>
  </w:style>
  <w:style w:type="paragraph" w:styleId="Style110">
    <w:name w:val="Style 1"/>
    <w:basedOn w:val="Normal"/>
    <w:qFormat/>
    <w:pPr>
      <w:widowControl w:val="false"/>
      <w:spacing w:lineRule="atLeast" w:line="228"/>
      <w:ind w:firstLine="288"/>
      <w:jc w:val="both"/>
    </w:pPr>
    <w:rPr>
      <w:color w:val="000000"/>
      <w:sz w:val="20"/>
      <w:szCs w:val="20"/>
    </w:rPr>
  </w:style>
  <w:style w:type="paragraph" w:styleId="A0">
    <w:name w:val="a0"/>
    <w:basedOn w:val="Normal"/>
    <w:qFormat/>
    <w:pPr/>
    <w:rPr>
      <w:rFonts w:ascii="Gbinfo;Courier New" w:hAnsi="Gbinfo;Courier New" w:cs="Gbinfo;Courier New"/>
      <w:sz w:val="20"/>
      <w:szCs w:val="20"/>
    </w:rPr>
  </w:style>
  <w:style w:type="paragraph" w:styleId="Y1">
    <w:name w:val="y1"/>
    <w:basedOn w:val="Normal"/>
    <w:qFormat/>
    <w:pPr>
      <w:spacing w:before="200" w:after="200"/>
      <w:jc w:val="center"/>
    </w:pPr>
    <w:rPr>
      <w:rFonts w:ascii="Gbinfo;Courier New" w:hAnsi="Gbinfo;Courier New" w:cs="Gbinfo;Courier New"/>
      <w:i/>
      <w:iCs/>
      <w:sz w:val="20"/>
      <w:szCs w:val="20"/>
      <w:u w:val="single"/>
    </w:rPr>
  </w:style>
  <w:style w:type="paragraph" w:styleId="Under">
    <w:name w:val="under"/>
    <w:basedOn w:val="Normal"/>
    <w:qFormat/>
    <w:pPr>
      <w:spacing w:before="200" w:after="0"/>
      <w:ind w:firstLine="567"/>
    </w:pPr>
    <w:rPr>
      <w:rFonts w:ascii="Gbinfo;Courier New" w:hAnsi="Gbinfo;Courier New" w:cs="Gbinfo;Courier New"/>
      <w:i/>
      <w:iCs/>
      <w:sz w:val="20"/>
      <w:szCs w:val="20"/>
      <w:u w:val="single"/>
    </w:rPr>
  </w:style>
  <w:style w:type="paragraph" w:styleId="A0style1">
    <w:name w:val="a0 style1"/>
    <w:basedOn w:val="Normal"/>
    <w:qFormat/>
    <w:pPr>
      <w:ind w:firstLine="567"/>
    </w:pPr>
    <w:rPr>
      <w:rFonts w:ascii="Gbinfo;Courier New" w:hAnsi="Gbinfo;Courier New" w:cs="Gbinfo;Courier New"/>
      <w:sz w:val="20"/>
      <w:szCs w:val="20"/>
    </w:rPr>
  </w:style>
  <w:style w:type="paragraph" w:styleId="Style23">
    <w:name w:val="???????"/>
    <w:qFormat/>
    <w:pPr>
      <w:widowControl w:val="false"/>
      <w:overflowPunct w:val="false"/>
      <w:autoSpaceDE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22" w:leader="dot"/>
      </w:tabs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-3060" w:leader="none"/>
        <w:tab w:val="right" w:pos="9322" w:leader="dot"/>
      </w:tabs>
      <w:spacing w:lineRule="auto" w:line="288"/>
      <w:ind w:left="280" w:hanging="0"/>
      <w:jc w:val="both"/>
    </w:pPr>
    <w:rPr>
      <w:sz w:val="28"/>
      <w:szCs w:val="28"/>
    </w:rPr>
  </w:style>
  <w:style w:type="paragraph" w:styleId="Style25">
    <w:name w:val="Основной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8"/>
      <w:szCs w:val="20"/>
    </w:rPr>
  </w:style>
  <w:style w:type="paragraph" w:styleId="Style26">
    <w:name w:val="Текст примечания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44:00Z</dcterms:created>
  <dc:creator>игорь</dc:creator>
  <dc:description/>
  <cp:keywords/>
  <dc:language>en-US</dc:language>
  <cp:lastModifiedBy>Mage</cp:lastModifiedBy>
  <dcterms:modified xsi:type="dcterms:W3CDTF">2011-10-04T13:44:00Z</dcterms:modified>
  <cp:revision>2</cp:revision>
  <dc:subject/>
  <dc:title>БЕЛОРУССКИЙ ГОСУДАРСТВЕННЫЙ УНИВЕРСИТЕТ ИНФОРМАТИКИ И РАДИОЭЛЕКТРОНИКИ</dc:title>
</cp:coreProperties>
</file>