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Машиностроение и металлообработка - комплекс отраслей промышленности, изготавливающих с использованием наукоемких технологий средства производства, транспорта, а также предметы потребления и оборон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машиностроительный комплекс включает более двадцати отраслей и подотрас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нергетическое машиностро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аллургическ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рношахтное и горнорудное;</w:t>
      </w:r>
    </w:p>
    <w:p>
      <w:pPr>
        <w:pStyle w:val="Normal"/>
        <w:spacing w:lineRule="auto" w:line="360"/>
        <w:ind w:firstLine="709"/>
        <w:jc w:val="both"/>
        <w:rPr/>
      </w:pPr>
      <w:r>
        <w:rPr>
          <w:rFonts w:cs="Times New Roman" w:ascii="Times New Roman" w:hAnsi="Times New Roman"/>
          <w:sz w:val="28"/>
          <w:szCs w:val="28"/>
        </w:rPr>
        <w:t xml:space="preserve">- подъемно-транспортное, железнодорожное, строительно-дорожное; </w:t>
      </w:r>
    </w:p>
    <w:p>
      <w:pPr>
        <w:pStyle w:val="Normal"/>
        <w:spacing w:lineRule="auto" w:line="360"/>
        <w:ind w:firstLine="709"/>
        <w:jc w:val="both"/>
        <w:rPr/>
      </w:pPr>
      <w:r>
        <w:rPr>
          <w:rFonts w:cs="Times New Roman" w:ascii="Times New Roman" w:hAnsi="Times New Roman"/>
          <w:sz w:val="28"/>
          <w:szCs w:val="28"/>
        </w:rPr>
        <w:t xml:space="preserve">- электротехническое; химическое и нефтяное машиностро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шиностроение для легкой и пищевой промышл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боростро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анкостроительную и инструментальную, автомобильную, электронную, авиационную промышленность и ряд друг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ообработка разбивается на промышленность металлических конструкций и изделий, ремонт машин 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изводства продукции в старых отраслях машиностроения.</w:t>
      </w:r>
    </w:p>
    <w:p>
      <w:pPr>
        <w:pStyle w:val="Normal"/>
        <w:spacing w:lineRule="auto" w:line="360"/>
        <w:ind w:firstLine="709"/>
        <w:jc w:val="both"/>
        <w:rPr/>
      </w:pPr>
      <w:r>
        <w:rPr>
          <w:rFonts w:cs="Times New Roman" w:ascii="Times New Roman" w:hAnsi="Times New Roman"/>
          <w:sz w:val="28"/>
          <w:szCs w:val="28"/>
        </w:rPr>
        <w:t>Ассортимент выпускаемой продукции машиностроения чрезвычайно велик, что не только обусловливает глубокую дифференциацию его отраслей, но и оказывает сильное воздействие на размещение производства отдельных видов продукции. При этом даже при одном целевом назначении выпускаемой продукции размеры, состав, технологические процессы, форма общественной организации производства на предприятиях таких отраслей сильно отличаются.</w:t>
      </w:r>
    </w:p>
    <w:p>
      <w:pPr>
        <w:pStyle w:val="Normal"/>
        <w:spacing w:lineRule="auto" w:line="360"/>
        <w:ind w:firstLine="709"/>
        <w:jc w:val="both"/>
        <w:rPr/>
      </w:pPr>
      <w:r>
        <w:rPr>
          <w:rFonts w:cs="Times New Roman" w:ascii="Times New Roman" w:hAnsi="Times New Roman"/>
          <w:sz w:val="28"/>
          <w:szCs w:val="28"/>
        </w:rPr>
        <w:t>Ведущими отраслями машиностроительного комплекса на современном этапе являются: автомобилестроение; транспортное, металлургическое машиностроение, энергомашиностроение, прежде всего производство оборудования для ТЭК; станкостроение.</w:t>
      </w:r>
      <w:r>
        <w:br w:type="page"/>
      </w:r>
    </w:p>
    <w:p>
      <w:pPr>
        <w:pStyle w:val="Normal"/>
        <w:spacing w:lineRule="auto" w:line="360"/>
        <w:ind w:firstLine="709"/>
        <w:jc w:val="both"/>
        <w:rPr/>
      </w:pPr>
      <w:r>
        <w:rPr>
          <w:rFonts w:cs="Times New Roman" w:ascii="Times New Roman" w:hAnsi="Times New Roman"/>
          <w:b/>
          <w:bCs/>
          <w:sz w:val="28"/>
          <w:szCs w:val="28"/>
        </w:rPr>
        <w:t>1. Анализ экономического потенциала машиностроения и металлообработ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Переход к рыночной экономике наиболее тяжело и болезненно сказался на машиностроительном комплексе: объемы производства машиностроительной продукции в 90-х годах сократились в 2,3 раза (по промышленности только в 1,8 раза), а удельный вес отрасли в общем объеме промышленного производства сократился с 20,5% до 18,6%. Наибольший спад отмечался в самых передовых отраслях комплекса: авиастроении, приборостроении, электронной, электротехнической промышленност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дение объемов производства машиностроительной продукции было связано с общим «сжатием» внутреннего рынка, отсутствием заказов со стороны «естественных» и нефтегазовых монополий, а также вытеснением отечественных производителей производителями зарубежных фирм, предлагающими свою продукцию на более выгодных финансов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эффективность работы отрасли повысилась: улучшилось финансово-экономическое положение большинства предприятий, сократилась доля убыточных предприятий, возросли фондоотдача и рентабельность, повысилась производительность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производства в машиностроении и металлообработке в 2003г. изменилась в позитивную сторону. В 2004 г. произошло закрепление тенденций динамичного развития отрасли, связанного с расширением как инвестиционного, так и потребительского спроса, а также ростом экс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отрасль в настоящий период является одним из лидеров российской промышленности по темпам роста. Практически во всех отраслях машиностроения и металлообработки в 2004 г. отмечалась возрастающая динамика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ысокие темпы роста отмечены в горно-шахтном, горнорудном, энергетическом, химическом и нефтяном, подъемно-транспортном и железнодорожном машиностроении и по отдельным видам станкостроительного, инструментального производства и автомобиль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ократился выпуск отдельных видов технологического оборудования, в частности, электродвигателей малой мощности, машин непрерывного литья, оборудования технологического для цветной металлургии, комбайнов кормоуборочных, автобусов, автомобилей-фургонов, металлорежущих и деревообрабатывающих стан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моженной статистики, стоимостной объем экспорта продукции машиностроения за 1 полугодие 2004 г. увеличился по сравнению с тем же периодом 2003 г. примерно на 33%. В общем объеме российского экспорта доля машин, оборудования и транспортных средств составила порядка 8%. При этом увеличение экспортных поставок сопровождается увеличением и импорта машин, оборудования в Росс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промышленность занимает ведущее место в машиностро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му производства, а также по стоимости основных фондов она является крупнейшей отраслью машиностроения. На нее приходится 33% общего объема продукции машиностроения и 15 % занятых работников всего машиностроения. Доходы бюджета за счет деятельности автомобильной промышленности оцениваются в 12 млрд.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 отмечена стабилизация в большинстве производств данной отра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обренной Правительством РФ Концепции развития автомобильной промышленности в России до 2010 г. определены главные задачи отрасли – расширение производства отечественных автомобилей, повышение их потребительских свойств и конкурентоспособности.</w:t>
      </w:r>
    </w:p>
    <w:p>
      <w:pPr>
        <w:pStyle w:val="Normal"/>
        <w:spacing w:lineRule="auto" w:line="360"/>
        <w:ind w:firstLine="709"/>
        <w:jc w:val="both"/>
        <w:rPr/>
      </w:pPr>
      <w:r>
        <w:rPr>
          <w:rFonts w:cs="Times New Roman" w:ascii="Times New Roman" w:hAnsi="Times New Roman"/>
          <w:sz w:val="28"/>
          <w:szCs w:val="28"/>
        </w:rPr>
        <w:t>В металлургическом машиностроении наблюдается положительная динамика. Возрос выпуск сталеплавильного, прокатного и обогатительн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обусловлен возросшей потребностью металлургического производства в замене старого оборудования и модернизации производства. Однако современное металлургическое производство качественно изменило требования к машиностроительному оборудованию, так как это влияет на конкурентоспособность выпускаемой металлургической продукции на мировых рынках. Поэтому в последнее время крупные металлургические комбинаты страны все чаще заключают контракты на поставку импортного оборудования. Из крупнейших комбинатов в основном только «Северсталь» продолжает отдавать преимущество российским производителям, что связано с тем, что в состав этой компании входит собственное машиностроительное подразделение "ССМ-Тяжма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 итогам 9 месяцев 2009 года выполнение готового проката черных металлов по сравнению с аналогичным периодом прошлого года снизилось на 20,8%, до 37,1 млн.т. При этом после нескольких месяцев роста за сентябрь производство стального проката сократилось на 2,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железнодорожных перевозок металлопродукции ее отгрузка меткомбинатами России упала чуть больше на 25,2% к уровню прошлого года, а в сентябре – на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позиции России на мировом рынке стали более важными потому, что значимость экспортного направления для нашей металлургии в кризис выро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сени 2008 года наблюдается резкий спад мировой металлургии, за исключением Китая, Ирана и Ин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костроительное и инструментальное машиностроение является фондообразующей подотраслью машиностроительного комплекса. Дальнейшее развитие подотрасли обусловлено необходимостью создания базы для оснащения приоритетных отраслей промышленности современными технологиями и средствам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отрасль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а также осуществляет централизованный ремонт металлообрабатывающего оборудова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развития российского станкостроения продолжает оставаться очень неустойчивой. В 2004 г. отмечен спад в ряде производства данной отрасли. По итогам 10 месяцев общий спад производства в подотрасли составил 4,1%. Отрицательная динамика связана с усилившейся конкуренцией со стороны западных произ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те станкостроительные заводы, которые сумели сохранить производственный потенциал, сейчас активно проводят модернизацию производства и начинают выпускать вполне конкурентоспособную продукцию. Это, в частности, относится к Сасовскому объединению (САСТА), Ивановскому заводу тяжелого станкостроения, ЗАО «Свердлов», машзаводу «Савм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пции развития станкоинструментальной промышленности России на период до 2010 года», проблему повышения конкурентоспособности отрасли предполагается решать путем создания региональных центров технологического развития, обеспечивающих комплексную поставку оборудования предприятиям, на котором будет производится техническое перевооружение, а впоследствии и эксплуатационное сервисное обслуживание поставленного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ое машиностроение является динамично развивающейся подотраслью, для нее характерны устойчивые показатели на протяжении нескольких лет.</w:t>
      </w:r>
    </w:p>
    <w:p>
      <w:pPr>
        <w:pStyle w:val="Normal"/>
        <w:spacing w:lineRule="auto" w:line="360"/>
        <w:ind w:firstLine="709"/>
        <w:jc w:val="both"/>
        <w:rPr/>
      </w:pPr>
      <w:r>
        <w:rPr>
          <w:rFonts w:cs="Times New Roman" w:ascii="Times New Roman" w:hAnsi="Times New Roman"/>
          <w:sz w:val="28"/>
          <w:szCs w:val="28"/>
        </w:rPr>
        <w:t>Всего несколько лет назад отрасль находилась в полном упадке, почти все предприятия были на грани банкротства, но теперь начался резкий рост спроса, благодаря оживлению инвестиционной деятельности ОАО «Российские железные дороги». Сейчас происходит не только возрождение, но и создание крупных интегрированных холдин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данной отрасли разработана Стратегия развития транспортного машиностроения, реализуемая в рамках Стратегии развития машиностроительного комплекса на период до 201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твержденной Стратегии развития машиностроительного комплекса на период до 2010 г. определено, что главной целью развития машиностроения является трансформация его в совокупность хозяйствующих субъектов, гибко реагирующих на изменения конъюнктуры рынка, способных производить конкурентоспособную технику и на этой основе обеспечить процессы модернизации технической базы промышленности и собственного производства и роста его объемов опережающими по сравнению с другими отраслями промышленности темп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другими странами мира Россия занимает довольно-таки печальное по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4" w:type="dxa"/>
        <w:jc w:val="left"/>
        <w:tblInd w:w="175" w:type="dxa"/>
        <w:tblLayout w:type="fixed"/>
        <w:tblCellMar>
          <w:top w:w="0" w:type="dxa"/>
          <w:left w:w="108" w:type="dxa"/>
          <w:bottom w:w="0" w:type="dxa"/>
          <w:right w:w="108" w:type="dxa"/>
        </w:tblCellMar>
      </w:tblPr>
      <w:tblGrid>
        <w:gridCol w:w="4157"/>
        <w:gridCol w:w="4707"/>
      </w:tblGrid>
      <w:tr>
        <w:trPr>
          <w:trHeight w:val="38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Страна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я машиностроения, %</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Россия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ольша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8</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итай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2</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алия</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4</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Франция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rHeight w:val="8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Англия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6</w:t>
            </w:r>
          </w:p>
        </w:tc>
      </w:tr>
      <w:tr>
        <w:trPr>
          <w:trHeight w:val="369"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анада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5</w:t>
            </w:r>
          </w:p>
        </w:tc>
      </w:tr>
      <w:tr>
        <w:trPr>
          <w:trHeight w:val="38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ША</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0</w:t>
            </w:r>
          </w:p>
        </w:tc>
      </w:tr>
      <w:tr>
        <w:trPr>
          <w:trHeight w:val="38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Япония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5</w:t>
            </w:r>
          </w:p>
        </w:tc>
      </w:tr>
      <w:tr>
        <w:trPr>
          <w:trHeight w:val="386" w:hRule="atLeast"/>
        </w:trPr>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Германия </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в России усугубилась еще и неопределенностью в государственной инновационной и технической политике, перетоком финансовых средств в сырьевой сектор экономики, который так и не стал, как это первоначально декларировалось, катализатором развития смежных отраслей. В результате машиностроение, которое обеспечивает средствами производства другие отрасли, т.е. определяет темпы роста производительности труда, затраты энергии, материалоемкость и новое качество конечного продукта в этих отраслях, фактически перестало развиваться. И только в последние годы государственная промышленная политика начала переходить на принципиально новые позиции – позиции разработки стратегических и структурных преобразований как отдельных отраслей машиностроения, так и всего комплекса, что позволяет повысить его инвестиционную привлекательность для крупного российского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строительный комплекс, поставляющий машины и оборудование для нужд промышленности, транспорта, строительства, агропромышленного комплекса, потребительского рынка и оборонного комплекса, состоит из 8 укрупненных подотраслей, объединяющих 1547 предприятий и организаций, на которых занято 1908 тысяч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машиностроительного комплекса размещены в субъектах Российской Федерации. Более 80% продукции отрасли производится в 4 экономических районах (Центральном, Волго-Вятском, Уральском и Поволжском). Причем в Поволжском районе производится более 30% продукции всего комплек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8" w:type="dxa"/>
        <w:jc w:val="left"/>
        <w:tblInd w:w="-7" w:type="dxa"/>
        <w:tblLayout w:type="fixed"/>
        <w:tblCellMar>
          <w:top w:w="0" w:type="dxa"/>
          <w:left w:w="40" w:type="dxa"/>
          <w:bottom w:w="0" w:type="dxa"/>
          <w:right w:w="40" w:type="dxa"/>
        </w:tblCellMar>
      </w:tblPr>
      <w:tblGrid>
        <w:gridCol w:w="4168"/>
        <w:gridCol w:w="2605"/>
        <w:gridCol w:w="2605"/>
      </w:tblGrid>
      <w:tr>
        <w:trPr>
          <w:trHeight w:val="607" w:hRule="exact"/>
        </w:trPr>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Подотрасли машиностроительного комплекса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 xml:space="preserve">Количество предприятий (единиц)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Число занятых (тыс. человек) </w:t>
            </w:r>
          </w:p>
        </w:tc>
      </w:tr>
      <w:tr>
        <w:trPr>
          <w:trHeight w:val="474" w:hRule="exact"/>
        </w:trPr>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Автомобильная промышленность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244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765 </w:t>
            </w:r>
          </w:p>
        </w:tc>
      </w:tr>
      <w:tr>
        <w:trPr>
          <w:trHeight w:val="782"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Тяжелое, энергетическое и транспортное машиностроение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144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264 </w:t>
            </w:r>
          </w:p>
        </w:tc>
      </w:tr>
      <w:tr>
        <w:trPr>
          <w:trHeight w:val="639"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rFonts w:cs="Times New Roman" w:ascii="Times New Roman" w:hAnsi="Times New Roman"/>
              </w:rPr>
              <w:t xml:space="preserve">Химическое и нефтяное машиностроение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128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102 </w:t>
            </w:r>
          </w:p>
        </w:tc>
      </w:tr>
      <w:tr>
        <w:trPr>
          <w:trHeight w:val="534"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Строительно-дорожное и коммунальное машиностроение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84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72 </w:t>
            </w:r>
          </w:p>
        </w:tc>
      </w:tr>
      <w:tr>
        <w:trPr>
          <w:trHeight w:val="528"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Электротехническая промышленность и приборостроение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515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346 </w:t>
            </w:r>
          </w:p>
        </w:tc>
      </w:tr>
      <w:tr>
        <w:trPr>
          <w:trHeight w:val="531"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Станкостроительная и инструментальная промышленность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259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134 </w:t>
            </w:r>
          </w:p>
        </w:tc>
      </w:tr>
      <w:tr>
        <w:trPr>
          <w:trHeight w:val="638" w:hRule="exact"/>
        </w:trPr>
        <w:tc>
          <w:tcPr>
            <w:tcW w:w="4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Сельскохозяйственное и тракторное машиностроение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173 </w:t>
            </w:r>
          </w:p>
        </w:tc>
        <w:tc>
          <w:tcPr>
            <w:tcW w:w="26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rFonts w:ascii="Times New Roman" w:hAnsi="Times New Roman" w:cs="Times New Roman"/>
              </w:rPr>
            </w:pPr>
            <w:r>
              <w:rPr>
                <w:rFonts w:cs="Times New Roman" w:ascii="Times New Roman" w:hAnsi="Times New Roman"/>
              </w:rPr>
              <w:t xml:space="preserve">225 </w:t>
            </w:r>
          </w:p>
        </w:tc>
      </w:tr>
      <w:tr>
        <w:trPr>
          <w:trHeight w:val="340" w:hRule="exact"/>
        </w:trPr>
        <w:tc>
          <w:tcPr>
            <w:tcW w:w="41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ИТОГО: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1547 </w:t>
            </w:r>
          </w:p>
        </w:tc>
        <w:tc>
          <w:tcPr>
            <w:tcW w:w="2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 xml:space="preserve">1908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кращающийся спад производства привел к тому, что общий объем продажи машиностроительной продукции сократился в 2000 году на 49% по сравнению с 1991 годом. Наибольшее снижение произошло в производстве сельскохозяйственной и строительно-дорожной техники, тепло- и электровозов, металлорежущих станков, кузнечнопрессовых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блем комплекса является неконкурентоспособность многих видов машин и оборудования не только на внешнем, но и на внутреннем рынках. Большинство машиностроительных изделий отечественного производства уступают зарубежным аналогам по качеству и покупаются только из-за их относительной дешевиз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проблемой, влияющей на объем продажи машиностроительной продукции, является возможность зарубежных поставщиков поставлять оборудование в кредит с рассрочкой платежей на 5-10 лет, в то время как отечественные производители такой возможности не име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важных проблем следует отнести также принявшую широкий размах систему бартерных операций или безналичных взаиморасчетов, удельный вес которых в общем объеме средств, полученных от реализации товаров, по отдельным предприятиям достигает 80%, что крайне отрицательно влияет на систему финансовых операций по выплате заработной платы, налогов в бюджет, а также по формированию средств для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адением спроса на продукцию машиностроения в отрасли образовался излишек невостребованного основного капитала (оборудование, здания), находящегося на балансе предприятий и вызывающего рост издержек производства. Одновременно происходит старение и износ этих фондов, что увеличивает технологическую отсталость производства.</w:t>
      </w:r>
    </w:p>
    <w:p>
      <w:pPr>
        <w:pStyle w:val="Normal"/>
        <w:spacing w:lineRule="auto" w:line="360"/>
        <w:ind w:firstLine="709"/>
        <w:jc w:val="both"/>
        <w:rPr/>
      </w:pPr>
      <w:r>
        <w:rPr>
          <w:rFonts w:cs="Times New Roman" w:ascii="Times New Roman" w:hAnsi="Times New Roman"/>
          <w:sz w:val="28"/>
          <w:szCs w:val="28"/>
        </w:rPr>
        <w:t>Продолжают развиваться опасные тенденции разрушения научно-технического потенциала машиностроительного комплекса. В научных организациях практически отсутствуют долгосрочные инвестиции и оборотные средства. Приходит в упадок опытно-экспериментальная база. Происходит качественное ухудшение кадров научных организаций за счет оттока ученых и специалистов в другие сферы деятельности и за рубе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машиностроения может осуществляться только вместе с ростом инвестиционной активности в стране и с подъемом всех отраслей - потребителей продукции машиностроения. Она предусматривает достижение следующих целей:</w:t>
      </w:r>
    </w:p>
    <w:p>
      <w:pPr>
        <w:pStyle w:val="Normal"/>
        <w:spacing w:lineRule="auto" w:line="360"/>
        <w:ind w:firstLine="709"/>
        <w:jc w:val="both"/>
        <w:rPr/>
      </w:pPr>
      <w:r>
        <w:rPr>
          <w:rFonts w:cs="Times New Roman" w:ascii="Times New Roman" w:hAnsi="Times New Roman"/>
          <w:sz w:val="28"/>
          <w:szCs w:val="28"/>
        </w:rPr>
        <w:t>- преодоление структурно-технологической несбалансированности отрасли;</w:t>
      </w:r>
    </w:p>
    <w:p>
      <w:pPr>
        <w:pStyle w:val="Normal"/>
        <w:spacing w:lineRule="auto" w:line="360"/>
        <w:ind w:firstLine="709"/>
        <w:jc w:val="both"/>
        <w:rPr/>
      </w:pPr>
      <w:r>
        <w:rPr>
          <w:rFonts w:cs="Times New Roman" w:ascii="Times New Roman" w:hAnsi="Times New Roman"/>
          <w:sz w:val="28"/>
          <w:szCs w:val="28"/>
        </w:rPr>
        <w:t>- повышение технологического уровня производства и технического уровня машин и оборудования и на этой основе конкурентоспособности продукции отечественного машиностроения, расширение се экспортного потенциала на основе производства наукоемких видов техники;</w:t>
      </w:r>
    </w:p>
    <w:p>
      <w:pPr>
        <w:pStyle w:val="Normal"/>
        <w:spacing w:lineRule="auto" w:line="360"/>
        <w:ind w:firstLine="709"/>
        <w:jc w:val="both"/>
        <w:rPr/>
      </w:pPr>
      <w:r>
        <w:rPr>
          <w:rFonts w:cs="Times New Roman" w:ascii="Times New Roman" w:hAnsi="Times New Roman"/>
          <w:sz w:val="28"/>
          <w:szCs w:val="28"/>
        </w:rPr>
        <w:t>- модернизация значительной части производственных мощностей, обеспечивающих их соответствие новым требованиям инвестиционных отраслей и потребительского рынка;</w:t>
      </w:r>
    </w:p>
    <w:p>
      <w:pPr>
        <w:pStyle w:val="Normal"/>
        <w:spacing w:lineRule="auto" w:line="360"/>
        <w:ind w:firstLine="709"/>
        <w:jc w:val="both"/>
        <w:rPr/>
      </w:pPr>
      <w:r>
        <w:rPr>
          <w:rFonts w:cs="Times New Roman" w:ascii="Times New Roman" w:hAnsi="Times New Roman"/>
          <w:sz w:val="28"/>
          <w:szCs w:val="28"/>
        </w:rPr>
        <w:t>- восстановление научно-технического потенциала машиностроения и использование его для развития отрасли;</w:t>
      </w:r>
    </w:p>
    <w:p>
      <w:pPr>
        <w:pStyle w:val="Normal"/>
        <w:spacing w:lineRule="auto" w:line="360"/>
        <w:ind w:firstLine="709"/>
        <w:jc w:val="both"/>
        <w:rPr/>
      </w:pPr>
      <w:r>
        <w:rPr>
          <w:rFonts w:cs="Times New Roman" w:ascii="Times New Roman" w:hAnsi="Times New Roman"/>
          <w:sz w:val="28"/>
          <w:szCs w:val="28"/>
        </w:rPr>
        <w:t>- обеспечение финансовой устойчивости предприятий и объединений машин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ми реструктуризации машиностроительного комплекса для достижения этих целей будут оставаться:</w:t>
      </w:r>
    </w:p>
    <w:p>
      <w:pPr>
        <w:pStyle w:val="Normal"/>
        <w:spacing w:lineRule="auto" w:line="360"/>
        <w:ind w:firstLine="709"/>
        <w:jc w:val="both"/>
        <w:rPr/>
      </w:pPr>
      <w:r>
        <w:rPr>
          <w:rFonts w:cs="Times New Roman" w:ascii="Times New Roman" w:hAnsi="Times New Roman"/>
          <w:sz w:val="28"/>
          <w:szCs w:val="28"/>
        </w:rPr>
        <w:t>- реформирование и реструктуризация предприятий с высокой степенью монополизации производства продукции;</w:t>
      </w:r>
    </w:p>
    <w:p>
      <w:pPr>
        <w:pStyle w:val="Normal"/>
        <w:spacing w:lineRule="auto" w:line="360"/>
        <w:ind w:firstLine="709"/>
        <w:jc w:val="both"/>
        <w:rPr/>
      </w:pPr>
      <w:r>
        <w:rPr>
          <w:rFonts w:cs="Times New Roman" w:ascii="Times New Roman" w:hAnsi="Times New Roman"/>
          <w:sz w:val="28"/>
          <w:szCs w:val="28"/>
        </w:rPr>
        <w:t>- развитие дилерской и товаропроводящей сети, способствующей снижению издержек производства;</w:t>
      </w:r>
    </w:p>
    <w:p>
      <w:pPr>
        <w:pStyle w:val="Normal"/>
        <w:spacing w:lineRule="auto" w:line="360"/>
        <w:ind w:firstLine="709"/>
        <w:jc w:val="both"/>
        <w:rPr/>
      </w:pPr>
      <w:r>
        <w:rPr>
          <w:rFonts w:cs="Times New Roman" w:ascii="Times New Roman" w:hAnsi="Times New Roman"/>
          <w:sz w:val="28"/>
          <w:szCs w:val="28"/>
        </w:rPr>
        <w:t>- развитие новых технологий, в первую очередь энерго- и ресурсосберегающих, способствующих наращиванию производства конкурентоспособной продукции;</w:t>
      </w:r>
    </w:p>
    <w:p>
      <w:pPr>
        <w:pStyle w:val="Normal"/>
        <w:spacing w:lineRule="auto" w:line="360"/>
        <w:ind w:firstLine="709"/>
        <w:jc w:val="both"/>
        <w:rPr/>
      </w:pPr>
      <w:r>
        <w:rPr>
          <w:rFonts w:cs="Times New Roman" w:ascii="Times New Roman" w:hAnsi="Times New Roman"/>
          <w:sz w:val="28"/>
          <w:szCs w:val="28"/>
        </w:rPr>
        <w:t>- сертификация машинно-технической продукции, в первую очередь международная сертификация;</w:t>
      </w:r>
    </w:p>
    <w:p>
      <w:pPr>
        <w:pStyle w:val="Normal"/>
        <w:spacing w:lineRule="auto" w:line="360"/>
        <w:ind w:firstLine="709"/>
        <w:jc w:val="both"/>
        <w:rPr/>
      </w:pPr>
      <w:r>
        <w:rPr>
          <w:rFonts w:cs="Times New Roman" w:ascii="Times New Roman" w:hAnsi="Times New Roman"/>
          <w:sz w:val="28"/>
          <w:szCs w:val="28"/>
        </w:rPr>
        <w:t>- увеличение (не менее, чем в 4-5 раз) темпов обновления и вывода основных фондов, прежде всего невостребованных рынком машин 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должны быть проведены соответствующие изменения в важнейших подотраслях машиностроительного комплекса. В автомобильной промышленности:</w:t>
      </w:r>
    </w:p>
    <w:p>
      <w:pPr>
        <w:pStyle w:val="Normal"/>
        <w:spacing w:lineRule="auto" w:line="360"/>
        <w:ind w:firstLine="709"/>
        <w:jc w:val="both"/>
        <w:rPr/>
      </w:pPr>
      <w:r>
        <w:rPr>
          <w:rFonts w:cs="Times New Roman" w:ascii="Times New Roman" w:hAnsi="Times New Roman"/>
          <w:sz w:val="28"/>
          <w:szCs w:val="28"/>
        </w:rPr>
        <w:t>- снижение издержек за счет совершенствования управления с развитием сетей и методов сбыта и послепродажного технического обслуживания и организации новых сборочных производств;</w:t>
      </w:r>
    </w:p>
    <w:p>
      <w:pPr>
        <w:pStyle w:val="Normal"/>
        <w:spacing w:lineRule="auto" w:line="360"/>
        <w:ind w:firstLine="709"/>
        <w:jc w:val="both"/>
        <w:rPr/>
      </w:pPr>
      <w:r>
        <w:rPr>
          <w:rFonts w:cs="Times New Roman" w:ascii="Times New Roman" w:hAnsi="Times New Roman"/>
          <w:sz w:val="28"/>
          <w:szCs w:val="28"/>
        </w:rPr>
        <w:t>- увеличение выпуска микроавтобусов и грузовых автомобилей за счет расширения различных модификаций малотоннажных грузовиков и создания производства магистральных автопоездов;</w:t>
      </w:r>
    </w:p>
    <w:p>
      <w:pPr>
        <w:pStyle w:val="Normal"/>
        <w:spacing w:lineRule="auto" w:line="360"/>
        <w:ind w:firstLine="709"/>
        <w:jc w:val="both"/>
        <w:rPr/>
      </w:pPr>
      <w:r>
        <w:rPr>
          <w:rFonts w:cs="Times New Roman" w:ascii="Times New Roman" w:hAnsi="Times New Roman"/>
          <w:sz w:val="28"/>
          <w:szCs w:val="28"/>
        </w:rPr>
        <w:t>- создание и развитие производства современных и экологичных бензиновых и дизельных двигателей для малотоннажных грузовиков, легковых автомобилей и магистральных автопоездов;</w:t>
      </w:r>
    </w:p>
    <w:p>
      <w:pPr>
        <w:pStyle w:val="Normal"/>
        <w:spacing w:lineRule="auto" w:line="360"/>
        <w:ind w:firstLine="709"/>
        <w:jc w:val="both"/>
        <w:rPr/>
      </w:pPr>
      <w:r>
        <w:rPr>
          <w:rFonts w:cs="Times New Roman" w:ascii="Times New Roman" w:hAnsi="Times New Roman"/>
          <w:sz w:val="28"/>
          <w:szCs w:val="28"/>
        </w:rPr>
        <w:t>- созданием производство легковых автомобилей особо мало го класса, увеличение выпуска автобусов и троллейбусов для внутригородских, пригородных и междугородных перево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нкостроительной и инструментальной промышленности:</w:t>
      </w:r>
    </w:p>
    <w:p>
      <w:pPr>
        <w:pStyle w:val="Normal"/>
        <w:spacing w:lineRule="auto" w:line="360"/>
        <w:ind w:firstLine="709"/>
        <w:jc w:val="both"/>
        <w:rPr/>
      </w:pPr>
      <w:r>
        <w:rPr>
          <w:rFonts w:cs="Times New Roman" w:ascii="Times New Roman" w:hAnsi="Times New Roman"/>
          <w:sz w:val="28"/>
          <w:szCs w:val="28"/>
        </w:rPr>
        <w:t>- совершенствование производственной структуры подотрасли с перепрофилированием заводов на выпуск эффективных видов станков и компонентов при сокращении общего числа предприятий и возрастании доли средних и малых предприятий;</w:t>
      </w:r>
    </w:p>
    <w:p>
      <w:pPr>
        <w:pStyle w:val="Normal"/>
        <w:spacing w:lineRule="auto" w:line="360"/>
        <w:ind w:firstLine="709"/>
        <w:jc w:val="both"/>
        <w:rPr/>
      </w:pPr>
      <w:r>
        <w:rPr>
          <w:rFonts w:cs="Times New Roman" w:ascii="Times New Roman" w:hAnsi="Times New Roman"/>
          <w:sz w:val="28"/>
          <w:szCs w:val="28"/>
        </w:rPr>
        <w:t>- создание и развитие производства конкурентоспособного, высокоточного и автоматизированного станочного и кузнечнопрессового оборудования и инструментов;</w:t>
      </w:r>
    </w:p>
    <w:p>
      <w:pPr>
        <w:pStyle w:val="Normal"/>
        <w:spacing w:lineRule="auto" w:line="360"/>
        <w:ind w:firstLine="709"/>
        <w:jc w:val="both"/>
        <w:rPr/>
      </w:pPr>
      <w:r>
        <w:rPr>
          <w:rFonts w:cs="Times New Roman" w:ascii="Times New Roman" w:hAnsi="Times New Roman"/>
          <w:sz w:val="28"/>
          <w:szCs w:val="28"/>
        </w:rPr>
        <w:t>- развитие рынка металлообрабатывающего оборудования путем расширения комплектных поставок оборудования «под ключ» с последующим сервисным обслужи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акторном и сельскохозяйственном машиностроении:</w:t>
      </w:r>
    </w:p>
    <w:p>
      <w:pPr>
        <w:pStyle w:val="Normal"/>
        <w:spacing w:lineRule="auto" w:line="360"/>
        <w:ind w:firstLine="709"/>
        <w:jc w:val="both"/>
        <w:rPr/>
      </w:pPr>
      <w:r>
        <w:rPr>
          <w:rFonts w:cs="Times New Roman" w:ascii="Times New Roman" w:hAnsi="Times New Roman"/>
          <w:sz w:val="28"/>
          <w:szCs w:val="28"/>
        </w:rPr>
        <w:t>- переход от крупносерийного производства техники к мелкосерийному в соответствии с поступающими заказами;</w:t>
      </w:r>
    </w:p>
    <w:p>
      <w:pPr>
        <w:pStyle w:val="Normal"/>
        <w:spacing w:lineRule="auto" w:line="360"/>
        <w:ind w:firstLine="709"/>
        <w:jc w:val="both"/>
        <w:rPr/>
      </w:pPr>
      <w:r>
        <w:rPr>
          <w:rFonts w:cs="Times New Roman" w:ascii="Times New Roman" w:hAnsi="Times New Roman"/>
          <w:sz w:val="28"/>
          <w:szCs w:val="28"/>
        </w:rPr>
        <w:t>- расширение и углубление диверсификации предприятий;</w:t>
      </w:r>
    </w:p>
    <w:p>
      <w:pPr>
        <w:pStyle w:val="Normal"/>
        <w:spacing w:lineRule="auto" w:line="360"/>
        <w:ind w:firstLine="709"/>
        <w:jc w:val="both"/>
        <w:rPr/>
      </w:pPr>
      <w:r>
        <w:rPr>
          <w:rFonts w:cs="Times New Roman" w:ascii="Times New Roman" w:hAnsi="Times New Roman"/>
          <w:sz w:val="28"/>
          <w:szCs w:val="28"/>
        </w:rPr>
        <w:t>- возрастание роли регионального фактора в производстве не сложной сельскохозяйственной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ктротехнической промышленности и приборостроении:</w:t>
      </w:r>
    </w:p>
    <w:p>
      <w:pPr>
        <w:pStyle w:val="Normal"/>
        <w:spacing w:lineRule="auto" w:line="360"/>
        <w:ind w:firstLine="709"/>
        <w:jc w:val="both"/>
        <w:rPr/>
      </w:pPr>
      <w:r>
        <w:rPr>
          <w:rFonts w:cs="Times New Roman" w:ascii="Times New Roman" w:hAnsi="Times New Roman"/>
          <w:sz w:val="28"/>
          <w:szCs w:val="28"/>
        </w:rPr>
        <w:t>- переход на выпуск энергоресурсосберегающего оборудования и приборов (преобразовательные устройства, источники света, регулируемые электроприводы, приборы контроля и учета);</w:t>
      </w:r>
    </w:p>
    <w:p>
      <w:pPr>
        <w:pStyle w:val="Normal"/>
        <w:spacing w:lineRule="auto" w:line="360"/>
        <w:ind w:firstLine="709"/>
        <w:jc w:val="both"/>
        <w:rPr/>
      </w:pPr>
      <w:r>
        <w:rPr>
          <w:rFonts w:cs="Times New Roman" w:ascii="Times New Roman" w:hAnsi="Times New Roman"/>
          <w:sz w:val="28"/>
          <w:szCs w:val="28"/>
        </w:rPr>
        <w:t>- модернизация часовой промышленности и ее адаптация к требованиям мирового рынка, в том числе с привлечением иностранного капитала и возрастанием экспорта часов нового поколения.</w:t>
      </w:r>
    </w:p>
    <w:p>
      <w:pPr>
        <w:pStyle w:val="Normal"/>
        <w:spacing w:lineRule="auto" w:line="360"/>
        <w:ind w:firstLine="709"/>
        <w:jc w:val="both"/>
        <w:rPr/>
      </w:pPr>
      <w:r>
        <w:rPr>
          <w:rFonts w:cs="Times New Roman" w:ascii="Times New Roman" w:hAnsi="Times New Roman"/>
          <w:sz w:val="28"/>
          <w:szCs w:val="28"/>
        </w:rPr>
        <w:t>В энергетическом, нефтяном и транспортном машиностроении:</w:t>
      </w:r>
    </w:p>
    <w:p>
      <w:pPr>
        <w:pStyle w:val="Normal"/>
        <w:spacing w:lineRule="auto" w:line="360"/>
        <w:ind w:firstLine="709"/>
        <w:jc w:val="both"/>
        <w:rPr/>
      </w:pPr>
      <w:r>
        <w:rPr>
          <w:rFonts w:cs="Times New Roman" w:ascii="Times New Roman" w:hAnsi="Times New Roman"/>
          <w:sz w:val="28"/>
          <w:szCs w:val="28"/>
        </w:rPr>
        <w:t>- создание совместных с иностранными партнерами предприятий, консорциумов, групп, способствующих производству и сбыту на внешнем рынке высокотехнологичной продукции для энергетики;</w:t>
      </w:r>
    </w:p>
    <w:p>
      <w:pPr>
        <w:pStyle w:val="Normal"/>
        <w:spacing w:lineRule="auto" w:line="360"/>
        <w:ind w:firstLine="709"/>
        <w:jc w:val="both"/>
        <w:rPr/>
      </w:pPr>
      <w:r>
        <w:rPr>
          <w:rFonts w:cs="Times New Roman" w:ascii="Times New Roman" w:hAnsi="Times New Roman"/>
          <w:sz w:val="28"/>
          <w:szCs w:val="28"/>
        </w:rPr>
        <w:t>- использование конверсионных авиационных и газотурбинных двигателей для организации выпуска модульных высокотемпературных газотурбинных энергетических установок;</w:t>
      </w:r>
    </w:p>
    <w:p>
      <w:pPr>
        <w:pStyle w:val="Normal"/>
        <w:spacing w:lineRule="auto" w:line="360"/>
        <w:ind w:firstLine="709"/>
        <w:jc w:val="both"/>
        <w:rPr/>
      </w:pPr>
      <w:r>
        <w:rPr>
          <w:rFonts w:cs="Times New Roman" w:ascii="Times New Roman" w:hAnsi="Times New Roman"/>
          <w:sz w:val="28"/>
          <w:szCs w:val="28"/>
        </w:rPr>
        <w:t>- развитие производства вагонов электропоездов, метро и пассажирского подвижного состава нового поколения;</w:t>
      </w:r>
    </w:p>
    <w:p>
      <w:pPr>
        <w:pStyle w:val="Normal"/>
        <w:spacing w:lineRule="auto" w:line="360"/>
        <w:ind w:firstLine="709"/>
        <w:jc w:val="both"/>
        <w:rPr/>
      </w:pPr>
      <w:r>
        <w:rPr>
          <w:rFonts w:cs="Times New Roman" w:ascii="Times New Roman" w:hAnsi="Times New Roman"/>
          <w:sz w:val="28"/>
          <w:szCs w:val="28"/>
        </w:rPr>
        <w:t>- создание высокотехнологичных установок машин и оборудования для морской добычи нефти, газа и освоения углеводородных месторождений на континентальном шельфе Ар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ышленная политика в области машиностроения предусматривает проведение комплекса мер, в том числе с государственной поддержкой, осуществляемых в целях повышения эффективности и конкурентоспособности отечественной продукции, формирования его современной 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их задач возможно при реализации следующих условий:</w:t>
      </w:r>
    </w:p>
    <w:p>
      <w:pPr>
        <w:pStyle w:val="Normal"/>
        <w:spacing w:lineRule="auto" w:line="360"/>
        <w:ind w:firstLine="709"/>
        <w:jc w:val="both"/>
        <w:rPr/>
      </w:pPr>
      <w:r>
        <w:rPr>
          <w:rFonts w:cs="Times New Roman" w:ascii="Times New Roman" w:hAnsi="Times New Roman"/>
          <w:sz w:val="28"/>
          <w:szCs w:val="28"/>
        </w:rPr>
        <w:t>- повышение емкости внутреннего рынка на машины и оборудование, в том числе за счет развития лизинговых операций, и соответствующее увеличение платежеспособного спроса на них в стране;</w:t>
      </w:r>
    </w:p>
    <w:p>
      <w:pPr>
        <w:pStyle w:val="Normal"/>
        <w:spacing w:lineRule="auto" w:line="360"/>
        <w:ind w:firstLine="709"/>
        <w:jc w:val="both"/>
        <w:rPr/>
      </w:pPr>
      <w:r>
        <w:rPr>
          <w:rFonts w:cs="Times New Roman" w:ascii="Times New Roman" w:hAnsi="Times New Roman"/>
          <w:sz w:val="28"/>
          <w:szCs w:val="28"/>
        </w:rPr>
        <w:t>- создание в относительно короткие сроки конкурентоспособных изделий для мирового и внутреннего рынков подотраслями, обладающими большим научно-техническим потенци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му будет способствовать:</w:t>
      </w:r>
    </w:p>
    <w:p>
      <w:pPr>
        <w:pStyle w:val="Normal"/>
        <w:spacing w:lineRule="auto" w:line="360"/>
        <w:ind w:firstLine="709"/>
        <w:jc w:val="both"/>
        <w:rPr/>
      </w:pPr>
      <w:r>
        <w:rPr>
          <w:rFonts w:cs="Times New Roman" w:ascii="Times New Roman" w:hAnsi="Times New Roman"/>
          <w:sz w:val="28"/>
          <w:szCs w:val="28"/>
        </w:rPr>
        <w:t>- формирование институциональных и законодательных условий для развития позитивных структурных изменений;</w:t>
      </w:r>
    </w:p>
    <w:p>
      <w:pPr>
        <w:pStyle w:val="Normal"/>
        <w:spacing w:lineRule="auto" w:line="360"/>
        <w:ind w:firstLine="709"/>
        <w:jc w:val="both"/>
        <w:rPr/>
      </w:pPr>
      <w:r>
        <w:rPr>
          <w:rFonts w:cs="Times New Roman" w:ascii="Times New Roman" w:hAnsi="Times New Roman"/>
          <w:sz w:val="28"/>
          <w:szCs w:val="28"/>
        </w:rPr>
        <w:t>- реформирование налоговой системы с целью ее упрощения, обеспечения посильного налогового бремени, создания условий для развития эффективного производства на основе инвестирования за счет собственных и заемных средств;</w:t>
      </w:r>
    </w:p>
    <w:p>
      <w:pPr>
        <w:pStyle w:val="Normal"/>
        <w:spacing w:lineRule="auto" w:line="360"/>
        <w:ind w:firstLine="709"/>
        <w:jc w:val="both"/>
        <w:rPr/>
      </w:pPr>
      <w:r>
        <w:rPr>
          <w:rFonts w:cs="Times New Roman" w:ascii="Times New Roman" w:hAnsi="Times New Roman"/>
          <w:sz w:val="28"/>
          <w:szCs w:val="28"/>
        </w:rPr>
        <w:t>- меры внешнеэкономической поддержки, включая методы тарифного и нетарифного регулирования в рамках правил Всемирной торговой организации;</w:t>
      </w:r>
    </w:p>
    <w:p>
      <w:pPr>
        <w:pStyle w:val="Normal"/>
        <w:spacing w:lineRule="auto" w:line="360"/>
        <w:ind w:firstLine="709"/>
        <w:jc w:val="both"/>
        <w:rPr/>
      </w:pPr>
      <w:r>
        <w:rPr>
          <w:rFonts w:cs="Times New Roman" w:ascii="Times New Roman" w:hAnsi="Times New Roman"/>
          <w:sz w:val="28"/>
          <w:szCs w:val="28"/>
        </w:rPr>
        <w:t>- содействие привлечению частных и иностранных инвестиций, прежде всего посредством обеспечения политической и финансово-экономической стабильности, снижение инвестиционных рисков и повышение доверия со стороны инвесторов;</w:t>
      </w:r>
    </w:p>
    <w:p>
      <w:pPr>
        <w:pStyle w:val="Normal"/>
        <w:spacing w:lineRule="auto" w:line="360"/>
        <w:ind w:firstLine="709"/>
        <w:jc w:val="both"/>
        <w:rPr/>
      </w:pPr>
      <w:r>
        <w:rPr>
          <w:rFonts w:cs="Times New Roman" w:ascii="Times New Roman" w:hAnsi="Times New Roman"/>
          <w:sz w:val="28"/>
          <w:szCs w:val="28"/>
        </w:rPr>
        <w:t>- прямые государственные инвестиции и иные вложения в тех случаях, когда важные для страны проекты временно непривлекательны для частного капитала;</w:t>
      </w:r>
    </w:p>
    <w:p>
      <w:pPr>
        <w:pStyle w:val="Normal"/>
        <w:spacing w:lineRule="auto" w:line="360"/>
        <w:ind w:firstLine="709"/>
        <w:jc w:val="both"/>
        <w:rPr/>
      </w:pPr>
      <w:r>
        <w:rPr>
          <w:rFonts w:cs="Times New Roman" w:ascii="Times New Roman" w:hAnsi="Times New Roman"/>
          <w:sz w:val="28"/>
          <w:szCs w:val="28"/>
        </w:rPr>
        <w:t>- создание преференциального режима приобретения потребителями отечественной продукции, аналогичной импортиру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ры будут осуществляться гибко и дифференцированно, с учетом возможностей государства, специфики подотраслей и регионов, а также изменений рыночной конъюн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ашиностроении сформировались группы подотраслей и производств, отличающихся по уровню развития, степени конкурентоспособности на внешнем и внутреннем рынках.</w:t>
      </w:r>
    </w:p>
    <w:p>
      <w:pPr>
        <w:pStyle w:val="Normal"/>
        <w:spacing w:lineRule="auto" w:line="360"/>
        <w:ind w:firstLine="709"/>
        <w:jc w:val="both"/>
        <w:rPr/>
      </w:pPr>
      <w:r>
        <w:rPr>
          <w:rFonts w:cs="Times New Roman" w:ascii="Times New Roman" w:hAnsi="Times New Roman"/>
          <w:sz w:val="28"/>
          <w:szCs w:val="28"/>
        </w:rPr>
        <w:t>Так, предприятия энергетического машиностроения, электротехнической промышленности и приборостроения по производству тяжелых станков и прессов обладают большим научно-техническим потенциалом и либо уже имеют конкурентоспособные изделия, либо способны в относительно короткие сроки создать их. Отечественное энергетическое и высоковольтное электротехническое оборудование но техническим показателям (ресурсы, надежность, единичная мощность, КПД) и уровню цен конкурентоспособно на внешнем рынке. Для объединений и предприятий этой группы в переходный период потребуются прямые государственные инвестиции и субсидии. Эти меры должны дополняться созданием условий для формирования внутреннего и внешнего спроса (государственная поддержка при организации сбыта продукции на внешних рынках, предоставление государственных гарантий, а в ряде случаев - связанных международных кредитов для поставки отечественной высокотехнологич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раслям и производствам другой группы предприятий машиностроения следует отнести продукцию автомобильной промышленности, транспортного (в части подвижного состава нового поколения для пассажирских перевозок), строительно-дорожного и сельскохозяйственного машиностроения, где будут применены меры, направленные, в первую очередь, на стимулирование внутреннего и внешнего спроса на их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промышленной политики для этих подотраслей - защитные импортные тарифы в пределах, допускаемых международными нормами, последовательно снижаемые в течение времени, необходимого для достижения приемлемых стандартов качества и уровня издержек, а также общепризнанные методы нетарифного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отраслях не предусматривается применение методов прямой государственной поддержки, кроме чрезвычайных случаев и отдельных высокоэффективных проектов или проектов, направленных на решение социаль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олитика в сфере автомобилестроения будет строиться на поддержке освоения или сборки новых моделей автомобилей (отечественных, иностранных и совместных фирм), позволяющих улучшить структуру автопарка России. При этом поддержка будет жестко обусловлена институциональными преобразованиями автозаводов и их дилерских сетей, обеспечивающих повышение качества управления, уровня выпускаемой продукции, снижение издержек, стабилизацию и снижение цен, диверсификацию производства.</w:t>
      </w:r>
    </w:p>
    <w:p>
      <w:pPr>
        <w:pStyle w:val="Normal"/>
        <w:spacing w:lineRule="auto" w:line="360"/>
        <w:ind w:firstLine="709"/>
        <w:jc w:val="both"/>
        <w:rPr/>
      </w:pPr>
      <w:r>
        <w:rPr>
          <w:rFonts w:cs="Times New Roman" w:ascii="Times New Roman" w:hAnsi="Times New Roman"/>
          <w:sz w:val="28"/>
          <w:szCs w:val="28"/>
        </w:rPr>
        <w:t>Основным документом, на основе которого решаются проблемы развития отраслей машиностроительного комплекса России является разработанная Стратегия развития машиностроительного комплекса на период до 2010 года. Комплекс мер по развитию машиностроения, как часть Стратегии, включает в себя: развитие внутреннего рынка и взаимодействие с субъектами естественных монополий, совершенствование научно-технической, промышленной, налогово-бюджетной и внешнеэкономической политики, развитие кадрового потенциала отраслей промышленности.</w:t>
      </w:r>
    </w:p>
    <w:p>
      <w:pPr>
        <w:pStyle w:val="Normal"/>
        <w:spacing w:lineRule="auto" w:line="360"/>
        <w:ind w:firstLine="709"/>
        <w:jc w:val="both"/>
        <w:rPr/>
      </w:pPr>
      <w:r>
        <w:rPr>
          <w:rFonts w:cs="Times New Roman" w:ascii="Times New Roman" w:hAnsi="Times New Roman"/>
          <w:sz w:val="28"/>
          <w:szCs w:val="28"/>
        </w:rPr>
        <w:t>Машиностроение является технологическим ядром экономики и призвано обеспечивать новым производственным оборудованием все другие отрасли промышленности. Однако на настоящий момент, в отрасли отмечается устаревание его производственных фондов, их технологическая отсталость.</w:t>
      </w:r>
    </w:p>
    <w:p>
      <w:pPr>
        <w:pStyle w:val="Normal"/>
        <w:spacing w:lineRule="auto" w:line="360"/>
        <w:ind w:firstLine="709"/>
        <w:jc w:val="both"/>
        <w:rPr/>
      </w:pPr>
      <w:r>
        <w:rPr>
          <w:rFonts w:cs="Times New Roman" w:ascii="Times New Roman" w:hAnsi="Times New Roman"/>
          <w:sz w:val="28"/>
          <w:szCs w:val="28"/>
        </w:rPr>
        <w:t>В состав машиностроительного комплекса входят непосредственно машиностроение, где занято 84% всех работников отрасли, промышленность металлических конструкций и изделий и выделяется как самостоятельная отрасль - ремонт машин и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работников машиностроения заняты в автомобильной промышленности. Среди других отраслей, входящих в машиностроение, по численности занятых выделяются электротехническая промышленность, химическое и нефтехимическое машиностроение и приборостроение.</w:t>
      </w:r>
    </w:p>
    <w:p>
      <w:pPr>
        <w:pStyle w:val="Normal"/>
        <w:spacing w:lineRule="auto" w:line="360"/>
        <w:ind w:firstLine="709"/>
        <w:jc w:val="both"/>
        <w:rPr/>
      </w:pPr>
      <w:r>
        <w:rPr>
          <w:rFonts w:cs="Times New Roman" w:ascii="Times New Roman" w:hAnsi="Times New Roman"/>
          <w:sz w:val="28"/>
          <w:szCs w:val="28"/>
        </w:rPr>
        <w:t>Основными факторами, влияющими на развитие предприятий машиностроительного комплекса являются:</w:t>
      </w:r>
    </w:p>
    <w:p>
      <w:pPr>
        <w:pStyle w:val="Normal"/>
        <w:spacing w:lineRule="auto" w:line="360"/>
        <w:ind w:firstLine="709"/>
        <w:jc w:val="both"/>
        <w:rPr/>
      </w:pPr>
      <w:r>
        <w:rPr>
          <w:rFonts w:cs="Times New Roman" w:ascii="Times New Roman" w:hAnsi="Times New Roman"/>
          <w:sz w:val="28"/>
          <w:szCs w:val="28"/>
        </w:rPr>
        <w:t>- ограниченная емкость внутреннего рынка вследствие недостаточно высоких темпов роста экономики;</w:t>
      </w:r>
    </w:p>
    <w:p>
      <w:pPr>
        <w:pStyle w:val="Normal"/>
        <w:spacing w:lineRule="auto" w:line="360"/>
        <w:ind w:firstLine="709"/>
        <w:jc w:val="both"/>
        <w:rPr/>
      </w:pPr>
      <w:r>
        <w:rPr>
          <w:rFonts w:cs="Times New Roman" w:ascii="Times New Roman" w:hAnsi="Times New Roman"/>
          <w:sz w:val="28"/>
          <w:szCs w:val="28"/>
        </w:rPr>
        <w:t>- устаревшие и изношенные производственные фонды;</w:t>
      </w:r>
    </w:p>
    <w:p>
      <w:pPr>
        <w:pStyle w:val="Normal"/>
        <w:spacing w:lineRule="auto" w:line="360"/>
        <w:ind w:firstLine="709"/>
        <w:jc w:val="both"/>
        <w:rPr/>
      </w:pPr>
      <w:r>
        <w:rPr>
          <w:rFonts w:cs="Times New Roman" w:ascii="Times New Roman" w:hAnsi="Times New Roman"/>
          <w:sz w:val="28"/>
          <w:szCs w:val="28"/>
        </w:rPr>
        <w:t>- опережающий рост цен на продукцию и услуги "естественных" монополий;</w:t>
      </w:r>
    </w:p>
    <w:p>
      <w:pPr>
        <w:pStyle w:val="Normal"/>
        <w:spacing w:lineRule="auto" w:line="360"/>
        <w:ind w:firstLine="709"/>
        <w:jc w:val="both"/>
        <w:rPr/>
      </w:pPr>
      <w:r>
        <w:rPr>
          <w:rFonts w:cs="Times New Roman" w:ascii="Times New Roman" w:hAnsi="Times New Roman"/>
          <w:sz w:val="28"/>
          <w:szCs w:val="28"/>
        </w:rPr>
        <w:t>- недостаточная структурированность ряда отраслей внутри самого машиностроительного комплекса и устаревшие подходы к организации производства;</w:t>
      </w:r>
    </w:p>
    <w:p>
      <w:pPr>
        <w:pStyle w:val="Normal"/>
        <w:spacing w:lineRule="auto" w:line="360"/>
        <w:ind w:firstLine="709"/>
        <w:jc w:val="both"/>
        <w:rPr/>
      </w:pPr>
      <w:r>
        <w:rPr>
          <w:rFonts w:cs="Times New Roman" w:ascii="Times New Roman" w:hAnsi="Times New Roman"/>
          <w:sz w:val="28"/>
          <w:szCs w:val="28"/>
        </w:rPr>
        <w:t>- давление импортной продукции, нехватка инвестиционных средств для закупки нового оборудования;</w:t>
      </w:r>
    </w:p>
    <w:p>
      <w:pPr>
        <w:pStyle w:val="Normal"/>
        <w:spacing w:lineRule="auto" w:line="360"/>
        <w:ind w:firstLine="709"/>
        <w:jc w:val="both"/>
        <w:rPr/>
      </w:pPr>
      <w:r>
        <w:rPr>
          <w:rFonts w:cs="Times New Roman" w:ascii="Times New Roman" w:hAnsi="Times New Roman"/>
          <w:sz w:val="28"/>
          <w:szCs w:val="28"/>
        </w:rPr>
        <w:t>- неразвитая система лизинга сложного оборудования и техники;</w:t>
      </w:r>
    </w:p>
    <w:p>
      <w:pPr>
        <w:pStyle w:val="Normal"/>
        <w:spacing w:lineRule="auto" w:line="360"/>
        <w:ind w:firstLine="709"/>
        <w:jc w:val="both"/>
        <w:rPr/>
      </w:pPr>
      <w:r>
        <w:rPr>
          <w:rFonts w:cs="Times New Roman" w:ascii="Times New Roman" w:hAnsi="Times New Roman"/>
          <w:sz w:val="28"/>
          <w:szCs w:val="28"/>
        </w:rPr>
        <w:t>- дефицит высококвалифицированных кадров, как специалистов, так и высококвалифицированных рабочих по различным професс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крупнейших предприяти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3467"/>
        <w:gridCol w:w="1213"/>
        <w:gridCol w:w="1346"/>
        <w:gridCol w:w="1603"/>
        <w:gridCol w:w="1371"/>
      </w:tblGrid>
      <w:tr>
        <w:trPr/>
        <w:tc>
          <w:tcPr>
            <w:tcW w:w="3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звание предприятия</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ния за 9 месяцев 2009 г.</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ери (к уровню годовой давности)</w:t>
            </w:r>
          </w:p>
        </w:tc>
      </w:tr>
      <w:tr>
        <w:trPr/>
        <w:tc>
          <w:tcPr>
            <w:tcW w:w="3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ручка, млн.руб.</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астая прибыль (убытки), млн.руб.</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нения,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нения чистой прибыли, млн.руб.</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Северстал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103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66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2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45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773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9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7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2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Л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901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01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983</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ВМЗ» (О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15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67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8</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ЭСМК» (Евра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17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88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ТМК» (Евра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70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9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6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13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ЧМК» (Мече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43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2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3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4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ОЭМК» (Металлоинвес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6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6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78</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З Уральская сталь» (Металлоинвес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63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6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58</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КМК» (Евра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1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4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ЧЭ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87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2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ЧТПЗ» (Группа ЧТП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24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9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5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4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ВТЗ» (Т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78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4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48</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СЛМЗ» (НЛ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8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3,5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СинТЗ» (Т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77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ПНТЗ» (Группа ЧТП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39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7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6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СевТВ» (Т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5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2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Тулачермет»</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6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5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ТагМет» (Т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2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8,3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31</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БМК» (Мече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1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Ашинский М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3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4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МК-Метиз» (М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4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1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ВЧЗ-сталь» (НМ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3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30</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ВМЗ Красный Октябр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8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3,5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Северсталь мети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9,9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К Ижсталь» (Мече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5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З им.Серова» (УГ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5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7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Амурметалл» (ВТБ)</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6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8,6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48</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ЛМЗ Свободный сокол»</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3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9</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МЗ Электростал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89</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6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9</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Чусовский МЗ» (О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9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2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0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Косогорский М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9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4,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Златоусовский МЗ» (Эста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7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7,2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д</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Альметьевский ТЗ» (ОМ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9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1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Борский Т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4</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8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АК Лысьвенский МЗ»</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6</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rHeight w:val="16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ытва» (Эста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7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1</w:t>
            </w:r>
          </w:p>
        </w:tc>
      </w:tr>
      <w:tr>
        <w:trPr>
          <w:trHeight w:val="16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АО «НМЗ им.Кузьмина» (Эста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9</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7,7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0</w:t>
            </w:r>
          </w:p>
        </w:tc>
      </w:tr>
      <w:tr>
        <w:trPr>
          <w:trHeight w:val="160"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 всем основным предприятия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16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202</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7,4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814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сложившихся тенденциях большинству отраслей машиностроения придется оперировать на рынке при постоянном снижении ценовой конкурентоспособности их продукции по отношению к импорту. Поэтому для удержания позиций на рынке должен быть обеспечен необходимый уровень повышения качества продукции и эффективности производства.</w:t>
      </w:r>
    </w:p>
    <w:p>
      <w:pPr>
        <w:pStyle w:val="Normal"/>
        <w:spacing w:lineRule="auto" w:line="360"/>
        <w:ind w:firstLine="709"/>
        <w:jc w:val="both"/>
        <w:rPr/>
      </w:pPr>
      <w:r>
        <w:rPr>
          <w:rFonts w:cs="Times New Roman" w:ascii="Times New Roman" w:hAnsi="Times New Roman"/>
          <w:sz w:val="28"/>
          <w:szCs w:val="28"/>
        </w:rPr>
        <w:t>В целом по машиностроительному комплексу и практически по всем ведущим подотраслям и отраслям разработаны стратегии и концепции их развития на инновацион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цепция развития станкостроительной и инструменталь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развития строительно-дорожного и коммунального машиностро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атегия развития транспортного машиностроения;</w:t>
      </w:r>
    </w:p>
    <w:p>
      <w:pPr>
        <w:pStyle w:val="Normal"/>
        <w:spacing w:lineRule="auto" w:line="360"/>
        <w:ind w:firstLine="709"/>
        <w:jc w:val="both"/>
        <w:rPr/>
      </w:pPr>
      <w:r>
        <w:rPr>
          <w:rFonts w:cs="Times New Roman" w:ascii="Times New Roman" w:hAnsi="Times New Roman"/>
          <w:sz w:val="28"/>
          <w:szCs w:val="28"/>
        </w:rPr>
        <w:t>- Стратегия развития машиностроения для текстильной и легкой промышленности и другие.</w:t>
      </w:r>
    </w:p>
    <w:p>
      <w:pPr>
        <w:pStyle w:val="Normal"/>
        <w:spacing w:lineRule="auto" w:line="360"/>
        <w:ind w:firstLine="709"/>
        <w:jc w:val="both"/>
        <w:rPr/>
      </w:pPr>
      <w:r>
        <w:rPr>
          <w:rFonts w:cs="Times New Roman" w:ascii="Times New Roman" w:hAnsi="Times New Roman"/>
          <w:sz w:val="28"/>
          <w:szCs w:val="28"/>
        </w:rPr>
        <w:t>Разработан комплекс мер, который предусматривает ряд шагов по выводу предприятий машиностроения из кризиса за счет развития внутреннего рынка, повышения инвестиционной активности естественных монополий и содействия экспорту продукции.</w:t>
      </w:r>
    </w:p>
    <w:p>
      <w:pPr>
        <w:pStyle w:val="Normal"/>
        <w:spacing w:lineRule="auto" w:line="360"/>
        <w:ind w:firstLine="709"/>
        <w:jc w:val="both"/>
        <w:rPr/>
      </w:pPr>
      <w:r>
        <w:rPr>
          <w:rFonts w:cs="Times New Roman" w:ascii="Times New Roman" w:hAnsi="Times New Roman"/>
          <w:sz w:val="28"/>
          <w:szCs w:val="28"/>
        </w:rPr>
        <w:t>Предусмотрены также меры по повышению конкурентоспособности продукции машиностроительного комплекса и инвестиционной привлекательности отраслей.</w:t>
      </w:r>
    </w:p>
    <w:p>
      <w:pPr>
        <w:pStyle w:val="Normal"/>
        <w:spacing w:lineRule="auto" w:line="360"/>
        <w:ind w:firstLine="709"/>
        <w:jc w:val="both"/>
        <w:rPr/>
      </w:pPr>
      <w:r>
        <w:rPr>
          <w:rFonts w:cs="Times New Roman" w:ascii="Times New Roman" w:hAnsi="Times New Roman"/>
          <w:sz w:val="28"/>
          <w:szCs w:val="28"/>
        </w:rPr>
        <w:t>Предполагается внедрить систему технических регламентов, согласно которым некачественная продукция, не соответствующая российским стандартам, не будет производиться и ввозиться из друг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пективе:</w:t>
      </w:r>
    </w:p>
    <w:p>
      <w:pPr>
        <w:pStyle w:val="Normal"/>
        <w:spacing w:lineRule="auto" w:line="360"/>
        <w:ind w:firstLine="709"/>
        <w:jc w:val="both"/>
        <w:rPr/>
      </w:pPr>
      <w:r>
        <w:rPr>
          <w:rFonts w:cs="Times New Roman" w:ascii="Times New Roman" w:hAnsi="Times New Roman"/>
          <w:sz w:val="28"/>
          <w:szCs w:val="28"/>
        </w:rPr>
        <w:t>- Развитие тяжелого, энергетического, транспортного, нефтяного, строительно-дорожного машиностроения будет определяться инвестиционной активностью ТЭКа, строительного и транспортного комплексов. Главным фактором для данных отраслей станет возрождение внутреннего рынка.</w:t>
      </w:r>
    </w:p>
    <w:p>
      <w:pPr>
        <w:pStyle w:val="Normal"/>
        <w:spacing w:lineRule="auto" w:line="360"/>
        <w:ind w:firstLine="709"/>
        <w:jc w:val="both"/>
        <w:rPr/>
      </w:pPr>
      <w:r>
        <w:rPr>
          <w:rFonts w:cs="Times New Roman" w:ascii="Times New Roman" w:hAnsi="Times New Roman"/>
          <w:sz w:val="28"/>
          <w:szCs w:val="28"/>
        </w:rPr>
        <w:t>- Стабилизация ситуации в тракторном, сельскохозяйственном машиностроении, машиностроении для перерабатывающих отраслей АПК, предприятий легкой промышленности будет зависеть от платежеспособности производителей и переработчиков сельхозпродукции, а также, частично, от спроса населения. По сельскохозяйственному и транспортному машиностроению развитие внутреннего рынка может быть достигнуто путем развития лизинга.</w:t>
      </w:r>
    </w:p>
    <w:p>
      <w:pPr>
        <w:pStyle w:val="Normal"/>
        <w:spacing w:lineRule="auto" w:line="360"/>
        <w:ind w:firstLine="709"/>
        <w:jc w:val="both"/>
        <w:rPr/>
      </w:pPr>
      <w:r>
        <w:rPr>
          <w:rFonts w:cs="Times New Roman" w:ascii="Times New Roman" w:hAnsi="Times New Roman"/>
          <w:sz w:val="28"/>
          <w:szCs w:val="28"/>
        </w:rPr>
        <w:t>- Для наукоемких и комплектующих отраслей (электротехника, приборостроение, станкостроение и др.) задачи развития будут связаны с необходимостью ускоренной структуризации (самоорганизации) производственных цепочек, во главе которых должны стоять инжиниринговые фирмы, организующие поставки заказчикам готовых комплексов или как минимум функциональных блоков, а не отдельных деталей.</w:t>
      </w:r>
    </w:p>
    <w:p>
      <w:pPr>
        <w:pStyle w:val="Normal"/>
        <w:spacing w:lineRule="auto" w:line="360"/>
        <w:ind w:firstLine="709"/>
        <w:jc w:val="both"/>
        <w:rPr/>
      </w:pPr>
      <w:r>
        <w:rPr>
          <w:rFonts w:cs="Times New Roman" w:ascii="Times New Roman" w:hAnsi="Times New Roman"/>
          <w:sz w:val="28"/>
          <w:szCs w:val="28"/>
        </w:rPr>
        <w:t>- Развитие автомобильной промышленности будет связано с расширением рынков сбыта (особенно в части производства и продажи легковых автомобилей), повышением их качества до мирового уровня при сохранении относительно низких цен для небогатого российского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ключевых проблем, негативно влияющих на развитие предприятий машиностроения и металлообработки, по данным обследования ИнЭСП, на первое место по частоте ответов выделяется проблема дефицита квалифицированных кад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облемой, которую отметили большинство руководителей предприятий является высокая степень износа основного оборудования и устаревшие производственные технологии.</w:t>
      </w:r>
    </w:p>
    <w:p>
      <w:pPr>
        <w:pStyle w:val="Normal"/>
        <w:spacing w:lineRule="auto" w:line="360"/>
        <w:ind w:firstLine="709"/>
        <w:jc w:val="both"/>
        <w:rPr/>
      </w:pPr>
      <w:r>
        <w:rPr>
          <w:rFonts w:cs="Times New Roman" w:ascii="Times New Roman" w:hAnsi="Times New Roman"/>
          <w:sz w:val="28"/>
          <w:szCs w:val="28"/>
        </w:rPr>
        <w:t>Также отмечается проблема низкого уровня заработной платы большинства работников.</w:t>
      </w:r>
    </w:p>
    <w:p>
      <w:pPr>
        <w:pStyle w:val="Normal"/>
        <w:spacing w:lineRule="auto" w:line="360"/>
        <w:ind w:firstLine="709"/>
        <w:jc w:val="both"/>
        <w:rPr/>
      </w:pPr>
      <w:r>
        <w:rPr>
          <w:rFonts w:cs="Times New Roman" w:ascii="Times New Roman" w:hAnsi="Times New Roman"/>
          <w:sz w:val="28"/>
          <w:szCs w:val="28"/>
        </w:rPr>
        <w:t>Среди других немаловажных проблем, с которыми сталкиваются более половины предприятий отрасли, являются недостаточный уровень квалификации персонала, высокая текучесть кадров, а также тяжелые и вредные услов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ет на себя внимание тот факт, что, несмотря на дефицит работников определенных профессий и специальностей, на трети обследованных предприятий, по мнению их руководителей, сохраняется избыточная численность работников, а почти на 30% предприятий наблюдается их вынужденная неполная занятость. </w:t>
      </w:r>
    </w:p>
    <w:p>
      <w:pPr>
        <w:pStyle w:val="Normal"/>
        <w:spacing w:lineRule="auto" w:line="360"/>
        <w:ind w:firstLine="709"/>
        <w:jc w:val="both"/>
        <w:rPr/>
      </w:pPr>
      <w:r>
        <w:rPr>
          <w:rFonts w:cs="Times New Roman" w:ascii="Times New Roman" w:hAnsi="Times New Roman"/>
          <w:sz w:val="28"/>
          <w:szCs w:val="28"/>
        </w:rPr>
        <w:t>Наряду с негативными процессами, характерными для большинства отраслей машиностроительного комплекса, на многих предприятиях в последние годы происходят и положительные перемены, в том числе постепенная модернизация производства, перевооружение производственных мощностей, расширение объемов производства и номенклатуры выпускаемой продукции. Эти изменения вызывают увеличение спроса на квалифицированные кадры со стороны предприятий отрасли. По мере увеличения сложности производственных процессов растет и уровень требований работодателей к квалификации персонала. При этом спрос на профессиональные кадры, особенно по рабочим высокой квалификации, значительно превосходит предложение.</w:t>
      </w:r>
    </w:p>
    <w:p>
      <w:pPr>
        <w:pStyle w:val="Normal"/>
        <w:spacing w:lineRule="auto" w:line="360"/>
        <w:ind w:firstLine="709"/>
        <w:jc w:val="both"/>
        <w:rPr/>
      </w:pPr>
      <w:r>
        <w:rPr>
          <w:rFonts w:cs="Times New Roman" w:ascii="Times New Roman" w:hAnsi="Times New Roman"/>
          <w:sz w:val="28"/>
          <w:szCs w:val="28"/>
        </w:rPr>
        <w:t>За годы реформ машиностроение, в котором доля квалифицированного труда выше, чем в среднем по промышленности, потеряло более половины производственного персонала. В результате на предприятиях отрасли сконцентрировалась рабочая сила с низкими профессионально-квалификационными характеристиками, тогда как рабочие более высокой квалификации переходили в растущие сектора экономики, параллельно меняя профессию. При этом многими работниками утеряна квалификация, которая нарабатывалась годами, и вернуть этих специалистов практически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ленными темпами идет обновление кадров предприятий, значительная часть работников - это люди преимущественно предпенсионного и пенсионного возраста, а приток молодежи в машиностроение крайне незначител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высоким спросом пользуются рабочие основного технологического профиля для работы на новом современном оборудовании с использованием современных технологий.</w:t>
      </w:r>
    </w:p>
    <w:p>
      <w:pPr>
        <w:pStyle w:val="Normal"/>
        <w:spacing w:lineRule="auto" w:line="360"/>
        <w:ind w:firstLine="709"/>
        <w:jc w:val="both"/>
        <w:rPr/>
      </w:pPr>
      <w:r>
        <w:rPr>
          <w:rFonts w:cs="Times New Roman" w:ascii="Times New Roman" w:hAnsi="Times New Roman"/>
          <w:sz w:val="28"/>
          <w:szCs w:val="28"/>
        </w:rPr>
        <w:t>Самой востребованной для предприятий отрасли группой специалистов, по которым отмечается и наиболее значительный дефицит, оказались специалисты по разработке и совершенствованию выпускаемых видов продукции, внедрению новых технологий. Почти также часто предприятия испытывают дефицит специалистов основного технологического профиля, однако, в большинстве случаев он менее значительный.</w:t>
      </w:r>
    </w:p>
    <w:p>
      <w:pPr>
        <w:pStyle w:val="Normal"/>
        <w:spacing w:lineRule="auto" w:line="360"/>
        <w:ind w:firstLine="709"/>
        <w:jc w:val="both"/>
        <w:rPr/>
      </w:pPr>
      <w:r>
        <w:rPr>
          <w:rFonts w:cs="Times New Roman" w:ascii="Times New Roman" w:hAnsi="Times New Roman"/>
          <w:sz w:val="28"/>
          <w:szCs w:val="28"/>
        </w:rPr>
        <w:t>В условиях рынка одной из наиболее дефицитных групп персонала являются специалисты, занимающиеся маркетинговыми исследованиями, изучением и прогнозированием спроса на продукцию предприятия, продвижением ее на рынок. С нехваткой таких специалистов сталкивается половина обследованных предприятий отрасли. Почти на 45% предприятий ощущается дефицит специалистов по разработке и внедрению информационных технологий.</w:t>
      </w:r>
    </w:p>
    <w:p>
      <w:pPr>
        <w:pStyle w:val="Normal"/>
        <w:spacing w:lineRule="auto" w:line="360"/>
        <w:ind w:firstLine="709"/>
        <w:jc w:val="both"/>
        <w:rPr/>
      </w:pPr>
      <w:r>
        <w:rPr>
          <w:rFonts w:cs="Times New Roman" w:ascii="Times New Roman" w:hAnsi="Times New Roman"/>
          <w:sz w:val="28"/>
          <w:szCs w:val="28"/>
        </w:rPr>
        <w:t>На трети предприятий отмечается неудовлетворенный спрос на специалистов кадровых служб и нормировщиков. На каждом четвертом предприятии - нехватка экономистов и финансовых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часто предприятия отрасли испытывают дефицит кадров высшего звена. </w:t>
      </w:r>
    </w:p>
    <w:p>
      <w:pPr>
        <w:pStyle w:val="Normal"/>
        <w:spacing w:lineRule="auto" w:line="360"/>
        <w:ind w:firstLine="709"/>
        <w:jc w:val="both"/>
        <w:rPr/>
      </w:pPr>
      <w:r>
        <w:rPr>
          <w:rFonts w:cs="Times New Roman" w:ascii="Times New Roman" w:hAnsi="Times New Roman"/>
          <w:sz w:val="28"/>
          <w:szCs w:val="28"/>
        </w:rPr>
        <w:t xml:space="preserve">Восполнение дефицита кадров основного вида деятельности является проблемой для значительного числа предприятий машиностроения и металлообработки. </w:t>
      </w:r>
    </w:p>
    <w:p>
      <w:pPr>
        <w:pStyle w:val="Normal"/>
        <w:spacing w:lineRule="auto" w:line="360"/>
        <w:ind w:firstLine="709"/>
        <w:jc w:val="both"/>
        <w:rPr/>
      </w:pPr>
      <w:r>
        <w:rPr>
          <w:rFonts w:cs="Times New Roman" w:ascii="Times New Roman" w:hAnsi="Times New Roman"/>
          <w:sz w:val="28"/>
          <w:szCs w:val="28"/>
        </w:rPr>
        <w:t xml:space="preserve">Возросшая потребность предприятий в специалистах нового профиля, рабочих новых профессий связана с модернизацией оборудования и технологий, расширением объемов производства и номенклатуры выпускаемой продукции, освоением новых рынков. По данным опроса руководителей такие мероприятия вызвали на 70% предприятий дополнительную потребность в квалифицированных рабочих, в том числе способных обслуживать новое технологическое оборудование. </w:t>
      </w:r>
    </w:p>
    <w:p>
      <w:pPr>
        <w:pStyle w:val="Normal"/>
        <w:spacing w:lineRule="auto" w:line="360"/>
        <w:ind w:firstLine="709"/>
        <w:jc w:val="both"/>
        <w:rPr/>
      </w:pPr>
      <w:r>
        <w:rPr>
          <w:rFonts w:cs="Times New Roman" w:ascii="Times New Roman" w:hAnsi="Times New Roman"/>
          <w:sz w:val="28"/>
          <w:szCs w:val="28"/>
        </w:rPr>
        <w:t xml:space="preserve">Возможными причинами длительного сохранения дефицита работников определенных профессий и специальностей на предприятиях машиностроительного комплекса являются, с одной стороны, отсутствие достаточного количества подготовленных кадров на местном рынке труда, а с другой стороны - непривлекательность предлагаемых вакансий по условиям труда и уровню заработ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ализ внешнего рынка машиностроения и металлообработ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По итогам 2005 г. вывоз из России в КНР черных металлов в стоимостном выражении увеличился на 22,8%. В частности поставки горячекатаного проката увеличились в физическом выражении в 2,73 раза (633,53 тыс.тонн), а в стоимостном объеме – в 3,78 раза (355,84 млн. долларов США). Аналогичная картина наблюдалась и в отношении холоднокатаного проката, экспорт которого соответственно возрос, на 100,6% и 171,6%. Полностью за счет роста контрактных цен при уменьшении физических объемов на 15,4%, было обеспечено существенное – на 84,4% увеличение объемов экспорта электротехнической стали. </w:t>
      </w:r>
    </w:p>
    <w:p>
      <w:pPr>
        <w:pStyle w:val="Normal"/>
        <w:spacing w:lineRule="auto" w:line="360"/>
        <w:ind w:firstLine="709"/>
        <w:jc w:val="both"/>
        <w:rPr/>
      </w:pPr>
      <w:r>
        <w:rPr>
          <w:rFonts w:cs="Times New Roman" w:ascii="Times New Roman" w:hAnsi="Times New Roman"/>
          <w:sz w:val="28"/>
          <w:szCs w:val="28"/>
        </w:rPr>
        <w:t>В ноябре 2008 года экспорт железной руды увеличился на 5,8%, или на 153,56 тыс. тонн по сравнению с октябрем до 2 779,02 тыс. тонн. Выручка от экспорта железной руды увеличилась на 4,4%. Экспорт не агломерированной руды увеличился на 14,9%. Экспорт агломерированной руды уменьшился на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ноябрем 2008 года экспорт железной руды в ноябре 2009 года увеличился на 91,8%.</w:t>
      </w:r>
    </w:p>
    <w:p>
      <w:pPr>
        <w:pStyle w:val="Normal"/>
        <w:spacing w:lineRule="auto" w:line="360"/>
        <w:ind w:firstLine="709"/>
        <w:jc w:val="both"/>
        <w:rPr/>
      </w:pPr>
      <w:r>
        <w:rPr>
          <w:rFonts w:cs="Times New Roman" w:ascii="Times New Roman" w:hAnsi="Times New Roman"/>
          <w:sz w:val="28"/>
          <w:szCs w:val="28"/>
        </w:rPr>
        <w:t>Спрос на сталь в мире в 2009 г. уменьшился по сравнению с 2008 г. на 8,6%. Потребление стали в странах БРИК (Бразилия, Россия, Индия, Китай) в 2009г. выросло по сравнению с 2008г. на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2008 г. объемы экспорта сократились на 29% по сравнению докризисным уровнем. А уже с января 2009 г. экспорт начал расти и в сентябре превышает уровень прошлого года на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ноябре 2009 года по сравнению с январем-ноябрем 2008 года экспорт железной руды увеличился на 15,4%. Экспорт легковых автомобилей составил 16,7 тыс. шт., грузовых - 6,9 тыс. шт.</w:t>
      </w:r>
    </w:p>
    <w:p>
      <w:pPr>
        <w:pStyle w:val="Normal"/>
        <w:spacing w:lineRule="auto" w:line="360"/>
        <w:ind w:firstLine="709"/>
        <w:jc w:val="both"/>
        <w:rPr/>
      </w:pPr>
      <w:r>
        <w:rPr>
          <w:rFonts w:cs="Times New Roman" w:ascii="Times New Roman" w:hAnsi="Times New Roman"/>
          <w:sz w:val="28"/>
          <w:szCs w:val="28"/>
        </w:rPr>
        <w:t>За 9 месяцев 2009 г. по сравнению с аналогичным периодом прошлого года производство стали в мире сократилось на 169 млн т (на 16%). Китай нарастил присутствие на мировом рынке с 38% по итогам 9 месяцев 2008 г. до 48% за 9 месяцев текущего года. Россия хотя и снизила долю своего присутствия на с 6% до 5% , но сумела в условиях кризиса переместиться с 4-го места по производству стали на 3-е место, тогда как США, наоборот, опустились с 3 на 5 место с долей на рынке в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наблюдался рост производства машин и оборудования (26%) в сравнении с 2006 годом. Экспорт машин и оборудования за январь-февраль 2007 года составил 1,7 млрд долл. и снизился к соответствующему периоду 2006 года на 5,8%. При этом экспорт в страны дальнего зарубежья составил 0,7 млрд долл. (снижение на 34,9%), в страны СНГ - 1 млрд долл. (рост на 36,8%).</w:t>
      </w:r>
    </w:p>
    <w:p>
      <w:pPr>
        <w:pStyle w:val="Normal"/>
        <w:spacing w:lineRule="auto" w:line="360"/>
        <w:ind w:firstLine="709"/>
        <w:jc w:val="both"/>
        <w:rPr/>
      </w:pPr>
      <w:r>
        <w:rPr>
          <w:rFonts w:cs="Times New Roman" w:ascii="Times New Roman" w:hAnsi="Times New Roman"/>
          <w:sz w:val="28"/>
          <w:szCs w:val="28"/>
        </w:rPr>
        <w:t>В черной металлургии за последние несколько лет наблюдается рост экспорта (в денежном выражении) – почти в 5 р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в 2008 г. было произведено 1,8 млн автомобилей, или 2,3% от общемирового их производства. По объему выпуска автотранспортных средств до кризиса Россия занимала 13-е место в мире. По продажам автомобилей в первом полугодии 2008 г. мы вышли на 2-е место в Европе после Германии. При этом российский рынок в 2003–2008 гг. демонстрировал одни из самых высоких темпов роста в мире. </w:t>
      </w:r>
    </w:p>
    <w:p>
      <w:pPr>
        <w:pStyle w:val="Normal"/>
        <w:spacing w:lineRule="auto" w:line="360"/>
        <w:ind w:firstLine="709"/>
        <w:jc w:val="both"/>
        <w:rPr/>
      </w:pPr>
      <w:r>
        <w:rPr>
          <w:rFonts w:cs="Times New Roman" w:ascii="Times New Roman" w:hAnsi="Times New Roman"/>
          <w:sz w:val="28"/>
          <w:szCs w:val="28"/>
        </w:rPr>
        <w:t>Доля металлов и изделий из них экспортируемых из России в Китай составляет в среднем 2%, в то время как машины, оборудование и транспортные средства –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экспорта цветных металлов из России в Китай составил 607,7 млн. долларов США. Суммарный объем экспорта сократился на 3,2%, в том числе поставки алюминия уменьшились в физическом объеме на 61,2% (70,89 тыс.т), в стоимостном выражении – на 60,0% (107,56 млн. долларов США), меди – соответственно на 33,7% (27,49 тыс.т) и 27,6% (73,78 млн. долларов США). В то же время наблюдалось быстрое увеличение экспорта никеля. По итогам года его поставки в стоимостном выражении увеличились на 67,6% (402,36 млн. долларов США), а в физическом – на 45,3% (28,79 тыс.т). </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нтябре 2009 года стартовал проект «Повышение ресурсоэффективности машиностроения и литейного производства в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нкт-Петербурге создан кластер машиностроения и металлообработки. Формирование кластера позволит его участникам повысить эффективность и снизить издержки в текущей деятельности, повысить инновационный потенциал при создании новых продуктов и технологий, обеспечить координацию предпринимательской деятельности на высоком уров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ерехода на новые позиции разработки стратегических и структурных преобразований отраслей машиностроения является достижение технического уровня промышленности, аналогичного уровню в современных развитых государствах, национальные экономики которых относятся к пятому технологическому укладу. Это означает, что необходимо опережающее инновационное развитие машиностроения с темпами роста не ниже 10% в год. Но чтобы выйти на такие темпы и перейти на инновационный путь развития, необходимо решить ряд пробл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блему неудовлетворительного состояния активной части основных фондов, т.е. парка технологического оборудования, поскольку большая часть его физически и морально устар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нтабельность производства. После 1998г. она, как известно, росла и в 2001г. достигла 17%, однако в 2002г. вновь снизилась до 12,5%, а число убыточных предприятий, которое в 2000г. уменьшилось до 23,1%, в 2002г. составило 41% .Результат – непозволительно малая величина сальдированного финансового итога (37,2 млрд. руб.).</w:t>
      </w:r>
    </w:p>
    <w:p>
      <w:pPr>
        <w:pStyle w:val="Normal"/>
        <w:spacing w:lineRule="auto" w:line="360"/>
        <w:ind w:firstLine="709"/>
        <w:jc w:val="both"/>
        <w:rPr/>
      </w:pPr>
      <w:r>
        <w:rPr>
          <w:rFonts w:cs="Times New Roman" w:ascii="Times New Roman" w:hAnsi="Times New Roman"/>
          <w:sz w:val="28"/>
          <w:szCs w:val="28"/>
        </w:rPr>
        <w:t>3. Производительность труда. В машиностроении и металлообработке занята третья часть промышленного производственного персонала страны. Однако выпуск продукции в расчете на одного работающего – один из самых низких в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емпы роста. Со второй половины 2001г. они явно замедлились. И хотя, например, в 2003г. в целом составили 9,4%, в отдельных отраслях машиностроения выпуск продукции, по сравнению с 2002г., снизился в металлургическом машиностроении на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Недоиспользование производственных мощн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еречисленных задач будет возможна, очевидно, лишь в случае повышения конкурентоспособности машиностроительной продукции и существенной модернизации ее технологического потенциала. Потому что нельзя создать конкурентную продукцию без конкурентной технологической баз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мышленностью в целом, машиностроение и металлообработка характеризуется более крупными размерами предприятий (средний размер предприятия отрасли составляет по численности – 1700 человек)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омплекс включает в себя более 126 тыс. предприятий, из которых 3 тыс.- это крупные и средние, на которых работают около 4,5 млн. чел., что составляет 35% общей численности занятых в промышленности России.</w:t>
      </w:r>
    </w:p>
    <w:p>
      <w:pPr>
        <w:pStyle w:val="Normal"/>
        <w:spacing w:lineRule="auto" w:line="360"/>
        <w:ind w:firstLine="709"/>
        <w:jc w:val="both"/>
        <w:rPr/>
      </w:pPr>
      <w:r>
        <w:rPr>
          <w:rFonts w:cs="Times New Roman" w:ascii="Times New Roman" w:hAnsi="Times New Roman"/>
          <w:sz w:val="28"/>
          <w:szCs w:val="28"/>
        </w:rPr>
        <w:t>Машиностроительный комплекс (машиностроение и металлообработка) – является основой экономики и главным системообразующим элементом, определяющим состояние производственного потенциала и обороноспособности государства, устойчивое функционирование всех отраслей промышленности и наполнение потребительско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йскому машиностроению нужен расширенный внутренний рынок, заказы от которого помогли бы отрасли улучшить финансовое положение и увеличить инвестиции в собственное техническое перевооружение. Однако такому развитию событий препятствует отсталость технической базы самого машиностроения, которая должна обновляться опережающими темпам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Экономика предприятия (фирмы) / под редакцией проф.О.И. Волкова и доцента О.В. Девяткина. - 3-е издание, перераб. и доп. - Мн.: ИНФРА-М, 2002.</w:t>
      </w:r>
    </w:p>
    <w:p>
      <w:pPr>
        <w:pStyle w:val="Normal"/>
        <w:tabs>
          <w:tab w:val="clear" w:pos="709"/>
          <w:tab w:val="left" w:pos="540"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2. Экономический потенциал таможенной территории Российской Федерации: Учебное пособие. 2-е изд. - М.: РИО РТА, 2001. -480с.</w:t>
      </w:r>
    </w:p>
    <w:p>
      <w:pPr>
        <w:pStyle w:val="Normal"/>
        <w:tabs>
          <w:tab w:val="clear" w:pos="709"/>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Экономика машиностроения. Торговый дом «Феникс», 2004 – 416с.</w:t>
      </w:r>
    </w:p>
    <w:p>
      <w:pPr>
        <w:pStyle w:val="Normal"/>
        <w:numPr>
          <w:ilvl w:val="0"/>
          <w:numId w:val="2"/>
        </w:numPr>
        <w:tabs>
          <w:tab w:val="clear" w:pos="709"/>
          <w:tab w:val="left" w:pos="540" w:leader="none"/>
        </w:tabs>
        <w:spacing w:lineRule="auto" w:line="360"/>
        <w:ind w:left="0" w:hanging="0"/>
        <w:jc w:val="both"/>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sh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numPr>
          <w:ilvl w:val="0"/>
          <w:numId w:val="2"/>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metallinfo.ru</w:t>
      </w:r>
    </w:p>
    <w:p>
      <w:pPr>
        <w:pStyle w:val="Normal"/>
        <w:numPr>
          <w:ilvl w:val="0"/>
          <w:numId w:val="2"/>
        </w:numPr>
        <w:tabs>
          <w:tab w:val="clear" w:pos="709"/>
          <w:tab w:val="left" w:pos="540"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tks.ru</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ahoma" w:hAnsi="Tahoma" w:cs="Tahoma"/>
      <w:color w:val="666644"/>
      <w:kern w:val="2"/>
      <w:sz w:val="18"/>
      <w:szCs w:val="1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Arial" w:hAnsi="Arial" w:cs="Arial"/>
      <w:sz w:val="20"/>
      <w:szCs w:val="20"/>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rticleseperator">
    <w:name w:val="article_seperator"/>
    <w:qFormat/>
    <w:rPr/>
  </w:style>
  <w:style w:type="character" w:styleId="Style12">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Transperent">
    <w:name w:val="transperent"/>
    <w:basedOn w:val="Normal"/>
    <w:qFormat/>
    <w:pPr>
      <w:widowControl/>
      <w:autoSpaceDE w:val="true"/>
      <w:spacing w:before="280" w:after="280"/>
    </w:pPr>
    <w:rPr>
      <w:sz w:val="24"/>
      <w:szCs w:val="24"/>
    </w:rPr>
  </w:style>
  <w:style w:type="paragraph" w:styleId="20">
    <w:name w:val="Обычный (веб)20"/>
    <w:basedOn w:val="Normal"/>
    <w:qFormat/>
    <w:pPr>
      <w:widowControl/>
      <w:autoSpaceDE w:val="true"/>
      <w:jc w:val="both"/>
    </w:pPr>
    <w:rPr>
      <w:color w:val="000000"/>
      <w:sz w:val="24"/>
      <w:szCs w:val="24"/>
    </w:rPr>
  </w:style>
  <w:style w:type="paragraph" w:styleId="Announce2">
    <w:name w:val="announce2"/>
    <w:basedOn w:val="Normal"/>
    <w:qFormat/>
    <w:pPr>
      <w:widowControl/>
      <w:autoSpaceDE w:val="true"/>
      <w:jc w:val="both"/>
    </w:pPr>
    <w:rPr>
      <w:b/>
      <w:bCs/>
      <w:color w:val="777777"/>
      <w:sz w:val="24"/>
      <w:szCs w:val="24"/>
    </w:rPr>
  </w:style>
  <w:style w:type="paragraph" w:styleId="11">
    <w:name w:val="Обычный (веб)1"/>
    <w:basedOn w:val="Normal"/>
    <w:qFormat/>
    <w:pPr>
      <w:widowControl/>
      <w:autoSpaceDE w:val="true"/>
      <w:spacing w:before="280" w:after="280"/>
      <w:jc w:val="both"/>
    </w:pPr>
    <w:rPr>
      <w:sz w:val="24"/>
      <w:szCs w:val="24"/>
    </w:rPr>
  </w:style>
  <w:style w:type="paragraph" w:styleId="Ntext">
    <w:name w:val="ntext"/>
    <w:basedOn w:val="Normal"/>
    <w:qFormat/>
    <w:pPr>
      <w:widowControl/>
      <w:autoSpaceDE w:val="true"/>
      <w:spacing w:before="0" w:after="60"/>
      <w:jc w:val="both"/>
    </w:pPr>
    <w:rPr>
      <w:color w:val="27496E"/>
      <w:sz w:val="18"/>
      <w:szCs w:val="18"/>
    </w:rPr>
  </w:style>
  <w:style w:type="paragraph" w:styleId="Print">
    <w:name w:val="print"/>
    <w:basedOn w:val="Normal"/>
    <w:qFormat/>
    <w:pPr>
      <w:widowControl/>
      <w:autoSpaceDE w:val="true"/>
      <w:spacing w:before="0" w:after="75"/>
      <w:jc w:val="right"/>
    </w:pPr>
    <w:rPr>
      <w:color w:val="27496E"/>
      <w:sz w:val="24"/>
      <w:szCs w:val="24"/>
    </w:rPr>
  </w:style>
  <w:style w:type="paragraph" w:styleId="Ntitle">
    <w:name w:val="ntitle"/>
    <w:basedOn w:val="Normal"/>
    <w:qFormat/>
    <w:pPr>
      <w:widowControl/>
      <w:autoSpaceDE w:val="true"/>
      <w:spacing w:before="75" w:after="75"/>
    </w:pPr>
    <w:rPr>
      <w:b/>
      <w:bCs/>
      <w:color w:val="2D455D"/>
      <w:sz w:val="21"/>
      <w:szCs w:val="21"/>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4:00Z</dcterms:created>
  <dc:creator>Александр</dc:creator>
  <dc:description/>
  <cp:keywords/>
  <dc:language>en-US</dc:language>
  <cp:lastModifiedBy>Mage</cp:lastModifiedBy>
  <dcterms:modified xsi:type="dcterms:W3CDTF">2011-10-04T13:44:00Z</dcterms:modified>
  <cp:revision>2</cp:revision>
  <dc:subject/>
  <dc:title>Введение </dc:title>
</cp:coreProperties>
</file>