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МИНИСТЕРСТВО НАРОДНОГО ОБРАЗОВАНИЯ</w:t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СИМФЕРОПОЛЬСКИЙ ТЕХНИКУМ РАДИОЭЛЕКТРОННОГО ПРИБОРОСТРОЕНИЯ</w:t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КОНТРОЛЬНАЯ РАБОТА</w:t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По дисциплине</w:t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  <w:u w:val="single"/>
        </w:rPr>
      </w:pPr>
      <w:r>
        <w:rPr>
          <w:b w:val="false"/>
          <w:bCs/>
          <w:i w:val="false"/>
          <w:iCs w:val="false"/>
          <w:u w:val="single"/>
        </w:rPr>
        <w:t>«Экономический анализ»</w:t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  <w:u w:val="single"/>
        </w:rPr>
      </w:pPr>
      <w:r>
        <w:rPr>
          <w:b w:val="false"/>
          <w:bCs/>
          <w:i w:val="false"/>
          <w:iCs w:val="false"/>
          <w:u w:val="singl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ind w:right="0" w:firstLine="709"/>
        <w:jc w:val="right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Работу выполнил студент</w:t>
      </w:r>
    </w:p>
    <w:p>
      <w:pPr>
        <w:pStyle w:val="Heading"/>
        <w:ind w:right="0" w:firstLine="709"/>
        <w:jc w:val="right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Лайко В.В.</w:t>
      </w:r>
    </w:p>
    <w:p>
      <w:pPr>
        <w:pStyle w:val="Heading"/>
        <w:ind w:right="0" w:firstLine="709"/>
        <w:jc w:val="right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Работу проверил преподаватель</w:t>
      </w:r>
    </w:p>
    <w:p>
      <w:pPr>
        <w:pStyle w:val="Heading"/>
        <w:ind w:right="0" w:firstLine="709"/>
        <w:jc w:val="right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  <w:t>____________________________</w:t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  <w:sz w:val="32"/>
        </w:rPr>
      </w:pPr>
      <w:r>
        <w:rPr>
          <w:b w:val="false"/>
          <w:bCs/>
          <w:i w:val="false"/>
          <w:iCs w:val="false"/>
          <w:sz w:val="32"/>
        </w:rPr>
      </w:r>
    </w:p>
    <w:p>
      <w:pPr>
        <w:pStyle w:val="Heading"/>
        <w:ind w:right="0" w:firstLine="709"/>
        <w:rPr>
          <w:b w:val="false"/>
          <w:b w:val="false"/>
          <w:i w:val="false"/>
          <w:i w:val="false"/>
          <w:iCs w:val="false"/>
          <w:sz w:val="32"/>
        </w:rPr>
      </w:pPr>
      <w:r>
        <w:rPr>
          <w:b w:val="false"/>
          <w:i w:val="false"/>
          <w:iCs w:val="false"/>
          <w:sz w:val="32"/>
        </w:rPr>
      </w:r>
    </w:p>
    <w:p>
      <w:pPr>
        <w:pStyle w:val="Heading"/>
        <w:ind w:right="0" w:firstLine="709"/>
        <w:rPr>
          <w:b w:val="false"/>
          <w:b w:val="false"/>
          <w:bCs/>
          <w:i w:val="false"/>
          <w:i w:val="false"/>
          <w:iCs w:val="false"/>
          <w:sz w:val="32"/>
          <w:lang w:val="en-US"/>
        </w:rPr>
      </w:pPr>
      <w:r>
        <w:rPr>
          <w:b w:val="false"/>
          <w:bCs/>
          <w:i w:val="false"/>
          <w:iCs w:val="false"/>
          <w:sz w:val="32"/>
          <w:lang w:val="en-US"/>
        </w:rPr>
      </w:r>
    </w:p>
    <w:p>
      <w:pPr>
        <w:pStyle w:val="22"/>
        <w:spacing w:before="0" w:after="0"/>
        <w:ind w:firstLine="709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22"/>
        <w:spacing w:before="0" w:after="0"/>
        <w:ind w:firstLine="709"/>
        <w:jc w:val="center"/>
        <w:rPr/>
      </w:pPr>
      <w:r>
        <w:rPr/>
        <w:t>Симферополь, 200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before="0" w:after="0"/>
        <w:ind w:hanging="0"/>
        <w:jc w:val="center"/>
        <w:rPr>
          <w:bCs/>
          <w:spacing w:val="0"/>
        </w:rPr>
      </w:pPr>
      <w:r>
        <w:rPr>
          <w:bCs/>
          <w:spacing w:val="0"/>
        </w:rPr>
        <w:t>Вариант 4</w:t>
      </w:r>
    </w:p>
    <w:p>
      <w:pPr>
        <w:pStyle w:val="22"/>
        <w:spacing w:before="0" w:after="0"/>
        <w:ind w:hanging="0"/>
        <w:jc w:val="left"/>
        <w:rPr>
          <w:spacing w:val="0"/>
        </w:rPr>
      </w:pPr>
      <w:r>
        <w:rPr>
          <w:spacing w:val="0"/>
        </w:rPr>
        <w:t>План</w:t>
      </w:r>
    </w:p>
    <w:p>
      <w:pPr>
        <w:pStyle w:val="Normal"/>
        <w:spacing w:lineRule="auto" w:line="360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прос 1. Указать главные задачи предприятия и охарактеризовать основные методы анализа на примере предприятия</w:t>
        <w:tab/>
      </w:r>
    </w:p>
    <w:p>
      <w:pPr>
        <w:pStyle w:val="Normal"/>
        <w:spacing w:lineRule="auto" w:line="360"/>
        <w:rPr/>
      </w:pPr>
      <w:r>
        <w:rPr>
          <w:sz w:val="28"/>
        </w:rPr>
        <w:t>Вопрос 2. Проанализировать выполнение плана объемных показателей предприятия в разрезе ритмичности производства при ухудшении анализируемых показателей.</w:t>
        <w:tab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Задач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писок использованных источников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Вопрос 1.</w:t>
      </w:r>
      <w:r>
        <w:rPr>
          <w:sz w:val="28"/>
        </w:rPr>
        <w:t xml:space="preserve"> Указать главные задачи предприятия и охарактеризовать основные методы анализа на примере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Ответ.</w:t>
      </w:r>
      <w:r>
        <w:rPr>
          <w:sz w:val="28"/>
        </w:rPr>
        <w:t xml:space="preserve"> В деятельности КСП главными задачами анализа выступают задачи анализа расходов материальных ресурсов для хозяйственной деятельности, анализ урожайности производства различных культур, анализ производства мясо-молочной и овощной продукции и т.д. Рассмотрим методы, применяемые, к примеру для анализа расхода материальных ресурсов в КС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уя различные методы (</w:t>
      </w:r>
      <w:r>
        <w:rPr>
          <w:sz w:val="28"/>
          <w:lang w:val="en-US"/>
        </w:rPr>
        <w:t>c</w:t>
      </w:r>
      <w:r>
        <w:rPr>
          <w:sz w:val="28"/>
        </w:rPr>
        <w:t>равнения, графический, табличный) экономического анализа, проанализируем, например, уровень использования ресурсов КСП. (исходные данные - таблица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>
          <w:trHeight w:val="380" w:hRule="atLeast"/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ьных ресурсов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сурсов</w:t>
            </w:r>
          </w:p>
        </w:tc>
      </w:tr>
      <w:tr>
        <w:trPr>
          <w:trHeight w:val="440" w:hRule="atLeast"/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 на факт объем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, 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удобрения, 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, 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Квт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анализируем использование ресурсов КСП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44"/>
        <w:gridCol w:w="1842"/>
        <w:gridCol w:w="1464"/>
        <w:gridCol w:w="1734"/>
      </w:tblGrid>
      <w:tr>
        <w:trPr>
          <w:trHeight w:val="380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ьных ресурсов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сурсо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</w:t>
            </w:r>
          </w:p>
        </w:tc>
      </w:tr>
      <w:tr>
        <w:trPr>
          <w:trHeight w:val="440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орм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, 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удобрения, 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, 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,5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Квт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71%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спользуя метод сравнения можно констатировать, что в КСП использование достигнуто эффективное использование таких ресурсов, как семена и минеральные удобрения. Уровень фактического использования этих ресурсов гораздо ниже, чем установленная норма: семян по норме использовано на 100 ц меньше, что составляет уменьшение на 2,7% от установленного нормативного использования. Минеральные удобрения также сократились в потреблении на 25 тонн, что на 5,5% меньше запланирован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о в отчетном периоде имеет место перерасход нефтепродуктов и электроэнергии. Причем нефтепродуктов израсходовано больше на 120 тонн, что составляет 37,5% от установленного нормативного показателя. Электроэнергии израсходовано на 328 КВт/ч больше, что составляет перерасход на 7,71% от нормативного потребления данного вида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сбережение достигнуто в структуре в использовании минеральных удобрений, а максимальный перерасход достигнут при потреблении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рафически динамика потребления может быть отражена с помощью диаграмм и графиков. Рассмотрим отражение использования каждого из ресурсов граф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819400" cy="1619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 Использование семян (1-норма, 2 –фак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2638425" cy="1504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 Использование минудобрений (1-норма, 2 –факт)</w:t>
      </w:r>
    </w:p>
    <w:p>
      <w:pPr>
        <w:pStyle w:val="Heading1"/>
        <w:ind w:firstLine="709"/>
        <w:jc w:val="center"/>
        <w:rPr/>
      </w:pPr>
      <w:r>
        <w:rPr/>
        <w:drawing>
          <wp:inline distT="0" distB="0" distL="0" distR="0">
            <wp:extent cx="2314575" cy="1333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. Использование нефтепродуктов (1-норма, 2 –факт)</w:t>
      </w:r>
    </w:p>
    <w:p>
      <w:pPr>
        <w:pStyle w:val="Heading1"/>
        <w:ind w:firstLine="709"/>
        <w:jc w:val="center"/>
        <w:rPr/>
      </w:pPr>
      <w:r>
        <w:rPr/>
        <w:drawing>
          <wp:inline distT="0" distB="0" distL="0" distR="0">
            <wp:extent cx="2314575" cy="1333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 Использование электорэнергии (1-норма, 2 –факт)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Представленные выше методы экономического анализа достаточно широко используются в деятельности предприятий для обобщающего анализа их экономической деятельности, кроме данных методов применение находят также некоторые специальные методы, позволяющие с помощью алгоритмов определить влияние того или иного фактора на использование тех или иных ресурсов. Для иллюстрации рассмотрим применение методов элиминирования в практике экономического анализа деятельности КСП.</w:t>
      </w:r>
    </w:p>
    <w:p>
      <w:pPr>
        <w:pStyle w:val="22"/>
        <w:spacing w:before="0" w:after="0"/>
        <w:ind w:firstLine="709"/>
        <w:rPr/>
      </w:pPr>
      <w:r>
        <w:rPr>
          <w:spacing w:val="0"/>
        </w:rPr>
        <w:t xml:space="preserve">Четыре способа основываются на методе элиминирования – это способ цепной подстановки, индексный метод, </w:t>
      </w:r>
      <w:r>
        <w:rPr>
          <w:spacing w:val="0"/>
          <w:szCs w:val="39"/>
        </w:rPr>
        <w:t>способ абсолютных разниц, способ относительных разниц</w:t>
      </w:r>
      <w:r>
        <w:rPr>
          <w:spacing w:val="0"/>
        </w:rPr>
        <w:t>.</w:t>
      </w:r>
    </w:p>
    <w:p>
      <w:pPr>
        <w:pStyle w:val="22"/>
        <w:spacing w:before="0" w:after="0"/>
        <w:ind w:firstLine="709"/>
        <w:rPr/>
      </w:pPr>
      <w:r>
        <w:rPr>
          <w:spacing w:val="0"/>
        </w:rPr>
        <w:t>Элимини</w:t>
        <w:softHyphen/>
        <w:t>ровать - значит устранить, отклонить, исключить воздействие всех факторов на величину результативного показателя, кроме одного. Этот метод исходит из того, что все факторы изменяются независимо друг от друга: сначала изменяется один, а все другие остаются без изменения, потом изменяются два, затем три и т.д., при не</w:t>
        <w:softHyphen/>
        <w:t xml:space="preserve">изменности остальных. Это позволяет определить влияние каждого фактора на </w:t>
      </w:r>
      <w:r>
        <w:rPr>
          <w:spacing w:val="0"/>
          <w:szCs w:val="37"/>
        </w:rPr>
        <w:t>величину исследуемого показателя в отдельности.</w:t>
      </w:r>
    </w:p>
    <w:p>
      <w:pPr>
        <w:pStyle w:val="TextBodyIndent"/>
        <w:ind w:firstLine="709"/>
        <w:rPr/>
      </w:pPr>
      <w:r>
        <w:rPr/>
        <w:t>Проанализируем фонд рабочего времени в КСП с помощью одного из данных методов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85"/>
        <w:gridCol w:w="2028"/>
        <w:gridCol w:w="1494"/>
        <w:gridCol w:w="1681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,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КС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1 работником, дн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рабочего дня, ча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рабочего времен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2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15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влияние факторов на изменение ФРВ методом абсолютных разниц.</w:t>
      </w:r>
    </w:p>
    <w:p>
      <w:pPr>
        <w:pStyle w:val="TextBodyIndent"/>
        <w:ind w:hanging="0"/>
        <w:rPr/>
      </w:pPr>
      <w:r>
        <w:rPr/>
        <w:t xml:space="preserve">Рассмотрим влияние на ФРВ изменения численности </w:t>
      </w:r>
    </w:p>
    <w:p>
      <w:pPr>
        <w:pStyle w:val="TextBodyIndent"/>
        <w:ind w:hanging="0"/>
        <w:rPr/>
      </w:pPr>
      <w:r>
        <w:rPr/>
        <w:t>ФРВ ч=(Чф-Чп)*Дп*Рп=16*210*8,2=+27552</w:t>
      </w:r>
    </w:p>
    <w:p>
      <w:pPr>
        <w:pStyle w:val="TextBodyIndent"/>
        <w:ind w:hanging="0"/>
        <w:rPr/>
      </w:pPr>
      <w:r>
        <w:rPr/>
        <w:t>Рассмотрим влияние на ФРВ изменения числа рабочих дней</w:t>
      </w:r>
    </w:p>
    <w:p>
      <w:pPr>
        <w:pStyle w:val="TextBodyIndent"/>
        <w:ind w:hanging="0"/>
        <w:rPr/>
      </w:pPr>
      <w:r>
        <w:rPr/>
        <w:t>ФРВ д=Чф*(Дф-Дп)*Рп=390*(+5)*8,2=+15990</w:t>
      </w:r>
    </w:p>
    <w:p>
      <w:pPr>
        <w:pStyle w:val="TextBodyIndent"/>
        <w:ind w:hanging="0"/>
        <w:rPr/>
      </w:pPr>
      <w:r>
        <w:rPr/>
        <w:t>Рассмотрим влияние на ФРВ изменения продолжительности рабочего дня</w:t>
      </w:r>
    </w:p>
    <w:p>
      <w:pPr>
        <w:pStyle w:val="TextBodyIndent"/>
        <w:ind w:hanging="0"/>
        <w:rPr/>
      </w:pPr>
      <w:r>
        <w:rPr/>
        <w:t>ФРВ р=Чф*Дф*(Рф-Рп)=390*215*(-0,1)= - 8385</w:t>
      </w:r>
    </w:p>
    <w:p>
      <w:pPr>
        <w:pStyle w:val="TextBodyIndent"/>
        <w:ind w:hanging="0"/>
        <w:rPr/>
      </w:pPr>
      <w:r>
        <w:rPr/>
        <w:t>Рассмотрим влияние на ФРВ изменения всех факторов</w:t>
      </w:r>
    </w:p>
    <w:p>
      <w:pPr>
        <w:pStyle w:val="TextBodyIndent"/>
        <w:ind w:hanging="0"/>
        <w:rPr/>
      </w:pPr>
      <w:r>
        <w:rPr>
          <w:rFonts w:eastAsia="PMingLiU;Arial Unicode MS" w:cs="PMingLiU;Arial Unicode MS" w:ascii="PMingLiU;Arial Unicode MS" w:hAnsi="PMingLiU;Arial Unicode MS"/>
        </w:rPr>
        <w:t>Δ</w:t>
      </w:r>
      <w:r>
        <w:rPr/>
        <w:t>ФРВ д= ФРВф-ФРВп= 679185-644028=35157</w:t>
      </w:r>
    </w:p>
    <w:p>
      <w:pPr>
        <w:pStyle w:val="TextBodyIndent"/>
        <w:ind w:firstLine="709"/>
        <w:rPr/>
      </w:pPr>
      <w:r>
        <w:rPr>
          <w:b/>
          <w:bCs/>
        </w:rPr>
        <w:t>Вывод:</w:t>
      </w:r>
      <w:r>
        <w:rPr/>
        <w:t xml:space="preserve"> За счет изменения всех трех факторов общий фонд рабочего времени был увеличен на 35175 часов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Вопрос 2.</w:t>
      </w:r>
      <w:r>
        <w:rPr>
          <w:sz w:val="28"/>
        </w:rPr>
        <w:t xml:space="preserve"> Проанализировать выполнение плана объемных показателей предприятия в разрезе ритмичности производства при ухудшении анализируем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</w:rPr>
        <w:t xml:space="preserve">Ответ. Большое значение для целей исследования финансово-хозяйственной деятельности предприятия имеет анализ ритмичности производства продукции. </w:t>
      </w:r>
      <w:r>
        <w:rPr>
          <w:iCs/>
          <w:color w:val="000000"/>
          <w:sz w:val="28"/>
          <w:szCs w:val="23"/>
        </w:rPr>
        <w:t xml:space="preserve">Ритмичность — </w:t>
      </w:r>
      <w:r>
        <w:rPr>
          <w:color w:val="000000"/>
          <w:sz w:val="28"/>
          <w:szCs w:val="23"/>
        </w:rPr>
        <w:t>равномерный выпуск продукции в соответствии с графиком в объеме и ассортименте, предусмотренными планом. Нарушение ритмичности ухудшает очень многие</w:t>
      </w:r>
      <w:r>
        <w:rPr>
          <w:smallCap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экономические показатели: снижается качество продукции</w:t>
      </w:r>
      <w:r>
        <w:rPr>
          <w:b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увеличиваются объем незавершенного производства и сверхплановые остатки готовой продукции на складах, замедляется оборачиваемость капитала, не выполняются поставки по договорам предприятию приходится платить штрафы за несвоевременную отгрузку продук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В результате несвоевременно поступает выручка, имеет место излишний расход фонда заработной платы, поскольку в начале месяца рабочим платят за простои, а затем в конце за сверхурочные работы. Все это повышает себестоимость продукции, уменьшает сумму прибыли, ухудшает финансовое предприятия. Неритмичная работа способна привести к банкротству малые и средние по размерам предприятия и может обесценить преимущества, которые получают крупные предприятия за счет действия эффекта масштаб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Для оценки ритмичности используются </w:t>
      </w:r>
      <w:r>
        <w:rPr>
          <w:iCs/>
          <w:color w:val="000000"/>
          <w:sz w:val="28"/>
          <w:szCs w:val="23"/>
        </w:rPr>
        <w:t xml:space="preserve">прямые </w:t>
      </w:r>
      <w:r>
        <w:rPr>
          <w:color w:val="000000"/>
          <w:sz w:val="28"/>
          <w:szCs w:val="23"/>
        </w:rPr>
        <w:t xml:space="preserve">и </w:t>
      </w:r>
      <w:r>
        <w:rPr>
          <w:iCs/>
          <w:color w:val="000000"/>
          <w:sz w:val="28"/>
          <w:szCs w:val="23"/>
        </w:rPr>
        <w:t>косвенные показатели</w:t>
      </w:r>
      <w:r>
        <w:rPr>
          <w:color w:val="000000"/>
          <w:sz w:val="28"/>
          <w:szCs w:val="23"/>
        </w:rPr>
        <w:t xml:space="preserve">. Среди прямых показателей — </w:t>
      </w:r>
      <w:r>
        <w:rPr>
          <w:iCs/>
          <w:color w:val="000000"/>
          <w:sz w:val="28"/>
          <w:szCs w:val="23"/>
        </w:rPr>
        <w:t>коэффициент ритмичности. Это обо</w:t>
      </w:r>
      <w:r>
        <w:rPr>
          <w:color w:val="000000"/>
          <w:sz w:val="28"/>
          <w:szCs w:val="23"/>
        </w:rPr>
        <w:t xml:space="preserve">бщающий показатель, равный отношению фактического выпуска товарной продукции к величине выпуска по плану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Cs/>
          <w:color w:val="000000"/>
          <w:sz w:val="28"/>
        </w:rPr>
        <w:t>К</w:t>
      </w:r>
      <w:r>
        <w:rPr>
          <w:b/>
          <w:bCs/>
          <w:color w:val="000000"/>
          <w:sz w:val="28"/>
          <w:szCs w:val="16"/>
        </w:rPr>
        <w:t>ритм=Отф/О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Рассчитывают также частные показатели: удельный вес производства продукции за каждую декаду (сутки) в месячном выпуске и удельный вес произведенной продукции за каждый месяц в квартальном выпуске, удельный вес выпущенной продукции за каждый квартал в годовом объеме производства, удельный вес продукции, выпущенной в первую декаду отчетного месяца в объеме производства третьей декады предыдущего месяц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К косвенным показателям ритмичности относят доплаты за сверхурочные работы, оплату простоев по вине предприятия, потери от брака и возврат продукции, уплату штрафов за недоставку и несвоевременную отгрузку продукции, наличие сверхнормативных остатков незавершенного производства и готовой</w:t>
      </w:r>
      <w:r>
        <w:rPr>
          <w:smallCap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продукции на складах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color w:val="000000"/>
          <w:sz w:val="28"/>
          <w:szCs w:val="30"/>
        </w:rPr>
        <w:t xml:space="preserve">Неритмичное выполнение работ ведет к ухудшению следующих показателей: снижается качество выполняемых работ, увеличивается объем незавершенных в срок работ, не выполняются условия договоров, несвоевременно поступает выручка, неравномерно используется фонд заработной платы. Все это приводит к повышению себестоимости СМР, уменьшению суммы прибыли, ухудшению финансового состояния пред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Рассмотрим ритмичность выпуска молочной продукции в хозяйстве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блица 3.</w:t>
      </w:r>
    </w:p>
    <w:p>
      <w:pPr>
        <w:pStyle w:val="Heading2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Ритмичность выпуска продукции по кварталам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00"/>
        <w:gridCol w:w="900"/>
        <w:gridCol w:w="900"/>
        <w:gridCol w:w="840"/>
        <w:gridCol w:w="840"/>
        <w:gridCol w:w="840"/>
        <w:gridCol w:w="900"/>
        <w:gridCol w:w="1080"/>
        <w:gridCol w:w="900"/>
        <w:gridCol w:w="1080"/>
      </w:tblGrid>
      <w:tr>
        <w:trPr>
          <w:trHeight w:val="557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продукции, грн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лана, гр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ны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период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период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1,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9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9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1,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1,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40,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4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99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4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95,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8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79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0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8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2,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9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9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3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2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46,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85,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Пользуясь данными таблицы 3, рассчитаем следующие показатели: Коэффициент ритмичности определяется делением суммы, которая зачтена в выполнение плана по ритмичности, на плановый выпуск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6"/>
        </w:rPr>
      </w:pPr>
      <w:r>
        <w:rPr>
          <w:iCs/>
          <w:color w:val="000000"/>
          <w:sz w:val="28"/>
          <w:szCs w:val="26"/>
        </w:rPr>
        <w:drawing>
          <wp:inline distT="0" distB="0" distL="0" distR="0">
            <wp:extent cx="13589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р 2003 г. = 60246,5 (грн.) / 67696 (грн ) = 0,89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Кр 2004 г.= 84485,1(грн.)/121830 грн = 0,7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  <w:u w:val="single"/>
        </w:rPr>
        <w:t>Коэффициент вариации</w:t>
      </w:r>
      <w:r>
        <w:rPr>
          <w:color w:val="000000"/>
          <w:sz w:val="28"/>
          <w:szCs w:val="30"/>
        </w:rPr>
        <w:t xml:space="preserve"> определяется как отношение среднеквадратического отклонения от планового задания за квартал к среднеквартальному плановому выпуску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26"/>
        </w:rPr>
        <w:drawing>
          <wp:inline distT="0" distB="0" distL="0" distR="0">
            <wp:extent cx="1155700" cy="482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в 2003 года =1,25</w:t>
      </w:r>
    </w:p>
    <w:p>
      <w:pPr>
        <w:pStyle w:val="Heading3"/>
        <w:ind w:firstLine="709"/>
        <w:jc w:val="both"/>
        <w:rPr/>
      </w:pPr>
      <w:r>
        <w:rPr/>
        <w:t>Кв 2004 года= 0,3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это означает, что выпуск продукции по кварталам отклоняется в 2003 году от планируемого в среднем на 125 %, а в 2004 г. - на 39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  <w:u w:val="single"/>
        </w:rPr>
        <w:t>Коэффициент аритмичности</w:t>
      </w:r>
      <w:r>
        <w:rPr>
          <w:color w:val="000000"/>
          <w:sz w:val="28"/>
          <w:szCs w:val="30"/>
        </w:rPr>
        <w:t xml:space="preserve"> рассчитывается как сумма положительных и отрицательных отклонений от плана в выпуске продукции за каждый кварт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6"/>
        </w:rPr>
      </w:pPr>
      <w:r>
        <w:rPr>
          <w:iCs/>
          <w:color w:val="000000"/>
          <w:sz w:val="28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6"/>
        </w:rPr>
        <w:t xml:space="preserve">Кар 2003 </w:t>
      </w:r>
      <w:r>
        <w:rPr>
          <w:bCs/>
          <w:iCs/>
          <w:color w:val="000000"/>
          <w:sz w:val="28"/>
          <w:szCs w:val="15"/>
        </w:rPr>
        <w:t>г= [</w:t>
      </w:r>
      <w:r>
        <w:rPr>
          <w:color w:val="000000"/>
          <w:sz w:val="28"/>
        </w:rPr>
        <w:t>1-0,4599 ]+ [1-2,0997] + [1 - 2,2796 ]+ [1 - 1,9796]= 3,8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6"/>
        </w:rPr>
        <w:t xml:space="preserve">Кар 2004 </w:t>
      </w:r>
      <w:r>
        <w:rPr>
          <w:iCs/>
          <w:color w:val="000000"/>
          <w:sz w:val="28"/>
          <w:szCs w:val="26"/>
          <w:lang w:val="en-US"/>
        </w:rPr>
        <w:t>u</w:t>
      </w:r>
      <w:r>
        <w:rPr>
          <w:iCs/>
          <w:color w:val="000000"/>
          <w:sz w:val="28"/>
          <w:szCs w:val="26"/>
        </w:rPr>
        <w:t xml:space="preserve">/=[1- </w:t>
      </w:r>
      <w:r>
        <w:rPr>
          <w:color w:val="000000"/>
          <w:sz w:val="28"/>
        </w:rPr>
        <w:t>1,42991]+ [1 - 0,817]+ [1 - 0,7902]+ [1 - 0,26]= 1,562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В связи с недостаточно ритмичной работой предприятия была упущена возможность по выпуску продукции в следующем объеме:</w:t>
      </w:r>
    </w:p>
    <w:p>
      <w:pPr>
        <w:pStyle w:val="Heading4"/>
        <w:ind w:firstLine="709"/>
        <w:jc w:val="both"/>
        <w:rPr/>
      </w:pPr>
      <w:r>
        <w:rPr/>
        <w:t>ВП упущ=Впфакт - Вп макс.квартал*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1"/>
        </w:rPr>
      </w:pPr>
      <w:r>
        <w:rPr>
          <w:bCs/>
          <w:color w:val="000000"/>
          <w:sz w:val="28"/>
          <w:szCs w:val="21"/>
        </w:rPr>
        <w:t>ВП упущ. 2003 г.=121830-46295,4*4= -63351,6 гр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1"/>
        </w:rPr>
      </w:pPr>
      <w:r>
        <w:rPr>
          <w:bCs/>
          <w:color w:val="000000"/>
          <w:sz w:val="28"/>
          <w:szCs w:val="21"/>
        </w:rPr>
        <w:t>ВП упущ. 2004 =87100-36582*4=-5922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Исходя из полученных данных, можно сделать вывод, что работа предприятия неритмична. Скорее всего это связано со спецификой продукции, выпускаемой предприятием, ее сезонностью Выше надои весной и лето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Вопрос 3.</w:t>
      </w:r>
      <w:r>
        <w:rPr>
          <w:sz w:val="28"/>
        </w:rPr>
        <w:t xml:space="preserve"> Проанализировать использование основных производственных фондов, указав, улучшилось или нет их использование и перечислить мероприятия, направленные на повышение эффективности использования ОП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обобщающими показателями эффективного использования основных фондов являются фондоотдача, фондоемкость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еперь перейдем к определению основных показателей эффективности на начало года и на конец отчетного пери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ндоотдача </w:t>
      </w:r>
      <w:r>
        <w:rPr>
          <w:color w:val="000000"/>
          <w:sz w:val="28"/>
          <w:vertAlign w:val="subscript"/>
        </w:rPr>
        <w:t>план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831465" cy="393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о также определяем этот показатель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ндоемкость – это обратный показатель для фондоотдачи, по плану он составит </w:t>
      </w:r>
      <w:r>
        <w:rPr>
          <w:color w:val="000000"/>
          <w:sz w:val="28"/>
        </w:rPr>
        <w:drawing>
          <wp:inline distT="0" distB="0" distL="0" distR="0">
            <wp:extent cx="1308100" cy="393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представим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вые показатели деятель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518"/>
        <w:gridCol w:w="1304"/>
        <w:gridCol w:w="1310"/>
        <w:gridCol w:w="1790"/>
        <w:gridCol w:w="1179"/>
        <w:gridCol w:w="799"/>
      </w:tblGrid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ьем выпуска продук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рн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рн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рн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ирост объема выпущенной продукции за счет увеличения фондоотдачи составит следующее значение (840-800)*2,6=104 (тыс.грн)., таким образом использование ОПФ предприятия улучшилось, вросла фондоотдача. Росту фондоотдачи способствует рост ОПФ, особенно активной части. </w:t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Курс экономического анализа/Под ред.: Баканова М.И., Шеремета. М. «Финансы и статистика», 199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30"/>
        </w:rPr>
        <w:t>2.Савицкая ГВ. Анализ хозяйственной деятельности предприятия: 2-е изд., перераб. и доп. -Минск: ИП «Экоперспектива», 2001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30"/>
        </w:rPr>
        <w:t>3.Савицкая Г.В. Теория анализа хозяйственной деятельности. -Минск: ИСЗ, 1996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30"/>
        </w:rPr>
        <w:t>4.Справочник по функционально-стоимостному анализу/Под ред.: Карпунина М.Г - М. «Финансы и статистика», 1988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5</w:t>
      </w:r>
      <w:r>
        <w:rPr>
          <w:sz w:val="28"/>
        </w:rPr>
        <w:t>.Теория экономического анализа /Под ред. Шеремета А.Д.-М.:Прогресс,1982.</w:t>
      </w:r>
    </w:p>
    <w:sectPr>
      <w:headerReference w:type="defaul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MingLiU">
    <w:altName w:val="Arial Unicode MS"/>
    <w:charset w:val="88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ind w:firstLine="900"/>
      <w:outlineLvl w:val="2"/>
    </w:pPr>
    <w:rPr>
      <w:color w:val="000000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ind w:firstLine="900"/>
      <w:jc w:val="center"/>
      <w:outlineLvl w:val="3"/>
    </w:pPr>
    <w:rPr>
      <w:b/>
      <w:color w:val="000000"/>
      <w:sz w:val="28"/>
      <w:szCs w:val="2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right="47" w:hanging="0"/>
      <w:jc w:val="center"/>
    </w:pPr>
    <w:rPr>
      <w:b/>
      <w:i/>
      <w:iCs/>
      <w:color w:val="000000"/>
      <w:sz w:val="28"/>
      <w:szCs w:val="25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 w:before="11" w:after="0"/>
      <w:ind w:firstLine="446"/>
      <w:jc w:val="both"/>
    </w:pPr>
    <w:rPr>
      <w:color w:val="000000"/>
      <w:spacing w:val="20"/>
      <w:sz w:val="2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4.xm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5:00Z</dcterms:created>
  <dc:creator>Ирина</dc:creator>
  <dc:description/>
  <cp:keywords/>
  <dc:language>en-US</dc:language>
  <cp:lastModifiedBy>Mage</cp:lastModifiedBy>
  <dcterms:modified xsi:type="dcterms:W3CDTF">2011-10-04T13:45:00Z</dcterms:modified>
  <cp:revision>2</cp:revision>
  <dc:subject/>
  <dc:title>Вопрос 1</dc:title>
</cp:coreProperties>
</file>