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1. статистическое наблюдени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1.1. Формирование информационной базы статистического исследовани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1.</w:t>
      </w:r>
      <w:r>
        <w:rPr>
          <w:rStyle w:val="InternetLink"/>
          <w:b/>
          <w:sz w:val="28"/>
          <w:szCs w:val="28"/>
          <w:lang w:val="en-US" w:eastAsia="en-US"/>
        </w:rPr>
        <w:t>2. Программно-методологические и организационные вопросы статистического наблюдения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1.3. Виды статистического наблюдения и их особенности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2. Анализ предпочтения череповецких газет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b/>
          <w:caps/>
          <w:sz w:val="28"/>
          <w:szCs w:val="28"/>
          <w:lang w:val="en-US" w:eastAsia="en-US"/>
        </w:rPr>
        <w:t>ПРИЛОЖЕНИя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“статистика” приходит от латинского слова status (состояние), которое употреблялось в значении “политическое состояние”. Отсюда итальянские слова stato – государство и  statista – знаток государств, отсюда также и немецкое слово Staat и английское state. В научный оборот слово “статистика” ввёл профессор Геттингенского университета Готфрид Ахенваль (1719 - 1772), и понималось оно тогда как государствоведение. Прежде чем стать наукой в ее современном понимании статистика прошла многовековую историю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статистики показывает, что статистическая наука сложилась в результате теоретического обобщения накопленного человечеством передового опыта учётно-статистических работ, обусловленных прежде всего потребностями управления жизн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татистической науки, расширение сферы применения практических статистических исследований, ее активное участие в механизме управления экономикой привели к изменению содержания самого понятия “статистик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термин “статистика” употребляется в трёх значения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расль практической деятельности (“статистический учёт”) по сбору, обработке, анализу и публикации массовых цифровых данных о самых различных явлениях и процессах общественной жизни; эту деятельность на профессиональном уровне осуществляет </w:t>
      </w:r>
      <w:r>
        <w:rPr>
          <w:b/>
          <w:sz w:val="28"/>
          <w:szCs w:val="28"/>
        </w:rPr>
        <w:t>государственная статистика</w:t>
      </w:r>
      <w:r>
        <w:rPr>
          <w:sz w:val="28"/>
          <w:szCs w:val="28"/>
        </w:rPr>
        <w:t xml:space="preserve"> – Государственный комитет по статистике Российской Федерации и система его учреждений, организованных по административно-территориальному признаку, а также </w:t>
      </w:r>
      <w:r>
        <w:rPr>
          <w:b/>
          <w:sz w:val="28"/>
          <w:szCs w:val="28"/>
        </w:rPr>
        <w:t xml:space="preserve">ведомственная статистика </w:t>
      </w:r>
      <w:r>
        <w:rPr>
          <w:sz w:val="28"/>
          <w:szCs w:val="28"/>
        </w:rPr>
        <w:t>(на предприятиях, в объединениях, ведомствах, министерствах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цифровых сведений, статистические данные, предоставляемые в отчетности предприятий, организаций, отраслей экономики, а также публикуемые в сборниках, справочниках, периодической прессе, которые являются результатом статистической работ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 общественных наук, специальная научная дисциплина, изучаемая в высших и средних специальных учреж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всего исследования лежит собирание данных. От качества используемых данных, от их достоверности и точности зависит достоверность результатов анализа. Люди по-разному относятся к статистической информации: одни не воспринимают ее, другие безоговорочно верят, третьи согласны с мнением английского политика Б. Дизраэли (1804-1881): “Есть ложь, есть наглая ложь, а есть статистика”. Однако ему же принадлежит следующее утверждение: “в жизни, как правило, преуспевает больше тот, кто располагает лучшей информацией”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татистики в экономике – это возможность правильно выбрать решения в условиях неопределенности сложившейся ситуации, умение спрогнозировать и предугадать социально-экономические явления, сделать правильные выводы и внести свой вклад в развитие экономическ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заимосвязей – одна из важнейших задач применения статистики в экономи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caps/>
          <w:sz w:val="28"/>
          <w:szCs w:val="28"/>
        </w:rPr>
        <w:t>1. статистическое наблю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1. Формирование информационной базы статистического исследования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рыночных отношений роль информационной ба</w:t>
        <w:softHyphen/>
        <w:t>зы возрастает, поскольку усложняются связи субъектов рынка, возникает все более настоятельная потребность в изучении вли</w:t>
        <w:softHyphen/>
        <w:t>яния различных факторов на результаты деятельности, социаль</w:t>
        <w:softHyphen/>
        <w:t>ные последствия, а также в прогнозировании, в обобщениях как на макро-, так и на микроуровне. Важнейшим ресурсом в управ</w:t>
        <w:softHyphen/>
        <w:t>лении становится статистическая информация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ыполнить статистическое исследование, не</w:t>
        <w:softHyphen/>
        <w:t>обходима научно обоснованная информационная база. Она фор</w:t>
        <w:softHyphen/>
        <w:t>мируется в результате статистического наблюдения, которое яв</w:t>
        <w:softHyphen/>
        <w:t>ляется начальной стадией экономико-статистического исследо</w:t>
        <w:softHyphen/>
        <w:t>вания. Статистическим наблюдением называется планомерный научно обоснованный сбор данных или сведений о социально-экономических явлениях и процесс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база статистики призва</w:t>
        <w:softHyphen/>
        <w:t>на обеспечить поддержку формирующегося рынка, дать всесто</w:t>
        <w:softHyphen/>
        <w:t>роннюю и объективную информацию для разработки вариантов, обоснования и принятия управленческих решений. Для этих це</w:t>
        <w:softHyphen/>
        <w:t>лей специальный статистический аппарат занимается системати</w:t>
        <w:softHyphen/>
        <w:t>ческим сбором данных, их обработкой и представлением резуль</w:t>
        <w:softHyphen/>
        <w:t>татов в виде статистической информации государственным и дру</w:t>
        <w:softHyphen/>
        <w:t>гим органам, коммерческим пользов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я информацией, предприятия могут эффективнее ре</w:t>
        <w:softHyphen/>
        <w:t>шать постановленные задачи. И наоборот, основной причиной не</w:t>
        <w:softHyphen/>
        <w:t>избежных банкротств в России являются некомпетентные действия руководства предприятий: этому способствует отсутствие в распоряжении руководителей информации о конъюнктуре рын</w:t>
        <w:softHyphen/>
        <w:t>ка и многих других жизненно важных для данного предприятия явлениях и процессах. Статистическое наблюдение помогает предприятию реализовать маркетинговую стратегию, гибко реа</w:t>
        <w:softHyphen/>
        <w:t>гировать на изменения рынка, сделать обоснованный выбор.</w:t>
      </w:r>
    </w:p>
    <w:p>
      <w:pPr>
        <w:pStyle w:val="Normal"/>
        <w:shd w:fill="FFFFFF" w:val="clear"/>
        <w:spacing w:lineRule="auto" w:line="360"/>
        <w:ind w:right="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будут ценны лишь в том случае, ес</w:t>
        <w:softHyphen/>
        <w:t xml:space="preserve">ли они базируются на фактическом материал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 все данные, факты, собранные в процессе статистиче</w:t>
        <w:softHyphen/>
        <w:t>ского наблюдения, могут быть использованы для дальнейшего ис</w:t>
        <w:softHyphen/>
        <w:t>следования. Они должны отвечать определен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требованием является достоверность данных, по</w:t>
        <w:softHyphen/>
        <w:t>лучаемых в результате статистического наблюдения. Достоверность обеспечивается многими условиями. Это компетентность работника, участвующего в статистическом наблюдении, совер</w:t>
        <w:softHyphen/>
        <w:t>шенство инструментария (бланков, инструкций), заинтересован</w:t>
        <w:softHyphen/>
        <w:t xml:space="preserve">ность или готовность объекта и др. Достоверность включает как соответствие данных реальной действительности, так и техническую точность или обоснованность измерения. 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тесно связана с полнотой данных - получен</w:t>
        <w:softHyphen/>
        <w:t>ные данные должны быть достаточно полными. Полнота обеспе</w:t>
        <w:softHyphen/>
        <w:t>чивается, во-первых, охватом единиц исследуемой совокупности. Во-вторых, полноту следует понимать и как охват наиболее существенных сторон явления, так как каждое изучаемое явле</w:t>
        <w:softHyphen/>
        <w:t>ние или совокупность носит достаточно сложный характер и име</w:t>
        <w:softHyphen/>
        <w:t>ет самые различные признаки. В-третьих, при изучении явления во времени полнота предполагает получение данных за максималь</w:t>
        <w:softHyphen/>
        <w:t>но длительные периоды.</w:t>
      </w:r>
    </w:p>
    <w:p>
      <w:pPr>
        <w:pStyle w:val="Normal"/>
        <w:shd w:fill="FFFFFF" w:val="clear"/>
        <w:spacing w:lineRule="auto" w:line="360"/>
        <w:ind w:right="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исследуемые социально-экономические явления чрезвычайно широки и многообразны, поэтому охватить все яв</w:t>
        <w:softHyphen/>
        <w:t>ления невозможно. Исследователь вынужден проводить сбор дан</w:t>
        <w:softHyphen/>
        <w:t xml:space="preserve">ных лишь по части совокупности. Выводы же делаются по всей совокупности. 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отметить еще одно важное требование - это сопоста</w:t>
        <w:softHyphen/>
        <w:t>вимость данных, или единообразие. Каждое явление или совокупность, изучаемые во времени или в пространстве, должны быть со</w:t>
        <w:softHyphen/>
        <w:t>поставимы. Для этого необходимо использовать единые стоимост</w:t>
        <w:softHyphen/>
        <w:t>ные оценки, что особенно важно в условиях инфляции, единые тер</w:t>
        <w:softHyphen/>
        <w:t>риториальные границы, что также актуально для России на совре</w:t>
        <w:softHyphen/>
        <w:t>менном этапе, т.е. строго соблюдать единство в методологии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ка возрастает значение еще одного требова</w:t>
        <w:softHyphen/>
        <w:t>ния к собираемым в результате наблюдения данным - своевре</w:t>
        <w:softHyphen/>
        <w:t>менности. Достоверная, полная, но за</w:t>
        <w:softHyphen/>
        <w:t>поздалая информация оказывается практически ненужной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особенности на статистическое наблюдение на</w:t>
        <w:softHyphen/>
        <w:t>лагает сложившаяся в стране в целом практика статистических исследований. Она позволяет выделить обособленные и необособ</w:t>
        <w:softHyphen/>
        <w:t>ленные системы организации статистического наблюдения. Обо</w:t>
        <w:softHyphen/>
        <w:t>собленная система может быть также централизованной и децен</w:t>
        <w:softHyphen/>
        <w:t>трализованной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методологическое обеспечение прово</w:t>
        <w:softHyphen/>
        <w:t>димых в стране статистических наблюдений осуществляет Го</w:t>
        <w:softHyphen/>
        <w:t>скомстат РФ. Непосредственный сбор статистических данных ведет</w:t>
        <w:softHyphen/>
        <w:t>ся региональными статистическими управлениями, отдельными ведомствами, которые представляют информацию в централь</w:t>
        <w:softHyphen/>
        <w:t xml:space="preserve">ные статистические органы. 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РФ становление структуры государственных и ведомственных статистических органов еще не завершено, это ве</w:t>
        <w:softHyphen/>
        <w:t>дет к недостаточно эффективному использованию информации в управлении, а нередко и к неиспользованию ее вообще. Все это накладывает отпечаток и на этапы статистического наблюдения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caps/>
          <w:sz w:val="28"/>
          <w:szCs w:val="28"/>
        </w:rPr>
        <w:t>1.</w:t>
      </w:r>
      <w:r>
        <w:rPr>
          <w:b/>
          <w:sz w:val="28"/>
          <w:szCs w:val="28"/>
        </w:rPr>
        <w:t>2. Программно-методологические и организационные вопросы статистического наблюдения</w:t>
      </w:r>
    </w:p>
    <w:p>
      <w:pPr>
        <w:pStyle w:val="Normal"/>
        <w:shd w:fill="FFFFFF" w:val="clear"/>
        <w:spacing w:lineRule="auto" w:line="360"/>
        <w:ind w:right="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наблюдение проводится строго в соответ</w:t>
        <w:softHyphen/>
        <w:t>ствии с планом статистических исследований. При подготовке и проведении статистического наблюдения необходимо решить целый ряд вопросов, которые можно подразделить на 1) про</w:t>
        <w:softHyphen/>
        <w:t>граммно-методологические и 2) организационные. Програм</w:t>
        <w:softHyphen/>
        <w:t>мно-методологическими вопросами определяется цель статистического наблюдения, устанавливается объект и единица на</w:t>
        <w:softHyphen/>
        <w:t>блюдения, разрабатывается инструментарий, обязательный для каждого участника наблюдения, определяется круг при</w:t>
        <w:softHyphen/>
        <w:t>знаков, характеризующих единицу наблюдения, по которым производится регистрация данных, или разрабатывается про</w:t>
        <w:softHyphen/>
        <w:t>грамма. Программой статистического наблюдения называется перечень вопросов или признаков, на которые должны быть получены ответы по единицам наблюдения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вопросы охватывают сроки и место прове</w:t>
        <w:softHyphen/>
        <w:t>дения наблюдения, положение об организационной стороне наблюдения, подготовку и расстановку кадров и другие, обычно вклю</w:t>
        <w:softHyphen/>
        <w:t xml:space="preserve">чаемые в организационный план статистического наблюдения. 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совокупность представляет собой широкое по</w:t>
        <w:softHyphen/>
        <w:t>нятие. Следовательно, разнообразными могут быть как объекты, так и единицы наблюдения. Выбор объекта и единиц наблюдения зависит от конкретных условий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ьной действительности в изучаемых явлениях и про</w:t>
        <w:softHyphen/>
        <w:t>цессах могут взаимодействовать несколько совокупностей. В про</w:t>
        <w:softHyphen/>
        <w:t>изводстве участвуют совокупности рабочих, специалистов, стан</w:t>
        <w:softHyphen/>
        <w:t xml:space="preserve">ков, сырья, материалов и т.п. 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исследованиях выделяются также технические единицы наблюдения или среда. Так, например, при изучении питания единицей наблюдения является человек, а тех</w:t>
        <w:softHyphen/>
        <w:t>нической единицей - семья, в которой он проживает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наблюдения обладают множеством различных при</w:t>
        <w:softHyphen/>
        <w:t>знаков. У работника - это возраст, пол, образование, семейное по</w:t>
        <w:softHyphen/>
        <w:t>ложение и многое др. Статистический признак - это конкретное свойство, качество, отличительная черта единицы наблюдения. Исследователя интересуют определенные признаки, поэтому в программе приводится перечень или формулировка признаков, по которым в процессе наблюдения необходимо зарегистрировать данные. Часто это наиболее существенные или взаимосвязанные признак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при определении единицы наблюдения дает воз</w:t>
        <w:softHyphen/>
        <w:t xml:space="preserve">можность обоснованно определить регистрируемые признаки наблюдения при минимальном количестве признаков, имеющих отношение к изучаемой проблеме, явлению. 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и формулирование признаков единицы наблюде</w:t>
        <w:softHyphen/>
        <w:t>ния производится на основании следующих общих прав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отбирают с учетом целей исследования, возмож</w:t>
        <w:softHyphen/>
        <w:t>ностей их обработки и анализа полученных дан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нных признаков не должно быть мног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необходимо комбинировать, чтобы они взаимно дополняли друг друг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нные признаки должны учитывать возможности ис</w:t>
        <w:softHyphen/>
        <w:t>следователя. Эти общие подходы при определении признаков еди</w:t>
        <w:softHyphen/>
        <w:t>ницы наблюдения дополняются конкретными особенностями изучаемых процессов.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у наблюдения не следует путать с отчетной единицей. Отчетной является такая единица, от которой получают в уста</w:t>
        <w:softHyphen/>
        <w:t>новленном порядке отчетные данные по утвержденным формам. Если наблюдение проводится путем представления отчетности, то отчетная единица, в основном, может совпадать с единицей на</w:t>
        <w:softHyphen/>
        <w:t>блюдения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объект, исследователь сталкивается с необходи</w:t>
        <w:softHyphen/>
        <w:t>мостью выделить границы, которые четко определяют изучаемую совокупность, явление. Это означает, что в каждом конкретном случае необходимо решить вопрос: подлежит ли ре</w:t>
        <w:softHyphen/>
        <w:t>гистрации та или иная единица наблюдения и тем самым обеспе</w:t>
        <w:softHyphen/>
        <w:t>чить единообразие в подходе к отбору единиц наблюдения, сово</w:t>
        <w:softHyphen/>
        <w:t>купности.</w:t>
      </w:r>
    </w:p>
    <w:p>
      <w:pPr>
        <w:pStyle w:val="Normal"/>
        <w:shd w:fill="FFFFFF" w:val="clear"/>
        <w:spacing w:lineRule="auto" w:line="360"/>
        <w:ind w:right="4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практике для отграничения объекта уста</w:t>
        <w:softHyphen/>
        <w:t>навливаются конкретные значения или пределы признаков. Та</w:t>
        <w:softHyphen/>
        <w:t>кие количественные значения признаков называются цензом. Это ряд признаков, количественное значение которых при проведе</w:t>
        <w:softHyphen/>
        <w:t>нии статистического наблюдения служит основанием для учета (или неотнесения) единицы в изучаемой совокупности. Если объ</w:t>
        <w:softHyphen/>
        <w:t>ект наблюдения или исследуемая совокупность будет определен недостаточно четко, то наблюдение может охватить явления, не принадлежащие данной совокупности. И наоборот: некоторая часть единиц может выпасть из обследования. Все это отразится на результатах исследования.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вопросом программы является момент или период наблюдения. Это время, по состоянию на которое регистрируют</w:t>
        <w:softHyphen/>
        <w:t>ся данные. Момент наблюдения устанавливается в соответствии с целью, особенностями явления. На практике его называют так</w:t>
        <w:softHyphen/>
        <w:t>же критическим моментом. Он может выбираться исходя из праг</w:t>
        <w:softHyphen/>
        <w:t>матических установок (в наиболее удобное время и т.п.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времени, в течение которого проводится наблюдение, устанавливается в четком временном интервале. При этом неко</w:t>
        <w:softHyphen/>
        <w:t>торые явления, процессы имеют сезонные или другие цикличе</w:t>
        <w:softHyphen/>
        <w:t xml:space="preserve">ские компонен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излагается в программе статистического наблюдения. В программе содержатся конкретные вопросы, на которые необ</w:t>
        <w:softHyphen/>
        <w:t>ходимо дать ответ в статистическом формуляре, обосновывается вид и метод проведения наблюдения. Программа, характеризую</w:t>
        <w:softHyphen/>
        <w:t>щая главную цель статистического исследования, должна носить комплексный характер, дать ответы на все возникающие в про</w:t>
        <w:softHyphen/>
        <w:t>цессе наблюдения вопросы. Недооценка программы или недоста</w:t>
        <w:softHyphen/>
        <w:t>точная ее обоснованность в последующем приводит к значитель</w:t>
        <w:softHyphen/>
        <w:t>ным потерям в процессе обработки данных и снижает обоснован</w:t>
        <w:softHyphen/>
        <w:t>ность выводов и рекоменд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статистического наблюдения раз</w:t>
        <w:softHyphen/>
        <w:t>рабатывается статистический инструментарий. Традиционно он включает инструкции по проведению наблюдения и регистрации данных, бланки документов, в которые заносится информация и другие носители первичной информации. Это анкеты, табеля, формы отчетности, переписные листы. В настоящее время полу</w:t>
        <w:softHyphen/>
        <w:t>чают распространение технические носители информации, т.е. совершенствуется так называемая безбумажная технология сбора информации и введения ее в ЭВ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е в результате данные проходят контроль и преоб</w:t>
        <w:softHyphen/>
        <w:t>разуются в форму, воспринимаемую современной техникой, пе</w:t>
        <w:softHyphen/>
        <w:t xml:space="preserve">реносятся на машинные носители. 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ое значение имеет контроль получаемых в результате на</w:t>
        <w:softHyphen/>
        <w:t>блюдения данных. Как показывает практика, даже при четко ор</w:t>
        <w:softHyphen/>
        <w:t>ганизованном статистическом наблюдении встречаются погрешности, ошибки, требующие исправления. Предусматриваются различные методы проверки получаемых данных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/>
      </w:pPr>
      <w:r>
        <w:rPr>
          <w:sz w:val="28"/>
          <w:szCs w:val="28"/>
        </w:rPr>
        <w:t>Это, прежде всего счетный и логический контроль. На основе счетного контроля проверяются итоги и расчет показателей, чет</w:t>
        <w:softHyphen/>
        <w:t>ко устанавливается наличие ошибки. Логический контроль про</w:t>
        <w:softHyphen/>
        <w:t>водится путем сопоставления полученных данных с другими из</w:t>
        <w:softHyphen/>
        <w:t>вестными признаками, показателями. Возможно сопоставление за прошлый период по одной и той же единице, или за один и тот же период с данными по другой единице наблюдения. В результате выявляются неправдоподобные случаи, т.е. логический конт</w:t>
        <w:softHyphen/>
        <w:t>роль выявляет возможность ошибк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наблюдения по источнику происхождения можно подразделить на следующ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меренные (злостные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намеренные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намеренные ошибки в свою очередь подразделяются на следующие:</w:t>
      </w:r>
    </w:p>
    <w:p>
      <w:pPr>
        <w:pStyle w:val="Normal"/>
        <w:widowControl w:val="false"/>
        <w:shd w:fill="FFFFFF" w:val="clear"/>
        <w:tabs>
          <w:tab w:val="clear" w:pos="709"/>
          <w:tab w:val="left" w:pos="5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лучайные,</w:t>
      </w:r>
    </w:p>
    <w:p>
      <w:pPr>
        <w:pStyle w:val="Normal"/>
        <w:widowControl w:val="false"/>
        <w:shd w:fill="FFFFFF" w:val="clear"/>
        <w:tabs>
          <w:tab w:val="clear" w:pos="709"/>
          <w:tab w:val="left" w:pos="5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истематические,</w:t>
      </w:r>
    </w:p>
    <w:p>
      <w:pPr>
        <w:pStyle w:val="Normal"/>
        <w:widowControl w:val="false"/>
        <w:shd w:fill="FFFFFF" w:val="clear"/>
        <w:tabs>
          <w:tab w:val="clear" w:pos="709"/>
          <w:tab w:val="left" w:pos="5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епрезентативности (представительности)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и особенностями методы контроля дан</w:t>
        <w:softHyphen/>
        <w:t>ных могут быть разными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меренные ошибки завышают или занижают конкретные значения признака, показателя. Они могут грубо искажать дей</w:t>
        <w:softHyphen/>
        <w:t>ствительное положение. Поэтому преднамеренные ошибки тре</w:t>
        <w:softHyphen/>
        <w:t>буют сплошного контроля. Случайные ошибки чаще связаны с невнимательностью реги</w:t>
        <w:softHyphen/>
        <w:t>стратора, небрежностью в заполнении документации, неточ</w:t>
        <w:softHyphen/>
        <w:t xml:space="preserve">ностью измерительных приборов и т.п. При достаточно большом числе зарегистрированных явлений они могут нейтрализовать друг друга. 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намеренные систематические ошибки возникают в са</w:t>
        <w:softHyphen/>
        <w:t>мых различных ситуациях, например, при округлении признака в большую или меньшую сторону. Или при изучении бюджетов се</w:t>
        <w:softHyphen/>
        <w:t xml:space="preserve">мей выясняется, что некоторые виды расходов забываются. Такие ошибки требуют корректировки в соответствии с особенностями явлений и процессов. 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я программу, следует оценить степень сложности по</w:t>
        <w:softHyphen/>
        <w:t>лучения необходимых и объективных данных. Программа не дол</w:t>
        <w:softHyphen/>
        <w:t>жна быть перегруженной и содержать вопросы, на которые мож</w:t>
        <w:softHyphen/>
        <w:t>но получить достоверные ответы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составлена программа или ее проект, может быть проведено пробное наблюдение. Его цель состоит в уточне</w:t>
        <w:softHyphen/>
        <w:t>нии вопросов программы, апробации инструментария, выяснении степени подготовки кадров к проведению наблюдения. Таким на</w:t>
        <w:softHyphen/>
        <w:t>блюдением являются, в частности, пробные переписи населения, пилотаж анкет и др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лении программ крупных общегосударственных ста</w:t>
        <w:softHyphen/>
        <w:t xml:space="preserve">тистических наблюдений (переписей населения, обследований и др.) участвуют научные и практические работники. Программа проходит обсуждение, апробацию и утверждается. После этого она готова к реализации. 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1.3. Виды статистического наблюдения и их особ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видов и организаци</w:t>
        <w:softHyphen/>
        <w:t>онных форм или способов проведения статистического наблюдения позволяет исследователю выбрать наблюдение, ко</w:t>
        <w:softHyphen/>
        <w:t>торое соответствует поставленным целям и задачам, учитыва</w:t>
        <w:softHyphen/>
        <w:t>ет особенности изучаемого объекта или явления, соотносится с реальными условиями места и времени, обеспечивается имеющимися ресурс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наблюдение подразделя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хвату единиц совокупности на сплошное и несплошно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62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ремени проведения на непрерывное (текущее), единов</w:t>
        <w:softHyphen/>
        <w:t>ременное и периодическо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62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пособу организации на специально организованное ста</w:t>
        <w:softHyphen/>
        <w:t>тистическое наблюдение и отчетнос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62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очникам сведений на непосредственное наблюдение, документальное наблюдение и опрос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шное наблюдение охватывает все без исключения еди</w:t>
        <w:softHyphen/>
        <w:t>ницы совокупности. Таким видом являются переписи населения и др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лошное наблюдение охватывает лишь часть изучаемой совокупности. Эта часть может быть выбрана по-разному. Поэ</w:t>
        <w:softHyphen/>
        <w:t>тому несплошное наблюдение можно подразделить на способ основного массива, выборочное и монографическое.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основного массива - это наблюдение за частью наиболее крупных единиц, которые преобладают в исследуемой совокупности. Так, динамика цен может быть исследована по наи</w:t>
        <w:softHyphen/>
        <w:t>более крупным городам или наиболее крупным оптовым, рознич</w:t>
        <w:softHyphen/>
        <w:t>ным рынкам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графическое наблюдение или монографическое обследова</w:t>
        <w:softHyphen/>
        <w:t>ние - это подробное описание отдельных единиц наблюдения в статистической совокупности. Перед монографическим наблю</w:t>
        <w:softHyphen/>
        <w:t>дением не ставится цель дать характеристику всей совокупности. Оно соответствует решению задач по более глубокому исследо</w:t>
        <w:softHyphen/>
        <w:t>ванию отдельных единиц совокупности. Поэтому монографическое наблюдение обычно проводится в отношении типичных единиц или характерных типов явлений. Про</w:t>
        <w:softHyphen/>
        <w:t>грамма монографического наблюдения предусматривает опреде</w:t>
        <w:softHyphen/>
        <w:t>ленную свободу действий исследователя. Это означает, что в про</w:t>
        <w:softHyphen/>
        <w:t>цессе наблюдения не только даются ответы на поставленные во</w:t>
        <w:softHyphen/>
        <w:t>просы, но и фиксируются признаки, стороны деятельности, кото</w:t>
        <w:softHyphen/>
        <w:t>рые могут представлять интерес для дальнейшего изучения или составления программы наблюдения уже для всей совокупности. В современной практике возможности монографического наблю</w:t>
        <w:softHyphen/>
        <w:t>дения недооцениваютс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статистическое наблюдение, называемое еще текущим, проводится, когда необходимо зарегистрировать все единицы, случаи и т.п. по мере их возникновения. Это система</w:t>
        <w:softHyphen/>
        <w:t>тическая регистрация фактов. Получаемые в результате текущего наблюдения статисти</w:t>
        <w:softHyphen/>
        <w:t>ческие данные богаче, так как дают непрерывную картину явле</w:t>
        <w:softHyphen/>
        <w:t>ния, а не моментальный статистический снимок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е наблюдение проводится по мере возникно</w:t>
        <w:softHyphen/>
        <w:t xml:space="preserve">вения потребности в сборе данных, в исследовании конкретного явления или процесса. Для получения сведений, не собираемых текущей статистикой, проводятся также единовременные учеты как разовое сплошное наблюдение или обследование. 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блюдение проводится через определенные промежут</w:t>
        <w:softHyphen/>
        <w:t>ки или периоды времени, то такое наблюдение является перио</w:t>
        <w:softHyphen/>
        <w:t>дическим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ремени проведения специально организованное наблю</w:t>
        <w:softHyphen/>
        <w:t>дение также может быть разовым, или единовременным, и пери</w:t>
        <w:softHyphen/>
        <w:t>одическим. Единовременное наблюдение может проводиться по ме</w:t>
        <w:softHyphen/>
        <w:t>ре возникновения потребности (в таком случае оно является пре</w:t>
        <w:softHyphen/>
        <w:t>рывным). Потребность в разовом наблюдении возникает из конкретных условий. Если иным путем необходимую информацию получить невозможно, то принимается решение о проведении еди</w:t>
        <w:softHyphen/>
        <w:t xml:space="preserve">новременного наблюдения. 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организованное статистическое наблюдение мо</w:t>
        <w:softHyphen/>
        <w:t>жет быть также периодическим. Таким наблюдением является пе</w:t>
        <w:softHyphen/>
        <w:t>репись на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вершенствования сбора данных рассматривается вопрос о модульных обследованиях. Это специальные наблюдения, позво</w:t>
        <w:softHyphen/>
        <w:t xml:space="preserve">ляющие всесторонне исследовать локальные рынки, отдельные явления и совокупности. 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 модульных наблюдений или обсле</w:t>
        <w:softHyphen/>
        <w:t>дований позволит всесторонне изучить не только безработицу в целом, оценить эффективность политики на рынке труда, но и многие другие важные социально-экономические явления и процессы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статистическим наблюдением является отчет</w:t>
        <w:softHyphen/>
        <w:t>ность - составная часть государственной статистики. Отчетность представляется в соответствии с государственной программой ста</w:t>
        <w:softHyphen/>
        <w:t>тистических работ. Государственная статистическая отчетность на практике включает все виды статистических наблюдений и утверждается Госкомстатом РФ. Отдельные виды отчетности субъектов рынка, характеризующие финансовые результаты де</w:t>
        <w:softHyphen/>
        <w:t>ятельности, утверждаются и Министерством финансов РФ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организованное статистическое наблюдение и от</w:t>
        <w:softHyphen/>
        <w:t>четность представляют также две основные организационные формы наблюден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устанавливается для конкретных субъектов рын</w:t>
        <w:softHyphen/>
        <w:t>ка - предприятий, организаций. Для нее характерны обязатель</w:t>
        <w:softHyphen/>
        <w:t>ность, т.е. представление по установленной программе на уни</w:t>
        <w:softHyphen/>
        <w:t>фицированных формах или бланках в определенные сроки и ад</w:t>
        <w:softHyphen/>
        <w:t>реса. Каждый отчет содержит определенные реквизиты - номер или индекс формы, название отчета, отчетный период или на ка</w:t>
        <w:softHyphen/>
        <w:t>кую дату составляется отчет, название предприятия, организации, административно-территориальной единицы, где расположено предприятие, срок представления отчета, подписи ответственных лиц и др. Отчетность должна вытекать из данных оперативного, бухгалтерского учета или из документации, которая опосредству</w:t>
        <w:softHyphen/>
        <w:t>ет деятельность су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остоверность данных отчетности предприятия и органи</w:t>
        <w:softHyphen/>
        <w:t>зации несут ответственность. Так, в соответствии с Законом РФ «О налоге на прибыль предприятий и организаций», если в от</w:t>
        <w:softHyphen/>
        <w:t>четности налоговой инспекцией выявлено занижение суммы прибыли, эта сумма изымается в бюджет и на предприятие налагает</w:t>
        <w:softHyphen/>
        <w:t>ся штраф в размере сокрытой от налогообложения прибыл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2 г. вступил в действие Закон РФ «Об ответственности за нарушение порядка представления государственной статисти</w:t>
        <w:softHyphen/>
        <w:t>ческой отчетности». Органам государственной статистики РФ да</w:t>
        <w:softHyphen/>
        <w:t>но право применять к руководителям и другим должностным ли</w:t>
        <w:softHyphen/>
        <w:t>цам предприятий всех форм собственности как административ</w:t>
        <w:softHyphen/>
        <w:t>ные взыскания, так и налагать штрафы от трехкратного до восьмикратного размера минимальной месячной оплаты труда за на</w:t>
        <w:softHyphen/>
        <w:t>рушение порядка представления государственной статистической отчетности. Эти нарушения включают непредставление данных для проведения статистических наблюдений, несоблюдение сро</w:t>
        <w:softHyphen/>
        <w:t>ков представления отчетов, искажение данных и др. За повтор</w:t>
        <w:softHyphen/>
        <w:t>ные нарушения санкции усиливаются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лительности периода можно выделить отчетность перио</w:t>
        <w:softHyphen/>
        <w:t>дическую и годовую. Строго говоря, годовая отчетность также яв</w:t>
        <w:softHyphen/>
        <w:t>ляется периодической. Выделение ее в особый вид связано в основ</w:t>
        <w:softHyphen/>
        <w:t>ном с ее расширенным содержанием и некоторыми особенностями. В годовую отчетность могут вноситься изменения. Периодическая отчетность представляется ежемесячно, поквартально. Наиболее важные оперативные данные о добыче и производстве энергоресур</w:t>
        <w:softHyphen/>
        <w:t>сов и некоторые другие представляются подекадно, ежесуточно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отчетность представляется по итогам работы за год. Она наиболее полно охватывает важнейшие результаты произ</w:t>
        <w:softHyphen/>
        <w:t>водственно-хозяйственной деятельности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перативности представления отчетность может быть срочной - передаваемой по телексу, телеграфу, и по</w:t>
        <w:softHyphen/>
        <w:t>чтовой, высылаемой адресатам по почте. Можно подразделить от</w:t>
        <w:softHyphen/>
        <w:t>четность на внутреннюю и внешнюю. Внешняя отчетность уста</w:t>
        <w:softHyphen/>
        <w:t>навливается государственными органами, министерствами и ве</w:t>
        <w:softHyphen/>
        <w:t>домствами. Внутренняя отчетность формируется в соответствии с учетной политикой предприятия, разработка которой в услови</w:t>
        <w:softHyphen/>
        <w:t>ях рынка является обязате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отчетность представляет основной вид статистического наблюдения, используемый для регулиро</w:t>
        <w:softHyphen/>
        <w:t>вания рынка. Отчетность необходима для оперативного руковод</w:t>
        <w:softHyphen/>
        <w:t>ства и контроля за ходом производства, состоянием дел как на макро- , так и микроуровне. Например, концерны и другие ры</w:t>
        <w:softHyphen/>
        <w:t>ночные структуры широко используют внутреннюю отчетность самостоятельных предприятий для текущего контроля за их дея</w:t>
        <w:softHyphen/>
        <w:t>тельностью, оценки эффективности деятельности их админист</w:t>
        <w:softHyphen/>
        <w:t>раций, изучения рынка, прогнозирования и други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по своему содержанию, форме, срокам представле</w:t>
        <w:softHyphen/>
        <w:t>ния требует постоянного совершенствования. Так, актуальной про</w:t>
        <w:softHyphen/>
        <w:t>блемой является совершенствование отчетности органов социаль</w:t>
        <w:softHyphen/>
        <w:t>ного обеспечения для выявления наиболее уязвимых групп насе</w:t>
        <w:softHyphen/>
        <w:t>ления и разработки мер по их социальной поддержке и защите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часть отчетности представляется на осно</w:t>
        <w:softHyphen/>
        <w:t>ве выборочного метода. Это позволяет повысить оперативность, достоверность данных и снизить затраты на сбор информаци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ющаяся новая информационная база статистических показателей требует обеспечения системности и скоординированности всех этапов статистического исследования на разных уров</w:t>
        <w:softHyphen/>
        <w:t>нях управления. В связи с этим необходима и реконструкция ста</w:t>
        <w:softHyphen/>
        <w:t>тистического наблюдения, которая включает: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ведение единого регистра для всех хозяйствующих субъ</w:t>
        <w:softHyphen/>
        <w:t>ектов;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адаптацию международных классификаций, стандартов;</w:t>
      </w:r>
    </w:p>
    <w:p>
      <w:pPr>
        <w:pStyle w:val="Normal"/>
        <w:shd w:fill="FFFFFF" w:val="clear"/>
        <w:tabs>
          <w:tab w:val="clear" w:pos="709"/>
          <w:tab w:val="left" w:pos="6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ближение учета с международными стандартами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наблюдение может различаться и по источни</w:t>
        <w:softHyphen/>
        <w:t>кам сведений. При проведении наблюдения используется три основ</w:t>
        <w:softHyphen/>
        <w:t>ных источника сведений или способа регистрации данных - это не</w:t>
        <w:softHyphen/>
        <w:t>посредственное наблюдение, документальное наблюдение и опрос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наблюдение является надежным источни</w:t>
        <w:softHyphen/>
        <w:t>ком данных, так как регистрация признаков, фактов производит</w:t>
        <w:softHyphen/>
        <w:t>ся лично исследователем путем подсчета, обмера, взвешивания и т.п. Однако это требует значительных затрат труда. Кроме того в процессе наблюдения нередко регистрируются уже прошедшие случаи, факты. И такой подход оказывается нереальным. Возмож</w:t>
        <w:softHyphen/>
        <w:t>ны ситуации, когда непосредственно «наблюдать» некоторые при</w:t>
        <w:softHyphen/>
        <w:t>знаки, факты просто невозможно (например, требуется устано</w:t>
        <w:softHyphen/>
        <w:t>вить родной язык или семейное положение, национальность и др.). Поэтому такое наблюдение используется лишь в тех случаях, ког</w:t>
        <w:softHyphen/>
        <w:t>да для его проведения имеются все необходимые условия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е наблюдение основывается на различных до</w:t>
        <w:softHyphen/>
        <w:t>кументах, таких как счета клиентов, рекламации на качество про</w:t>
        <w:softHyphen/>
        <w:t>дукции, свидетельства о рождении и др. Это надежный метод по</w:t>
        <w:softHyphen/>
        <w:t>лучения данных. На практике важнейшие виды статистического наблюдения основываются на документальном способе сбора дан</w:t>
        <w:softHyphen/>
        <w:t>ных. На документах базируется и отчетность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 распространение наблюдение на основе опросов. Это так называемый анкетный способ. Анкеты могут заполнять</w:t>
        <w:softHyphen/>
        <w:t>ся самими опрашиваемыми или специальным лицом. Возможно получение информации по конкретным вопросам от специальных корреспондентов. Таким способом фирмы получают, например, информацию от покупателей (^потребителей) о своих товарах. При проведении анкетного наблюдения особое внимание уделяется ан</w:t>
        <w:softHyphen/>
        <w:t>кете. Она должна быть четкой, не допускать двойного толкова</w:t>
        <w:softHyphen/>
        <w:t>ния вопросов и ответов. Ответы на анкету должны быть даны доб</w:t>
        <w:softHyphen/>
        <w:t>ровольно. Анкета распространяется среди определенного круга единиц совокупности - лиц, семей, фирм и др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позволяют при достаточно высоком уровне их прове</w:t>
        <w:softHyphen/>
        <w:t>дения получить достоверную и оперативную информацию по та</w:t>
        <w:softHyphen/>
        <w:t>ким конкретным социально-экономическим явлениям и процес</w:t>
        <w:softHyphen/>
        <w:t xml:space="preserve">сам, по которым другие методы практически неприменимы.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получает распространение специаль</w:t>
        <w:softHyphen/>
        <w:t>ное организованное систематическое наблюдение за состоянием явлений и процессов, объектов совокупности - мониторинг. Мо</w:t>
        <w:softHyphen/>
        <w:t>ниторинг используется для характеристики и слежения за соци</w:t>
        <w:softHyphen/>
        <w:t>альными индикаторами, позволяющими исследовать, например, качество жизни. Получает распространение мониторинг окружа</w:t>
        <w:softHyphen/>
        <w:t>ющей среды. Данные мониторинга обобщаются. Он позволяет получать оперативную информацию для принятия решений. На практике мониторинг обычно выходит за рамки традиционного статистического наблюдения. Тем не менее, в каждом конкретном случае он может являться важным источником статистических данных, информаци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статистических наблюдений в действитель</w:t>
        <w:softHyphen/>
        <w:t>ности могут сочетаться, взаимно дополняя друг друга и форми</w:t>
        <w:softHyphen/>
        <w:t>руя эффективную статистическую информацию. Так, на началь</w:t>
        <w:softHyphen/>
        <w:t>ном этапе исследования рынка труда была введена система реги</w:t>
        <w:softHyphen/>
        <w:t>страции безработных службами занятости. Это был первый и единственный источник данных о рынке труда. В настоящее вре</w:t>
        <w:softHyphen/>
        <w:t>мя исследование рынка труда опирается на два основных источ</w:t>
        <w:softHyphen/>
        <w:t>ника. Это специальное обследование рабочей силы и ведомствен</w:t>
        <w:softHyphen/>
        <w:t>ная статистика служб занятости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сбора данных для комплексного экономи</w:t>
        <w:softHyphen/>
        <w:t>ко-статистического исследования социально-экономических яв</w:t>
        <w:softHyphen/>
        <w:t>лений и процессов и нужд управления постоянно совершенству</w:t>
        <w:softHyphen/>
        <w:t>ется. В целом, в настоящее время остается актуальной задача со</w:t>
        <w:softHyphen/>
        <w:t>здания интегрированной системы, обеспечивающей комплексный подход к формированию информационной базы статистики, для чего намечается широкая программа совершенствования стати</w:t>
        <w:softHyphen/>
        <w:t>стического наблюдени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Анализ предпочтения череповецких газет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ми был проведен опрос о предпочтениях читателей череповецких газет. Всего было опрошено 100 человек, относящихся к разным возрастным категориям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8 лет – 5%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-25 лет – 51%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6-30 лет – 12%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1-45 лет – 24%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6 лет и более – 8%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6555" cy="222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прошенные занимаются разным родом деятельности. Студентов / учеников было 44%, работающих – 47%, пенсионеров – 6%, а домохозяек – 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осе было выявлено, что наиболее популярная череповецкая газета – «Спутник». Ее предпочитают читать  51% - половина из всех опрошенных. На втором месте по популярности – «Курьер» (49%), а на третьем – «Голос Череповца» (45%). 13% опрошенных не читают череповецкие газеты вообще (см. приложение рис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ь газеты предпочитают почти все читатели – 91%, а выписывают – 10%, т.е. 1 % и покупают, и выписывают газ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ое место приобретения череповецких газет – киоски. 78% опрошенных приобретают газеты именно там. 33% предпочитают покупать их у распространителей, а остальные 5% - в изда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приобретают газеты лишь 4% опрошенных. 78% покупают их раз в неделю, 16% - раз в месяц, а 20% еще ре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азет, покупаемых опрошенными одновременно, разнообразное. В основном покупают одну газету - 35%, реже – две – 24%, три – 10% и более трех – 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% опрошенных читают лишь заинтересовавшие статьи, всю газету полностью читают 33%, любимые рубрики – 1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оформлению уделяет 66% читателей, а остальным 34% это не важно. Оформление череповецких газет оставляет желать лучшего. Средние оценки за оформление составляют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рьер» - 3,81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утник» - 3,64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ктябрьский мост» - 3,7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лос Череповца» - 3,6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чь» - 3,58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ереповецкий металлург» - 3,29.</w:t>
      </w:r>
    </w:p>
    <w:p>
      <w:pPr>
        <w:pStyle w:val="Normal"/>
        <w:tabs>
          <w:tab w:val="clear" w:pos="709"/>
          <w:tab w:val="left" w:pos="10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рьер» и «Спутник» опять входят в тройку наиболее предпочитаемых череповецких газет.</w:t>
      </w:r>
    </w:p>
    <w:p>
      <w:pPr>
        <w:pStyle w:val="Normal"/>
        <w:tabs>
          <w:tab w:val="clear" w:pos="709"/>
          <w:tab w:val="left" w:pos="10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повецкие газеты практически не устраивают опрошенных из-за большого количества рекламы. Именно так высказалась большая часть аудитории – 44%. Других не устраивает небольшое количество информации, представляемой череповецкими журналистами, а 3% читателей не довольны чем-то другим. Но все таки 23% опрошенных устраивает все.</w:t>
      </w:r>
    </w:p>
    <w:p>
      <w:pPr>
        <w:pStyle w:val="Normal"/>
        <w:tabs>
          <w:tab w:val="clear" w:pos="709"/>
          <w:tab w:val="left" w:pos="10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% опрошенных высказал свои предложения о том, что они хотели бы или не хотели бы видеть в череповецких газетах. 22% из ответивших хотят видеть больше новостей (политики, спорта, города, криминала и др.), за очерки – 4%, за развлекательные рубрики (анекдоты, кроссворды, гороскопы и др.) проголосовало 9%, а 10% за прочее. Против рекламы высказались 24% аудитории. Причем читателей не устраивает не только обычная реклама (15%), но и реклама о «досуге» (9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опрошенных в 1-ой категории 40% составляют мальчики, а 60% - девочки (таблица 1, таблица 2 (в процентном соотношении)). Наиболее популярными газетами среди них являются «Курьер», «Спутник» (с самой высокой оценкой оформления) и «Речь», а другие газеты не пользуются  большой популярностью. Никто из опрошенных не выписывает газет. 60% опрошенных покупают газеты в киосках. Менее популярным местом приобретения газет является издательство - 20% (только девочки). 20% покупают газеты у распространителей (причем только мальчики). Раз в неделю приобретают газеты 80% опрошенных, причем не больше одной – двух. Опрошенные из этой категории не читают полностью всю газету, лишь любимые (мальчики) или заинтересовавшие (девочки) их рубрики, поэтому очень сложно определить наиболее читаемые рубрики, но это в основном развлекательные рубрики.   Оформление газеты играет роль лишь на 60%. Много рекламы не устраивает 60% читателей из этой категории, а все устраивает только 20% опрошенных. На вопрос: «Что бы вы хотели (не хотели) видеть в газетах?» отвечают по-разному. Одних интересуют новости спорта, других – криминальные новости, а третьи ищут информацию о системе образования и объявления о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торую категорию вошли студенты/ученики 76,5% и работающие 23,5%, среди которых 23,5% мужчин, а 76,5% - женщин. 21% из этой группы вообще не читает череповецких газет. Наиболее популярной газетой является «Голос Череповца». Эту газету читают чуть меньше половины опрошенных данной возрастной группы. На втором месте находится «Спутник», а на третьем «Курьер». Все эти газеты так же входят в тройку наиболее хорошо оформленных. Почти все читатели покупают газеты, лишь 4% предпочитают их выписывать. Мужчины покупают газеты в киосках и у распространителей, но не в издательстве  Чаще всего опрошенные этой категории покупают одну - две газеты и предпочитают читать заинтересовавшие их статьи (58,5%). Любимые рубрики у всех различные. В основном у женского пола любимыми являются развлекательные рубрики (анекдоты, кроссворды, гороскопы),  у опрошенных мужского пола так же, за исключением гороскопов. Мужчины уделяют гораздо больше внимания новостям (особенно спорта), чем женщины. Для многих играет роль оформление газеты (74,5%). Все в череповецких газетах устраивает лишь 25,5% опрошенных. Многих не устраивает реклама (39,2%). Людям этой возрастной категории не хватает развлекательных рубрик (21,4%), новостей (10,7%) и очерков (10,7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группе были почти все работающие (91,7%), а остальные 8,3% - домохозяйки. «Спутник», «Голос Череповца» и «Курьер» заняли соответственно первое, второе и третье место. Хотя для многих читателей (58,3%) оформление не играет важную роль (особенно для мужчин), эти же газеты вошли и в первую тройку по оформлению. Все опрошенные из этой возрастной группы предпочитают покупать газеты, причем 91,7% - в киосках не чаще, чем раз в месяц – 80,3%. В издательстве никто не покупает газет. Домохозяйки приобретают по три газеты, причем каждый день! А работающие женщины лишь раз в неделю. Больше половины опрошенных читают лишь заинтересовавшие их статьи. Мужчины читают в основном новости. Домохозяйки уделяют внимание больше развлекательным рубрикам. 41,7%  не устраивает на страницах череповецких газет слишком много рекламы. Читателям не хватает развлекательных рубрик и новостей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ой группе было 87,5% работающих, а так же домохозяйки и пенсионеры. «Курьер» оказался на первом месте, «Спутник» и «Речь» - на втором, а «Голос Череповца» на третьем. Оформление играет роль для этих читателей, но не для всех. На первом месте по оформлению - «Курьер», но на втором и третьем -  «Октябрьский мост» и «Череповецкий металлург». Здесь выписывают газеты уже 12,5% читателей, а приобретают в основном в киосках и у распространителей. Женщины не покупают газет у распространителей, а мужчины в издательстве.  Для этой группы важны новости, особенно мужчинам. Читателей не устраивает много рекламы, количество информации, особенно нов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ятой группе относятся больше половины пенсионеров (62,5%) и работающие (37,5%). «Голос Череповца» оказался на первом месте, «Курьер»  и «Речь» - на втором, а «Спутник» на третьем. Оформление играет роль для этих читателей лишь на половину. На первом месте по оформлению - «Голос Череповца», на втором - «Спутник», третьем - «Октябрьский мост». Все пенсионеры выписывают газеты. Работающие покупают их  предпочтительно раз в неделю и реже. Всю газету полностью читает 75%. Любимыми разделами являются новости, а развлекательным рубрикам данная категория читателей особого внимания не уделяет. Половину опрошенных не устраивает большое количество рекламы и новостей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 всем  мире  возрастает  интерес  к  статистике. В  нашей стране это внимание тем более обострено в связи с осуществлением экономических реформ, затрагивающих интересы всех людей. В статистических данных, отображающих развитие отдельных сторон жизни общества и служащих информационной базой принятия управленческих решений, каждый из нас ищет результаты ре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епременных условий правильного восприятия и тем более практического использования статистической информации, квалифицированных выводов и обоснованных прогнозов является знание статистической методологии изучения количественной стороны социально-экономических явлений, природы массовых статистических совокупностей, значения и познавательных свойств показателей статистики, условий их применения в экономическом исслед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еред статистической наукой встают актуальные проблемы дальнейшего совершенствования системы показателей, приемов и методов сбора, обработки, хранения и анализа статистической информации. Это имеет важное значение для развития и повышения эффективности автоматизированных систем управления, создания автоматизированных банков данных, распределительных банков данных и т.д., которые в свою очередь могли бы способствовать созданию автоматизированной системы коммерческой информации (АСКИ). Так же ведется работа по совершенствованию статистической методологии и завершению перехода Российской Федерации на принятую в международной практике систему учёта и статистике в соответствии с требованиями развития рыноч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опроса мы определили, что наиболее популярными газетами являются «Спутник», «Курьер» и «Голос Череповца».  Из ста опрошенных их читают 51, 49 и 45 человек соответственно, относящихся к разным возрастным категориям: до 18 лет – 5 человек, 18-25 лет – 51, 26-30 лет – 12, 31-45 лет – 24, 46 лет и более – 8. Другие газеты читают реже: 37 человек выбирают «Речь», 18 – «Череповецкий металлург», 13 – «Октябрьский мост», а 2 читателя предпочитают другие газеты. 13 человек вообще не читают череповецкие газ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опрошенных было 43 человека мужского пола, 57 – женского. Из них 44 студента/ученика, работающих – 47, пенсионеров – 6, а домохозяек – 3. Больше всего газеты читают пенсионеры и домохозяйки. Череповецкие газеты приобретают почти все (91 человек), а выписывают практически только пенсионеры (10 человек). Наиболее распространенное место приобретения череповецких газет – киоски. 78 опрошенных приобретают газеты именно там, а 33 предпочитают покупать их у распространителей, а остальные 5 – в издательстве Опрашиваемые женского пола почти не приобретают газет у распространителей, а мужского пола – в издательстве.. Каждый день приобретают газеты лишь 4 опрошенных. 78 – покупают их раз в неделю, 16 – раз в месяц, а 20 – еще реже. Количество газет, покупаемых опрошенными одновременно, разнообразное. В основном покупают одну газету – 35 человек, реже – две – 24, три – 10 и более трех –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 человек из всех опрошенных читает лишь заинтересовавшие статьи, всю газету полностью –  33, любимые рубрики – 19. Любимые рубрики для всех разные. Новостями интересуются многие в основном из четвертой и пятой возрастной группы. А читателям младшего возраста интересны развлекательные рубрики.</w:t>
      </w:r>
    </w:p>
    <w:p>
      <w:pPr>
        <w:pStyle w:val="Normal"/>
        <w:tabs>
          <w:tab w:val="clear" w:pos="709"/>
          <w:tab w:val="left" w:pos="10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оформлению уделяет 66% читателей, а остальным 34% это не важно. Оформление череповецких газет оставляет желать лучшего. </w:t>
      </w:r>
    </w:p>
    <w:p>
      <w:pPr>
        <w:pStyle w:val="Normal"/>
        <w:tabs>
          <w:tab w:val="clear" w:pos="709"/>
          <w:tab w:val="left" w:pos="10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овецкие газеты практически не устраивают опрошенных из-за большого количества рекламы, особенно рекламы о «досуге». Именно так высказалась большая часть аудитории – 44 человека. Других не устраивает небольшое количество информации, различных новостей, интересных статей и рубрик, представляемой череповецкими журналистами, а 3 читателя не довольны чем-то другим. Но все таки 23 опрошенных устраивает все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татистика. /Под ред. В.Г. Ионина. </w:t>
      </w:r>
      <w:r>
        <w:rPr>
          <w:color w:val="000000"/>
          <w:sz w:val="28"/>
          <w:szCs w:val="28"/>
        </w:rPr>
        <w:t>М.: Инфра-М, 200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фимова М.Р., Петрова Е.В., Румянцев В.Н. Общая теория статистики.  </w:t>
      </w:r>
      <w:r>
        <w:rPr>
          <w:color w:val="000000"/>
          <w:sz w:val="28"/>
          <w:szCs w:val="28"/>
        </w:rPr>
        <w:t>М.: Инфра-М, 200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мойлова Р. А., Бесфамильная Е. Б., Голубкова Н. Ю. Тео</w:t>
        <w:softHyphen/>
        <w:t>рия статистики. - М.: Финансы и статистика, 1996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45:00Z</dcterms:created>
  <dc:creator>art</dc:creator>
  <dc:description/>
  <cp:keywords/>
  <dc:language>en-US</dc:language>
  <cp:lastModifiedBy>Mage</cp:lastModifiedBy>
  <cp:lastPrinted>2004-12-06T20:35:00Z</cp:lastPrinted>
  <dcterms:modified xsi:type="dcterms:W3CDTF">2011-10-04T13:45:00Z</dcterms:modified>
  <cp:revision>2</cp:revision>
  <dc:subject/>
  <dc:title/>
</cp:coreProperties>
</file>