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Анализ цены и структура капитала в </w:t>
      </w:r>
      <w:r>
        <w:rPr>
          <w:b/>
          <w:caps/>
          <w:sz w:val="28"/>
          <w:szCs w:val="28"/>
        </w:rPr>
        <w:t>ООО «РЕД»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рганизационно-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caps/>
          <w:sz w:val="28"/>
          <w:szCs w:val="28"/>
        </w:rPr>
        <w:t>«РЕД»</w:t>
      </w:r>
      <w:r>
        <w:rPr>
          <w:sz w:val="28"/>
          <w:szCs w:val="28"/>
        </w:rPr>
        <w:t>, в дальнейшем именуемое «Общество», является юридически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caps/>
          <w:sz w:val="28"/>
          <w:szCs w:val="28"/>
        </w:rPr>
        <w:t>«РЕД»</w:t>
      </w:r>
      <w:r>
        <w:rPr>
          <w:sz w:val="28"/>
          <w:szCs w:val="28"/>
        </w:rPr>
        <w:t xml:space="preserve"> зарегистрировано «29» июня 1994 г. Регистрационным отделом администрации г. Липецка, Свидетельство № 219 в форме Товарищества с ограниченной ответственностью «МАЙ». В соответствие с действующим законодательством и Федеральным Законом РФ «Об обществах с ограниченной ответственностью» </w:t>
      </w:r>
      <w:r>
        <w:rPr>
          <w:caps/>
          <w:sz w:val="28"/>
          <w:szCs w:val="28"/>
        </w:rPr>
        <w:t>«РЕД»</w:t>
      </w:r>
      <w:r>
        <w:rPr>
          <w:sz w:val="28"/>
          <w:szCs w:val="28"/>
        </w:rPr>
        <w:t xml:space="preserve"> была преобразована в </w:t>
      </w:r>
      <w:r>
        <w:rPr>
          <w:caps/>
          <w:sz w:val="28"/>
          <w:szCs w:val="28"/>
        </w:rPr>
        <w:t>ООО «РЕД»</w:t>
      </w:r>
      <w:r>
        <w:rPr>
          <w:sz w:val="28"/>
          <w:szCs w:val="28"/>
        </w:rPr>
        <w:t xml:space="preserve"> и зарегистрирована «20» мая 1999 г. регистрационной палатой администрации г. Липецка, Свидетельство № 4036 - И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е фирменное наименование общества: Общество с ограниченной ответственностью </w:t>
      </w:r>
      <w:r>
        <w:rPr>
          <w:caps/>
          <w:sz w:val="28"/>
          <w:szCs w:val="28"/>
        </w:rPr>
        <w:t>«РЕД»</w:t>
      </w:r>
      <w:r>
        <w:rPr>
          <w:sz w:val="28"/>
          <w:szCs w:val="28"/>
        </w:rPr>
        <w:t xml:space="preserve">. Сокращенное фирменное наименование общества: </w:t>
      </w:r>
      <w:r>
        <w:rPr>
          <w:caps/>
          <w:sz w:val="28"/>
          <w:szCs w:val="28"/>
        </w:rPr>
        <w:t>ООО «РЕД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398032, г. Липецк, ул. Ферросплавная, д.35, телефон: 443-039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по законодательству РФ и имеет в собственности обособленное имущество, созданное за счет вкладов его участников, а также произведенное или приобретенное обществом в процессе его деятельности. Имущество, принадлежащее обществу, учитывается на его самостоятельном балансе в соответствии с правилами бухгалтерского учета, установленными действующими законодательством и иными правов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tabs>
          <w:tab w:val="clear" w:pos="708"/>
          <w:tab w:val="left" w:pos="8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 общества возникает в момент его государственной регистрации и прекращается в момент завершения его ликвид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печать, содержащую его полное фирменное наименование на русском языке и указание на место его нахождения. В печати может быть также указано фирменное наименование общества на любом иностранном языке или языке народов РФ. Общество вправе иметь штампы и бланки со своим наименованием, собственную эмблему, а также зарегистрированный в установленном порядке фирменный знак (товарный знак, знак обслуживания) и другие средства визуальной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, выполнение работ и предоставление услуг осуществляются по ценам и тарифам, устанавливаемым обществом самостоятельно, кроме случаев, предусмотренных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Общества являются граждан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бщества является извлечение прибы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следующие 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ая и розничная торговля бытовой и компьютерной технико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ие, коммерческие и обменные операции, маркетинг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, оптовая торговля нефтепродукт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автозаправочных станц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грузов, в том числе по международным перевозкам, оказание услуг складского хозяй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транспор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 - эксплуатационное обслужива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 - экспедиционное обслужива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закупочная и торгово-посредническ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оваров народного потребления и продукции производственно-технического назнач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и информационные услуги по вопросам экономической и хозяйствен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упли-продажи и операций мены различных видов недвижимости и других товаров народного потребления и производственного значения; а оказание услуг насел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емонта, эксплуатации, купли-продажи автомобильного транспорта, создание сети сервисных услуг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ценными бумаг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, строительно-монтажные, отделочные, пуско-наладочные работы, ремонт зданий и сооруж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зготовление технологического оборуд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и механизация производственных процессо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оставка программного проду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ок, выставок-продаж, ярмарок, торгов как в РФ, так и за ее пределами, в том числе в иностранных государств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одействия в подготовке правовой, экономической и иной документации в проведении переговоров, заключении контрактов как с российскими, так и зарубежными партнерам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конференции, семинаров, симпозиумов, деловых встреч, бизнес-туров, круизов как в РФ, так за ее пределам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редприятий общественного питания, в том числе организация работы ресторанов, кафе, баров, столов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релищных, эстрадных, культурно-массовых мероприятий и досуговых программ, организация гастролей в РФ и за ее пределами, в том числе и иностранных государствах творческих коллективов и отдельных исполните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орного бизне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 - оздоровительн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деятельность, не запрещенная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 рассмотрены основные экономические показатели деятельности Общества за 2005-2007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экономические показатели работы предприятия в динамике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3"/>
        <w:gridCol w:w="1134"/>
        <w:gridCol w:w="872"/>
        <w:gridCol w:w="901"/>
        <w:gridCol w:w="851"/>
        <w:gridCol w:w="901"/>
        <w:gridCol w:w="901"/>
      </w:tblGrid>
      <w:tr>
        <w:trPr>
          <w:trHeight w:val="27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, (+-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, %</w:t>
            </w:r>
          </w:p>
        </w:tc>
      </w:tr>
      <w:tr>
        <w:trPr>
          <w:trHeight w:val="54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6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015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43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а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3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44</w:t>
            </w:r>
          </w:p>
        </w:tc>
      </w:tr>
      <w:tr>
        <w:trPr>
          <w:trHeight w:val="95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учка от реализации продукции, оказания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1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57</w:t>
            </w:r>
          </w:p>
        </w:tc>
      </w:tr>
      <w:tr>
        <w:trPr>
          <w:trHeight w:val="762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бестоимость реализованной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8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8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1</w:t>
            </w:r>
          </w:p>
        </w:tc>
      </w:tr>
      <w:tr>
        <w:trPr>
          <w:trHeight w:val="118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от реализации товарной продукции, оказания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1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576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стая прибы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8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0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938</w:t>
            </w:r>
          </w:p>
        </w:tc>
      </w:tr>
      <w:tr>
        <w:trPr>
          <w:trHeight w:val="69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есписочная численность, 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изводительность труда, тыс.руб./чел.(В : СсЧ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57</w:t>
            </w:r>
          </w:p>
        </w:tc>
      </w:tr>
      <w:tr>
        <w:trPr>
          <w:trHeight w:val="27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нтабельность основной деятельности, % (П :С/с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86</w:t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нтабельность продаж, % (П :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8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7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о данным таблицы 3 можно сделать вывод, что в 2006 году объем реализации продукции увеличился на 186398 тыс. руб., но в 2007 году данный показатель снизился на 425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 в 2006 году увеличилась на 36117 тыс. руб., а в 2007 году снизилась на 8537 тыс. руб. Выработка на одного рабочего в 2006 году по сравнению с 2005 годом возросла на 1357 тыс. руб., а в 2007 года наоборот уменьшилась на 2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в 2006 году по сравнению с 2005 годом возросла на 1,83 руб., а в 2007 года наоборот уменьшилась на 0,22 руб. Рентабельность продаж имеет негативную тенденцию: в 2007 году данный показатель снизился на 1,71 и 1,73%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заимосвязь структуры капитала и результатов финансово-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епени оптимальности соотношения собственного и заемного капитала во многом зависят финансовое положение предприятия и его устойчивость. Поэтому для любого предприятия важен точный анализ состава, структуры и динамики собственного и заемного капи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ах 2, 3 представлены состав, структура и динамика капитала </w:t>
      </w:r>
      <w:r>
        <w:rPr>
          <w:caps/>
          <w:sz w:val="28"/>
          <w:szCs w:val="28"/>
        </w:rPr>
        <w:t>ООО «РЕД»</w:t>
      </w:r>
      <w:r>
        <w:rPr>
          <w:sz w:val="28"/>
          <w:szCs w:val="28"/>
        </w:rPr>
        <w:t xml:space="preserve"> в 2005-2007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что за 2006г. общая сумма пассивного капитала выросла на 163164 тыс. руб. или на 77,6%, что обусловлено, прежде всего, увеличением суммы заемного капитала на 123672 тыс. руб. или на 218,7% и суммы собственного капитала на 39492 тыс. руб. или на 25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а вырос за счет увеличения нераспределенной прибыли на 35223 тыс. руб., резервного капитала на 2377 тыс. руб., добавочного капитала на 1892 тыс. руб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Динамика собственного и заемного капитала </w:t>
      </w:r>
      <w:r>
        <w:rPr>
          <w:caps/>
          <w:sz w:val="28"/>
          <w:szCs w:val="28"/>
        </w:rPr>
        <w:t>ООО «РЕД»</w:t>
      </w:r>
      <w:r>
        <w:rPr/>
        <w:t xml:space="preserve"> в 2005-2007г.г.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924"/>
        <w:gridCol w:w="924"/>
        <w:gridCol w:w="924"/>
        <w:gridCol w:w="936"/>
        <w:gridCol w:w="1236"/>
      </w:tblGrid>
      <w:tr>
        <w:trPr>
          <w:trHeight w:val="330" w:hRule="atLeast"/>
        </w:trPr>
        <w:tc>
          <w:tcPr>
            <w:tcW w:w="3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предприятия</w:t>
            </w:r>
          </w:p>
        </w:tc>
        <w:tc>
          <w:tcPr>
            <w:tcW w:w="4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тыс. руб.</w:t>
            </w:r>
          </w:p>
        </w:tc>
      </w:tr>
      <w:tr>
        <w:trPr>
          <w:trHeight w:val="645" w:hRule="atLeast"/>
        </w:trPr>
        <w:tc>
          <w:tcPr>
            <w:tcW w:w="3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2007 г. от 2005 г.</w:t>
            </w:r>
          </w:p>
        </w:tc>
      </w:tr>
      <w:tr>
        <w:trPr>
          <w:trHeight w:val="330" w:hRule="atLeast"/>
        </w:trPr>
        <w:tc>
          <w:tcPr>
            <w:tcW w:w="3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/ -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 - всего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9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5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1716</w:t>
            </w:r>
          </w:p>
        </w:tc>
      </w:tr>
      <w:tr>
        <w:trPr>
          <w:trHeight w:val="361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ставной капитал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2611</w:t>
            </w:r>
          </w:p>
        </w:tc>
      </w:tr>
      <w:tr>
        <w:trPr>
          <w:trHeight w:val="202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добавочный капитал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8554</w:t>
            </w:r>
          </w:p>
        </w:tc>
      </w:tr>
      <w:tr>
        <w:trPr>
          <w:trHeight w:val="202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резервный капитал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2871</w:t>
            </w:r>
          </w:p>
        </w:tc>
      </w:tr>
      <w:tr>
        <w:trPr>
          <w:trHeight w:val="202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нераспределенная прибыль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1589</w:t>
            </w:r>
          </w:p>
        </w:tc>
      </w:tr>
      <w:tr>
        <w:trPr>
          <w:trHeight w:val="202" w:hRule="atLeast"/>
        </w:trPr>
        <w:tc>
          <w:tcPr>
            <w:tcW w:w="3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емный капитал - всег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1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5884</w:t>
            </w:r>
          </w:p>
        </w:tc>
      </w:tr>
      <w:tr>
        <w:trPr>
          <w:trHeight w:val="296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олгосрочны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Займы и кредиты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Отложенные налоговые обязательства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Краткосрочны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85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1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5413</w:t>
            </w:r>
          </w:p>
        </w:tc>
      </w:tr>
      <w:tr>
        <w:trPr>
          <w:trHeight w:val="335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Займы и кредиты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9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354</w:t>
            </w:r>
          </w:p>
        </w:tc>
      </w:tr>
      <w:tr>
        <w:trPr>
          <w:trHeight w:val="331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Кредиторская задолженность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8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7749</w:t>
            </w:r>
          </w:p>
        </w:tc>
      </w:tr>
      <w:tr>
        <w:trPr>
          <w:trHeight w:val="341" w:hRule="atLeast"/>
        </w:trPr>
        <w:tc>
          <w:tcPr>
            <w:tcW w:w="3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ПИТАЛ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4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56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емный капитал увеличился за счет увеличения краткосрочных обязательств на 14167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капитала в общей сумме пассивного капитала снизилась на 21,4%, доля заемного капитала увеличилась на ту же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5 видно, что за 2007г. общая сумма пассивного капитала сократилась на 37953 тыс. руб. или на 10,2%, что обусловлено, прежде всего, уменьшением суммы заемного капитала на 56123 тыс. руб. или на 31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общей величины заемного капитала обусловлено уменьшением краткосрочных обязательств на 56123 тыс. руб. или на 31,1%, а именно увеличением кредиторской задолженности на 4776 тыс. руб. или на 23,5% и уменьшением краткосрочных кредитов и займов на 60899 тыс. руб. или на 13,3%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Состав и структура собственного и заемного капитала </w:t>
      </w:r>
      <w:r>
        <w:rPr>
          <w:caps/>
          <w:sz w:val="28"/>
          <w:szCs w:val="28"/>
        </w:rPr>
        <w:t>ООО «РЕД»</w:t>
      </w:r>
      <w:r>
        <w:rPr/>
        <w:t xml:space="preserve"> в 2005-2007г.г.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744"/>
        <w:gridCol w:w="744"/>
        <w:gridCol w:w="744"/>
        <w:gridCol w:w="1512"/>
      </w:tblGrid>
      <w:tr>
        <w:trPr>
          <w:trHeight w:val="330" w:hRule="atLeast"/>
        </w:trPr>
        <w:tc>
          <w:tcPr>
            <w:tcW w:w="3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предприятия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330" w:hRule="atLeast"/>
        </w:trPr>
        <w:tc>
          <w:tcPr>
            <w:tcW w:w="3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зменение 2007 г. от 2005 г., +,-</w:t>
            </w:r>
          </w:p>
        </w:tc>
      </w:tr>
      <w:tr>
        <w:trPr>
          <w:trHeight w:val="330" w:hRule="atLeast"/>
        </w:trPr>
        <w:tc>
          <w:tcPr>
            <w:tcW w:w="3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 - всего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1</w:t>
            </w:r>
          </w:p>
        </w:tc>
      </w:tr>
      <w:tr>
        <w:trPr>
          <w:trHeight w:val="313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ставной капитал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добавочный капитал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</w:t>
            </w:r>
          </w:p>
        </w:tc>
      </w:tr>
      <w:tr>
        <w:trPr>
          <w:trHeight w:val="347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резервный капитал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202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нераспределенная прибыль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02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емный капитал - всего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02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олгосрочный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</w:tr>
      <w:tr>
        <w:trPr>
          <w:trHeight w:val="202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Отложенные налоговые обязательства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</w:tr>
      <w:tr>
        <w:trPr>
          <w:trHeight w:val="296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Краткосрочный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334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Займы и кредиты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49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Кредиторская задолженность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</w:tr>
      <w:tr>
        <w:trPr>
          <w:trHeight w:val="215" w:hRule="atLeast"/>
        </w:trPr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ПИТАЛ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ственного капитала произошло за счет увеличения нераспределенной прибыли на 18160 тыс. руб. или на 30,4%, уставного капитала на 10 тыс. руб. или на 4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емного капитала в общей величине собственного и заемного капитала уменьшилась на 11,3 процентных пункта, а доля собственного капитала увеличилась на такую же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3. Анализ цены основных источников финансирования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, его устойчивость, также во многом зависят от оптимальности структуры источников капитала (соотношения собственных и заемных средств) и оптимальности структуры активов предприятия и в первую очередь от соотношения основных и оборотных средств, а также от уравновешенности активов и пассивов предприятия по функциональн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проанализировать структуру источников предприятия и оценить степень финансовой устойчивости и финансового риска. С этой целью рассчитаем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концентрации собственного капитала (независимости) удельный вес собственного капитала в общей валюте балан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5 г.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6 г.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.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63% активов предприятия в 2007г. сформировано за счет собственных источников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- Увязка активной и пассивной части баланса </w:t>
      </w:r>
      <w:r>
        <w:rPr>
          <w:caps/>
          <w:sz w:val="28"/>
          <w:szCs w:val="28"/>
        </w:rPr>
        <w:t>ООО «РЕД»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567"/>
        <w:gridCol w:w="851"/>
        <w:gridCol w:w="567"/>
        <w:gridCol w:w="1559"/>
        <w:gridCol w:w="850"/>
        <w:gridCol w:w="576"/>
        <w:gridCol w:w="995"/>
        <w:gridCol w:w="80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>
          <w:trHeight w:val="2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оборот-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2. Коэффициент концентрации заемного капитала – удельный вес заемных средств в общей валюте баланса, рассчитывается по формуле (10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.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.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анного коэффициента показывает, какая часть активов была сформирована за счет заемных средств долгосрочного и краткосроч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Коэффициент финансовой зависимости – это показатель обратный коэффициент независимости, рассчитываемый по формуле (11), он показывает, какая сумма активов приходится на 1 рубль соб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 г.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.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.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анного показателя говорит о том, что в 2007 г. на каждые 1,59 руб., вложенных в активы, приходится 1 руб. собственного капитала и 0,59 руб. – заем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эффициент текущей задолженности – показывает, какая часть активов сформирована за счет заемных ресурсов краткосрочного характера, коэффициент рассчитывается по следующей формуле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.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.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эффициент устойчивого финансирования – характеризует ту часть активов, сформированную за счет устойчивых источ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.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. 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долгосрочных источников финансирования увеличилась с 52% до 63%, рост незнач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эффициент финансового левериджа или коэффициент финансового риска – отношения заемного капитала к собственн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г.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. 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.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считается одним из основных индикаторов финансовой устойчивости. Чем выше его значение, тем выше риск вложения капитала в данное предприятие.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эффициент капитализации, который показывает, какая часть деятельности предприятия финансируется за счет собственных средств, а какая – за счет заемных (15). Норма 0,2 – 1,0.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О – долгосрочные обязатель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 г.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.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.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данного коэффициента еще раз подтверждает то, что, большая часть имущества предприятия сформирована за счет собственных средств. Данные коэффициенты, рассматриваются обычно в качестве характеристик риска предприятия. 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эффициент привлеченного капитала, характеризует, сколько заемных средств приходится на 1 рубль собственного капитала, коэффициент рассчитывается по формуле (16):</w:t>
      </w:r>
      <w:r>
        <w:br w:type="page"/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 г.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. </w:t>
      </w: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.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доля привлеченного капитала начинает постепенно снижаться, хотя она в последние годы и так оставалась достаточно на низ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финансирования – отношения собственного капитала к заем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5 г.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.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хватает собственных средств, как для текущей деятельности, так и для освоения новых производств, расширения действующих и для инвестиций в дочерние и сторон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данных составим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предприятии доля собственного капитала имеет тенденцию к повышению, она увеличилась на 11%. Коэффициент финансового левериджа уменьшился на 3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том, что и так достаточно низкая финансовая зависимость предприятия снижа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- Структура пассивов (обязательств) предприятия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109"/>
        <w:gridCol w:w="1109"/>
        <w:gridCol w:w="1110"/>
      </w:tblGrid>
      <w:tr>
        <w:trPr>
          <w:trHeight w:val="33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</w:tr>
      <w:tr>
        <w:trPr>
          <w:trHeight w:val="21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36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18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нцентр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го капитала (независимост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69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нцентр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емного капитал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33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завис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задолж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тойчивости финансир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6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го леверидж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ечо финансового рычаг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пит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влеченного капита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ир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нормативную величину коэффициентов концентрации собственного (К</w:t>
      </w:r>
      <w:r>
        <w:rPr>
          <w:sz w:val="28"/>
          <w:szCs w:val="28"/>
          <w:vertAlign w:val="subscript"/>
        </w:rPr>
        <w:t>КСК</w:t>
      </w:r>
      <w:r>
        <w:rPr>
          <w:sz w:val="28"/>
          <w:szCs w:val="28"/>
        </w:rPr>
        <w:t>), концентрации заемного капитала (К</w:t>
      </w:r>
      <w:r>
        <w:rPr>
          <w:sz w:val="28"/>
          <w:szCs w:val="28"/>
          <w:vertAlign w:val="subscript"/>
        </w:rPr>
        <w:t>КЗК</w:t>
      </w:r>
      <w:r>
        <w:rPr>
          <w:sz w:val="28"/>
          <w:szCs w:val="28"/>
        </w:rPr>
        <w:t>) и финансового левериджа (К</w:t>
      </w:r>
      <w:r>
        <w:rPr>
          <w:sz w:val="28"/>
          <w:szCs w:val="28"/>
          <w:vertAlign w:val="subscript"/>
        </w:rPr>
        <w:t>ФЛ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агрессивной финансовой поли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умеренной финансовой поли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консервативной финансовой поли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фактическому уровню данных коэффициентов (0,63; 0,37; 0,59), можно сделать заключение, что предприятие проводит умеренную финансовую политику и степень финансового риска значительно ниже нормативного уровня, при сложившейся структуре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и показателями, характеризующими структуру капитала и определяющими устойчивость предприятия, является сумма чистых активов и их доля в общей валюте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чистых активов приведем в таблице 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- Расчет суммы чистых активов в 2005-2007 годах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89"/>
        <w:gridCol w:w="1384"/>
        <w:gridCol w:w="1384"/>
      </w:tblGrid>
      <w:tr>
        <w:trPr>
          <w:trHeight w:val="34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</w:tr>
      <w:tr>
        <w:trPr>
          <w:trHeight w:val="32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ы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учредителей по взносам в уставный капитал (-)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акций, выкупленных у акционеров (-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24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45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активов, принимаемых к расче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451</w:t>
            </w:r>
          </w:p>
        </w:tc>
      </w:tr>
      <w:tr>
        <w:trPr>
          <w:trHeight w:val="34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финансовые обязательства, включая величину отложенных налоговых обязатель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финансовые обязательства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редитам и займа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8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</w:t>
            </w:r>
          </w:p>
        </w:tc>
      </w:tr>
      <w:tr>
        <w:trPr>
          <w:trHeight w:val="34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94</w:t>
            </w:r>
          </w:p>
        </w:tc>
      </w:tr>
      <w:tr>
        <w:trPr>
          <w:trHeight w:val="68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участникам (учредителям)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выплате до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ассивов, принимаемых к расче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65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802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24094</w:t>
            </w:r>
          </w:p>
        </w:tc>
      </w:tr>
      <w:tr>
        <w:trPr>
          <w:trHeight w:val="32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ые актив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1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357</w:t>
            </w:r>
          </w:p>
        </w:tc>
      </w:tr>
      <w:tr>
        <w:trPr>
          <w:trHeight w:val="35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чистых активов в валюте баланса, 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тых активов больше уставного капитала, что говорит о благоприятной структуре капитала, эффективной деятельности и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цены капитала учитываются его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краткосрочных кредитов и займов, представляющая собой постоянный источник финансирования (источник, рискованный для финансирования развития, применяется для этих целей редк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кредиторская задолж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легированные а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, включая: нераспределенную прибыль, обыкновенные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привлекает заемные средства, то на среднюю стоимость ее капитала оказывают влияние такие факторы: требуемая доходность владельцев заемного капитала; наличие или отсутствие налоговых льгот по ежегодным платежам за обслуживание заемного капитала; доля заемного капитала в общем капитал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9 представлен расчет реальной цены использования заемного капитала </w:t>
      </w:r>
      <w:r>
        <w:rPr>
          <w:caps/>
          <w:sz w:val="28"/>
          <w:szCs w:val="28"/>
        </w:rPr>
        <w:t>ООО «РЕ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9 - Расчет реальной цены заемного капитала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425"/>
        <w:gridCol w:w="1425"/>
        <w:gridCol w:w="1425"/>
      </w:tblGrid>
      <w:tr>
        <w:trPr>
          <w:trHeight w:val="285" w:hRule="atLeast"/>
        </w:trPr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345" w:hRule="atLeast"/>
        </w:trPr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активов,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1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1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357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емный капи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табельность совокупного капитала по чистой прибыли,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взвешенная номинальная цена заемных ресурсов,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инфляции,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ьная цена заемных ресур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реальной цены заемного капитал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ьная цена заемных ресурсов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альная цена заемных ресурсов</w:t>
      </w:r>
      <w:r>
        <w:rPr>
          <w:bCs/>
          <w:sz w:val="28"/>
          <w:szCs w:val="28"/>
          <w:vertAlign w:val="subscript"/>
        </w:rPr>
        <w:t xml:space="preserve"> 2005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ьная цена заемных ресурсов</w:t>
      </w:r>
      <w:r>
        <w:rPr>
          <w:bCs/>
          <w:sz w:val="28"/>
          <w:szCs w:val="28"/>
          <w:vertAlign w:val="subscript"/>
        </w:rPr>
        <w:t xml:space="preserve"> 2006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Реальная цена заемных ресурсов</w:t>
      </w:r>
      <w:r>
        <w:rPr>
          <w:bCs/>
          <w:sz w:val="28"/>
          <w:szCs w:val="28"/>
          <w:vertAlign w:val="subscript"/>
        </w:rPr>
        <w:t xml:space="preserve"> 2007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ороте </w:t>
      </w:r>
      <w:r>
        <w:rPr>
          <w:caps/>
          <w:sz w:val="28"/>
          <w:szCs w:val="28"/>
        </w:rPr>
        <w:t>ООО «РЕД»</w:t>
      </w:r>
      <w:r>
        <w:rPr>
          <w:sz w:val="28"/>
          <w:szCs w:val="28"/>
        </w:rPr>
        <w:t xml:space="preserve"> в 2005-2007г.г. присутствует большая часть кредитов и займов. Средневзвешенная номинальная цена заемных ресурсов за 2005-2007г.г. снизилась на 1%, а реальная цена заемных ресурсов выросла на 0,9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"Об акционерных обществах" [Текст] № 208-ФЗ от 26.12.95 г. // Собрание законодательства Российской Федерации – 1996 - № 1, ст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етодических указаний по расчету потребления основного капитала" [Текст] Постановление Госкомстата России от 13.02.01 г. № 14 // Вопросы статистики – 2001 -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нк, И. А. Финансовый менеджмент [Текст]: Учебный курс / И.А.Бланк. - К.: «Ника-Центр», Эльга - 2007. – 5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нк, И. А. Управление формированием капитала [Текст] / И.А.Бланк. - К.: «Ника-Центр», 2007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влова, Л.Н. Финансовый менеджмент [Текст]: Учебник для вузов – 2-е изд. перераб. и доп. / Л.Н. Павлова. – М.: ЮНИТИ-ДАНА, 2007. – 2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столов, С.М. Экономический анализ деятельности предприятия [Текст]: Учебное пособие для студентов экономических специальностей высших учебных заведений, экономистов и преподавателей / С.М.Пястолов. – М.: Академический Проект, 2006. – 5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6:00Z</dcterms:created>
  <dc:creator>www.PHILka.RU</dc:creator>
  <dc:description/>
  <cp:keywords/>
  <dc:language>en-US</dc:language>
  <cp:lastModifiedBy>Mage</cp:lastModifiedBy>
  <dcterms:modified xsi:type="dcterms:W3CDTF">2011-10-04T13:46:00Z</dcterms:modified>
  <cp:revision>2</cp:revision>
  <dc:subject/>
  <dc:title> АНАЛИЗ ЦЕНЫ И СТРУКТУРА КАПИТАЛА В ООО «РЕД»</dc:title>
</cp:coreProperties>
</file>