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сибирская академия государственной служб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СПЕЦИАЛИСТ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2"/>
        </w:rPr>
        <w:t xml:space="preserve">По дисциплине: </w:t>
      </w:r>
      <w:r>
        <w:rPr>
          <w:sz w:val="28"/>
          <w:szCs w:val="28"/>
          <w:u w:val="single"/>
        </w:rPr>
        <w:t>Ценообраз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Анализ цен на недвижимость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2"/>
        </w:rPr>
      </w:pPr>
      <w:r>
        <w:rPr>
          <w:sz w:val="28"/>
          <w:szCs w:val="22"/>
        </w:rPr>
        <w:t>Выполнил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2"/>
        </w:rPr>
      </w:pPr>
      <w:r>
        <w:rPr>
          <w:sz w:val="28"/>
          <w:szCs w:val="22"/>
        </w:rPr>
        <w:t>Специальность: ФиК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2"/>
        </w:rPr>
      </w:pPr>
      <w:r>
        <w:rPr>
          <w:sz w:val="28"/>
          <w:szCs w:val="22"/>
        </w:rPr>
        <w:t>Группа: 08306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ценообразования на жиль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Анализ состояния ры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вторичном рынке жилья г.Новосибирска зависят от ряда факторов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нат в квартире (1-комнатные, 2-комнатные, 3-комнатные, 4,5-комнатны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йон престижности (месторасположение квартиры) – этот фактор качественный (атрибутивный) и может принимать следующие значения: 1-центр, 2-линия метро, 3-средняя удаленность, 4-окраи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аж, где расположена квартира, – этот фактор качественный (атрибутивный) и может принимать следующие значения:: 1-первый, 2-промежуточный, 3-послед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п квартиры – этот фактор качественный (атрибутивный) и может принимать следующие значения: 1-полногабаритное, 2-улучшенной планировки, 3-типовое, 4-"хрущев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ктической информации о предложении квартир на вторичном рынке недвижимости г.Новосибирска построим матрицы колеблемости цены квартиры от ее факторных параметров (количество комнат в квартире, район престижности, этаж, тип квартиры). Для представительности выборки проанализируем не менее 25 квартир - минимальный объем выборки рассчитывается исходя из количества выбранных факторов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)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*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) = 5*(4+1)=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журнал "Справочник по недвижимости" №39(412) 4 - 11 октября 201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Выборка 25 объектов вторичного жилья в г.Новосибирске</w:t>
      </w:r>
    </w:p>
    <w:tbl>
      <w:tblPr>
        <w:tblW w:w="86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65"/>
        <w:gridCol w:w="1385"/>
        <w:gridCol w:w="1568"/>
        <w:gridCol w:w="934"/>
        <w:gridCol w:w="844"/>
        <w:gridCol w:w="10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ица,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комна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йон престиж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ж/этаж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жиль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, тыс.руб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лбухина 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ный проспект 94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одезическая 17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азурная 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6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красова 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9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одная 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.Маркса 14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нина 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.Жилиной 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тутина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6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шурникова 53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сенина 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1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леная горка 11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7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ветская 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чная 23/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нзе 59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9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ввы Кожевникова 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4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сарева 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9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езнева 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умана 3/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72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ропоткина 130/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Лежена 6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люхера 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300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.Хмельницкого 41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нфиловцев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борки обследовано 25 предложений квартир, при этом структура предложения квартир имеет вид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комнат: 1-комнатные – 6 ед. или 24% к итогу (средняя цена – 1880 тыс.руб), 2-комнатные – 8 ед. или 32% к итогу (средняя цена – 2162,5 тыс.руб); 3-комнатные - 6 ед. или 24% к итогу (средняя цена – 3767 тыс.руб), 4,5-комнатные – 5 ед. или 20% к итогу (средняя цена – 3114,4 тыс.руб). Таким образом, цена на квартиры находится в прямой зависимости от количества комнат – чем больше комнат, тем выше цена, но чрезмерное количество комнат (4,5) несколько обесценивает квартир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месторасположению: в центре – 4 ед. или 16% к итогу (средняя цена – 3475 тыс.руб), по линии метро - 7 ед. или 28% к итогу (средняя цена – 2578,5 тыс.руб), в средней удаленности - 5 ед. или 20% к итогу (средняя цена – 2360 тыс.руб), на окраине – 9 ед. или 36% к итогу (средняя цена – 2556 тыс.руб). Таким образом, цена на квартиры находится в прямой зависимости от ее месторасположения (престижности района) – чем дальше от центра или от линии метро, тем ниже це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ажу расположения: на первом - 7 ед. или 28% к итогу (средняя цена – 2850 тыс.руб), на промежуточных – 13 ед. или 52% к итогу (средняя цена – 2796 тыс.руб), на последнем – 5 ед. или 20% к итогу (средняя цена – 2090 тыс.руб). Таким образом, цена на квартиры находится в прямой зависимости от ее этажа – чем выше, тем ниже це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квартиры: полногабаритные - 8 ед. или 32% к итогу (средняя цена – 3609 тыс.руб), улучшенной планировки - 5 ед. или 20% к итогу (средняя цена – 2536 тыс.руб), типовые - 7 ед. или 28% к итогу (средняя цена – 2293 тыс.руб), "хрущевки" - 5 ед. или 20% к итогу (средняя цена – 1830 тыс.руб). Таким образом, цена на квартиры находится в прямой зависимости от ее типа ("качества" квартиры) – чем "ниже" качество квартиры, тем ниже 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дных таблицах (матрицах) для отдельных пар факторов (табл. 2 и табл.3) отражены средние цены квартир в зависимости от сочетания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2 Средние цены на жилье вторичного рынка г.Новосибирска в зависимости от количества комнат/ района </w:t>
      </w:r>
      <w:r>
        <w:rPr/>
        <w:t>тыс.руб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66"/>
        <w:gridCol w:w="666"/>
        <w:gridCol w:w="666"/>
        <w:gridCol w:w="666"/>
        <w:gridCol w:w="952"/>
        <w:gridCol w:w="2547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йон престижности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 среднем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ы соотношения средних цен в зависимости от района (к окраине)</w:t>
            </w:r>
          </w:p>
        </w:tc>
      </w:tr>
      <w:tr>
        <w:trPr>
          <w:trHeight w:val="1134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-к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-к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-к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,5-ком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9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47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9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иния метр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57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яя отдален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9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6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краин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7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0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55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 средн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7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ы соотношения средних цен в зависимости от количества комнат (к 1-ко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табл.2 подтверждают ранее сделанные вывод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на на квартиры находится в прямой зависимости от количества комнат – чем больше комнат, тем выше цена, но чрезмерное количество комнат (4,5) несколько обесценивает квартир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на на квартиры находится в прямой зависимости от ее месторасположения (престижности района) – чем дальше от центра или от линии метро, тем ниже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3 Сводная таблица цен на жилье вторичного рынка г.Новосибирска в зависимости от типа квартиры/этажа </w:t>
      </w:r>
      <w:r>
        <w:rPr/>
        <w:t>тыс.руб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84"/>
        <w:gridCol w:w="851"/>
        <w:gridCol w:w="666"/>
        <w:gridCol w:w="666"/>
        <w:gridCol w:w="860"/>
        <w:gridCol w:w="2665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Этаж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жиль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В среднем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>Коэффициенты соотношения средних цен в зависимости от типа жилья (к последнему этажу)</w:t>
            </w:r>
          </w:p>
        </w:tc>
      </w:tr>
      <w:tr>
        <w:trPr>
          <w:trHeight w:val="1395" w:hRule="atLeast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bCs/>
                <w:sz w:val="20"/>
              </w:rPr>
              <w:t>Полн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габари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Улучшенной планир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ипово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"Хрущевка"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ерв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85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межуточ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6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79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след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09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 средн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5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67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>Коэффициенты соотношения средних цен в зависимости от этажа (к "хрущевке"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табл.3 подтверждают ранее сделанные вывод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на на квартиры находится в прямой зависимости от ее этажа – чем выше, тем ниже цен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на на квартиры находится в прямой зависимости от ее типа ("качества" квартиры) – чем "ниже" качество квартиры, тем ниже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говорить о том, что полученные коэффициенты сравнения предлагаемой цены квартир в зависимости от сочетания различных пар факторов позволяют сравнивать цену двух квартир, которые отличаются друг от друга каким-либо одним параметром (если параметров отличий несколько, то сравнение и корректировку следует производить последователь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ап 2. Прогноз изменения цены кварти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м влияние на изменение цены квартиры на вторичном рынке ряда фактор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лар будет выпущен из "коридора" - вероятен рост цен на квартиры на вторичном рынк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жидаемый уровень инфляции составит 24% в год - вероятен рост цен на квартиры на вторичном рынк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ся вывод жилья из оборота на вторичном рынке - вероятен рост цен на квартиры на вторичном рынке (снизится предложение жилья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ся ипотечное кредитование - вероятен рост цен на квартиры на вторичном рынке за счет роста денежной массы для покупки кварти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огообложение банков и физических лиц при инвестировании в жилищное строительство становится льготным – вероятно снижение цен на квартиры на вторичном рынке и рост цен на первичном рынке (за счет расширения спроса).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6:00Z</dcterms:created>
  <dc:creator>HZ</dc:creator>
  <dc:description/>
  <cp:keywords/>
  <dc:language>en-US</dc:language>
  <cp:lastModifiedBy>Mage</cp:lastModifiedBy>
  <dcterms:modified xsi:type="dcterms:W3CDTF">2011-10-04T13:46:00Z</dcterms:modified>
  <cp:revision>2</cp:revision>
  <dc:subject/>
  <dc:title>Имеем следующие 6 факторов, которые могут оказывать влияние на цену строящегося жилья:</dc:title>
</cp:coreProperties>
</file>